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ANDES</w:t>
      </w:r>
      <w:r>
        <w:rPr>
          <w:sz w:val="32"/>
        </w:rPr>
        <w:t xml:space="preserve"> – Andean Sli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hyperlink r:id="rId2">
        <w:r>
          <w:rPr>
            <w:rStyle w:val="InternetLink"/>
          </w:rPr>
          <w:t>Slide Number</w:t>
          <w:tab/>
          <w:t>1</w:t>
        </w:r>
      </w:hyperlink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Boliv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Mountain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Robert Hoop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">
        <w:r>
          <w:rPr>
            <w:rStyle w:val="InternetLink"/>
          </w:rPr>
          <w:t>Slide Number</w:t>
          <w:tab/>
          <w:t>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Boliv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Grain, city, snow-capped mountain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Robert Hoop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4">
        <w:r>
          <w:rPr>
            <w:rStyle w:val="InternetLink"/>
          </w:rPr>
          <w:t>Slide Number</w:t>
          <w:tab/>
          <w:t>3</w:t>
        </w:r>
      </w:hyperlink>
      <w:r>
        <w:rPr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North of La Paz, Boliv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Terraces on steep mountain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Robert Hoop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">
        <w:r>
          <w:rPr>
            <w:rStyle w:val="InternetLink"/>
          </w:rPr>
          <w:t>Slide Number</w:t>
          <w:tab/>
          <w:t>4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Boliv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Fallow fields on mountai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Robert Hoop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6">
        <w:r>
          <w:rPr>
            <w:rStyle w:val="InternetLink"/>
          </w:rPr>
          <w:t>Slide Number</w:t>
          <w:tab/>
          <w:t>5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Boliv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Llamas in Ande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Robert Hoop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Transportation</w:t>
        <w:tab/>
        <w:t xml:space="preserve"> - seed potatoe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7">
        <w:r>
          <w:rPr>
            <w:rStyle w:val="InternetLink"/>
          </w:rPr>
          <w:t>Slide Number</w:t>
          <w:tab/>
          <w:t>6</w:t>
          <w:tab/>
        </w:r>
      </w:hyperlink>
      <w:r>
        <w:rPr>
          <w:sz w:val="32"/>
        </w:rPr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Boliv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Llama in Ande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Robert Hoop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8">
        <w:r>
          <w:rPr>
            <w:rStyle w:val="InternetLink"/>
          </w:rPr>
          <w:t>Slide Number</w:t>
          <w:tab/>
          <w:t>7</w:t>
          <w:tab/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29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Road to Huancayo, Peru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Llamas in Puno, Ande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9">
        <w:r>
          <w:rPr>
            <w:rStyle w:val="InternetLink"/>
          </w:rPr>
          <w:t>Slide Number</w:t>
          <w:tab/>
          <w:t>8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3/7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Ecuador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ind w:left="2160" w:hanging="2160"/>
        <w:rPr>
          <w:sz w:val="32"/>
        </w:rPr>
      </w:pPr>
      <w:r>
        <w:rPr>
          <w:sz w:val="32"/>
        </w:rPr>
        <w:t>Subject</w:t>
        <w:tab/>
        <w:t>Potatoes and Volcan Cotopaxi from Santa Catalina Exp. St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0">
        <w:r>
          <w:rPr>
            <w:rStyle w:val="InternetLink"/>
          </w:rPr>
          <w:t>Slide Number</w:t>
          <w:tab/>
          <w:t>9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June 19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Ecuador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Volcan Cotopaxi, Ande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1">
        <w:r>
          <w:rPr>
            <w:rStyle w:val="InternetLink"/>
          </w:rPr>
          <w:t>Slide Number</w:t>
          <w:tab/>
          <w:t>10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And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Andean mother and child, hoeing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Univ. Photographic Services, U of Mas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2">
        <w:r>
          <w:rPr>
            <w:rStyle w:val="InternetLink"/>
          </w:rPr>
          <w:t>Slide Number</w:t>
          <w:tab/>
          <w:t>1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9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Pasto, 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Market, cassava, potatoes, plantains, maize, Ulluc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3">
        <w:r>
          <w:rPr>
            <w:rStyle w:val="InternetLink"/>
          </w:rPr>
          <w:t>Slide Number</w:t>
          <w:tab/>
          <w:t>1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9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Pasto, 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 xml:space="preserve">Market, cassava, potatoes, plantains, maize, Ulluco, </w:t>
        <w:tab/>
        <w:tab/>
        <w:tab/>
        <w:tab/>
        <w:t>leeks, bea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4">
        <w:r>
          <w:rPr>
            <w:rStyle w:val="InternetLink"/>
          </w:rPr>
          <w:t>Slide Number</w:t>
          <w:tab/>
          <w:t>1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7/8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Road to Bonz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Building earthen fenc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labor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5">
        <w:r>
          <w:rPr>
            <w:rStyle w:val="InternetLink"/>
          </w:rPr>
          <w:t>Slide Number</w:t>
          <w:tab/>
          <w:t>14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19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Sogomosa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Wheat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Threshing wheat with burro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 -labor, farming system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6">
        <w:r>
          <w:rPr>
            <w:rStyle w:val="InternetLink"/>
          </w:rPr>
          <w:t>Slide Number</w:t>
          <w:tab/>
          <w:t>15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4/1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Boyac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 xml:space="preserve">Farmer and children eating lunch, oxen and </w:t>
        <w:tab/>
        <w:tab/>
        <w:tab/>
        <w:tab/>
        <w:tab/>
        <w:t>wooden plow,  severe soil erosion on hillsid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7">
        <w:r>
          <w:rPr>
            <w:rStyle w:val="InternetLink"/>
          </w:rPr>
          <w:t>Slide Number</w:t>
          <w:tab/>
          <w:t>16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3/31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Boyac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Farmer,  wooden plow and oxen, Ande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farmer was planting maize as he had no </w:t>
        <w:tab/>
        <w:tab/>
        <w:tab/>
        <w:tab/>
        <w:t xml:space="preserve">money to buy potato seed that would have given </w:t>
        <w:tab/>
        <w:tab/>
        <w:tab/>
        <w:tab/>
        <w:t>a better yield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8">
        <w:r>
          <w:rPr>
            <w:rStyle w:val="InternetLink"/>
          </w:rPr>
          <w:t>Slide Number</w:t>
          <w:tab/>
          <w:t>17</w:t>
          <w:tab/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Andean wooden plow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">
        <w:r>
          <w:rPr>
            <w:rStyle w:val="InternetLink"/>
          </w:rPr>
          <w:t>Slide Number</w:t>
          <w:tab/>
          <w:t>18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3/8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Latacunga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Potatoe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Potato fields in El Gap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Hacienda owner had 600 ha. of potatoes,</w:t>
        <w:tab/>
        <w:tab/>
        <w:tab/>
      </w:r>
    </w:p>
    <w:p>
      <w:pPr>
        <w:pStyle w:val="Normal"/>
        <w:rPr/>
      </w:pPr>
      <w:hyperlink r:id="rId20">
        <w:r>
          <w:rPr>
            <w:rStyle w:val="InternetLink"/>
          </w:rPr>
          <w:t>Slide Number</w:t>
          <w:tab/>
          <w:t>19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Ecuadorian Indian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">
        <w:r>
          <w:rPr>
            <w:rStyle w:val="InternetLink"/>
          </w:rPr>
          <w:t>Slide Number</w:t>
          <w:tab/>
          <w:t>20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“Minga” - cooperative road building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2">
        <w:r>
          <w:rPr>
            <w:rStyle w:val="InternetLink"/>
          </w:rPr>
          <w:t>Slide Number</w:t>
          <w:tab/>
          <w:t>2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off-farm labor - planting potatoes on large haciend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cooperative labor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3">
        <w:r>
          <w:rPr>
            <w:rStyle w:val="InternetLink"/>
          </w:rPr>
          <w:t>Slide Number</w:t>
          <w:tab/>
          <w:t>2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3/18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woman with firewood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agroforestry,  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4">
        <w:r>
          <w:rPr>
            <w:rStyle w:val="InternetLink"/>
          </w:rPr>
          <w:t>Slide Number</w:t>
          <w:tab/>
          <w:t>2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3/18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wilting maiz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drough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5">
        <w:r>
          <w:rPr>
            <w:rStyle w:val="InternetLink"/>
          </w:rPr>
          <w:t>Slide Number</w:t>
          <w:tab/>
          <w:t>24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 xml:space="preserve">division of rabbits among Ecuadorian Indian </w:t>
        <w:tab/>
        <w:tab/>
        <w:tab/>
        <w:tab/>
        <w:tab/>
        <w:t>inheritors - Luec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</w:p>
    <w:p>
      <w:pPr>
        <w:pStyle w:val="Normal"/>
        <w:rPr/>
      </w:pPr>
      <w:hyperlink r:id="rId26">
        <w:r>
          <w:rPr>
            <w:rStyle w:val="InternetLink"/>
          </w:rPr>
          <w:t>Slide Number</w:t>
          <w:tab/>
          <w:t>25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Machete and farmer’s hand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7">
        <w:r>
          <w:rPr>
            <w:rStyle w:val="InternetLink"/>
          </w:rPr>
          <w:t>Slide Number</w:t>
          <w:tab/>
          <w:t>26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Conklin quote on traditional knowledg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 - Hanunoo, Philippines, soil, erosion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>over-farming, 1500 plant types, 430 cultigens</w:t>
        <w:tab/>
        <w:tab/>
        <w:tab/>
        <w:tab/>
      </w:r>
    </w:p>
    <w:p>
      <w:pPr>
        <w:pStyle w:val="Normal"/>
        <w:rPr/>
      </w:pPr>
      <w:hyperlink r:id="rId28">
        <w:r>
          <w:rPr>
            <w:rStyle w:val="InternetLink"/>
          </w:rPr>
          <w:t>Slide Number</w:t>
          <w:tab/>
          <w:t>27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Andes of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Andean foot plow,  planting potatoe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Picture from Poma de Ayala book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Andes, history, Inca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9">
        <w:r>
          <w:rPr>
            <w:rStyle w:val="InternetLink"/>
          </w:rPr>
          <w:t>Slide Number</w:t>
          <w:tab/>
          <w:t>28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Boliv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3 children in high altitude - Ande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Robert Hoop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hyperlink r:id="rId30">
        <w:r>
          <w:rPr>
            <w:rStyle w:val="InternetLink"/>
          </w:rPr>
          <w:t>Slide Number</w:t>
          <w:tab/>
          <w:t>29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Boliv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Indian woman, black and white sheep,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>weaving, Ande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Robert Hoop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1">
        <w:r>
          <w:rPr>
            <w:rStyle w:val="InternetLink"/>
          </w:rPr>
          <w:t>Slide Number</w:t>
          <w:tab/>
          <w:t>30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3/8/63</w:t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Latacunga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 xml:space="preserve">Rosa - Indian girl 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2">
        <w:r>
          <w:rPr>
            <w:rStyle w:val="InternetLink"/>
          </w:rPr>
          <w:t>Slide Number</w:t>
          <w:tab/>
          <w:t>3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30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Huancayo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Quinoa - Chenopodium quino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Quinoa plan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3">
        <w:r>
          <w:rPr>
            <w:rStyle w:val="InternetLink"/>
          </w:rPr>
          <w:t>Slide Number</w:t>
          <w:tab/>
          <w:t>3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29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Huancayo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Quinoa - Chenopodium quino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Quinoa plants in Ande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4">
        <w:r>
          <w:rPr>
            <w:rStyle w:val="InternetLink"/>
          </w:rPr>
          <w:t>Slide Number</w:t>
          <w:tab/>
          <w:t>3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3/18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Quinoa - Chenopodium quinoa and 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Quinoa and maize in Ande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5">
        <w:r>
          <w:rPr>
            <w:rStyle w:val="InternetLink"/>
          </w:rPr>
          <w:t>Slide Number</w:t>
          <w:tab/>
          <w:t>34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Boliv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Mashua - Tropaeolum tuberosum</w:t>
        <w:tab/>
        <w:t>+ potatoe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Robert Hoop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Andean tuber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6">
        <w:r>
          <w:rPr>
            <w:rStyle w:val="InternetLink"/>
          </w:rPr>
          <w:t>Slide Number</w:t>
          <w:tab/>
          <w:t>35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Pisac, Peru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Andean maiz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7">
        <w:r>
          <w:rPr>
            <w:rStyle w:val="InternetLink"/>
          </w:rPr>
          <w:t>Slide Number</w:t>
          <w:tab/>
          <w:t>36</w:t>
          <w:tab/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Quimiag, Ecuador</w:t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Ulluco, oca, and mashu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Ulluco (red), oca (right), and mashua (left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Andean tuber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8">
        <w:r>
          <w:rPr>
            <w:rStyle w:val="InternetLink"/>
          </w:rPr>
          <w:t>Slide Number</w:t>
          <w:tab/>
          <w:t>37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4/6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Ulluco - Ullucus tuberosu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tubers of Ulluco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9">
        <w:r>
          <w:rPr>
            <w:rStyle w:val="InternetLink"/>
          </w:rPr>
          <w:t>Slide Number</w:t>
          <w:tab/>
          <w:t>38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3/19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Ulluco - Ullucus tuberosu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Plant of Ulluco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40">
        <w:r>
          <w:rPr>
            <w:rStyle w:val="InternetLink"/>
          </w:rPr>
          <w:t>Slide Number</w:t>
          <w:tab/>
          <w:t>39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3/19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potato &amp; Ulluco - Ullucus tuberosu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Plants of Ulluco &amp; potato on steep hillside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multiple cropping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41">
        <w:r>
          <w:rPr>
            <w:rStyle w:val="InternetLink"/>
          </w:rPr>
          <w:t>Slide Number</w:t>
          <w:tab/>
          <w:t>40</w:t>
          <w:tab/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4/6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Oca - Oxalis tuberos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tubers of oca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42">
        <w:r>
          <w:rPr>
            <w:rStyle w:val="InternetLink"/>
          </w:rPr>
          <w:t>Slide Number</w:t>
          <w:tab/>
          <w:t>4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3/19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Oca - Oxalis tuberos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Plants of Oca - Oxalis tuberosa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43">
        <w:r>
          <w:rPr>
            <w:rStyle w:val="InternetLink"/>
          </w:rPr>
          <w:t>Slide Number</w:t>
          <w:tab/>
          <w:t>42</w:t>
          <w:tab/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3/19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Oca - Oxalis tuberos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Plants of Oca and maize on steep hillside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multiple cropping, interplanting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44">
        <w:r>
          <w:rPr>
            <w:rStyle w:val="InternetLink"/>
          </w:rPr>
          <w:t>Slide Number</w:t>
          <w:tab/>
          <w:t>4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3/19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Oca - Oxalis tuberos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Plants of Oca and maize on steep hillside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multiple cropping, interplanting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45">
        <w:r>
          <w:rPr>
            <w:rStyle w:val="InternetLink"/>
          </w:rPr>
          <w:t>Slide Number</w:t>
          <w:tab/>
          <w:t>44</w:t>
          <w:tab/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Andean Amaranthu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Type of amaranthus used for grai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46">
        <w:r>
          <w:rPr>
            <w:rStyle w:val="InternetLink"/>
          </w:rPr>
          <w:t>Slide Number</w:t>
          <w:tab/>
          <w:t>45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6/23/7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Lima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 xml:space="preserve">Tarwi - Lupinus mutabilis 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 xml:space="preserve">Plants of Tarwi - Lupinus mutabilis 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47">
        <w:r>
          <w:rPr>
            <w:rStyle w:val="InternetLink"/>
          </w:rPr>
          <w:t>Slide Number</w:t>
          <w:tab/>
          <w:t>46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N. of  Paz, Boliv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 xml:space="preserve">Tarwi - Lupinus mutabilis 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Tarwi (foreground)  and grain crops, potatoes, etc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>in Bolivian mountain valley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Robert Hoop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Rotations, 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48">
        <w:r>
          <w:rPr>
            <w:rStyle w:val="InternetLink"/>
          </w:rPr>
          <w:t>Slide Number</w:t>
          <w:tab/>
          <w:t>47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6/23/7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Lima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 xml:space="preserve">Tarwi - Lupinus mutabilis 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 xml:space="preserve">Plants of Tarwi - Lupinus mutabilis 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49">
        <w:r>
          <w:rPr>
            <w:rStyle w:val="InternetLink"/>
          </w:rPr>
          <w:t>Slide Number</w:t>
          <w:tab/>
          <w:t>48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Boliv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Quinoa - Chenopodium quino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Quinoa grai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Robert Hoop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0">
        <w:r>
          <w:rPr>
            <w:rStyle w:val="InternetLink"/>
          </w:rPr>
          <w:t>Slide Number</w:t>
          <w:tab/>
          <w:t>49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Boliv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Quinoa - Chenopodium quino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Quinoa in Andes, snow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Robert Hoop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1">
        <w:r>
          <w:rPr>
            <w:rStyle w:val="InternetLink"/>
          </w:rPr>
          <w:t>Slide Number</w:t>
          <w:tab/>
          <w:t>50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Quinoa - Chenopodium quino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Quinoa - var. Cumandá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2">
        <w:r>
          <w:rPr>
            <w:rStyle w:val="InternetLink"/>
          </w:rPr>
          <w:t>Slide Number</w:t>
          <w:tab/>
          <w:t>5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Quinoa - Chenopodium quino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Sun drying Quinoa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harvesting, processing</w:t>
        <w:tab/>
        <w:tab/>
        <w:tab/>
        <w:tab/>
        <w:tab/>
        <w:tab/>
      </w:r>
    </w:p>
    <w:p>
      <w:pPr>
        <w:pStyle w:val="Normal"/>
        <w:rPr/>
      </w:pPr>
      <w:hyperlink r:id="rId53">
        <w:r>
          <w:rPr>
            <w:rStyle w:val="InternetLink"/>
          </w:rPr>
          <w:t>Slide Number</w:t>
          <w:tab/>
          <w:t>5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1/20/5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Amaranthus spp. - kiwich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Andean Amaranthus spp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4">
        <w:r>
          <w:rPr>
            <w:rStyle w:val="InternetLink"/>
          </w:rPr>
          <w:t>Slide Number</w:t>
          <w:tab/>
          <w:t>53</w:t>
          <w:tab/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50s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Facatativ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Potatoes - Solanum andigena, S. phurej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Potatoes from Facatativa marke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5">
        <w:r>
          <w:rPr>
            <w:rStyle w:val="InternetLink"/>
          </w:rPr>
          <w:t>Slide Number</w:t>
          <w:tab/>
          <w:t>54</w:t>
          <w:tab/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Potatoe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Preparing chuño in altiplano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Frozen potatoes walked on to reduce moisture content - Processing, freeze-dried potatoe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6">
        <w:r>
          <w:rPr>
            <w:rStyle w:val="InternetLink"/>
          </w:rPr>
          <w:t>Slide Number</w:t>
          <w:tab/>
          <w:t>55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Potato and oc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Chuño from potato and oca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 - freeze-dried potatoes and oca</w:t>
        <w:tab/>
        <w:tab/>
        <w:tab/>
        <w:tab/>
      </w:r>
    </w:p>
    <w:p>
      <w:pPr>
        <w:pStyle w:val="Heading1"/>
        <w:rPr/>
      </w:pPr>
      <w:hyperlink r:id="rId57">
        <w:r>
          <w:rPr>
            <w:rStyle w:val="InternetLink"/>
          </w:rPr>
          <w:t>Slide Number</w:t>
          <w:tab/>
          <w:t>56</w:t>
        </w:r>
      </w:hyperlink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Bolivia, Yunga regio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oca - Erythroxylum coc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Terraces of Coca - Erythroxylum coc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Robert Hoop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8">
        <w:r>
          <w:rPr>
            <w:rStyle w:val="InternetLink"/>
          </w:rPr>
          <w:t>Slide Number</w:t>
          <w:tab/>
          <w:t>57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Bolivia, Yunga regio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oca - Erythroxylum coc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Plant of Coca - Erythroxylum coc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Robert Hoop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9">
        <w:r>
          <w:rPr>
            <w:rStyle w:val="InternetLink"/>
          </w:rPr>
          <w:t>Slide Number</w:t>
          <w:tab/>
          <w:t>58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3/8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Medellin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Clyde Christiansen, J. J. Castaño in greenhouse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60">
        <w:r>
          <w:rPr>
            <w:rStyle w:val="InternetLink"/>
          </w:rPr>
          <w:t>Slide Number</w:t>
          <w:tab/>
          <w:t>59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4/3/6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La Selv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Pasto Micay y Pasto Imperial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Micay and Imperial gras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forage, grasse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61">
        <w:r>
          <w:rPr>
            <w:rStyle w:val="InternetLink"/>
          </w:rPr>
          <w:t>Slide Number</w:t>
          <w:tab/>
          <w:t>60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2/21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La Selv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Pasto Micay y Pasto Imperial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Collections of Micay and Imperial gras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62">
        <w:r>
          <w:rPr>
            <w:rStyle w:val="InternetLink"/>
          </w:rPr>
          <w:t>Slide Number</w:t>
          <w:tab/>
          <w:t>6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3/9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La Selv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Gummosis of Pasto Imperial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Gummosi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Xanthomonas axonopodi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Gummosis of Imperial gras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63">
        <w:r>
          <w:rPr>
            <w:rStyle w:val="InternetLink"/>
          </w:rPr>
          <w:t>Slide Number</w:t>
          <w:tab/>
          <w:t>6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3/9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La Selv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Gummosis of Pasto Imperial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Gummosi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Xanthomonas axonopodi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Gummosis of Imperial gras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64">
        <w:r>
          <w:rPr>
            <w:rStyle w:val="InternetLink"/>
          </w:rPr>
          <w:t>Slide Number</w:t>
          <w:tab/>
          <w:t>6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3/9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La Selv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Gummosis of Pasto Imperial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Gummosi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Xanthomonas axonopodi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Gummosis of Imperial gras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65">
        <w:r>
          <w:rPr>
            <w:rStyle w:val="InternetLink"/>
          </w:rPr>
          <w:t>Slide Number</w:t>
          <w:tab/>
          <w:t>64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3/9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La Selv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Gummosis of Pasto Imperial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Gummosi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Xanthomonas axonopodi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 xml:space="preserve">Collections of  Imperial grass planted between </w:t>
        <w:tab/>
        <w:tab/>
        <w:tab/>
        <w:tab/>
        <w:t>susceptible clones showing resistance to gummosi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66">
        <w:r>
          <w:rPr>
            <w:rStyle w:val="InternetLink"/>
          </w:rPr>
          <w:t>Slide Number</w:t>
          <w:tab/>
          <w:t>65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2/1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La Selv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Gummosis of Pasto Imperial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Gummosi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Xanthomonas axonopodi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 xml:space="preserve">Transmission of Gummosis of Imperial grass by </w:t>
        <w:tab/>
        <w:tab/>
        <w:tab/>
        <w:tab/>
        <w:t>machet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67">
        <w:r>
          <w:rPr>
            <w:rStyle w:val="InternetLink"/>
          </w:rPr>
          <w:t>Slide Number</w:t>
          <w:tab/>
          <w:t>66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4/3/6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La Selv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Gummosis of Pasto Imperial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Gummosi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Xanthomonas axonopodi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 xml:space="preserve">Transmission of Gummosis of Imperial grass by </w:t>
        <w:tab/>
        <w:tab/>
        <w:tab/>
        <w:tab/>
        <w:t>machet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68">
        <w:r>
          <w:rPr>
            <w:rStyle w:val="InternetLink"/>
          </w:rPr>
          <w:t>Slide Number</w:t>
          <w:tab/>
          <w:t>67</w:t>
          <w:tab/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0/16/6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La Selv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Gummosis of Pasto Imperial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Gummosi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Xanthomonas axonopodi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 xml:space="preserve">Demonstration of Transmission of Gummosis of </w:t>
        <w:tab/>
        <w:tab/>
        <w:tab/>
        <w:tab/>
        <w:t>Imperial grass by machet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demonstration plot by road</w:t>
        <w:tab/>
        <w:tab/>
        <w:tab/>
        <w:tab/>
      </w:r>
    </w:p>
    <w:p>
      <w:pPr>
        <w:pStyle w:val="Normal"/>
        <w:rPr/>
      </w:pPr>
      <w:hyperlink r:id="rId69">
        <w:r>
          <w:rPr>
            <w:rStyle w:val="InternetLink"/>
          </w:rPr>
          <w:t>Slide Number</w:t>
          <w:tab/>
          <w:t>68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0/16/6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La Selv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Gummosis of Pasto Imperial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Gummosi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Xanthomonas axonopodi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 xml:space="preserve">Demonstration of Transmission of Gummosis of </w:t>
        <w:tab/>
        <w:tab/>
        <w:tab/>
        <w:tab/>
        <w:t>Imperial grass by machet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demonstration plot by road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ASIA-AFR</w:t>
      </w:r>
      <w:r>
        <w:rPr>
          <w:sz w:val="32"/>
        </w:rPr>
        <w:t xml:space="preserve">  - Asia and Africa – Peop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70">
        <w:r>
          <w:rPr>
            <w:rStyle w:val="InternetLink"/>
          </w:rPr>
          <w:t>Slide Number</w:t>
          <w:tab/>
          <w:tab/>
          <w:tab/>
          <w:t>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gra, Ind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aj Maja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1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gra, Ind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Jade inlay in marble -Taj Maja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72">
        <w:r>
          <w:rPr>
            <w:rStyle w:val="InternetLink"/>
          </w:rPr>
          <w:t>Slide Number</w:t>
          <w:tab/>
          <w:tab/>
          <w:tab/>
          <w:t>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gra, Ind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emples near Taj Majal; wome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73">
        <w:r>
          <w:rPr>
            <w:rStyle w:val="InternetLink"/>
          </w:rPr>
          <w:t>Slide Number</w:t>
          <w:tab/>
          <w:tab/>
          <w:tab/>
          <w:t>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6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w Delhi, Ind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ndian girl watching parad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4">
        <w:r>
          <w:rPr>
            <w:rStyle w:val="InternetLink"/>
          </w:rPr>
          <w:t>Slide Number</w:t>
          <w:tab/>
          <w:tab/>
          <w:tab/>
          <w:t>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Los Bañ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ice field and boy on caraba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5">
        <w:r>
          <w:rPr>
            <w:rStyle w:val="InternetLink"/>
          </w:rPr>
          <w:t>Slide Number</w:t>
          <w:tab/>
          <w:tab/>
          <w:tab/>
          <w:t>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aue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laisted and Ifugao native selling spear; </w:t>
        <w:tab/>
        <w:tab/>
        <w:tab/>
        <w:tab/>
        <w:tab/>
        <w:tab/>
        <w:t>terrac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6">
        <w:r>
          <w:rPr>
            <w:rStyle w:val="InternetLink"/>
          </w:rPr>
          <w:t>Slide Number</w:t>
          <w:tab/>
          <w:tab/>
          <w:tab/>
          <w:t>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0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Los Bañ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ilipino childre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7">
        <w:r>
          <w:rPr>
            <w:rStyle w:val="InternetLink"/>
          </w:rPr>
          <w:t>Slide Number</w:t>
          <w:tab/>
          <w:tab/>
          <w:tab/>
          <w:t>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tobato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armer harrowing and daughter </w:t>
        <w:tab/>
        <w:tab/>
        <w:tab/>
        <w:tab/>
        <w:tab/>
        <w:tab/>
        <w:tab/>
        <w:t>collecting wee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aditional agriculture, tillage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8">
        <w:r>
          <w:rPr>
            <w:rStyle w:val="InternetLink"/>
          </w:rPr>
          <w:t>Slide Number</w:t>
          <w:tab/>
          <w:tab/>
          <w:tab/>
          <w:t>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6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aichung, Taiw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women harvesting sugarcane; man </w:t>
        <w:tab/>
        <w:tab/>
        <w:tab/>
        <w:tab/>
        <w:tab/>
        <w:tab/>
        <w:t>supervis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aditional labor, wome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9">
        <w:r>
          <w:rPr>
            <w:rStyle w:val="InternetLink"/>
          </w:rPr>
          <w:t>Slide Number</w:t>
          <w:tab/>
          <w:tab/>
          <w:tab/>
          <w:t>1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6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aichung, Taiw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Girl carrying firewoo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aditional labor, women</w:t>
      </w:r>
    </w:p>
    <w:p>
      <w:pPr>
        <w:pStyle w:val="Normal"/>
        <w:rPr>
          <w:sz w:val="32"/>
        </w:rPr>
      </w:pPr>
      <w:r>
        <w:rPr>
          <w:sz w:val="32"/>
        </w:rPr>
        <w:br/>
        <w:br/>
      </w:r>
      <w:hyperlink r:id="rId80">
        <w:r>
          <w:rPr>
            <w:rStyle w:val="InternetLink"/>
          </w:rPr>
          <w:t>Slide Number</w:t>
          <w:tab/>
          <w:tab/>
          <w:tab/>
          <w:t>1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2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ngkong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Old Chinese woman in walled villag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1">
        <w:r>
          <w:rPr>
            <w:rStyle w:val="InternetLink"/>
          </w:rPr>
          <w:t>Slide Number</w:t>
          <w:tab/>
          <w:tab/>
          <w:tab/>
          <w:t>1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18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Lahore, Pakist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r. Bindra &amp; Pakistani me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2">
        <w:r>
          <w:rPr>
            <w:rStyle w:val="InternetLink"/>
          </w:rPr>
          <w:t>Slide Number</w:t>
          <w:tab/>
          <w:tab/>
          <w:tab/>
          <w:t>1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18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Multan, Pakist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Women in purdah, veil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traditional women, religion,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Cigarette add,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3">
        <w:r>
          <w:rPr>
            <w:rStyle w:val="InternetLink"/>
          </w:rPr>
          <w:t>Slide Number</w:t>
          <w:tab/>
          <w:tab/>
          <w:tab/>
          <w:t>1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18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Lahore, Pakist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Brown sugar, rice and peppers in </w:t>
        <w:tab/>
        <w:tab/>
        <w:tab/>
        <w:tab/>
        <w:tab/>
        <w:tab/>
        <w:tab/>
        <w:t>marke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4">
        <w:r>
          <w:rPr>
            <w:rStyle w:val="InternetLink"/>
          </w:rPr>
          <w:t>Slide Number</w:t>
          <w:tab/>
          <w:tab/>
          <w:tab/>
          <w:t>1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19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yderbad, Pakist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mel pulling cotton wag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aditional agriculture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5">
        <w:r>
          <w:rPr>
            <w:rStyle w:val="InternetLink"/>
          </w:rPr>
          <w:t>Slide Number</w:t>
          <w:tab/>
          <w:tab/>
          <w:tab/>
          <w:t>1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9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ushiganj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hows - sail boats - on river being </w:t>
        <w:tab/>
        <w:tab/>
        <w:tab/>
        <w:tab/>
        <w:tab/>
        <w:tab/>
        <w:t>pulled by men with rop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anspor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6">
        <w:r>
          <w:rPr>
            <w:rStyle w:val="InternetLink"/>
          </w:rPr>
          <w:t>Slide Number</w:t>
          <w:tab/>
          <w:tab/>
          <w:tab/>
          <w:t>1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9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ushigani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en pulling dhows (boats) upriver with r</w:t>
        <w:tab/>
        <w:tab/>
        <w:tab/>
        <w:tab/>
        <w:tab/>
        <w:t>rop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ansport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87">
        <w:r>
          <w:rPr>
            <w:rStyle w:val="InternetLink"/>
          </w:rPr>
          <w:t>Slide Number</w:t>
          <w:tab/>
          <w:tab/>
          <w:tab/>
          <w:t>1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9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Dhaka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engali children &amp; ferris whee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8">
        <w:r>
          <w:rPr>
            <w:rStyle w:val="InternetLink"/>
          </w:rPr>
          <w:t>Slide Number</w:t>
          <w:tab/>
          <w:tab/>
          <w:tab/>
          <w:t>1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5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ongi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eligious pilgri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Overpopulation</w:t>
      </w:r>
    </w:p>
    <w:p>
      <w:pPr>
        <w:pStyle w:val="Normal"/>
        <w:rPr/>
      </w:pPr>
      <w:r>
        <w:rPr>
          <w:sz w:val="32"/>
        </w:rPr>
        <w:br/>
      </w:r>
      <w:hyperlink r:id="rId89">
        <w:r>
          <w:rPr>
            <w:rStyle w:val="InternetLink"/>
          </w:rPr>
          <w:t>Slide Number</w:t>
          <w:tab/>
          <w:tab/>
          <w:tab/>
          <w:t>20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5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Dhaka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Weeding rice paddies by hand on island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in front  of our hotel (Golden Goose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aditional agriculture, labor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0">
        <w:r>
          <w:rPr>
            <w:rStyle w:val="InternetLink"/>
          </w:rPr>
          <w:t>Slide Number</w:t>
          <w:tab/>
          <w:tab/>
          <w:tab/>
          <w:t>2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0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Dhaka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ice paddy &amp; farmhous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aditional agriculture</w:t>
        <w:tab/>
      </w:r>
    </w:p>
    <w:p>
      <w:pPr>
        <w:pStyle w:val="Normal"/>
        <w:rPr>
          <w:sz w:val="32"/>
        </w:rPr>
      </w:pPr>
      <w:r>
        <w:rPr>
          <w:sz w:val="32"/>
        </w:rPr>
        <w:br/>
        <w:br/>
      </w:r>
      <w:hyperlink r:id="rId91">
        <w:r>
          <w:rPr>
            <w:rStyle w:val="InternetLink"/>
          </w:rPr>
          <w:t>Slide Number</w:t>
          <w:tab/>
          <w:tab/>
          <w:tab/>
          <w:t>2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9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unshiganj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Basket in which children gather fuel for </w:t>
        <w:tab/>
        <w:tab/>
        <w:tab/>
        <w:tab/>
        <w:tab/>
        <w:tab/>
        <w:t>fires - contains dung and twig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</w:p>
    <w:p>
      <w:pPr>
        <w:pStyle w:val="Normal"/>
        <w:rPr>
          <w:sz w:val="32"/>
        </w:rPr>
      </w:pPr>
      <w:hyperlink r:id="rId92">
        <w:r>
          <w:rPr>
            <w:rStyle w:val="InternetLink"/>
          </w:rPr>
          <w:t>Slide Number</w:t>
          <w:tab/>
          <w:tab/>
          <w:tab/>
          <w:t>2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9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unshiganj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choolhouse and childre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3">
        <w:r>
          <w:rPr>
            <w:rStyle w:val="InternetLink"/>
          </w:rPr>
          <w:t>Slide Number</w:t>
          <w:tab/>
          <w:tab/>
          <w:tab/>
          <w:t>2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9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unshiganj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armhouse and thin (poor) wheat crop; </w:t>
        <w:tab/>
        <w:tab/>
        <w:tab/>
        <w:tab/>
        <w:tab/>
        <w:tab/>
        <w:t>banana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4">
        <w:r>
          <w:rPr>
            <w:rStyle w:val="InternetLink"/>
          </w:rPr>
          <w:t>Slide Number</w:t>
          <w:tab/>
          <w:tab/>
          <w:tab/>
          <w:t>2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9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Dhaka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hildren on ferry boa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5">
        <w:r>
          <w:rPr>
            <w:rStyle w:val="InternetLink"/>
          </w:rPr>
          <w:t>Slide Number</w:t>
          <w:tab/>
          <w:tab/>
          <w:tab/>
          <w:t>26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Zair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African children collecting cassava </w:t>
        <w:tab/>
        <w:tab/>
        <w:tab/>
        <w:tab/>
        <w:tab/>
        <w:tab/>
        <w:t>leave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bert J. William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ot herbs/edible leaves/leafy vegetables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96">
        <w:r>
          <w:rPr>
            <w:rStyle w:val="InternetLink"/>
          </w:rPr>
          <w:t>Slide Number</w:t>
          <w:tab/>
          <w:tab/>
          <w:tab/>
          <w:t>2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16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bita Point, 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armer’s home (4 wives) and goa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7">
        <w:r>
          <w:rPr>
            <w:rStyle w:val="InternetLink"/>
          </w:rPr>
          <w:t>Slide Number</w:t>
          <w:tab/>
          <w:tab/>
          <w:tab/>
          <w:t>2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16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bita Point, 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Kenyan farmer and Dr. Pava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r>
        <w:rPr>
          <w:sz w:val="32"/>
        </w:rPr>
        <w:br/>
      </w:r>
      <w:hyperlink r:id="rId98">
        <w:r>
          <w:rPr>
            <w:rStyle w:val="InternetLink"/>
          </w:rPr>
          <w:t>Slide Number</w:t>
          <w:tab/>
          <w:tab/>
          <w:tab/>
          <w:t>29</w:t>
        </w:r>
      </w:hyperlink>
    </w:p>
    <w:p>
      <w:pPr>
        <w:pStyle w:val="Normal"/>
        <w:rPr/>
      </w:pPr>
      <w:hyperlink r:id="rId99">
        <w:r>
          <w:rPr>
            <w:sz w:val="32"/>
          </w:rPr>
          <w:t>Date</w:t>
          <w:tab/>
          <w:tab/>
          <w:tab/>
          <w:tab/>
          <w:tab/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Rwand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ichel Kayihuras’s sister; Rwandan </w:t>
        <w:tab/>
        <w:tab/>
        <w:tab/>
        <w:tab/>
        <w:tab/>
        <w:tab/>
        <w:t>wome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frican long-horned cattle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00">
        <w:r>
          <w:rPr>
            <w:rStyle w:val="InternetLink"/>
          </w:rPr>
          <w:t>Slide Number</w:t>
          <w:tab/>
          <w:tab/>
          <w:tab/>
          <w:t>3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6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badan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oadside scen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BANANA-1</w:t>
      </w:r>
      <w:r>
        <w:rPr>
          <w:sz w:val="32"/>
        </w:rPr>
        <w:t xml:space="preserve"> – Banana  diseas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01">
        <w:r>
          <w:rPr>
            <w:rStyle w:val="InternetLink"/>
          </w:rPr>
          <w:t>Slide Number</w:t>
          <w:tab/>
          <w:tab/>
          <w:t>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Slide on Panama disease of banana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history, losses</w:t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2">
        <w:r>
          <w:rPr>
            <w:rStyle w:val="InternetLink"/>
          </w:rPr>
          <w:t>Slide Number</w:t>
          <w:tab/>
          <w:tab/>
          <w:t>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Panama disease of banana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 Fusarium oxysporum f. sp. cubense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Symptoms on mature banana plant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3">
        <w:r>
          <w:rPr>
            <w:rStyle w:val="InternetLink"/>
          </w:rPr>
          <w:t>Slide Number</w:t>
          <w:tab/>
          <w:tab/>
          <w:t>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Panama disease of banana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 Fusarium oxysporum f. sp. cubense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Symptoms:  discoloration of psuedostem;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>Left  - Healthy; Right - diseased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hyperlink r:id="rId104">
        <w:r>
          <w:rPr>
            <w:rStyle w:val="InternetLink"/>
          </w:rPr>
          <w:t>Slide Number</w:t>
          <w:tab/>
          <w:tab/>
          <w:t>4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Panama disease of banana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 Fusarium oxysporum f. sp. cubense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Symptoms:  vascular discoloration of </w:t>
        <w:tab/>
        <w:tab/>
        <w:tab/>
        <w:tab/>
        <w:tab/>
        <w:tab/>
        <w:t>corm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05">
        <w:r>
          <w:rPr>
            <w:rStyle w:val="InternetLink"/>
          </w:rPr>
          <w:t>Slide Number</w:t>
          <w:tab/>
          <w:tab/>
          <w:t>5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5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Changuinola, Panam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Panama disease of banana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 Fusarium oxysporum f. sp. cubense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Flood fallow  experiments by United Fruit </w:t>
        <w:tab/>
        <w:tab/>
        <w:tab/>
        <w:tab/>
        <w:tab/>
        <w:t>Co. for  control of Panama diseas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disease control,  flooding</w:t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6">
        <w:r>
          <w:rPr>
            <w:rStyle w:val="InternetLink"/>
          </w:rPr>
          <w:t>Slide Number</w:t>
          <w:tab/>
          <w:tab/>
          <w:t>6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5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Changuinola, Panam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Panama disease of banana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 Fusarium oxysporum f. sp. cubense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Commercial flood fallow by United Fruit </w:t>
        <w:tab/>
        <w:tab/>
        <w:tab/>
        <w:tab/>
        <w:tab/>
        <w:t>Co. for  control of Panama diseas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disease control,  flooding</w:t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7">
        <w:r>
          <w:rPr>
            <w:rStyle w:val="InternetLink"/>
          </w:rPr>
          <w:t>Slide Number</w:t>
          <w:tab/>
          <w:tab/>
          <w:t>7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7/25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Cali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Plantain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Soft rot?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Erwinia chrysanthem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Symptoms of E. chrysanthemi.  Collapsing </w:t>
        <w:tab/>
        <w:tab/>
        <w:tab/>
        <w:tab/>
        <w:tab/>
        <w:t>plant</w:t>
        <w:tab/>
        <w:t>in Cauca Valley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8">
        <w:r>
          <w:rPr>
            <w:rStyle w:val="InternetLink"/>
          </w:rPr>
          <w:t>Slide Number</w:t>
          <w:tab/>
          <w:tab/>
          <w:t>8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5/26/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Manizales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Plantain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Soft rot?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Erwinia chrysanthem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Symptoms of E. chrysanthemi on plantain </w:t>
        <w:tab/>
        <w:tab/>
        <w:tab/>
        <w:tab/>
        <w:tab/>
        <w:t>pseudoste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r>
        <w:rPr>
          <w:sz w:val="32"/>
        </w:rPr>
        <w:br/>
      </w:r>
      <w:hyperlink r:id="rId109">
        <w:r>
          <w:rPr>
            <w:rStyle w:val="InternetLink"/>
          </w:rPr>
          <w:t>Slide Number</w:t>
          <w:tab/>
          <w:tab/>
          <w:t>9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5/26/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Manizales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Plantain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Soft rot?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Erwinia chrysanthem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Symptoms of E. chrysanthemi on plantain </w:t>
        <w:tab/>
        <w:tab/>
        <w:tab/>
        <w:tab/>
        <w:tab/>
        <w:t>pseudoste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0">
        <w:r>
          <w:rPr>
            <w:rStyle w:val="InternetLink"/>
          </w:rPr>
          <w:t>Slide Number</w:t>
          <w:tab/>
          <w:tab/>
          <w:t>10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ana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lack rot; butt rot of banana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Ceratocystis paradox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Symptoms on banana crow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1">
        <w:r>
          <w:rPr>
            <w:rStyle w:val="InternetLink"/>
          </w:rPr>
          <w:t>Slide Number</w:t>
          <w:tab/>
          <w:tab/>
          <w:t>1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ana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Neck rot; anthracnos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- Gleosporium musarum; </w:t>
        <w:tab/>
        <w:tab/>
        <w:tab/>
        <w:tab/>
        <w:tab/>
        <w:tab/>
        <w:tab/>
        <w:t>Colletotrichum musa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Symptoms on banana crow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2">
        <w:r>
          <w:rPr>
            <w:rStyle w:val="InternetLink"/>
          </w:rPr>
          <w:t>Slide Number</w:t>
          <w:tab/>
          <w:tab/>
          <w:t>1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Davao City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Abac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unchy top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Symtoms on plan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Eldon Zeh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3">
        <w:r>
          <w:rPr>
            <w:rStyle w:val="InternetLink"/>
          </w:rPr>
          <w:t>Slide Number</w:t>
          <w:tab/>
          <w:tab/>
          <w:t>1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Abaca viru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Leaf symptom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4">
        <w:r>
          <w:rPr>
            <w:rStyle w:val="InternetLink"/>
          </w:rPr>
          <w:t>Slide Number</w:t>
          <w:tab/>
          <w:tab/>
          <w:t>14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Banana nematode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J. E. Edmund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5">
        <w:r>
          <w:rPr>
            <w:rStyle w:val="InternetLink"/>
          </w:rPr>
          <w:t>Slide Number</w:t>
          <w:tab/>
          <w:tab/>
          <w:t>15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Panam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urrowing nematode root ro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Radopholus simili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Symptoms - lesions on roots - reddish color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J. E. Edmund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6">
        <w:r>
          <w:rPr>
            <w:rStyle w:val="InternetLink"/>
          </w:rPr>
          <w:t>Slide Number</w:t>
          <w:tab/>
          <w:tab/>
          <w:t>16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20/7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Barranquitas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ana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urrowing nematode root ro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Radopholus simili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Plants toppled by root ro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7">
        <w:r>
          <w:rPr>
            <w:rStyle w:val="InternetLink"/>
          </w:rPr>
          <w:t>Slide Number</w:t>
          <w:tab/>
          <w:tab/>
          <w:t>17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20/7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Barranquitas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ana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urrowing nematode root ro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Radopholus simili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Plants toppled by nematode root ro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18">
        <w:r>
          <w:rPr>
            <w:rStyle w:val="InternetLink"/>
          </w:rPr>
          <w:t>Slide Number</w:t>
          <w:tab/>
          <w:tab/>
          <w:t>18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3/30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ana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urrowing nematode root ro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Radopholus simili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Symptoms on corm and psuedostem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9">
        <w:r>
          <w:rPr>
            <w:rStyle w:val="InternetLink"/>
          </w:rPr>
          <w:t>Slide Number</w:t>
          <w:tab/>
          <w:tab/>
          <w:t>19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Panam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anana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urrowing nematode root ro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Radopholus simili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Plant for treating corms with hot water  for  R. </w:t>
        <w:tab/>
        <w:tab/>
        <w:tab/>
        <w:tab/>
        <w:t>simili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J. E. Edmund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20">
        <w:r>
          <w:rPr>
            <w:rStyle w:val="InternetLink"/>
          </w:rPr>
          <w:t>Slide Number</w:t>
          <w:tab/>
          <w:tab/>
          <w:t>20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Panam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anana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urrowing nematode root ro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Radopholus simili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Washing soil from corms.  Plant for treating </w:t>
        <w:tab/>
        <w:tab/>
        <w:tab/>
        <w:tab/>
        <w:tab/>
        <w:t>corms with hot water  for  R. simili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J. E. Edmund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21">
        <w:r>
          <w:rPr>
            <w:rStyle w:val="InternetLink"/>
          </w:rPr>
          <w:t>Slide Number</w:t>
          <w:tab/>
          <w:tab/>
          <w:t>21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Panam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anana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urrowing nematode root ro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Radopholus simili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Trimming corms.  Plant for treating </w:t>
        <w:tab/>
        <w:tab/>
        <w:tab/>
        <w:tab/>
        <w:tab/>
        <w:tab/>
        <w:t>corms with hot water  for  R. simili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J. E. Edmund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</w:p>
    <w:p>
      <w:pPr>
        <w:pStyle w:val="Normal"/>
        <w:rPr/>
      </w:pPr>
      <w:hyperlink r:id="rId122">
        <w:r>
          <w:rPr>
            <w:rStyle w:val="InternetLink"/>
          </w:rPr>
          <w:t>Slide Number</w:t>
          <w:tab/>
          <w:tab/>
          <w:t>22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St. Lucia, West Indi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ana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?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?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J. E. Edmunds and Reniform nematode </w:t>
        <w:tab/>
        <w:tab/>
        <w:tab/>
        <w:tab/>
        <w:tab/>
        <w:tab/>
        <w:t>infected banan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J. E. Edmund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23">
        <w:r>
          <w:rPr>
            <w:rStyle w:val="InternetLink"/>
          </w:rPr>
          <w:t>Slide Number</w:t>
          <w:tab/>
          <w:tab/>
          <w:t>23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St. Lucia, West Indi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ana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?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?</w:t>
        <w:tab/>
        <w:tab/>
      </w:r>
    </w:p>
    <w:p>
      <w:pPr>
        <w:pStyle w:val="Normal"/>
        <w:ind w:left="2880" w:hanging="2880"/>
        <w:rPr>
          <w:sz w:val="32"/>
        </w:rPr>
      </w:pPr>
      <w:r>
        <w:rPr>
          <w:sz w:val="32"/>
        </w:rPr>
        <w:t>Subject</w:t>
        <w:tab/>
        <w:t>J. E. Edmunds and his homemade greenhouse; pots made from banana psuedoste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J. E. Edmund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>
          <w:sz w:val="32"/>
        </w:rPr>
      </w:pPr>
      <w:hyperlink r:id="rId124">
        <w:r>
          <w:rPr>
            <w:rStyle w:val="InternetLink"/>
          </w:rPr>
          <w:t xml:space="preserve">Slide Number </w:t>
          <w:tab/>
          <w:tab/>
          <w:t>2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St. Lucia, West Indi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ana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 xml:space="preserve">Reniform nematode 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Rotylenchulus reniformi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Kidney shaped nematod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J. E. Edmund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25">
        <w:r>
          <w:rPr>
            <w:rStyle w:val="InternetLink"/>
          </w:rPr>
          <w:t>Slide Number</w:t>
          <w:tab/>
          <w:tab/>
          <w:t>25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St. Lucia, West Indi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ana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 xml:space="preserve">Reniform nematode 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Rotylenchulus reniformi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Symptoms of damage by Reniform nematod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J. E. Edmund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</w:p>
    <w:p>
      <w:pPr>
        <w:pStyle w:val="Normal"/>
        <w:rPr/>
      </w:pPr>
      <w:hyperlink r:id="rId126">
        <w:r>
          <w:rPr>
            <w:rStyle w:val="InternetLink"/>
          </w:rPr>
          <w:t>Slide Number</w:t>
          <w:tab/>
          <w:tab/>
          <w:t>26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St. Lucia, West Indi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ana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 xml:space="preserve">Reniform nematode 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Rotylenchulus reniformi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Penetration of banana stem  by Reniform </w:t>
        <w:tab/>
        <w:tab/>
        <w:tab/>
        <w:tab/>
        <w:tab/>
        <w:t>nematod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J. E. Edmund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27">
        <w:r>
          <w:rPr>
            <w:rStyle w:val="InternetLink"/>
          </w:rPr>
          <w:t>Slide Number</w:t>
          <w:tab/>
          <w:tab/>
          <w:t>27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Club root of banana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eloidogyne spp.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Symptoms on corn and roo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28">
        <w:r>
          <w:rPr>
            <w:rStyle w:val="InternetLink"/>
          </w:rPr>
          <w:t>Slide Number</w:t>
          <w:tab/>
          <w:tab/>
          <w:t>28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1/18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aichung, Taiw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ana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unchy top of banana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Symptoms – Healthy &amp; diseased plan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29">
        <w:r>
          <w:rPr>
            <w:rStyle w:val="InternetLink"/>
          </w:rPr>
          <w:t>Slide Number</w:t>
          <w:tab/>
          <w:tab/>
          <w:t>29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1/18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aichung, Taiw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ana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unchy top of banana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Symptoms</w:t>
        <w:tab/>
        <w:t>on leaf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30">
        <w:r>
          <w:rPr>
            <w:rStyle w:val="InternetLink"/>
          </w:rPr>
          <w:t>Slide Number</w:t>
          <w:tab/>
          <w:tab/>
          <w:t>30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anana mosaic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Psuedostem discoloration by viru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31">
        <w:r>
          <w:rPr>
            <w:rStyle w:val="InternetLink"/>
          </w:rPr>
          <w:t>Slide Number</w:t>
          <w:tab/>
          <w:tab/>
          <w:t>3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anana mosaic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Leaf symptom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32">
        <w:r>
          <w:rPr>
            <w:rStyle w:val="InternetLink"/>
          </w:rPr>
          <w:t>Slide Number</w:t>
          <w:tab/>
          <w:tab/>
          <w:t>3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ana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Bat damage on fru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Katy van Duse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33">
        <w:r>
          <w:rPr>
            <w:rStyle w:val="InternetLink"/>
          </w:rPr>
          <w:t>Slide Number</w:t>
          <w:tab/>
          <w:tab/>
          <w:t>3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anana fruit speckle, swamp spo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Deightoniella torulosa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symptoms on fruit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34">
        <w:r>
          <w:rPr>
            <w:rStyle w:val="InternetLink"/>
          </w:rPr>
          <w:t>Slide Number</w:t>
          <w:tab/>
          <w:tab/>
          <w:t>34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3/25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Chacipay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ana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Yellow  Sigatoka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ycosphaerella musicol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Leaf symptom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35">
        <w:r>
          <w:rPr>
            <w:rStyle w:val="InternetLink"/>
          </w:rPr>
          <w:t>Slide Number</w:t>
          <w:tab/>
          <w:tab/>
          <w:t>35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3/25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Chacipay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ana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Yellow  Sigatoka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ycosphaerella musicol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Severe symptoms in plant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36">
        <w:r>
          <w:rPr>
            <w:rStyle w:val="InternetLink"/>
          </w:rPr>
          <w:t>Slide Number</w:t>
          <w:tab/>
          <w:tab/>
          <w:t>36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3/22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Panam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ana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lack  Sigatoka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ycosphaerella fijiensi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Leaf symptom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Grass cover crop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37">
        <w:r>
          <w:rPr>
            <w:rStyle w:val="InternetLink"/>
          </w:rPr>
          <w:t>Slide Number</w:t>
          <w:tab/>
          <w:tab/>
          <w:t>37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3/22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Panam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ana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lack  Sigatoka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ycosphaerella fijiensi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Leaf symptom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38">
        <w:r>
          <w:rPr>
            <w:rStyle w:val="InternetLink"/>
          </w:rPr>
          <w:t>Slide Number</w:t>
          <w:tab/>
          <w:tab/>
          <w:t>38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3/23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Caalan, 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ana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lack  Sigatoka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ycosphaerella fijiensi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Leaf and plant symptom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39">
        <w:r>
          <w:rPr>
            <w:rStyle w:val="InternetLink"/>
          </w:rPr>
          <w:t>Slide Number</w:t>
          <w:tab/>
          <w:tab/>
          <w:t>39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3/4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ana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lack  Sigatoka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ycosphaerella fijiensi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Cacao and banana susceptible to Black </w:t>
        <w:tab/>
        <w:tab/>
        <w:tab/>
        <w:tab/>
        <w:tab/>
        <w:tab/>
        <w:t>Sigatoka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40">
        <w:r>
          <w:rPr>
            <w:rStyle w:val="InternetLink"/>
          </w:rPr>
          <w:t>Slide Number</w:t>
          <w:tab/>
          <w:tab/>
          <w:t>40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3/4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ana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lack  Sigatoka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ycosphaerella fijiensi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Cacao and Pelepita var. of banana resitant  to </w:t>
        <w:tab/>
        <w:tab/>
        <w:tab/>
        <w:tab/>
        <w:tab/>
        <w:t>Black Sigatok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41">
        <w:r>
          <w:rPr>
            <w:rStyle w:val="InternetLink"/>
          </w:rPr>
          <w:t>Slide Number</w:t>
          <w:tab/>
          <w:tab/>
          <w:t>4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25/6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Mayaguez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ana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Yellow  Sigatoka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ycosphaerella musicol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Leaf sympto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42">
        <w:r>
          <w:rPr>
            <w:rStyle w:val="InternetLink"/>
          </w:rPr>
          <w:t>Slide Number</w:t>
          <w:tab/>
          <w:tab/>
          <w:t>4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3/26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Chacipay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ana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Yellow  Sigatoka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ycosphaerella musicol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Leaf and plant sympto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43">
        <w:r>
          <w:rPr>
            <w:rStyle w:val="InternetLink"/>
          </w:rPr>
          <w:t>Slide Number</w:t>
          <w:tab/>
          <w:tab/>
          <w:t>4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Plantain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lack  Sigatoka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ycosphaerella fijiensi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Leaf and plant sympto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Christine Stockwe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44">
        <w:r>
          <w:rPr>
            <w:rStyle w:val="InternetLink"/>
          </w:rPr>
          <w:t>Slide Number</w:t>
          <w:tab/>
          <w:tab/>
          <w:t>44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2/22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David, Panam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lack  Sigatoka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ycosphaerella fijiensi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Poster - Pelepita &amp; Saba resistant to Black </w:t>
        <w:tab/>
        <w:tab/>
        <w:tab/>
        <w:tab/>
        <w:tab/>
        <w:t>Sigatok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45">
        <w:r>
          <w:rPr>
            <w:rStyle w:val="InternetLink"/>
          </w:rPr>
          <w:t>Slide Number</w:t>
          <w:tab/>
          <w:tab/>
          <w:t>45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7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Cahuit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lack  Sigatoka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ycosphaerella fijiensi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 Symptoms of Black Sigatok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hyperlink r:id="rId146">
        <w:r>
          <w:rPr>
            <w:rStyle w:val="InternetLink"/>
          </w:rPr>
          <w:t>Slide Number</w:t>
          <w:tab/>
          <w:tab/>
          <w:t>46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3/26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La Masic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lack  Sigatoka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ycosphaerella fijiensi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Hand spraying with fungicid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47">
        <w:r>
          <w:rPr>
            <w:rStyle w:val="InternetLink"/>
          </w:rPr>
          <w:t>Slide Number</w:t>
          <w:tab/>
          <w:tab/>
          <w:t>47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3/26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La Masic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Old Bordeaux mixing station of United Fruit </w:t>
        <w:tab/>
        <w:tab/>
        <w:tab/>
        <w:tab/>
        <w:tab/>
        <w:t>Co.;  note copper color on cemen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48">
        <w:r>
          <w:rPr>
            <w:rStyle w:val="InternetLink"/>
          </w:rPr>
          <w:t>Slide Number</w:t>
          <w:tab/>
          <w:tab/>
          <w:t>48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3/26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La Masic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Old Bordeaux mixing station of United Fruit </w:t>
        <w:tab/>
        <w:tab/>
        <w:tab/>
        <w:tab/>
        <w:tab/>
        <w:t>Compan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49">
        <w:r>
          <w:rPr>
            <w:rStyle w:val="InternetLink"/>
          </w:rPr>
          <w:t xml:space="preserve">Slide Number </w:t>
          <w:tab/>
          <w:tab/>
          <w:t>4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3/26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Panam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lack  Sigatoka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ycosphaerella fijiensi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Farmer’s bananas with Black Sigatok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Heading1"/>
        <w:rPr/>
      </w:pPr>
      <w:r>
        <w:rPr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BANANA-2</w:t>
      </w:r>
      <w:r>
        <w:rPr>
          <w:sz w:val="32"/>
        </w:rPr>
        <w:t xml:space="preserve"> – Bananas Gener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50">
        <w:r>
          <w:rPr>
            <w:rStyle w:val="InternetLink"/>
          </w:rPr>
          <w:t>Slide Number</w:t>
          <w:tab/>
          <w:tab/>
          <w:t>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10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Bremen Farm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Commercial banana plant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51">
        <w:r>
          <w:rPr>
            <w:rStyle w:val="InternetLink"/>
          </w:rPr>
          <w:t>Slide Number</w:t>
          <w:tab/>
          <w:tab/>
          <w:t>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St. Lucia, West Indi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Banana plant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J. E. Edmund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2">
        <w:r>
          <w:rPr>
            <w:rStyle w:val="InternetLink"/>
          </w:rPr>
          <w:t>Slide Number</w:t>
          <w:tab/>
          <w:tab/>
          <w:t>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5/5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Pichilingue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Banana plant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53">
        <w:r>
          <w:rPr>
            <w:rStyle w:val="InternetLink"/>
          </w:rPr>
          <w:t>Slide Number</w:t>
          <w:tab/>
          <w:tab/>
          <w:t>4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St. Lucia, West Indi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Banana plantation on steep slope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J. E. Edmund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54">
        <w:r>
          <w:rPr>
            <w:rStyle w:val="InternetLink"/>
          </w:rPr>
          <w:t>Slide Number</w:t>
          <w:tab/>
          <w:tab/>
          <w:t>5</w:t>
        </w:r>
      </w:hyperlink>
      <w:r>
        <w:rPr>
          <w:sz w:val="32"/>
        </w:rPr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January 19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Bangkok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Bananas and ridge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 - raised beds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5">
        <w:r>
          <w:rPr>
            <w:rStyle w:val="InternetLink"/>
          </w:rPr>
          <w:t>Slide Number</w:t>
          <w:tab/>
          <w:tab/>
          <w:t>6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8/12/7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 xml:space="preserve">Between Tuxtapec &amp; Matias Romero, </w:t>
        <w:tab/>
        <w:tab/>
        <w:tab/>
        <w:tab/>
        <w:tab/>
        <w:tab/>
        <w:t>Mex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Upland rice and banana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Intercropping, multiple cropping,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>polycropping</w:t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6">
        <w:r>
          <w:rPr>
            <w:rStyle w:val="InternetLink"/>
          </w:rPr>
          <w:t>Slide Number</w:t>
          <w:tab/>
          <w:tab/>
          <w:t>7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Banana inflorescence, flower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7">
        <w:r>
          <w:rPr>
            <w:rStyle w:val="InternetLink"/>
          </w:rPr>
          <w:t>Slide Number</w:t>
          <w:tab/>
          <w:tab/>
          <w:t>8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Male &amp; female banana flower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Phil Arnes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8">
        <w:r>
          <w:rPr>
            <w:rStyle w:val="InternetLink"/>
          </w:rPr>
          <w:t>Slide Number</w:t>
          <w:tab/>
          <w:tab/>
          <w:t>9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1/15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aichung, Taiw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Male &amp; female banana flower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59">
        <w:r>
          <w:rPr>
            <w:rStyle w:val="InternetLink"/>
          </w:rPr>
          <w:t>Slide Number</w:t>
          <w:tab/>
          <w:tab/>
          <w:t>10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5/31/8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Can of banana blossoms, flower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storage, processing</w:t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60">
        <w:r>
          <w:rPr>
            <w:rStyle w:val="InternetLink"/>
          </w:rPr>
          <w:t>Slide Number</w:t>
          <w:tab/>
          <w:tab/>
          <w:t>11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Mature banana race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Phil Arnes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61">
        <w:r>
          <w:rPr>
            <w:rStyle w:val="InternetLink"/>
          </w:rPr>
          <w:t>Slide Number</w:t>
          <w:tab/>
          <w:tab/>
          <w:t>1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Young banana race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Phil Arnes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62">
        <w:r>
          <w:rPr>
            <w:rStyle w:val="InternetLink"/>
          </w:rPr>
          <w:t>Slide Number</w:t>
          <w:tab/>
          <w:tab/>
          <w:t>1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Banana suckers, shoo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Phil Arnes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163">
        <w:r>
          <w:rPr>
            <w:rStyle w:val="InternetLink"/>
          </w:rPr>
          <w:t>Slide Number</w:t>
          <w:tab/>
          <w:tab/>
          <w:t>14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Banana sucker, shoo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Phil Arnes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64">
        <w:r>
          <w:rPr>
            <w:rStyle w:val="InternetLink"/>
          </w:rPr>
          <w:t>Slide Number</w:t>
          <w:tab/>
          <w:tab/>
          <w:t>15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Large banana suckers, shoots 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Phil Arnes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65">
        <w:r>
          <w:rPr>
            <w:rStyle w:val="InternetLink"/>
          </w:rPr>
          <w:t>Slide Number</w:t>
          <w:tab/>
          <w:tab/>
          <w:t>16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5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Panam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Gros Michel raceme, “stems”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66">
        <w:r>
          <w:rPr>
            <w:rStyle w:val="InternetLink"/>
          </w:rPr>
          <w:t>Slide Number</w:t>
          <w:tab/>
          <w:tab/>
          <w:t>17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9/10/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Estrad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Racemes coming to packing shed on rail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67">
        <w:r>
          <w:rPr>
            <w:rStyle w:val="InternetLink"/>
          </w:rPr>
          <w:t>Slide Number</w:t>
          <w:tab/>
          <w:tab/>
          <w:t>18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5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Chontalpa project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Racemes in packing she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68">
        <w:r>
          <w:rPr>
            <w:rStyle w:val="InternetLink"/>
          </w:rPr>
          <w:t>Slide Number</w:t>
          <w:tab/>
          <w:tab/>
          <w:t>19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Racemes coming to packing shed on rails; </w:t>
        <w:tab/>
        <w:tab/>
        <w:tab/>
        <w:tab/>
        <w:tab/>
        <w:t xml:space="preserve">blue protective plastic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Colombia Information Cent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69">
        <w:r>
          <w:rPr>
            <w:rStyle w:val="InternetLink"/>
          </w:rPr>
          <w:t>Slide Number</w:t>
          <w:tab/>
          <w:tab/>
          <w:t>20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Bananas protected by plastic bags; supported </w:t>
        <w:tab/>
        <w:tab/>
        <w:tab/>
        <w:tab/>
        <w:tab/>
        <w:t>against lodging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Christine Stockwe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70">
        <w:r>
          <w:rPr>
            <w:rStyle w:val="InternetLink"/>
          </w:rPr>
          <w:t>Slide Number</w:t>
          <w:tab/>
          <w:tab/>
          <w:t>2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9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Chontalpa project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Loading banana raceme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labor, Madison Wright, Doug Hogue</w:t>
        <w:tab/>
        <w:tab/>
        <w:tab/>
      </w:r>
    </w:p>
    <w:p>
      <w:pPr>
        <w:pStyle w:val="Normal"/>
        <w:rPr/>
      </w:pPr>
      <w:hyperlink r:id="rId171">
        <w:r>
          <w:rPr>
            <w:rStyle w:val="InternetLink"/>
          </w:rPr>
          <w:t>Slide Number</w:t>
          <w:tab/>
          <w:tab/>
          <w:t>2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9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Bremen Farm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Banana trailer and plastic dump, disposal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Environmental degredation</w:t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72">
        <w:r>
          <w:rPr>
            <w:rStyle w:val="InternetLink"/>
          </w:rPr>
          <w:t>Slide Number</w:t>
          <w:tab/>
          <w:tab/>
          <w:t>2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1/17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Near Taichung, Taiwan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Bananas supported against lodging by </w:t>
        <w:tab/>
        <w:tab/>
        <w:tab/>
        <w:tab/>
        <w:tab/>
        <w:tab/>
        <w:t>bamboo poles to avoid typhoon damag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73">
        <w:r>
          <w:rPr>
            <w:rStyle w:val="InternetLink"/>
          </w:rPr>
          <w:t>Slide Number</w:t>
          <w:tab/>
          <w:tab/>
          <w:t>24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9/10/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Estrad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Bananas supported against lodging; Dole </w:t>
        <w:tab/>
        <w:tab/>
        <w:tab/>
        <w:tab/>
        <w:tab/>
        <w:t>plantation; plastic bag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74">
        <w:r>
          <w:rPr>
            <w:rStyle w:val="InternetLink"/>
          </w:rPr>
          <w:t>Slide Number</w:t>
          <w:tab/>
          <w:tab/>
          <w:t>25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5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Chontalpa Project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Discarded bananas in plantation that did not </w:t>
        <w:tab/>
        <w:tab/>
        <w:tab/>
        <w:tab/>
        <w:tab/>
        <w:t>make the grade for siz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waste,  harvesting, storage</w:t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75">
        <w:r>
          <w:rPr>
            <w:rStyle w:val="InternetLink"/>
          </w:rPr>
          <w:t>Slide Number</w:t>
          <w:tab/>
          <w:tab/>
          <w:t>26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8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Bremen Farm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Removing banana “hands”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processing, harvesting</w:t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76">
        <w:r>
          <w:rPr>
            <w:rStyle w:val="InternetLink"/>
          </w:rPr>
          <w:t>Slide Number</w:t>
          <w:tab/>
          <w:tab/>
          <w:t>27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8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Bremen Farm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Culling banana “hands”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processing, harvesting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77">
        <w:r>
          <w:rPr>
            <w:rStyle w:val="InternetLink"/>
          </w:rPr>
          <w:t>Slide Number</w:t>
          <w:tab/>
          <w:tab/>
          <w:t>28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8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Bremen Farm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Spraying banana “hands” with fungicide and </w:t>
        <w:tab/>
        <w:tab/>
        <w:tab/>
        <w:tab/>
        <w:t>applying label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processing, harvesting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78">
        <w:r>
          <w:rPr>
            <w:rStyle w:val="InternetLink"/>
          </w:rPr>
          <w:t>Slide Number</w:t>
          <w:tab/>
          <w:tab/>
          <w:t>29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8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Bremen Farm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Putting ethylene into banana boxe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processing, harvesting</w:t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79">
        <w:r>
          <w:rPr>
            <w:rStyle w:val="InternetLink"/>
          </w:rPr>
          <w:t>Slide Number</w:t>
          <w:tab/>
          <w:tab/>
          <w:t>30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8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Bremen Farm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Boxing banana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processing, harvesting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80">
        <w:r>
          <w:rPr>
            <w:rStyle w:val="InternetLink"/>
          </w:rPr>
          <w:t>Slide Number</w:t>
          <w:tab/>
          <w:tab/>
          <w:t>31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8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Bremen Farm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Piles of waste bananas that didn’t make the </w:t>
        <w:tab/>
        <w:tab/>
        <w:tab/>
        <w:tab/>
        <w:tab/>
        <w:t>grade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processing, harvesting</w:t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81">
        <w:r>
          <w:rPr>
            <w:rStyle w:val="InternetLink"/>
          </w:rPr>
          <w:t>Slide Number</w:t>
          <w:tab/>
          <w:tab/>
          <w:t>3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11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Limon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Loading Dole banana boxes into ship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82">
        <w:r>
          <w:rPr>
            <w:rStyle w:val="InternetLink"/>
          </w:rPr>
          <w:t>Slide Number</w:t>
          <w:tab/>
          <w:tab/>
          <w:t>33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14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San Juan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U. S. Ship New Orleans with “piggy back” </w:t>
        <w:tab/>
        <w:tab/>
        <w:tab/>
        <w:tab/>
        <w:tab/>
        <w:t>truck loa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BrownRot  –</w:t>
      </w:r>
      <w:r>
        <w:rPr>
          <w:sz w:val="32"/>
        </w:rPr>
        <w:t xml:space="preserve"> Pseudomonas solanacearum slides – Brown rot, </w:t>
      </w:r>
    </w:p>
    <w:p>
      <w:pPr>
        <w:pStyle w:val="Normal"/>
        <w:ind w:left="5040" w:hanging="0"/>
        <w:rPr>
          <w:sz w:val="32"/>
        </w:rPr>
      </w:pPr>
      <w:r>
        <w:rPr>
          <w:sz w:val="32"/>
        </w:rPr>
        <w:t>bacterial wilt of potato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83">
        <w:r>
          <w:rPr>
            <w:rStyle w:val="InternetLink"/>
          </w:rPr>
          <w:t>Slide Number</w:t>
          <w:tab/>
          <w:tab/>
          <w:t>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5/20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Popayan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rown rot of potato, 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Pseudomonas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Symptoms of Brown rot of potato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84">
        <w:r>
          <w:rPr>
            <w:rStyle w:val="InternetLink"/>
          </w:rPr>
          <w:t>Slide Number</w:t>
          <w:tab/>
          <w:tab/>
          <w:t>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9/22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rown rot of potato, 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Pseudomonas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Symptoms of Brown rot of potato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85">
        <w:r>
          <w:rPr>
            <w:rStyle w:val="InternetLink"/>
          </w:rPr>
          <w:t>Slide Number</w:t>
          <w:tab/>
          <w:tab/>
          <w:t>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8/21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rown rot of potato, 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Pseudomonas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Symptoms of Brown rot of potato on tuber; </w:t>
        <w:tab/>
        <w:tab/>
        <w:tab/>
        <w:tab/>
        <w:tab/>
        <w:t xml:space="preserve">var. Monseratte,  dirt adhering to eyes of </w:t>
        <w:tab/>
        <w:tab/>
        <w:tab/>
        <w:tab/>
        <w:tab/>
        <w:t>tub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186">
        <w:r>
          <w:rPr>
            <w:rStyle w:val="InternetLink"/>
          </w:rPr>
          <w:t>Slide Number</w:t>
          <w:tab/>
          <w:tab/>
          <w:t>4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5/20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Popayan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rown rot of potato, 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Pseudomonas solanacearum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Bacterial ooze from stem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87">
        <w:r>
          <w:rPr>
            <w:rStyle w:val="InternetLink"/>
          </w:rPr>
          <w:t>Slide Number</w:t>
          <w:tab/>
          <w:tab/>
          <w:t>5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5/20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Popayan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rown rot of potato, 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Pseudomonas solanacearum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Wilting potatoe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88">
        <w:r>
          <w:rPr>
            <w:rStyle w:val="InternetLink"/>
          </w:rPr>
          <w:t>Slide Number</w:t>
          <w:tab/>
          <w:tab/>
          <w:t>6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5/20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Popayan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rown rot of potato, 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Pseudomonas solanacearum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Bacterial ooze from tuber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89">
        <w:r>
          <w:rPr>
            <w:rStyle w:val="InternetLink"/>
          </w:rPr>
          <w:t>Slide Number</w:t>
          <w:tab/>
          <w:tab/>
          <w:t>7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8/21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rown rot of potato, 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Pseudomonas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Tuber symptoms of Brown rot of potato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0">
        <w:r>
          <w:rPr>
            <w:rStyle w:val="InternetLink"/>
          </w:rPr>
          <w:t>Slide Number</w:t>
          <w:tab/>
          <w:tab/>
          <w:t>8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rown rot of potato, 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Pseudomonas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Bacterial ooze from tuber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CIP; Int’l Potato Center, Lima, Peru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1">
        <w:r>
          <w:rPr>
            <w:rStyle w:val="InternetLink"/>
          </w:rPr>
          <w:t>Slide Number</w:t>
          <w:tab/>
          <w:tab/>
          <w:t>9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0/2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rown rot of potato, 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Pseudomonas solanacearum</w:t>
        <w:tab/>
        <w:tab/>
      </w:r>
    </w:p>
    <w:p>
      <w:pPr>
        <w:pStyle w:val="TextBody"/>
        <w:rPr/>
      </w:pPr>
      <w:r>
        <w:rPr/>
        <w:t>Subject</w:t>
        <w:tab/>
        <w:tab/>
        <w:tab/>
        <w:t xml:space="preserve">Wilt caused by inoculation with P. </w:t>
        <w:tab/>
        <w:tab/>
        <w:tab/>
        <w:tab/>
        <w:tab/>
        <w:tab/>
        <w:t xml:space="preserve">solanacearum from banana plus E. caratovora </w:t>
        <w:tab/>
        <w:tab/>
        <w:tab/>
        <w:tab/>
        <w:tab/>
        <w:t>contamin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hyperlink r:id="rId192">
        <w:r>
          <w:rPr>
            <w:rStyle w:val="InternetLink"/>
          </w:rPr>
          <w:t>Slide Number</w:t>
          <w:tab/>
          <w:tab/>
          <w:t>10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5/6/6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rown rot of potato, 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Pseudomonas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Wilt caused by inoculation with P. </w:t>
        <w:tab/>
        <w:tab/>
        <w:tab/>
        <w:tab/>
        <w:tab/>
        <w:tab/>
        <w:t xml:space="preserve">solanacearum;  1380 (CCC=Colección </w:t>
        <w:tab/>
        <w:tab/>
        <w:tab/>
        <w:tab/>
        <w:tab/>
        <w:tab/>
        <w:t xml:space="preserve">Central Colombia) susceptible and 216.9 </w:t>
        <w:tab/>
        <w:tab/>
        <w:tab/>
        <w:tab/>
        <w:tab/>
        <w:t>resistan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193">
        <w:r>
          <w:rPr>
            <w:rStyle w:val="InternetLink"/>
          </w:rPr>
          <w:t>Slide Number</w:t>
          <w:tab/>
          <w:tab/>
          <w:t>11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2/1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rown rot of potato, 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Pseudomonas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Wilt of Solanum phureja caused by </w:t>
        <w:tab/>
        <w:tab/>
        <w:tab/>
        <w:tab/>
        <w:tab/>
        <w:tab/>
        <w:t xml:space="preserve">inoculation with P. solanacearum; </w:t>
        <w:tab/>
        <w:tab/>
        <w:tab/>
        <w:tab/>
        <w:tab/>
        <w:tab/>
        <w:tab/>
        <w:t xml:space="preserve">(CCC=Colección Central Colombia); line </w:t>
        <w:tab/>
        <w:tab/>
        <w:tab/>
        <w:tab/>
        <w:tab/>
        <w:t>1449  resistan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4">
        <w:r>
          <w:rPr>
            <w:rStyle w:val="InternetLink"/>
          </w:rPr>
          <w:t>Slide Number</w:t>
          <w:tab/>
          <w:tab/>
          <w:t>12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2/1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rown rot of potato, 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Pseudomonas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Wilt of Solanum phureja caused by </w:t>
        <w:tab/>
        <w:tab/>
        <w:tab/>
        <w:tab/>
        <w:tab/>
        <w:tab/>
        <w:t xml:space="preserve">inoculation with P. solanacearum; </w:t>
        <w:tab/>
        <w:tab/>
        <w:tab/>
        <w:tab/>
        <w:tab/>
        <w:tab/>
        <w:tab/>
        <w:t xml:space="preserve">(CCC=Colección Central Colombia); line </w:t>
        <w:tab/>
        <w:tab/>
        <w:tab/>
        <w:tab/>
        <w:tab/>
        <w:t>1449  resistan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5">
        <w:r>
          <w:rPr>
            <w:rStyle w:val="InternetLink"/>
          </w:rPr>
          <w:t>Slide Number</w:t>
          <w:tab/>
          <w:tab/>
          <w:t>13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1/17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rown rot of potato, 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Pseudomonas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Wilt of Solanum phureja caused by </w:t>
        <w:tab/>
        <w:tab/>
        <w:tab/>
        <w:tab/>
        <w:tab/>
        <w:tab/>
        <w:t xml:space="preserve">inoculation with P. solanacearum; </w:t>
        <w:tab/>
        <w:tab/>
        <w:tab/>
        <w:tab/>
        <w:tab/>
        <w:tab/>
        <w:tab/>
        <w:t xml:space="preserve">(CCC=Colección Central Colombia);Left to </w:t>
        <w:tab/>
        <w:tab/>
        <w:tab/>
        <w:tab/>
        <w:tab/>
        <w:t xml:space="preserve">right:  Yema de huevo,  Prisca,  Cobbler,  &amp; </w:t>
        <w:tab/>
        <w:tab/>
        <w:tab/>
        <w:tab/>
        <w:tab/>
        <w:t>CCC 1388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196">
        <w:r>
          <w:rPr>
            <w:rStyle w:val="InternetLink"/>
          </w:rPr>
          <w:t>Slide Number</w:t>
          <w:tab/>
          <w:tab/>
          <w:t>14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1/17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rown rot of potato, 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Pseudomonas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Wilt of Solanum phureja caused by </w:t>
        <w:tab/>
        <w:tab/>
        <w:tab/>
        <w:tab/>
        <w:tab/>
        <w:tab/>
        <w:t xml:space="preserve">inoculation with P. solanacearum; </w:t>
        <w:tab/>
        <w:tab/>
        <w:tab/>
        <w:tab/>
        <w:tab/>
        <w:tab/>
        <w:tab/>
        <w:t xml:space="preserve">(CCC=Colección Central Colombia);Left to </w:t>
        <w:tab/>
        <w:tab/>
        <w:tab/>
        <w:tab/>
        <w:tab/>
        <w:t xml:space="preserve">right:  Yema de huevo,  Prisca,  Cobbler,  &amp; </w:t>
        <w:tab/>
        <w:tab/>
        <w:tab/>
        <w:tab/>
        <w:tab/>
        <w:t>CCC 1350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7">
        <w:r>
          <w:rPr>
            <w:rStyle w:val="InternetLink"/>
          </w:rPr>
          <w:t>Slide Number</w:t>
          <w:tab/>
          <w:tab/>
          <w:t>15</w:t>
          <w:tab/>
        </w:r>
      </w:hyperlink>
      <w:r>
        <w:rPr>
          <w:sz w:val="32"/>
        </w:rPr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1/17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rown rot of potato, 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Pseudomonas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Wilt of Solanum phureja caused by </w:t>
        <w:tab/>
        <w:tab/>
        <w:tab/>
        <w:tab/>
        <w:tab/>
        <w:tab/>
        <w:t xml:space="preserve">inoculation with P. solanacearum; </w:t>
        <w:tab/>
        <w:tab/>
        <w:tab/>
        <w:tab/>
        <w:tab/>
        <w:tab/>
        <w:tab/>
        <w:t xml:space="preserve">(CCC=Colección Central Colombia);Left to </w:t>
        <w:tab/>
        <w:tab/>
        <w:tab/>
        <w:tab/>
        <w:tab/>
        <w:t xml:space="preserve">right:  Yema de huevo,  Prisca,  Cobbler,  &amp; </w:t>
        <w:tab/>
        <w:tab/>
        <w:tab/>
        <w:tab/>
        <w:tab/>
        <w:t>CCC 1385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8">
        <w:r>
          <w:rPr>
            <w:rStyle w:val="InternetLink"/>
          </w:rPr>
          <w:t>Slide Number</w:t>
          <w:tab/>
          <w:tab/>
          <w:t>16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1/17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rown rot of potato, 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Pseudomonas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Wilt of Solanum phureja caused by </w:t>
        <w:tab/>
        <w:tab/>
        <w:tab/>
        <w:tab/>
        <w:tab/>
        <w:tab/>
        <w:t xml:space="preserve">inoculation with P. solanacearum; </w:t>
        <w:tab/>
        <w:tab/>
        <w:tab/>
        <w:tab/>
        <w:tab/>
        <w:tab/>
        <w:tab/>
        <w:t xml:space="preserve">(CCC=Colección Central Colombia);Left to </w:t>
        <w:tab/>
        <w:tab/>
        <w:tab/>
        <w:tab/>
        <w:tab/>
        <w:t xml:space="preserve">right:  Yema de huevo,  Prisca,  Cobbler,  &amp; </w:t>
        <w:tab/>
        <w:tab/>
        <w:tab/>
        <w:tab/>
        <w:tab/>
        <w:t>CCC 1339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9">
        <w:r>
          <w:rPr>
            <w:rStyle w:val="InternetLink"/>
          </w:rPr>
          <w:t>Slide Number</w:t>
          <w:tab/>
          <w:tab/>
          <w:t>17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1/17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rown rot of potato, 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Pseudomonas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Wilt of Solanum phureja caused by </w:t>
        <w:tab/>
        <w:tab/>
        <w:tab/>
        <w:tab/>
        <w:tab/>
        <w:tab/>
        <w:t xml:space="preserve">inoculation with P. solanacearum; </w:t>
        <w:tab/>
        <w:tab/>
        <w:tab/>
        <w:tab/>
        <w:tab/>
        <w:tab/>
        <w:tab/>
        <w:t xml:space="preserve">(CCC=Colección Central Colombia);Left to </w:t>
        <w:tab/>
        <w:tab/>
        <w:tab/>
        <w:tab/>
        <w:tab/>
        <w:t xml:space="preserve">right:  Yema de huevo,  Prisca,  Cobbler,  &amp; </w:t>
        <w:tab/>
        <w:tab/>
        <w:tab/>
        <w:tab/>
        <w:tab/>
        <w:t>CCC 1386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200">
        <w:r>
          <w:rPr>
            <w:rStyle w:val="InternetLink"/>
          </w:rPr>
          <w:t>Slide Number</w:t>
          <w:tab/>
          <w:tab/>
          <w:t>18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2/2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Popayan, Colombia (1760 meter altitude)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Digging ICA Purace (CCC 55-315-1)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>L-R: Luis Sequeira, Miguel Varon, worker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201">
        <w:r>
          <w:rPr>
            <w:rStyle w:val="InternetLink"/>
          </w:rPr>
          <w:t>Slide Number</w:t>
          <w:tab/>
          <w:tab/>
          <w:t>19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Popayan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rown rot of potato, 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Pseudomonas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Test for  resistance to P. solanacearum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Jorge Victoria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202">
        <w:r>
          <w:rPr>
            <w:rStyle w:val="InternetLink"/>
          </w:rPr>
          <w:t>Slide Number</w:t>
          <w:tab/>
          <w:tab/>
          <w:t>20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Popayan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rown rot of potato, 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Pseudomonas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Test for  resistance to P. solanacearum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>Note: susceptible clone wilting &amp; yellowing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Jorge Victoria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r>
        <w:rPr>
          <w:b/>
          <w:sz w:val="32"/>
        </w:rPr>
        <w:t>CACAO</w:t>
      </w:r>
      <w:r>
        <w:rPr>
          <w:sz w:val="32"/>
        </w:rPr>
        <w:t xml:space="preserve"> – Cacao/Cocoa Slides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3">
        <w:r>
          <w:rPr>
            <w:rStyle w:val="InternetLink"/>
          </w:rPr>
          <w:t xml:space="preserve">Slide Number - </w:t>
          <w:tab/>
          <w:tab/>
          <w:tab/>
          <w:tab/>
          <w:t>1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Date </w:t>
        <w:tab/>
        <w:tab/>
        <w:tab/>
        <w:tab/>
        <w:tab/>
        <w:tab/>
        <w:t>1/5/85</w:t>
      </w:r>
    </w:p>
    <w:p>
      <w:pPr>
        <w:pStyle w:val="Normal"/>
        <w:rPr>
          <w:sz w:val="32"/>
        </w:rPr>
      </w:pPr>
      <w:r>
        <w:rPr>
          <w:sz w:val="32"/>
        </w:rPr>
        <w:t xml:space="preserve">Site </w:t>
        <w:tab/>
        <w:tab/>
        <w:tab/>
        <w:tab/>
        <w:tab/>
        <w:tab/>
        <w:t>La Lola, Costa Rica</w:t>
      </w:r>
    </w:p>
    <w:p>
      <w:pPr>
        <w:pStyle w:val="Normal"/>
        <w:rPr>
          <w:sz w:val="32"/>
        </w:rPr>
      </w:pPr>
      <w:r>
        <w:rPr>
          <w:sz w:val="32"/>
        </w:rPr>
        <w:t>Hosts -</w:t>
        <w:tab/>
        <w:tab/>
        <w:tab/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Subject - </w:t>
        <w:tab/>
        <w:tab/>
        <w:tab/>
        <w:tab/>
        <w:tab/>
        <w:t>Healthy cacao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Chocolate, Beverage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4">
        <w:r>
          <w:rPr>
            <w:rStyle w:val="InternetLink"/>
          </w:rPr>
          <w:t xml:space="preserve">Slide Number  </w:t>
          <w:tab/>
          <w:tab/>
          <w:tab/>
          <w:tab/>
          <w:t>2</w:t>
        </w:r>
      </w:hyperlink>
      <w:r>
        <w:rPr>
          <w:sz w:val="32"/>
        </w:rPr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Date </w:t>
        <w:tab/>
        <w:tab/>
        <w:tab/>
        <w:tab/>
        <w:tab/>
        <w:tab/>
        <w:t>1/5/89</w:t>
      </w:r>
    </w:p>
    <w:p>
      <w:pPr>
        <w:pStyle w:val="Normal"/>
        <w:rPr>
          <w:sz w:val="32"/>
        </w:rPr>
      </w:pPr>
      <w:r>
        <w:rPr>
          <w:sz w:val="32"/>
        </w:rPr>
        <w:t xml:space="preserve">Site  </w:t>
        <w:tab/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 xml:space="preserve">Hosts </w:t>
        <w:tab/>
        <w:tab/>
        <w:tab/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Subject </w:t>
        <w:tab/>
        <w:tab/>
        <w:tab/>
        <w:tab/>
        <w:tab/>
        <w:t>Healthy Cacao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Chocolate, Beverage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5">
        <w:r>
          <w:rPr>
            <w:rStyle w:val="InternetLink"/>
          </w:rPr>
          <w:t xml:space="preserve">Slide Number </w:t>
          <w:tab/>
          <w:tab/>
          <w:tab/>
          <w:tab/>
          <w:t xml:space="preserve"> 3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Date   </w:t>
        <w:tab/>
        <w:tab/>
        <w:tab/>
        <w:tab/>
        <w:tab/>
        <w:t>2/14/84</w:t>
      </w:r>
    </w:p>
    <w:p>
      <w:pPr>
        <w:pStyle w:val="Normal"/>
        <w:rPr>
          <w:sz w:val="32"/>
        </w:rPr>
      </w:pPr>
      <w:r>
        <w:rPr>
          <w:sz w:val="32"/>
        </w:rPr>
        <w:t xml:space="preserve">Site </w:t>
        <w:tab/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 xml:space="preserve">Hosts  </w:t>
        <w:tab/>
        <w:tab/>
        <w:tab/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Heading1"/>
        <w:rPr/>
      </w:pPr>
      <w:r>
        <w:rPr/>
        <w:t xml:space="preserve">Subject  </w:t>
        <w:tab/>
        <w:tab/>
        <w:tab/>
        <w:tab/>
        <w:tab/>
        <w:t>Healthy Cacao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Chocolate, Beverage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6">
        <w:r>
          <w:rPr>
            <w:rStyle w:val="InternetLink"/>
          </w:rPr>
          <w:t>Slide Number - 4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1988</w:t>
      </w:r>
    </w:p>
    <w:p>
      <w:pPr>
        <w:pStyle w:val="Normal"/>
        <w:rPr>
          <w:sz w:val="32"/>
        </w:rPr>
      </w:pPr>
      <w:r>
        <w:rPr>
          <w:sz w:val="32"/>
        </w:rPr>
        <w:t>Site - CATIE, Costa Rica</w:t>
      </w:r>
    </w:p>
    <w:p>
      <w:pPr>
        <w:pStyle w:val="Normal"/>
        <w:rPr>
          <w:sz w:val="32"/>
        </w:rPr>
      </w:pPr>
      <w:r>
        <w:rPr>
          <w:sz w:val="32"/>
        </w:rPr>
        <w:t>Hosts - 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flowers &amp; immature pod</w:t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Christine Stockwe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Chocolate, Beverage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7">
        <w:r>
          <w:rPr>
            <w:rStyle w:val="InternetLink"/>
          </w:rPr>
          <w:t>Slide Number - 5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>- 9/9/82</w:t>
      </w:r>
    </w:p>
    <w:p>
      <w:pPr>
        <w:pStyle w:val="Normal"/>
        <w:rPr>
          <w:sz w:val="32"/>
        </w:rPr>
      </w:pPr>
      <w:r>
        <w:rPr>
          <w:sz w:val="32"/>
        </w:rPr>
        <w:t>Site - CATIE, Costa Rica</w:t>
      </w:r>
    </w:p>
    <w:p>
      <w:pPr>
        <w:pStyle w:val="Normal"/>
        <w:rPr>
          <w:sz w:val="32"/>
        </w:rPr>
      </w:pPr>
      <w:r>
        <w:rPr>
          <w:sz w:val="32"/>
        </w:rPr>
        <w:t>Hosts - 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CATIE cacao collection</w:t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Chocolate, Beverage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8">
        <w:r>
          <w:rPr>
            <w:rStyle w:val="InternetLink"/>
          </w:rPr>
          <w:t>Slide Number - 6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7/28/54</w:t>
      </w:r>
    </w:p>
    <w:p>
      <w:pPr>
        <w:pStyle w:val="Normal"/>
        <w:rPr>
          <w:sz w:val="32"/>
        </w:rPr>
      </w:pPr>
      <w:r>
        <w:rPr>
          <w:sz w:val="32"/>
        </w:rPr>
        <w:t>Site - Palmira, Colombia</w:t>
      </w:r>
    </w:p>
    <w:p>
      <w:pPr>
        <w:pStyle w:val="Normal"/>
        <w:rPr>
          <w:sz w:val="32"/>
        </w:rPr>
      </w:pPr>
      <w:r>
        <w:rPr>
          <w:sz w:val="32"/>
        </w:rPr>
        <w:t>Hosts - 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Cacao tree</w:t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Chocolate, Beverage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9">
        <w:r>
          <w:rPr>
            <w:rStyle w:val="InternetLink"/>
          </w:rPr>
          <w:t>Slide Number - 7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1/8/87</w:t>
      </w:r>
    </w:p>
    <w:p>
      <w:pPr>
        <w:pStyle w:val="Normal"/>
        <w:rPr>
          <w:sz w:val="32"/>
        </w:rPr>
      </w:pPr>
      <w:r>
        <w:rPr>
          <w:sz w:val="32"/>
        </w:rPr>
        <w:t>Site - CATIE, Costa Rica</w:t>
      </w:r>
    </w:p>
    <w:p>
      <w:pPr>
        <w:pStyle w:val="Normal"/>
        <w:rPr>
          <w:sz w:val="32"/>
        </w:rPr>
      </w:pPr>
      <w:r>
        <w:rPr>
          <w:sz w:val="32"/>
        </w:rPr>
        <w:t>Hosts - 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Flush (red foliage) of cacao foliag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Chocolate, Beverage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0">
        <w:r>
          <w:rPr>
            <w:rStyle w:val="InternetLink"/>
          </w:rPr>
          <w:t>Slide Number - 8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1988</w:t>
      </w:r>
    </w:p>
    <w:p>
      <w:pPr>
        <w:pStyle w:val="Normal"/>
        <w:rPr>
          <w:sz w:val="32"/>
        </w:rPr>
      </w:pPr>
      <w:r>
        <w:rPr>
          <w:sz w:val="32"/>
        </w:rPr>
        <w:t>Site - Finca Esmeralda, Costa Rica</w:t>
      </w:r>
    </w:p>
    <w:p>
      <w:pPr>
        <w:pStyle w:val="Normal"/>
        <w:rPr>
          <w:sz w:val="32"/>
        </w:rPr>
      </w:pPr>
      <w:r>
        <w:rPr>
          <w:sz w:val="32"/>
        </w:rPr>
        <w:t>Hosts - 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cacao grown under shad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Christine Stockwe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agroforestry, Chocolate, Beverag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1">
        <w:r>
          <w:rPr>
            <w:rStyle w:val="InternetLink"/>
          </w:rPr>
          <w:t>Slide Number - 9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5/5/65</w:t>
      </w:r>
    </w:p>
    <w:p>
      <w:pPr>
        <w:pStyle w:val="Normal"/>
        <w:rPr>
          <w:sz w:val="32"/>
        </w:rPr>
      </w:pPr>
      <w:r>
        <w:rPr>
          <w:sz w:val="32"/>
        </w:rPr>
        <w:t>Site - Pichilingue, Ecuador</w:t>
      </w:r>
    </w:p>
    <w:p>
      <w:pPr>
        <w:pStyle w:val="Normal"/>
        <w:rPr>
          <w:sz w:val="32"/>
        </w:rPr>
      </w:pPr>
      <w:r>
        <w:rPr>
          <w:sz w:val="32"/>
        </w:rPr>
        <w:t>Hosts - 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Cacao seedlings grown under shad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agroforestry, Chocolate, Beverag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2">
        <w:r>
          <w:rPr>
            <w:rStyle w:val="InternetLink"/>
          </w:rPr>
          <w:t>Slide Number - 10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?</w:t>
      </w:r>
    </w:p>
    <w:p>
      <w:pPr>
        <w:pStyle w:val="Normal"/>
        <w:rPr>
          <w:sz w:val="32"/>
        </w:rPr>
      </w:pPr>
      <w:r>
        <w:rPr>
          <w:sz w:val="32"/>
        </w:rPr>
        <w:t>Site ?</w:t>
      </w:r>
    </w:p>
    <w:p>
      <w:pPr>
        <w:pStyle w:val="Normal"/>
        <w:rPr>
          <w:sz w:val="32"/>
        </w:rPr>
      </w:pPr>
      <w:r>
        <w:rPr>
          <w:sz w:val="32"/>
        </w:rPr>
        <w:t>Hosts - 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cacao seedlings in plastic container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hocolate, Beverag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3">
        <w:r>
          <w:rPr>
            <w:rStyle w:val="InternetLink"/>
          </w:rPr>
          <w:t>Slide Number - 1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1/5/85</w:t>
      </w:r>
    </w:p>
    <w:p>
      <w:pPr>
        <w:pStyle w:val="Normal"/>
        <w:rPr>
          <w:sz w:val="32"/>
        </w:rPr>
      </w:pPr>
      <w:r>
        <w:rPr>
          <w:sz w:val="32"/>
        </w:rPr>
        <w:t>Site - Cahuita, Costa Rica</w:t>
      </w:r>
    </w:p>
    <w:p>
      <w:pPr>
        <w:pStyle w:val="Normal"/>
        <w:rPr>
          <w:sz w:val="32"/>
        </w:rPr>
      </w:pPr>
      <w:r>
        <w:rPr>
          <w:sz w:val="32"/>
        </w:rPr>
        <w:t>Hosts - 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cacao seedlings in plastic container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hocolate, Beverag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4">
        <w:r>
          <w:rPr>
            <w:rStyle w:val="InternetLink"/>
          </w:rPr>
          <w:t>Slide Number</w:t>
          <w:tab/>
          <w:t>-12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3/26/87</w:t>
      </w:r>
    </w:p>
    <w:p>
      <w:pPr>
        <w:pStyle w:val="Normal"/>
        <w:rPr>
          <w:sz w:val="32"/>
        </w:rPr>
      </w:pPr>
      <w:r>
        <w:rPr>
          <w:sz w:val="32"/>
        </w:rPr>
        <w:t>Site - La Musica, Honduras</w:t>
      </w:r>
    </w:p>
    <w:p>
      <w:pPr>
        <w:pStyle w:val="Normal"/>
        <w:rPr>
          <w:sz w:val="32"/>
        </w:rPr>
      </w:pPr>
      <w:r>
        <w:rPr>
          <w:sz w:val="32"/>
        </w:rPr>
        <w:t>Hosts - 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cacao seedlings under shade cloth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hocolate, Beverag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5">
        <w:r>
          <w:rPr>
            <w:rStyle w:val="InternetLink"/>
          </w:rPr>
          <w:t>Slide Number</w:t>
          <w:tab/>
          <w:t>-13</w:t>
          <w:tab/>
        </w:r>
      </w:hyperlink>
      <w:r>
        <w:rPr>
          <w:sz w:val="32"/>
        </w:rPr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3/26/87</w:t>
      </w:r>
    </w:p>
    <w:p>
      <w:pPr>
        <w:pStyle w:val="Normal"/>
        <w:rPr>
          <w:sz w:val="32"/>
        </w:rPr>
      </w:pPr>
      <w:r>
        <w:rPr>
          <w:sz w:val="32"/>
        </w:rPr>
        <w:t>Site - La Musica, Honduras</w:t>
      </w:r>
    </w:p>
    <w:p>
      <w:pPr>
        <w:pStyle w:val="Normal"/>
        <w:rPr>
          <w:sz w:val="32"/>
        </w:rPr>
      </w:pPr>
      <w:r>
        <w:rPr>
          <w:sz w:val="32"/>
        </w:rPr>
        <w:t>Hosts - 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cacao seedlings under palm branch  shad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hocolate, Beverag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6">
        <w:r>
          <w:rPr>
            <w:rStyle w:val="InternetLink"/>
          </w:rPr>
          <w:t>Slide Number</w:t>
          <w:tab/>
          <w:t>14</w:t>
          <w:tab/>
        </w:r>
      </w:hyperlink>
      <w:r>
        <w:rPr>
          <w:sz w:val="32"/>
        </w:rPr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>1980</w:t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>cacao pods &amp; seed (beans)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</w:t>
        <w:tab/>
        <w:t>Arnold Tschantz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Chocolate, Beverage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7">
        <w:r>
          <w:rPr>
            <w:rStyle w:val="InternetLink"/>
          </w:rPr>
          <w:t xml:space="preserve">Slide Number </w:t>
          <w:tab/>
          <w:t>15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Finca Esmerald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cacao pods ready for processing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Christine Stockwe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Chocolate, Beverage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8">
        <w:r>
          <w:rPr>
            <w:rStyle w:val="InternetLink"/>
          </w:rPr>
          <w:t>Slide Number</w:t>
          <w:tab/>
          <w:t>16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Cacao pods &amp; seed (beans)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Chocolate, Beverage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9">
        <w:r>
          <w:rPr>
            <w:rStyle w:val="InternetLink"/>
          </w:rPr>
          <w:t>Slide Number</w:t>
          <w:tab/>
          <w:t>17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7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La Vega, Santo Domingo</w:t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Drying cacao bean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processing, harvesting, Chocolate, Beverage</w:t>
        <w:tab/>
        <w:tab/>
        <w:tab/>
      </w:r>
    </w:p>
    <w:p>
      <w:pPr>
        <w:pStyle w:val="Normal"/>
        <w:rPr/>
      </w:pPr>
      <w:hyperlink r:id="rId220">
        <w:r>
          <w:rPr>
            <w:rStyle w:val="InternetLink"/>
          </w:rPr>
          <w:t>Slide Number</w:t>
          <w:tab/>
          <w:t>18</w:t>
        </w:r>
      </w:hyperlink>
      <w:r>
        <w:rPr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Finca Esmerald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, 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Drying cacao beans and maiz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Christine Stockwe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processing, harvesting, Chocolate, Beverage</w:t>
        <w:tab/>
        <w:tab/>
        <w:tab/>
      </w:r>
    </w:p>
    <w:p>
      <w:pPr>
        <w:pStyle w:val="Normal"/>
        <w:rPr/>
      </w:pPr>
      <w:hyperlink r:id="rId221">
        <w:r>
          <w:rPr>
            <w:rStyle w:val="InternetLink"/>
          </w:rPr>
          <w:t>Slide Number</w:t>
          <w:tab/>
          <w:t>19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9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Parais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Drying cacao bean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 - processing, harvesting, Chocolate, Beverag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22">
        <w:r>
          <w:rPr>
            <w:rStyle w:val="InternetLink"/>
          </w:rPr>
          <w:t>Slide Number</w:t>
          <w:tab/>
          <w:t>20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Finca Esmerald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oven for  fermenting/roasting cacao bea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Christine Stockwell</w:t>
      </w:r>
    </w:p>
    <w:p>
      <w:pPr>
        <w:pStyle w:val="Normal"/>
        <w:rPr>
          <w:sz w:val="32"/>
        </w:rPr>
      </w:pPr>
      <w:r>
        <w:rPr>
          <w:sz w:val="32"/>
        </w:rPr>
        <w:t>Additional information - processing, harvesting, Chocolate, Beverag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23">
        <w:r>
          <w:rPr>
            <w:rStyle w:val="InternetLink"/>
          </w:rPr>
          <w:t>Slide Number</w:t>
          <w:tab/>
          <w:t>2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Finca Esmerald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fermenting cacao bean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Christine Stockwe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  - processing, harvesting, Chocolate, Beverag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24">
        <w:r>
          <w:rPr>
            <w:rStyle w:val="InternetLink"/>
          </w:rPr>
          <w:t>Slide Number</w:t>
          <w:tab/>
          <w:t>2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11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Ibadan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discarded piles of cacao pod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- processing, harvesting, inoculum source, </w:t>
        <w:tab/>
        <w:tab/>
        <w:tab/>
        <w:tab/>
        <w:t>sanitation, Chocolate, Beverag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25">
        <w:r>
          <w:rPr>
            <w:rStyle w:val="InternetLink"/>
          </w:rPr>
          <w:t>Slide Number</w:t>
          <w:tab/>
          <w:t>23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9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Villahermos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discarded piles of cacao pod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- processing, harvesting, inoculum source, Chocolate, Beverag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26">
        <w:r>
          <w:rPr>
            <w:rStyle w:val="InternetLink"/>
          </w:rPr>
          <w:t>Slide Number</w:t>
          <w:tab/>
          <w:t>24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Black pod disease of cacao</w:t>
        <w:tab/>
        <w:tab/>
        <w:tab/>
        <w:tab/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  <w:t>Scientific name of pathogen</w:t>
        <w:tab/>
        <w:t>- Phytophthora palmivora + other P.  spp.</w:t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  <w:t>Subject</w:t>
        <w:tab/>
        <w:tab/>
        <w:t>Symptoms of black pod disease on tre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Chocolate, Beverag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27">
        <w:r>
          <w:rPr>
            <w:rStyle w:val="InternetLink"/>
          </w:rPr>
          <w:t>Slide Number</w:t>
          <w:tab/>
          <w:t>25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12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Parais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Black pod disease of cacao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Phytophthora palmivora  + other P.  spp.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Symptoms of black pod disease on tre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Chocolate, Beverag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lide Number</w:t>
        <w:tab/>
        <w:t>26</w:t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2/5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Black pod disease of cacao</w:t>
        <w:tab/>
        <w:tab/>
        <w:tab/>
        <w:tab/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  <w:t>Scientific name of pathogen</w:t>
        <w:tab/>
        <w:t>- Phytophthora palmivora + other P.  spp.</w:t>
        <w:tab/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  <w:t>Subject</w:t>
        <w:tab/>
        <w:tab/>
        <w:t>Symptoms of black pod disease on pod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Chocolate, Beverag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28">
        <w:r>
          <w:rPr>
            <w:rStyle w:val="InternetLink"/>
          </w:rPr>
          <w:t>Slide Number</w:t>
          <w:tab/>
          <w:t>27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2/5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Black pod disease of cacao</w:t>
        <w:tab/>
        <w:tab/>
        <w:tab/>
        <w:tab/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  <w:t>Scientific name of pathogen</w:t>
        <w:tab/>
        <w:t>- Phytophthora palmivora + other P.  spp.</w:t>
        <w:tab/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  <w:t>Subject</w:t>
        <w:tab/>
        <w:tab/>
        <w:t>Symptoms of black pod disease on pod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Chocolate, Beverag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29">
        <w:r>
          <w:rPr>
            <w:rStyle w:val="InternetLink"/>
          </w:rPr>
          <w:t>Slide Number</w:t>
          <w:tab/>
          <w:t>28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2/5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Black pod disease of cacao</w:t>
        <w:tab/>
        <w:tab/>
        <w:tab/>
        <w:tab/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  <w:t>Scientific name of pathogen</w:t>
        <w:tab/>
        <w:t>- Phytophthora palmivora + other P.  spp.</w:t>
        <w:tab/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  <w:t>Subject</w:t>
        <w:tab/>
        <w:tab/>
        <w:t>Symptoms of black pod disease on pod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Chocolate, Beverag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hyperlink r:id="rId230">
        <w:r>
          <w:rPr>
            <w:rStyle w:val="InternetLink"/>
          </w:rPr>
          <w:t>Slide Number</w:t>
          <w:tab/>
          <w:t>29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 xml:space="preserve"> </w:t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Black pod disease of cacao</w:t>
        <w:tab/>
        <w:tab/>
        <w:tab/>
        <w:tab/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  <w:t>Scientific name of pathogen</w:t>
        <w:tab/>
        <w:t>- Phytophthora palmivora + other P.  spp.</w:t>
        <w:tab/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  <w:t>Subject</w:t>
        <w:tab/>
        <w:tab/>
        <w:t>Symptoms of black pod disease on pod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Chocolate, Beverag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31">
        <w:r>
          <w:rPr>
            <w:rStyle w:val="InternetLink"/>
          </w:rPr>
          <w:t>Slide Number</w:t>
          <w:tab/>
          <w:t>30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Finca Esmerald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Black pod disease of cacao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Phytophthora palmivora + other P.  spp.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Symptoms of black pod disease on tree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Christine Stockwe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Chocolate, Beverag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hyperlink r:id="rId232">
        <w:r>
          <w:rPr>
            <w:rStyle w:val="InternetLink"/>
          </w:rPr>
          <w:t>Slide Number</w:t>
          <w:tab/>
          <w:t>3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Finca Esmerald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Black pod disease of cacao</w:t>
        <w:tab/>
        <w:tab/>
        <w:tab/>
        <w:tab/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  <w:t>Scientific name of pathogen</w:t>
        <w:tab/>
        <w:t>- Phytophthora palmivora + other P.  spp.</w:t>
        <w:tab/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  <w:t>Subject</w:t>
        <w:tab/>
        <w:tab/>
        <w:t>Discolored seed of cacao caused by P. palmivora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Christine Stockwe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hocolate, Beverage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33">
        <w:r>
          <w:rPr>
            <w:rStyle w:val="InternetLink"/>
          </w:rPr>
          <w:t>Slide Number</w:t>
          <w:tab/>
          <w:t>3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Black pod disease of cacao</w:t>
        <w:tab/>
        <w:tab/>
        <w:tab/>
        <w:tab/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  <w:t>Scientific name of pathogen</w:t>
        <w:tab/>
        <w:t>- Phytophthora palmivora + other P.  spp.</w:t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  <w:t>Subject</w:t>
        <w:tab/>
        <w:tab/>
        <w:t>Claret colored bark canker caused by P. palmivora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hocolate, Beverag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34">
        <w:r>
          <w:rPr>
            <w:rStyle w:val="InternetLink"/>
          </w:rPr>
          <w:t>Slide Number</w:t>
          <w:tab/>
          <w:t>33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7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La Lol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Monilia pod ro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oniliophthora rorer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Symptoms of Monilia pod ro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Christine Stockwe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hocolate, Beverag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35">
        <w:r>
          <w:rPr>
            <w:rStyle w:val="InternetLink"/>
          </w:rPr>
          <w:t>Slide Number</w:t>
          <w:tab/>
          <w:t>34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3/4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Monilia pod ro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oniliophthora rorer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Symptoms of Monilia pod ro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hocolate, Beverage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36">
        <w:r>
          <w:rPr>
            <w:rStyle w:val="InternetLink"/>
          </w:rPr>
          <w:t>Slide Number</w:t>
          <w:tab/>
          <w:t>35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5/23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Puerto Tejad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Monilia pod ro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oniliophthora rorer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 xml:space="preserve">Symptoms of Monilia pod rot; healthy and  </w:t>
        <w:tab/>
        <w:tab/>
        <w:tab/>
        <w:tab/>
        <w:tab/>
        <w:t>diseased pod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hocolate, Beverage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37">
        <w:r>
          <w:rPr>
            <w:rStyle w:val="InternetLink"/>
          </w:rPr>
          <w:t>Slide Number</w:t>
          <w:tab/>
          <w:t>36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5/23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Puerto Tejad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Monilia pod ro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oniliophthora rorer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 xml:space="preserve">Symptoms of Monilia pod rot; healthy and  </w:t>
        <w:tab/>
        <w:tab/>
        <w:tab/>
        <w:tab/>
        <w:tab/>
        <w:t>diseased pod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hocolate, Beverag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38">
        <w:r>
          <w:rPr>
            <w:rStyle w:val="InternetLink"/>
          </w:rPr>
          <w:t>Slide Number</w:t>
          <w:tab/>
          <w:t>37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Monilia pod ro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oniliophthora rorer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 xml:space="preserve">Symptoms of Monilia pod rot; healthy and  </w:t>
        <w:tab/>
        <w:tab/>
        <w:tab/>
        <w:tab/>
        <w:tab/>
        <w:t>diseased pod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Christine Stockwe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hocolate, Beverage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39">
        <w:r>
          <w:rPr>
            <w:rStyle w:val="InternetLink"/>
          </w:rPr>
          <w:t>Slide Number</w:t>
          <w:tab/>
          <w:t>38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Monilia pod ro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oniliophthora rorer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 xml:space="preserve">Symptoms of Monilia pod rot; healthy and  </w:t>
        <w:tab/>
        <w:tab/>
        <w:tab/>
        <w:tab/>
        <w:tab/>
        <w:t>diseased pod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Enrique Ampuer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hocolate, Beverag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40">
        <w:r>
          <w:rPr>
            <w:rStyle w:val="InternetLink"/>
          </w:rPr>
          <w:t>Slide Number</w:t>
          <w:tab/>
          <w:t>39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Monilia pod ro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oniliophthora rorer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 xml:space="preserve">Symptoms of Monilia pod rot; healthy and  </w:t>
        <w:tab/>
        <w:tab/>
        <w:tab/>
        <w:tab/>
        <w:tab/>
        <w:t>diseased pod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hocolate, Beverag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41">
        <w:r>
          <w:rPr>
            <w:rStyle w:val="InternetLink"/>
          </w:rPr>
          <w:t>Slide Number</w:t>
          <w:tab/>
          <w:t>40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oniliophthora rorer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- Moniliophthora roreri growing on PD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hocolate, Beverag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42">
        <w:r>
          <w:rPr>
            <w:rStyle w:val="InternetLink"/>
          </w:rPr>
          <w:t>Slide Number</w:t>
          <w:tab/>
          <w:t>41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Spraying cacao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disease control</w:t>
        <w:tab/>
        <w:t>, Chocolate, Beverag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43">
        <w:r>
          <w:rPr>
            <w:rStyle w:val="InternetLink"/>
          </w:rPr>
          <w:t>Slide Number</w:t>
          <w:tab/>
          <w:t>4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3/4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Monilia pod ro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oniliophthora rorer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Monilia pod rot in plastic moist chamb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José Galind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hocolate, Beverag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44">
        <w:r>
          <w:rPr>
            <w:rStyle w:val="InternetLink"/>
          </w:rPr>
          <w:t>Slide Number</w:t>
          <w:tab/>
          <w:t>4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3/4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Monilia pod ro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oniliophthora rorer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taking notes on Monilia pod rot experimen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José Galind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hocolate, Beverag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245">
        <w:r>
          <w:rPr>
            <w:rStyle w:val="InternetLink"/>
          </w:rPr>
          <w:t>Slide Number</w:t>
          <w:tab/>
          <w:t>44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7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Near Limon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Cacao planting destroyed becaus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>of Monilia pod rot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hocolate, Beverag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46">
        <w:r>
          <w:rPr>
            <w:rStyle w:val="InternetLink"/>
          </w:rPr>
          <w:t>Slide Number</w:t>
          <w:tab/>
          <w:t>45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7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La Lol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Moniliophthora roreri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Cacao with resistance to M. roreri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hocolate, Beverag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47">
        <w:r>
          <w:rPr>
            <w:rStyle w:val="InternetLink"/>
          </w:rPr>
          <w:t>Slide Number</w:t>
          <w:tab/>
          <w:t>46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7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La Lol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Removing infected pods for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M. roreri control 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cultural disease control, pruning, sanitation, Chocolate, Beverag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48">
        <w:r>
          <w:rPr>
            <w:rStyle w:val="InternetLink"/>
          </w:rPr>
          <w:t>Slide Number</w:t>
          <w:tab/>
          <w:t>47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 xml:space="preserve">Mal de machete, </w:t>
        <w:tab/>
        <w:t>Ceratocystis wil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Ceratocystis fimbriat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Symptoms of Ceratocystis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hocolate, Beverag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49">
        <w:r>
          <w:rPr>
            <w:rStyle w:val="InternetLink"/>
          </w:rPr>
          <w:t>Slide Number</w:t>
          <w:tab/>
          <w:t>48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 xml:space="preserve">Mal de machete, </w:t>
        <w:tab/>
        <w:t>Ceratocystis wil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Ceratocystis fimbriat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Symptoms of Ceratocystis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hocolate, Beverag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50">
        <w:r>
          <w:rPr>
            <w:rStyle w:val="InternetLink"/>
          </w:rPr>
          <w:t>Slide Number</w:t>
          <w:tab/>
          <w:t>49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5/5/6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Pichilingue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 xml:space="preserve">Mal de machete, </w:t>
        <w:tab/>
        <w:t>Ceratocystis wil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Ceratocystis fimbriat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Symptoms of Ceratocystis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hocolate, Beverag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51">
        <w:r>
          <w:rPr>
            <w:rStyle w:val="InternetLink"/>
          </w:rPr>
          <w:t>Slide Number</w:t>
          <w:tab/>
          <w:t>50</w:t>
        </w:r>
      </w:hyperlink>
      <w:r>
        <w:rPr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5/5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Pichilingue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Witches broom diseas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Crinipellis pernicios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Symptoms of Witches broom diseas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hypertrohy, hypertrohied vegatative shoots, Chocolate, Beverage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52">
        <w:r>
          <w:rPr>
            <w:rStyle w:val="InternetLink"/>
          </w:rPr>
          <w:t>Slide Number</w:t>
          <w:tab/>
          <w:t>51</w:t>
        </w:r>
      </w:hyperlink>
      <w:r>
        <w:rPr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5/5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Pichilingue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Witches broom diseas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Crinipellis pernicios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Symptoms of Witches broom diseas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hypertrohy, hypertrohied vegatative shoots, Chocolate, Beverage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53">
        <w:r>
          <w:rPr>
            <w:rStyle w:val="InternetLink"/>
          </w:rPr>
          <w:t>Slide Number</w:t>
          <w:tab/>
          <w:t>52</w:t>
        </w:r>
      </w:hyperlink>
      <w:r>
        <w:rPr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Witches broom diseas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Crinipellis pernicios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Symptoms of Witches broom diseas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hypertrohy, hypertrohied vegatative shoots, Chocolate, Beverag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54">
        <w:r>
          <w:rPr>
            <w:rStyle w:val="InternetLink"/>
          </w:rPr>
          <w:t>Slide Number</w:t>
          <w:tab/>
          <w:t>53</w:t>
        </w:r>
      </w:hyperlink>
      <w:r>
        <w:rPr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Witches broom diseas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Crinipellis pernicios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 xml:space="preserve">Dead branches producing fruiting structures  of </w:t>
        <w:tab/>
        <w:tab/>
        <w:tab/>
        <w:tab/>
        <w:t>Witches broom disease under moist conditio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      Chocolate, Beverage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55">
        <w:r>
          <w:rPr>
            <w:rStyle w:val="InternetLink"/>
          </w:rPr>
          <w:t>Slide Number</w:t>
          <w:tab/>
          <w:t>54</w:t>
        </w:r>
      </w:hyperlink>
      <w:r>
        <w:rPr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Swollen shoot virus of cacao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 xml:space="preserve">Shoot produced on tree destroyed because of </w:t>
        <w:tab/>
        <w:tab/>
        <w:tab/>
        <w:tab/>
        <w:tab/>
        <w:t>Swollen shoot virus of caca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 Chocolate, Beverage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hyperlink r:id="rId256">
        <w:r>
          <w:rPr>
            <w:rStyle w:val="InternetLink"/>
          </w:rPr>
          <w:t>Slide Number</w:t>
          <w:tab/>
          <w:t>55</w:t>
        </w:r>
      </w:hyperlink>
      <w:r>
        <w:rPr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Swollen shoot virus of cacao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Mottle symptoms of Swollen shoot virus of cacao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 Chocolate, Beverag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hyperlink r:id="rId257">
        <w:r>
          <w:rPr>
            <w:rStyle w:val="InternetLink"/>
          </w:rPr>
          <w:t xml:space="preserve">Slide Number </w:t>
          <w:tab/>
          <w:t>5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0/7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Mayaguez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USDA cacao collection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</w:t>
        <w:tab/>
        <w:t>Chocolate, Beverag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CASSAVA1</w:t>
      </w:r>
      <w:r>
        <w:rPr>
          <w:sz w:val="32"/>
        </w:rPr>
        <w:t xml:space="preserve"> - Gener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58">
        <w:r>
          <w:rPr>
            <w:rStyle w:val="InternetLink"/>
          </w:rPr>
          <w:t>Slide Number</w:t>
          <w:tab/>
          <w:tab/>
          <w:tab/>
          <w:t>1</w:t>
        </w:r>
      </w:hyperlink>
      <w:r>
        <w:rPr>
          <w:sz w:val="32"/>
        </w:rPr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6/6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lmir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ield of young cassava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59">
        <w:r>
          <w:rPr>
            <w:rStyle w:val="InternetLink"/>
          </w:rPr>
          <w:t>Slide Number</w:t>
          <w:tab/>
          <w:tab/>
          <w:tab/>
          <w:t>2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10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cedoni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Ornamental cassava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260">
        <w:r>
          <w:rPr>
            <w:rStyle w:val="InternetLink"/>
          </w:rPr>
          <w:t>Slide Number</w:t>
          <w:tab/>
          <w:tab/>
          <w:tab/>
          <w:t>3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6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lmir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ture cassava shrub - Miguel Var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261">
        <w:r>
          <w:rPr>
            <w:rStyle w:val="InternetLink"/>
          </w:rPr>
          <w:t>Slide Number</w:t>
          <w:tab/>
          <w:tab/>
          <w:tab/>
          <w:t>4</w:t>
        </w:r>
      </w:hyperlink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icedoni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ealthy cassava leave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ames Teri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262">
        <w:r>
          <w:rPr>
            <w:rStyle w:val="InternetLink"/>
          </w:rPr>
          <w:t>Slide Number</w:t>
          <w:tab/>
          <w:tab/>
          <w:tab/>
          <w:t>5</w:t>
        </w:r>
      </w:hyperlink>
      <w:r>
        <w:rPr>
          <w:sz w:val="32"/>
        </w:rPr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21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IAT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ssava roo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263">
        <w:r>
          <w:rPr>
            <w:rStyle w:val="InternetLink"/>
          </w:rPr>
          <w:t>Slide Number</w:t>
          <w:tab/>
          <w:tab/>
          <w:t xml:space="preserve"> </w:t>
          <w:tab/>
          <w:t>6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19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icedoni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James Teri harvesting cassava ro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ames Teri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264">
        <w:r>
          <w:rPr>
            <w:rStyle w:val="InternetLink"/>
          </w:rPr>
          <w:t>Slide Number</w:t>
          <w:tab/>
          <w:tab/>
          <w:tab/>
          <w:t>7</w:t>
        </w:r>
      </w:hyperlink>
      <w:r>
        <w:rPr>
          <w:sz w:val="32"/>
        </w:rPr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f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ssava roo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265">
        <w:r>
          <w:rPr>
            <w:rStyle w:val="InternetLink"/>
          </w:rPr>
          <w:t>Slide Number</w:t>
          <w:tab/>
          <w:tab/>
          <w:tab/>
          <w:t>8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9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. David Thurston - cassava roo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266">
        <w:r>
          <w:rPr>
            <w:rStyle w:val="InternetLink"/>
          </w:rPr>
          <w:t>Slide Number</w:t>
          <w:tab/>
          <w:tab/>
          <w:tab/>
          <w:t>9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23/7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ima, Peru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ssava collec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Different plant morphology/shape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267">
        <w:r>
          <w:rPr>
            <w:rStyle w:val="InternetLink"/>
          </w:rPr>
          <w:t>Slide Number</w:t>
          <w:tab/>
          <w:tab/>
          <w:tab/>
          <w:t>10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0/7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IAT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IAT cassava collec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68">
        <w:r>
          <w:rPr>
            <w:rStyle w:val="InternetLink"/>
          </w:rPr>
          <w:t>Slide Number</w:t>
          <w:tab/>
          <w:tab/>
          <w:tab/>
          <w:t>11</w:t>
        </w:r>
      </w:hyperlink>
      <w:r>
        <w:rPr>
          <w:sz w:val="32"/>
        </w:rPr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2/7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IAT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IAT cassava collection - variation in </w:t>
        <w:tab/>
        <w:tab/>
        <w:tab/>
        <w:tab/>
        <w:tab/>
        <w:tab/>
        <w:t>root color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br/>
      </w:r>
    </w:p>
    <w:p>
      <w:pPr>
        <w:pStyle w:val="Normal"/>
        <w:rPr/>
      </w:pPr>
      <w:hyperlink r:id="rId269">
        <w:r>
          <w:rPr>
            <w:rStyle w:val="InternetLink"/>
          </w:rPr>
          <w:t>Slide Number</w:t>
          <w:tab/>
          <w:tab/>
          <w:tab/>
          <w:t>12</w:t>
        </w:r>
      </w:hyperlink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4/7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IAT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IAT cassava collection - wild Manihot </w:t>
        <w:tab/>
        <w:tab/>
        <w:tab/>
        <w:tab/>
        <w:tab/>
        <w:t>speci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70">
        <w:r>
          <w:rPr>
            <w:rStyle w:val="InternetLink"/>
          </w:rPr>
          <w:t>Slide Number</w:t>
          <w:tab/>
          <w:tab/>
          <w:tab/>
          <w:t>13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23/7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ima, Peru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ense shade under cassava canop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271">
        <w:r>
          <w:rPr>
            <w:rStyle w:val="InternetLink"/>
          </w:rPr>
          <w:t>Slide Number</w:t>
          <w:tab/>
          <w:tab/>
          <w:tab/>
          <w:t>14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23/7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ima, Peru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ssava flowers and seed po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272">
        <w:r>
          <w:rPr>
            <w:rStyle w:val="InternetLink"/>
          </w:rPr>
          <w:t>Slide Number</w:t>
          <w:tab/>
          <w:tab/>
          <w:tab/>
          <w:t>15</w:t>
        </w:r>
      </w:hyperlink>
      <w:r>
        <w:rPr>
          <w:sz w:val="32"/>
        </w:rPr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- cassava botany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Puseglove book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273">
        <w:r>
          <w:rPr>
            <w:rStyle w:val="InternetLink"/>
          </w:rPr>
          <w:t>Slide Number</w:t>
          <w:tab/>
          <w:tab/>
          <w:tab/>
          <w:t>16</w:t>
        </w:r>
      </w:hyperlink>
      <w:r>
        <w:rPr>
          <w:sz w:val="32"/>
        </w:rPr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2/7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IAT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reparing cassava cuttings (stakes) for </w:t>
        <w:tab/>
        <w:tab/>
        <w:tab/>
        <w:tab/>
        <w:tab/>
        <w:tab/>
        <w:t>plant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/>
      </w:pPr>
      <w:r>
        <w:rPr>
          <w:sz w:val="32"/>
        </w:rPr>
        <w:t>Additional information</w:t>
        <w:tab/>
        <w:tab/>
        <w:t>asexual propagation,  planting, seed</w:t>
        <w:tab/>
        <w:tab/>
        <w:br/>
      </w:r>
      <w:hyperlink r:id="rId274">
        <w:r>
          <w:rPr>
            <w:rStyle w:val="InternetLink"/>
          </w:rPr>
          <w:t>Slide Number</w:t>
          <w:tab/>
          <w:tab/>
          <w:tab/>
          <w:t>17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6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eap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assava stakes (cuttings) behind </w:t>
        <w:tab/>
        <w:tab/>
        <w:tab/>
        <w:tab/>
        <w:tab/>
        <w:tab/>
        <w:tab/>
        <w:t>farmer’s hous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sexual propagation,  planting, seed</w:t>
        <w:tab/>
        <w:tab/>
      </w:r>
    </w:p>
    <w:p>
      <w:pPr>
        <w:pStyle w:val="Normal"/>
        <w:rPr/>
      </w:pPr>
      <w:hyperlink r:id="rId275">
        <w:r>
          <w:rPr>
            <w:rStyle w:val="InternetLink"/>
          </w:rPr>
          <w:t>Slide Number</w:t>
          <w:tab/>
          <w:tab/>
          <w:tab/>
          <w:t>18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ssava stakes (cuttings) in field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sexual propagation,  planting, seed</w:t>
        <w:tab/>
        <w:tab/>
        <w:tab/>
      </w:r>
    </w:p>
    <w:p>
      <w:pPr>
        <w:pStyle w:val="Normal"/>
        <w:rPr/>
      </w:pPr>
      <w:hyperlink r:id="rId276">
        <w:r>
          <w:rPr>
            <w:rStyle w:val="InternetLink"/>
          </w:rPr>
          <w:t>Slide Number</w:t>
          <w:tab/>
          <w:tab/>
          <w:tab/>
          <w:t>19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26/7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lcase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assava stakes (cuttings) 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sexual propagation,  planting, seed</w:t>
        <w:tab/>
        <w:tab/>
      </w:r>
    </w:p>
    <w:p>
      <w:pPr>
        <w:pStyle w:val="Normal"/>
        <w:rPr/>
      </w:pPr>
      <w:hyperlink r:id="rId277">
        <w:r>
          <w:rPr>
            <w:rStyle w:val="InternetLink"/>
          </w:rPr>
          <w:t>Slide Number</w:t>
          <w:tab/>
          <w:tab/>
          <w:tab/>
          <w:t>20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9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H. D. Thurston holding cassava stake </w:t>
        <w:tab/>
        <w:tab/>
        <w:tab/>
        <w:tab/>
        <w:tab/>
        <w:tab/>
        <w:t>(cutting) used for  planting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sexual propagation,  planting, seed</w:t>
        <w:tab/>
        <w:tab/>
      </w:r>
    </w:p>
    <w:p>
      <w:pPr>
        <w:pStyle w:val="Normal"/>
        <w:rPr/>
      </w:pPr>
      <w:hyperlink r:id="rId278">
        <w:r>
          <w:rPr>
            <w:rStyle w:val="InternetLink"/>
          </w:rPr>
          <w:t>Slide Number</w:t>
          <w:tab/>
          <w:tab/>
          <w:tab/>
          <w:t>21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12/7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lmir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ssava stakes (cuttings) inserted in soil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sexual propagation,  planting, seed</w:t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279">
        <w:r>
          <w:rPr>
            <w:rStyle w:val="InternetLink"/>
          </w:rPr>
          <w:t>Slide Number</w:t>
          <w:tab/>
          <w:tab/>
          <w:tab/>
          <w:t>22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og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assava defoliated by mealy bugs; note </w:t>
        <w:tab/>
        <w:tab/>
        <w:tab/>
        <w:tab/>
        <w:tab/>
        <w:tab/>
        <w:t>mounds on which cassava was plante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Ed Glas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idges,  mounds,  raised beds, insect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80">
        <w:r>
          <w:rPr>
            <w:rStyle w:val="InternetLink"/>
          </w:rPr>
          <w:t>Slide Number</w:t>
          <w:tab/>
          <w:tab/>
          <w:tab/>
          <w:t>2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3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etween Cali &amp; Popayan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lanting cassava on mounds: note </w:t>
        <w:tab/>
        <w:tab/>
        <w:tab/>
        <w:tab/>
        <w:tab/>
        <w:tab/>
        <w:t>farmer and stake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asexual propagation,  planting, seed, </w:t>
        <w:tab/>
        <w:tab/>
        <w:tab/>
        <w:tab/>
        <w:tab/>
        <w:tab/>
        <w:t>ridges,  mounds,  raised beds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281">
        <w:r>
          <w:rPr>
            <w:rStyle w:val="InternetLink"/>
          </w:rPr>
          <w:t>Slide Number</w:t>
          <w:tab/>
          <w:tab/>
          <w:tab/>
          <w:t>24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Root rot of cassav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drechsleri,  Pythium spp.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oot ro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poorly drained soil 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282">
        <w:r>
          <w:rPr>
            <w:rStyle w:val="InternetLink"/>
          </w:rPr>
          <w:t>Slide Number</w:t>
          <w:tab/>
          <w:tab/>
          <w:tab/>
          <w:t>25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26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 of Manila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assava grown on bunds and roadsides  </w:t>
        <w:tab/>
        <w:tab/>
        <w:tab/>
        <w:tab/>
        <w:tab/>
        <w:t>as an insurance crop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283">
        <w:r>
          <w:rPr>
            <w:rStyle w:val="InternetLink"/>
          </w:rPr>
          <w:t>Slide Number</w:t>
          <w:tab/>
          <w:tab/>
          <w:tab/>
          <w:t>26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26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 of Manila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assava grown on bunds and roadsides  </w:t>
        <w:tab/>
        <w:tab/>
        <w:tab/>
        <w:tab/>
        <w:tab/>
        <w:t>as an insurance crop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84">
        <w:r>
          <w:rPr>
            <w:rStyle w:val="InternetLink"/>
          </w:rPr>
          <w:t>Slide Number</w:t>
          <w:tab/>
          <w:tab/>
          <w:tab/>
          <w:t>27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9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mbayeque, Peru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ssava grown on bun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85">
        <w:r>
          <w:rPr>
            <w:rStyle w:val="InternetLink"/>
          </w:rPr>
          <w:t>Slide Number</w:t>
          <w:tab/>
          <w:tab/>
          <w:tab/>
          <w:t>28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uerto Ayacucho, Venezue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ash and burn field, cassav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eresita Capiell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re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286">
        <w:r>
          <w:rPr>
            <w:rStyle w:val="InternetLink"/>
          </w:rPr>
          <w:t>Slide Number</w:t>
          <w:tab/>
          <w:tab/>
          <w:tab/>
          <w:t>29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uerto Ayacucho, Venezue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ash and burn field, cassava</w:t>
        <w:tab/>
        <w:t xml:space="preserve"> wilting </w:t>
        <w:tab/>
        <w:tab/>
        <w:tab/>
        <w:tab/>
        <w:tab/>
        <w:tab/>
        <w:t>and burned tree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eresita Capiell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87">
        <w:r>
          <w:rPr>
            <w:rStyle w:val="InternetLink"/>
          </w:rPr>
          <w:t>Slide Number</w:t>
          <w:tab/>
          <w:tab/>
          <w:tab/>
          <w:t>30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uerto Ayacucho, Venezue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ash and burn field, cassava,  </w:t>
        <w:tab/>
        <w:tab/>
        <w:tab/>
        <w:tab/>
        <w:tab/>
        <w:tab/>
        <w:tab/>
        <w:t xml:space="preserve">bananas, palms,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eresita Capiell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re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hyperlink r:id="rId288">
        <w:r>
          <w:rPr>
            <w:rStyle w:val="InternetLink"/>
          </w:rPr>
          <w:t>Slide Number</w:t>
          <w:tab/>
          <w:tab/>
          <w:tab/>
          <w:t>31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uerto Ayacucho, Venezue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ash and burn field, cassav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eresita Capiell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r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89">
        <w:r>
          <w:rPr>
            <w:rStyle w:val="InternetLink"/>
          </w:rPr>
          <w:t>Slide Number</w:t>
          <w:tab/>
          <w:tab/>
          <w:tab/>
          <w:t>32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6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eap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all cassava with leaves only on top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defoli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290">
        <w:r>
          <w:rPr>
            <w:rStyle w:val="InternetLink"/>
          </w:rPr>
          <w:t>Slide Number</w:t>
          <w:tab/>
          <w:tab/>
          <w:tab/>
          <w:t>33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9/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uimanguill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all cassava with leaves only on top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defoli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291">
        <w:r>
          <w:rPr>
            <w:rStyle w:val="InternetLink"/>
          </w:rPr>
          <w:t>Slide Number</w:t>
          <w:tab/>
          <w:tab/>
          <w:tab/>
          <w:t>34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23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opayan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assava experiments; Vernon Gracen &amp; </w:t>
        <w:tab/>
        <w:tab/>
        <w:tab/>
        <w:tab/>
        <w:tab/>
        <w:t>Carlos Lozano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292">
        <w:r>
          <w:rPr>
            <w:rStyle w:val="InternetLink"/>
          </w:rPr>
          <w:t>Slide Number</w:t>
          <w:tab/>
          <w:tab/>
          <w:tab/>
          <w:t>35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3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opayan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uperelong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Sphaceloma manihoticol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ingle cassava superelongation plant in </w:t>
        <w:tab/>
        <w:tab/>
        <w:tab/>
        <w:tab/>
        <w:tab/>
        <w:tab/>
        <w:t xml:space="preserve">foreground;  cassava planted on steep </w:t>
        <w:tab/>
        <w:tab/>
        <w:tab/>
        <w:tab/>
        <w:tab/>
        <w:tab/>
        <w:t>slopes with soil eros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typical poor red tropical soils on which </w:t>
        <w:tab/>
        <w:tab/>
        <w:tab/>
        <w:tab/>
        <w:tab/>
        <w:tab/>
        <w:t>cassava  is often plante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93">
        <w:r>
          <w:rPr>
            <w:rStyle w:val="InternetLink"/>
          </w:rPr>
          <w:t>Slide Number</w:t>
          <w:tab/>
          <w:tab/>
          <w:tab/>
          <w:t>36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23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Cali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assava planted on poor eroded </w:t>
        <w:tab/>
        <w:tab/>
        <w:tab/>
        <w:tab/>
        <w:tab/>
        <w:tab/>
        <w:tab/>
        <w:t>soil with soil eros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typical poor red tropical soils on which </w:t>
        <w:tab/>
        <w:tab/>
        <w:tab/>
        <w:tab/>
        <w:tab/>
        <w:tab/>
        <w:t>cassava  is often plante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94">
        <w:r>
          <w:rPr>
            <w:rStyle w:val="InternetLink"/>
          </w:rPr>
          <w:t>Slide Number</w:t>
          <w:tab/>
          <w:tab/>
          <w:tab/>
          <w:t>37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23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Cali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assava planted on poor eroded </w:t>
        <w:tab/>
        <w:tab/>
        <w:tab/>
        <w:tab/>
        <w:tab/>
        <w:tab/>
        <w:tab/>
        <w:t xml:space="preserve">soil with soil erosion; left farmer’s clone </w:t>
        <w:tab/>
        <w:tab/>
        <w:tab/>
        <w:tab/>
        <w:tab/>
        <w:t>doing well;</w:t>
        <w:tab/>
        <w:t xml:space="preserve"> right - CIAT clone doing </w:t>
        <w:tab/>
        <w:tab/>
        <w:tab/>
        <w:tab/>
        <w:tab/>
        <w:tab/>
        <w:t>poorly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typical poor red tropical soils on which </w:t>
        <w:tab/>
        <w:tab/>
        <w:tab/>
        <w:tab/>
        <w:tab/>
        <w:tab/>
        <w:t xml:space="preserve">cassava  is often planted; adapted </w:t>
        <w:tab/>
        <w:tab/>
        <w:tab/>
        <w:tab/>
        <w:tab/>
        <w:tab/>
        <w:tab/>
        <w:t>cassava clon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95">
        <w:r>
          <w:rPr>
            <w:rStyle w:val="InternetLink"/>
          </w:rPr>
          <w:t>Slide Number</w:t>
          <w:tab/>
          <w:tab/>
          <w:tab/>
          <w:t>38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23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opayan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oreground: CIAT clone doing </w:t>
        <w:tab/>
        <w:tab/>
        <w:tab/>
        <w:tab/>
        <w:tab/>
        <w:tab/>
        <w:tab/>
        <w:t xml:space="preserve">poorly; farmer’s clone </w:t>
        <w:tab/>
        <w:tab/>
        <w:tab/>
        <w:tab/>
        <w:tab/>
        <w:tab/>
        <w:tab/>
        <w:tab/>
        <w:tab/>
        <w:t>doing well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daptation of cassava clones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96">
        <w:r>
          <w:rPr>
            <w:rStyle w:val="InternetLink"/>
          </w:rPr>
          <w:t>Slide Number</w:t>
          <w:tab/>
          <w:tab/>
          <w:tab/>
          <w:t>39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10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cedoni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hiza cassava variety which gives 20 </w:t>
        <w:tab/>
        <w:tab/>
        <w:tab/>
        <w:tab/>
        <w:tab/>
        <w:tab/>
        <w:t>tons/ha on farmers land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97">
        <w:r>
          <w:rPr>
            <w:rStyle w:val="InternetLink"/>
          </w:rPr>
          <w:t>Slide Number</w:t>
          <w:tab/>
          <w:tab/>
          <w:tab/>
          <w:t>40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30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lcase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James Teri’s experiments on farmer </w:t>
        <w:tab/>
        <w:tab/>
        <w:tab/>
        <w:tab/>
        <w:tab/>
        <w:tab/>
        <w:t>land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armer experimentation</w:t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r>
        <w:rPr>
          <w:b/>
          <w:sz w:val="32"/>
        </w:rPr>
        <w:t>CASSAVA2</w:t>
      </w:r>
      <w:r>
        <w:rPr>
          <w:sz w:val="32"/>
        </w:rPr>
        <w:t xml:space="preserve"> – Cassava virus and insect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98">
        <w:r>
          <w:rPr>
            <w:rStyle w:val="InternetLink"/>
          </w:rPr>
          <w:t>Slide Number</w:t>
          <w:tab/>
          <w:tab/>
          <w:tab/>
          <w:t>1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6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oor Plantation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African common cassava mosaic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osaic symptom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99">
        <w:r>
          <w:rPr>
            <w:rStyle w:val="InternetLink"/>
          </w:rPr>
          <w:t>Slide Number</w:t>
          <w:tab/>
          <w:tab/>
          <w:tab/>
          <w:t>2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African common cassava mosaic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osaic symptom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00">
        <w:r>
          <w:rPr>
            <w:rStyle w:val="InternetLink"/>
          </w:rPr>
          <w:t>Slide Number</w:t>
          <w:tab/>
          <w:tab/>
          <w:tab/>
          <w:t>3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6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African common cassava mosaic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osaic symptom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hyperlink r:id="rId301">
        <w:r>
          <w:rPr>
            <w:rStyle w:val="InternetLink"/>
          </w:rPr>
          <w:t>Slide Number</w:t>
          <w:tab/>
          <w:tab/>
          <w:tab/>
          <w:t>4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White fly - Bemisia tabaci - Vector of </w:t>
        <w:tab/>
        <w:tab/>
        <w:tab/>
        <w:tab/>
        <w:tab/>
        <w:tab/>
        <w:t>African common cassava mosaic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ulio Bird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02">
        <w:r>
          <w:rPr>
            <w:rStyle w:val="InternetLink"/>
          </w:rPr>
          <w:t>Slide Number</w:t>
          <w:tab/>
          <w:tab/>
          <w:tab/>
          <w:t>5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Rio Piedras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White flies - Bemisia tabaci - Vector of </w:t>
        <w:tab/>
        <w:tab/>
        <w:tab/>
        <w:tab/>
        <w:tab/>
        <w:tab/>
        <w:t xml:space="preserve">African common cassava mosaic - on </w:t>
        <w:tab/>
        <w:tab/>
        <w:tab/>
        <w:tab/>
        <w:tab/>
        <w:tab/>
        <w:t>bean leaf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ulio Bird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03">
        <w:r>
          <w:rPr>
            <w:rStyle w:val="InternetLink"/>
          </w:rPr>
          <w:t>Slide Number</w:t>
          <w:tab/>
          <w:tab/>
          <w:tab/>
          <w:t>6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5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African common cassava mosaic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Left: lines susc. to mosaic; Right: </w:t>
        <w:tab/>
        <w:tab/>
        <w:tab/>
        <w:tab/>
        <w:tab/>
        <w:tab/>
        <w:tab/>
        <w:t xml:space="preserve">resistant lines (resistance from  M. </w:t>
        <w:tab/>
        <w:tab/>
        <w:tab/>
        <w:tab/>
        <w:tab/>
        <w:tab/>
        <w:t>glaziovi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</w:p>
    <w:p>
      <w:pPr>
        <w:pStyle w:val="Normal"/>
        <w:rPr/>
      </w:pPr>
      <w:hyperlink r:id="rId304">
        <w:r>
          <w:rPr>
            <w:rStyle w:val="InternetLink"/>
          </w:rPr>
          <w:t>Slide Number</w:t>
          <w:tab/>
          <w:tab/>
          <w:tab/>
          <w:t>7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5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African common cassava mosaic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Left: lines susc. to mosaic; Right: </w:t>
        <w:tab/>
        <w:tab/>
        <w:tab/>
        <w:tab/>
        <w:tab/>
        <w:tab/>
        <w:tab/>
        <w:t xml:space="preserve">resistant lines (resistance from  M. </w:t>
        <w:tab/>
        <w:tab/>
        <w:tab/>
        <w:tab/>
        <w:tab/>
        <w:tab/>
        <w:t>glaziovi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05">
        <w:r>
          <w:rPr>
            <w:rStyle w:val="InternetLink"/>
          </w:rPr>
          <w:t>Slide Number</w:t>
          <w:tab/>
          <w:tab/>
          <w:tab/>
          <w:t>8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5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nihot glazovii -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Ceara rubber plan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06">
        <w:r>
          <w:rPr>
            <w:rStyle w:val="InternetLink"/>
          </w:rPr>
          <w:t>Slide Number</w:t>
          <w:tab/>
          <w:tab/>
          <w:tab/>
          <w:t>9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6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r. Hahn and cassava seedlings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for ACCM resistanc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07">
        <w:r>
          <w:rPr>
            <w:rStyle w:val="InternetLink"/>
          </w:rPr>
          <w:t>Slide Number</w:t>
          <w:tab/>
          <w:tab/>
          <w:tab/>
          <w:t>10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6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r. Carlos Lozano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Dr. E. R. Terr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</w:p>
    <w:p>
      <w:pPr>
        <w:pStyle w:val="Normal"/>
        <w:rPr/>
      </w:pPr>
      <w:hyperlink r:id="rId308">
        <w:r>
          <w:rPr>
            <w:rStyle w:val="InternetLink"/>
          </w:rPr>
          <w:t>Slide Number</w:t>
          <w:tab/>
          <w:tab/>
          <w:tab/>
          <w:t>11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assava vein mosaic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09">
        <w:r>
          <w:rPr>
            <w:rStyle w:val="InternetLink"/>
          </w:rPr>
          <w:t>Slide Number</w:t>
          <w:tab/>
          <w:tab/>
          <w:tab/>
          <w:t>12</w:t>
          <w:tab/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assava vein mosaic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/>
      </w:pPr>
      <w:r>
        <w:rPr>
          <w:sz w:val="32"/>
        </w:rPr>
        <w:t>Additional information</w:t>
        <w:tab/>
        <w:tab/>
        <w:tab/>
        <w:br/>
        <w:br/>
      </w:r>
      <w:hyperlink r:id="rId310">
        <w:r>
          <w:rPr>
            <w:rStyle w:val="InternetLink"/>
          </w:rPr>
          <w:t>Slide Number</w:t>
          <w:tab/>
          <w:tab/>
          <w:tab/>
          <w:t>13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Witches broom disease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MLO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Witches broom symptom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</w:r>
    </w:p>
    <w:p>
      <w:pPr>
        <w:pStyle w:val="Normal"/>
        <w:rPr/>
      </w:pPr>
      <w:r>
        <w:rPr>
          <w:sz w:val="32"/>
        </w:rPr>
        <w:br/>
      </w:r>
      <w:hyperlink r:id="rId311">
        <w:r>
          <w:rPr>
            <w:rStyle w:val="InternetLink"/>
          </w:rPr>
          <w:t>Slide Number</w:t>
          <w:tab/>
          <w:tab/>
          <w:tab/>
          <w:t>14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Witches broom disease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MLO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Witches broom symptoms;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 healthy and diseased plant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12">
        <w:r>
          <w:rPr>
            <w:rStyle w:val="InternetLink"/>
          </w:rPr>
          <w:t>Slide Number</w:t>
          <w:tab/>
          <w:tab/>
          <w:tab/>
          <w:t>15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assava vein mosaic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LO particles - electron microscope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313">
        <w:r>
          <w:rPr>
            <w:rStyle w:val="InternetLink"/>
          </w:rPr>
          <w:t>Slide Number</w:t>
          <w:tab/>
          <w:tab/>
          <w:tab/>
          <w:t>16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4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IAT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American common cassava mosaic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14">
        <w:r>
          <w:rPr>
            <w:rStyle w:val="InternetLink"/>
          </w:rPr>
          <w:t>Slide Number</w:t>
          <w:tab/>
          <w:tab/>
          <w:tab/>
          <w:t>17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razil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American common cassava mosaic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evere symptom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15">
        <w:r>
          <w:rPr>
            <w:rStyle w:val="InternetLink"/>
          </w:rPr>
          <w:t>Slide Number</w:t>
          <w:tab/>
          <w:tab/>
          <w:tab/>
          <w:t>18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IAT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American common cassava mosaic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16">
        <w:r>
          <w:rPr>
            <w:rStyle w:val="InternetLink"/>
          </w:rPr>
          <w:t>Slide Number</w:t>
          <w:tab/>
          <w:tab/>
          <w:tab/>
          <w:t>19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Frog Skin  diseas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 ?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roo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17">
        <w:r>
          <w:rPr>
            <w:rStyle w:val="InternetLink"/>
          </w:rPr>
          <w:t>Slide Number</w:t>
          <w:tab/>
          <w:tab/>
          <w:tab/>
          <w:t>20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Frog Skin  diseas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 ?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roo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18">
        <w:r>
          <w:rPr>
            <w:rStyle w:val="InternetLink"/>
          </w:rPr>
          <w:t>Slide Number</w:t>
          <w:tab/>
          <w:tab/>
          <w:tab/>
          <w:t>21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4/7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Cali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Erinnyis ello - Cachon-</w:t>
        <w:tab/>
        <w:tab/>
        <w:tab/>
        <w:tab/>
        <w:tab/>
        <w:tab/>
        <w:tab/>
        <w:tab/>
        <w:t>cassava horn worm larv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insects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19">
        <w:r>
          <w:rPr>
            <w:rStyle w:val="InternetLink"/>
          </w:rPr>
          <w:t>Slide Number</w:t>
          <w:tab/>
          <w:tab/>
          <w:tab/>
          <w:t>22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4/7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Cali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Erinnyis ello - Cachon-</w:t>
        <w:tab/>
        <w:tab/>
        <w:tab/>
        <w:tab/>
        <w:tab/>
        <w:tab/>
        <w:tab/>
        <w:tab/>
        <w:t>cassava horn worm damag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nthony Bellotti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insects, defoli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20">
        <w:r>
          <w:rPr>
            <w:rStyle w:val="InternetLink"/>
          </w:rPr>
          <w:t>Slide Number</w:t>
          <w:tab/>
          <w:tab/>
          <w:tab/>
          <w:t>23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cale insec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nthony Bellotti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21">
        <w:r>
          <w:rPr>
            <w:rStyle w:val="InternetLink"/>
          </w:rPr>
          <w:t>Slide Number</w:t>
          <w:tab/>
          <w:tab/>
          <w:tab/>
          <w:t>24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7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Jobos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ed spider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22">
        <w:r>
          <w:rPr>
            <w:rStyle w:val="InternetLink"/>
          </w:rPr>
          <w:t>Slide Number</w:t>
          <w:tab/>
          <w:tab/>
          <w:tab/>
          <w:t>25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3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Cali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upal stage of while flies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Bemisia tabac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23">
        <w:r>
          <w:rPr>
            <w:rStyle w:val="InternetLink"/>
          </w:rPr>
          <w:t>Slide Number</w:t>
          <w:tab/>
          <w:tab/>
          <w:tab/>
          <w:t>26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hoot fly  damage(Silba pendula)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nthony Bellotti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24">
        <w:r>
          <w:rPr>
            <w:rStyle w:val="InternetLink"/>
          </w:rPr>
          <w:t>Slide Number</w:t>
          <w:tab/>
          <w:tab/>
          <w:tab/>
          <w:t>27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3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IAT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ssava lines resistant and susc. to thrip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25">
        <w:r>
          <w:rPr>
            <w:rStyle w:val="InternetLink"/>
          </w:rPr>
          <w:t>Slide Number</w:t>
          <w:tab/>
          <w:tab/>
          <w:tab/>
          <w:t>28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3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IAT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ssava lines resistant and susc. to thrip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26">
        <w:r>
          <w:rPr>
            <w:rStyle w:val="InternetLink"/>
          </w:rPr>
          <w:t>Slide Number</w:t>
          <w:tab/>
          <w:tab/>
          <w:tab/>
          <w:t>29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iocontrol of cassava mealy bug post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CASSAVA3</w:t>
      </w:r>
      <w:r>
        <w:rPr>
          <w:sz w:val="32"/>
        </w:rPr>
        <w:t xml:space="preserve"> – Cassava superelongation and Cercospor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27">
        <w:r>
          <w:rPr>
            <w:rStyle w:val="InternetLink"/>
          </w:rPr>
          <w:t>Slide Number</w:t>
          <w:tab/>
          <w:tab/>
          <w:tab/>
          <w:tab/>
          <w:t>1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Superelongation</w:t>
        <w:tab/>
      </w:r>
    </w:p>
    <w:p>
      <w:pPr>
        <w:pStyle w:val="Heading1"/>
        <w:rPr/>
      </w:pPr>
      <w:r>
        <w:rPr/>
        <w:t>Scientific name of pathogen</w:t>
        <w:tab/>
        <w:tab/>
        <w:t>Sphaceloma manihoticola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lesions on leave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328">
        <w:r>
          <w:rPr>
            <w:rStyle w:val="InternetLink"/>
          </w:rPr>
          <w:t>Slide Number</w:t>
          <w:tab/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23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ali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Superelongation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Sphaceloma manihoticola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Cankers on ste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29">
        <w:r>
          <w:rPr>
            <w:rStyle w:val="InternetLink"/>
          </w:rPr>
          <w:t>Slide Number</w:t>
          <w:tab/>
          <w:tab/>
          <w:tab/>
          <w:tab/>
          <w:t>3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23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ali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Superelongation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Sphaceloma manihoticola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effect of disease on node </w:t>
        <w:tab/>
        <w:tab/>
        <w:tab/>
        <w:tab/>
        <w:tab/>
        <w:tab/>
        <w:tab/>
        <w:tab/>
        <w:t>development - elongation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30">
        <w:r>
          <w:rPr>
            <w:rStyle w:val="InternetLink"/>
          </w:rPr>
          <w:t>Slide Number</w:t>
          <w:tab/>
          <w:tab/>
          <w:tab/>
          <w:tab/>
          <w:t>4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7/23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 xml:space="preserve">Between Cali &amp; Popayan, </w:t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Superelongation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Sphaceloma manihoticola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tall plants - diseased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>short plants - healthy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br/>
      </w:r>
    </w:p>
    <w:p>
      <w:pPr>
        <w:pStyle w:val="Normal"/>
        <w:rPr/>
      </w:pPr>
      <w:hyperlink r:id="rId331">
        <w:r>
          <w:rPr>
            <w:rStyle w:val="InternetLink"/>
          </w:rPr>
          <w:t>Slide Number</w:t>
          <w:tab/>
          <w:tab/>
          <w:tab/>
          <w:tab/>
          <w:t>5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23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ali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Superelongation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Sphaceloma manihoticola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ingle tall plant- diseased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>short plants - health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332">
        <w:r>
          <w:rPr>
            <w:rStyle w:val="InternetLink"/>
          </w:rPr>
          <w:t>Slide Number</w:t>
          <w:tab/>
          <w:tab/>
          <w:tab/>
          <w:tab/>
          <w:t>6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7/23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 xml:space="preserve">Between Cali &amp; Popayan, </w:t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Superelongation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Sphaceloma manihoticola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trail to cassava trial planting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br/>
        <w:tab/>
      </w:r>
    </w:p>
    <w:p>
      <w:pPr>
        <w:pStyle w:val="Normal"/>
        <w:rPr/>
      </w:pPr>
      <w:hyperlink r:id="rId333">
        <w:r>
          <w:rPr>
            <w:rStyle w:val="InternetLink"/>
          </w:rPr>
          <w:t>Slide Number</w:t>
          <w:tab/>
          <w:tab/>
          <w:tab/>
          <w:tab/>
          <w:t>7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Name</w:t>
        <w:tab/>
        <w:tab/>
        <w:tab/>
        <w:tab/>
        <w:tab/>
        <w:t>Superelongation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Sphaceloma manihoticola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hort internodes - healthy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 xml:space="preserve">elongated internodes due to </w:t>
        <w:tab/>
        <w:tab/>
        <w:tab/>
        <w:tab/>
        <w:tab/>
        <w:tab/>
        <w:tab/>
        <w:tab/>
        <w:t>disease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br/>
      </w:r>
    </w:p>
    <w:p>
      <w:pPr>
        <w:pStyle w:val="Normal"/>
        <w:rPr/>
      </w:pPr>
      <w:hyperlink r:id="rId334">
        <w:r>
          <w:rPr>
            <w:rStyle w:val="InternetLink"/>
          </w:rPr>
          <w:t>Slide Number</w:t>
          <w:tab/>
          <w:tab/>
          <w:tab/>
          <w:tab/>
          <w:t>8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23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ali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Superelongation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Sphaceloma manihoticola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Joe Krausz; rest. and susc. lines to </w:t>
        <w:tab/>
        <w:tab/>
        <w:tab/>
        <w:tab/>
        <w:tab/>
        <w:tab/>
        <w:t>superelong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</w:r>
    </w:p>
    <w:p>
      <w:pPr>
        <w:pStyle w:val="Normal"/>
        <w:rPr/>
      </w:pPr>
      <w:hyperlink r:id="rId335">
        <w:r>
          <w:rPr>
            <w:rStyle w:val="InternetLink"/>
          </w:rPr>
          <w:t>Slide Number</w:t>
          <w:tab/>
          <w:tab/>
          <w:tab/>
          <w:tab/>
          <w:t>9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7/23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 xml:space="preserve">Between Cali &amp; Popayan, </w:t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Superelongation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Sphaceloma manihoticola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defoliation - effect of disease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br/>
        <w:tab/>
        <w:tab/>
      </w:r>
    </w:p>
    <w:p>
      <w:pPr>
        <w:pStyle w:val="Normal"/>
        <w:rPr/>
      </w:pPr>
      <w:hyperlink r:id="rId336">
        <w:r>
          <w:rPr>
            <w:rStyle w:val="InternetLink"/>
          </w:rPr>
          <w:t>Slide Number</w:t>
          <w:tab/>
          <w:tab/>
          <w:tab/>
          <w:tab/>
          <w:t>10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 xml:space="preserve">Cassava </w:t>
      </w:r>
    </w:p>
    <w:p>
      <w:pPr>
        <w:pStyle w:val="Normal"/>
        <w:rPr>
          <w:sz w:val="32"/>
        </w:rPr>
      </w:pPr>
      <w:r>
        <w:rPr>
          <w:sz w:val="32"/>
        </w:rPr>
        <w:t>Name</w:t>
        <w:tab/>
        <w:tab/>
        <w:tab/>
        <w:tab/>
        <w:tab/>
        <w:t>Superelongation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Sphaceloma manihoticola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poor yield of roots due to diseas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br/>
      </w:r>
    </w:p>
    <w:p>
      <w:pPr>
        <w:pStyle w:val="Normal"/>
        <w:rPr/>
      </w:pPr>
      <w:hyperlink r:id="rId337">
        <w:r>
          <w:rPr>
            <w:rStyle w:val="InternetLink"/>
          </w:rPr>
          <w:t>Slide Number</w:t>
          <w:tab/>
          <w:tab/>
          <w:tab/>
          <w:tab/>
          <w:t>11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8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ali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 xml:space="preserve">Cassava </w:t>
      </w:r>
    </w:p>
    <w:p>
      <w:pPr>
        <w:pStyle w:val="Normal"/>
        <w:rPr>
          <w:sz w:val="32"/>
        </w:rPr>
      </w:pPr>
      <w:r>
        <w:rPr>
          <w:sz w:val="32"/>
        </w:rPr>
        <w:t>Name</w:t>
        <w:tab/>
        <w:tab/>
        <w:tab/>
        <w:tab/>
        <w:tab/>
        <w:t>Superelongation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Sphaceloma manihoticola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stem showing increasing </w:t>
        <w:tab/>
        <w:tab/>
        <w:tab/>
        <w:tab/>
        <w:tab/>
        <w:tab/>
        <w:tab/>
        <w:tab/>
        <w:t>resistance due to ag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Robert Zeigl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38">
        <w:r>
          <w:rPr>
            <w:rStyle w:val="InternetLink"/>
          </w:rPr>
          <w:t>Slide Number</w:t>
          <w:tab/>
          <w:tab/>
          <w:tab/>
          <w:tab/>
          <w:t>12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8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ali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 xml:space="preserve">Cassava </w:t>
      </w:r>
    </w:p>
    <w:p>
      <w:pPr>
        <w:pStyle w:val="Normal"/>
        <w:rPr>
          <w:sz w:val="32"/>
        </w:rPr>
      </w:pPr>
      <w:r>
        <w:rPr>
          <w:sz w:val="32"/>
        </w:rPr>
        <w:t>Name</w:t>
        <w:tab/>
        <w:tab/>
        <w:tab/>
        <w:tab/>
        <w:tab/>
        <w:t>Superelongation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Sphaceloma manihoticola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José Galindo; helpers, </w:t>
        <w:tab/>
        <w:tab/>
        <w:tab/>
        <w:tab/>
        <w:tab/>
        <w:tab/>
        <w:tab/>
        <w:tab/>
        <w:tab/>
        <w:t>superelongation diseas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José Galind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39">
        <w:r>
          <w:rPr>
            <w:rStyle w:val="InternetLink"/>
          </w:rPr>
          <w:t>Slide Number</w:t>
          <w:tab/>
          <w:tab/>
          <w:tab/>
          <w:tab/>
          <w:t>13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23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ali</w:t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Superelongation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Sphaceloma manihoticola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Lines resistant and susceptible to </w:t>
        <w:tab/>
        <w:tab/>
        <w:tab/>
        <w:tab/>
        <w:tab/>
        <w:tab/>
        <w:tab/>
        <w:t>superelong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br/>
      </w:r>
    </w:p>
    <w:p>
      <w:pPr>
        <w:pStyle w:val="Normal"/>
        <w:rPr/>
      </w:pPr>
      <w:hyperlink r:id="rId340">
        <w:r>
          <w:rPr>
            <w:rStyle w:val="InternetLink"/>
          </w:rPr>
          <w:t>Slide Number</w:t>
          <w:tab/>
          <w:tab/>
          <w:tab/>
          <w:tab/>
          <w:t>14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7/23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 xml:space="preserve">Between Cali &amp; Popayan, </w:t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Superelongation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Sphaceloma manihoticola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Joe Krausz and diseased plant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br/>
      </w:r>
    </w:p>
    <w:p>
      <w:pPr>
        <w:pStyle w:val="Normal"/>
        <w:rPr/>
      </w:pPr>
      <w:hyperlink r:id="rId341">
        <w:r>
          <w:rPr>
            <w:rStyle w:val="InternetLink"/>
          </w:rPr>
          <w:t>Slide Number</w:t>
          <w:tab/>
          <w:tab/>
          <w:tab/>
          <w:tab/>
          <w:t>15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8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ali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 xml:space="preserve">Cassava </w:t>
      </w:r>
    </w:p>
    <w:p>
      <w:pPr>
        <w:pStyle w:val="Normal"/>
        <w:rPr>
          <w:sz w:val="32"/>
        </w:rPr>
      </w:pPr>
      <w:r>
        <w:rPr>
          <w:sz w:val="32"/>
        </w:rPr>
        <w:t>Name</w:t>
        <w:tab/>
        <w:tab/>
        <w:tab/>
        <w:tab/>
        <w:tab/>
        <w:t>Superelongation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Sphaceloma manihoticola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Perfect stage of S. manihoticola - </w:t>
        <w:tab/>
        <w:tab/>
        <w:tab/>
        <w:tab/>
        <w:tab/>
        <w:tab/>
        <w:tab/>
        <w:t xml:space="preserve">Elsinoe brasiliensis - a) ascoma; b) </w:t>
        <w:tab/>
        <w:tab/>
        <w:tab/>
        <w:tab/>
        <w:tab/>
        <w:tab/>
        <w:t xml:space="preserve">section thru ascom; c &amp; d) Asci </w:t>
        <w:tab/>
        <w:tab/>
        <w:tab/>
        <w:tab/>
        <w:tab/>
        <w:tab/>
        <w:tab/>
        <w:t>and ascospor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Robert Zeigl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342">
        <w:r>
          <w:rPr>
            <w:rStyle w:val="InternetLink"/>
          </w:rPr>
          <w:t>Slide Number</w:t>
          <w:tab/>
          <w:tab/>
          <w:tab/>
          <w:tab/>
          <w:t>16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8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ali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 xml:space="preserve">Cassava </w:t>
      </w:r>
    </w:p>
    <w:p>
      <w:pPr>
        <w:pStyle w:val="Normal"/>
        <w:rPr>
          <w:sz w:val="32"/>
        </w:rPr>
      </w:pPr>
      <w:r>
        <w:rPr>
          <w:sz w:val="32"/>
        </w:rPr>
        <w:t>Name</w:t>
        <w:tab/>
        <w:tab/>
        <w:tab/>
        <w:tab/>
        <w:tab/>
        <w:t>Superelongation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Sphaceloma manihoticola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Monokaryotic hyphae and </w:t>
        <w:tab/>
        <w:tab/>
        <w:tab/>
        <w:tab/>
        <w:tab/>
        <w:tab/>
        <w:tab/>
        <w:tab/>
        <w:t xml:space="preserve">conidia of S. manihoticola 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Robert Zeigl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43">
        <w:r>
          <w:rPr>
            <w:rStyle w:val="InternetLink"/>
          </w:rPr>
          <w:t>Slide Number</w:t>
          <w:tab/>
          <w:tab/>
          <w:tab/>
          <w:tab/>
          <w:t>17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8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ali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 xml:space="preserve">Cassava </w:t>
      </w:r>
    </w:p>
    <w:p>
      <w:pPr>
        <w:pStyle w:val="Normal"/>
        <w:rPr>
          <w:sz w:val="32"/>
        </w:rPr>
      </w:pPr>
      <w:r>
        <w:rPr>
          <w:sz w:val="32"/>
        </w:rPr>
        <w:t>Name</w:t>
        <w:tab/>
        <w:tab/>
        <w:tab/>
        <w:tab/>
        <w:tab/>
        <w:t>Superelongation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Sphaceloma manihoticola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hyphae and conidia of S. </w:t>
        <w:tab/>
        <w:tab/>
        <w:tab/>
        <w:tab/>
        <w:tab/>
        <w:tab/>
        <w:tab/>
        <w:tab/>
        <w:t xml:space="preserve">manihoticola 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Robert Zeigl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hyperlink r:id="rId344">
        <w:r>
          <w:rPr>
            <w:rStyle w:val="InternetLink"/>
          </w:rPr>
          <w:t>Slide Number</w:t>
          <w:tab/>
          <w:tab/>
          <w:tab/>
          <w:tab/>
          <w:t>18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8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ali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 xml:space="preserve">Cassava </w:t>
      </w:r>
    </w:p>
    <w:p>
      <w:pPr>
        <w:pStyle w:val="Normal"/>
        <w:rPr>
          <w:sz w:val="32"/>
        </w:rPr>
      </w:pPr>
      <w:r>
        <w:rPr>
          <w:sz w:val="32"/>
        </w:rPr>
        <w:t>Name</w:t>
        <w:tab/>
        <w:tab/>
        <w:tab/>
        <w:tab/>
        <w:tab/>
        <w:t>Superelongation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Sphaceloma manihoticola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Variation - monospore colonies </w:t>
        <w:tab/>
        <w:tab/>
        <w:tab/>
        <w:tab/>
        <w:tab/>
        <w:tab/>
        <w:tab/>
        <w:t>of S. manihoticol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Robert Zeigl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45">
        <w:r>
          <w:rPr>
            <w:rStyle w:val="InternetLink"/>
          </w:rPr>
          <w:t>Slide Number</w:t>
          <w:tab/>
          <w:tab/>
          <w:tab/>
          <w:tab/>
          <w:t>19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8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ali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 xml:space="preserve">Cassava </w:t>
      </w:r>
    </w:p>
    <w:p>
      <w:pPr>
        <w:pStyle w:val="Normal"/>
        <w:rPr>
          <w:sz w:val="32"/>
        </w:rPr>
      </w:pPr>
      <w:r>
        <w:rPr>
          <w:sz w:val="32"/>
        </w:rPr>
        <w:t>Name</w:t>
        <w:tab/>
        <w:tab/>
        <w:tab/>
        <w:tab/>
        <w:tab/>
        <w:t>Superelongation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Sphaceloma manihoticola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Perfect stage of S. manihoticola - </w:t>
        <w:tab/>
        <w:tab/>
        <w:tab/>
        <w:tab/>
        <w:tab/>
        <w:tab/>
        <w:tab/>
        <w:t xml:space="preserve">Elsinoe brasiliensis - ascoma on </w:t>
        <w:tab/>
        <w:tab/>
        <w:tab/>
        <w:tab/>
        <w:tab/>
        <w:tab/>
        <w:tab/>
        <w:t>stem les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Robert Zeigl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46">
        <w:r>
          <w:rPr>
            <w:rStyle w:val="InternetLink"/>
          </w:rPr>
          <w:t>Slide Number</w:t>
          <w:tab/>
          <w:tab/>
          <w:tab/>
          <w:tab/>
          <w:t>20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8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ali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 xml:space="preserve">Cassava </w:t>
      </w:r>
    </w:p>
    <w:p>
      <w:pPr>
        <w:pStyle w:val="Normal"/>
        <w:rPr>
          <w:sz w:val="32"/>
        </w:rPr>
      </w:pPr>
      <w:r>
        <w:rPr>
          <w:sz w:val="32"/>
        </w:rPr>
        <w:t>Name</w:t>
        <w:tab/>
        <w:tab/>
        <w:tab/>
        <w:tab/>
        <w:tab/>
        <w:t>Superelongation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Sphaceloma manihoticola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Morphological similarities of 3 </w:t>
        <w:tab/>
        <w:tab/>
        <w:tab/>
        <w:tab/>
        <w:tab/>
        <w:tab/>
        <w:tab/>
        <w:t xml:space="preserve">“species’ of Sphaceloma:  sp=S. </w:t>
        <w:tab/>
        <w:tab/>
        <w:tab/>
        <w:tab/>
        <w:tab/>
        <w:tab/>
        <w:tab/>
        <w:t xml:space="preserve">poinsettiae; sb=S. brasiliensis; sm= </w:t>
        <w:tab/>
        <w:tab/>
        <w:tab/>
        <w:tab/>
        <w:tab/>
        <w:tab/>
        <w:t>S. manihoticola -- on PD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Robert Zeigl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47">
        <w:r>
          <w:rPr>
            <w:rStyle w:val="InternetLink"/>
          </w:rPr>
          <w:t>Slide Number</w:t>
          <w:tab/>
          <w:tab/>
          <w:tab/>
          <w:tab/>
          <w:t>21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1/10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acedoni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Elongo and James Teri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48">
        <w:r>
          <w:rPr>
            <w:rStyle w:val="InternetLink"/>
          </w:rPr>
          <w:t>Slide Number</w:t>
          <w:tab/>
          <w:tab/>
          <w:tab/>
          <w:tab/>
          <w:t>22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2/6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Brown leaf spo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Cercospora henningsii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pots on leave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49">
        <w:r>
          <w:rPr>
            <w:rStyle w:val="InternetLink"/>
          </w:rPr>
          <w:t>Slide Number</w:t>
          <w:tab/>
          <w:tab/>
          <w:tab/>
          <w:tab/>
          <w:t>23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Brown leaf spo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Cercospora henningsii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pots on leave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50">
        <w:r>
          <w:rPr>
            <w:rStyle w:val="InternetLink"/>
          </w:rPr>
          <w:t>Slide Number</w:t>
          <w:tab/>
          <w:tab/>
          <w:tab/>
          <w:tab/>
          <w:t>24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23/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sabela Exp. Station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Brown leaf spo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Cercospora henningsii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pots on leave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51">
        <w:r>
          <w:rPr>
            <w:rStyle w:val="InternetLink"/>
          </w:rPr>
          <w:t>Slide Number</w:t>
          <w:tab/>
          <w:tab/>
          <w:tab/>
          <w:tab/>
          <w:t>25</w:t>
        </w:r>
      </w:hyperlink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7/23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ali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White leaf spo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Cercospora caribaea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White spot on leave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52">
        <w:r>
          <w:rPr>
            <w:rStyle w:val="InternetLink"/>
          </w:rPr>
          <w:t>Slide Number</w:t>
          <w:tab/>
          <w:tab/>
          <w:tab/>
          <w:tab/>
          <w:t>26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Brown leaf spo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Cercospora henningsii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Defoliation due to C. henningsii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353">
        <w:r>
          <w:rPr>
            <w:rStyle w:val="InternetLink"/>
          </w:rPr>
          <w:t>Slide Number</w:t>
          <w:tab/>
          <w:tab/>
          <w:tab/>
          <w:tab/>
          <w:t>27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Brown leaf spo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Cercospora henningsii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Toxin from C. henningsii on </w:t>
        <w:tab/>
        <w:tab/>
        <w:tab/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</w:p>
    <w:p>
      <w:pPr>
        <w:pStyle w:val="Normal"/>
        <w:jc w:val="both"/>
        <w:rPr/>
      </w:pPr>
      <w:hyperlink r:id="rId354">
        <w:r>
          <w:rPr>
            <w:rStyle w:val="InternetLink"/>
          </w:rPr>
          <w:t>Slide Number</w:t>
          <w:tab/>
          <w:tab/>
          <w:tab/>
          <w:tab/>
          <w:t>28</w:t>
        </w:r>
      </w:hyperlink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Cercospora henningsii ???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Conidia of C.  henningsii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After Viega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</w:p>
    <w:p>
      <w:pPr>
        <w:pStyle w:val="Normal"/>
        <w:rPr/>
      </w:pPr>
      <w:hyperlink r:id="rId355">
        <w:r>
          <w:rPr>
            <w:rStyle w:val="InternetLink"/>
          </w:rPr>
          <w:t>Slide Number</w:t>
          <w:tab/>
          <w:tab/>
          <w:tab/>
          <w:tab/>
          <w:t>29</w:t>
        </w:r>
      </w:hyperlink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7/23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White leaf spo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Cercospora caribaea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pots on leave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56">
        <w:r>
          <w:rPr>
            <w:rStyle w:val="InternetLink"/>
          </w:rPr>
          <w:t>Slide Number</w:t>
          <w:tab/>
          <w:tab/>
          <w:tab/>
          <w:tab/>
          <w:t>30</w:t>
        </w:r>
      </w:hyperlink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7/23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ali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White leaf spo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Cercospora caribaea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pots on leave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57">
        <w:r>
          <w:rPr>
            <w:rStyle w:val="InternetLink"/>
          </w:rPr>
          <w:t>Slide Number</w:t>
          <w:tab/>
          <w:tab/>
          <w:tab/>
          <w:tab/>
          <w:t>31</w:t>
        </w:r>
      </w:hyperlink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White leaf spo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Cercospora caribaea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pots on leave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58">
        <w:r>
          <w:rPr>
            <w:rStyle w:val="InternetLink"/>
          </w:rPr>
          <w:t>Slide Number</w:t>
          <w:tab/>
          <w:tab/>
          <w:tab/>
          <w:tab/>
          <w:t>32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Blight leaf spo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Cercospora vicosae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pots on leave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59">
        <w:r>
          <w:rPr>
            <w:rStyle w:val="InternetLink"/>
          </w:rPr>
          <w:t>Slide Number</w:t>
          <w:tab/>
          <w:tab/>
          <w:tab/>
          <w:tab/>
          <w:t>33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Blight leaf spo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Cercospora vicosae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pots on leave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CASSAVA4</w:t>
      </w:r>
      <w:r>
        <w:rPr>
          <w:sz w:val="32"/>
        </w:rPr>
        <w:t xml:space="preserve"> – Fungi and Bacteria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60">
        <w:r>
          <w:rPr>
            <w:rStyle w:val="InternetLink"/>
          </w:rPr>
          <w:t>Slide Number</w:t>
          <w:tab/>
          <w:tab/>
          <w:tab/>
          <w:t>1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oncentric-ring leaf spo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oma - Phyllosticta sp.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ield defoliated by Phom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61">
        <w:r>
          <w:rPr>
            <w:rStyle w:val="InternetLink"/>
          </w:rPr>
          <w:t>Slide Number</w:t>
          <w:tab/>
          <w:tab/>
          <w:tab/>
          <w:t>2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3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oncentric-ring leaf spo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oma - Phyllosticta sp.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homa symptoms/Carlos Lozano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62">
        <w:r>
          <w:rPr>
            <w:rStyle w:val="InternetLink"/>
          </w:rPr>
          <w:t>Slide Number</w:t>
          <w:tab/>
          <w:tab/>
          <w:tab/>
          <w:t>3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oncentric-ring leaf spo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oma - Phyllosticta sp.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homa leaf spots and dieback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63">
        <w:r>
          <w:rPr>
            <w:rStyle w:val="InternetLink"/>
          </w:rPr>
          <w:t>Slide Number</w:t>
          <w:tab/>
          <w:tab/>
          <w:tab/>
          <w:t>4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3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oncentric-ring leaf spo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oma - Phyllosticta sp.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homa symptom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64">
        <w:r>
          <w:rPr>
            <w:rStyle w:val="InternetLink"/>
          </w:rPr>
          <w:t>Slide Number</w:t>
          <w:tab/>
          <w:tab/>
          <w:tab/>
          <w:t>5</w:t>
          <w:tab/>
        </w:r>
      </w:hyperlink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3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oncentric-ring leaf spo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oma - Phyllosticta sp.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“Thin” cassava caused by Phoma</w:t>
        <w:tab/>
        <w:t xml:space="preserve">on </w:t>
        <w:tab/>
        <w:tab/>
        <w:tab/>
        <w:tab/>
        <w:tab/>
        <w:tab/>
        <w:t>susceptible variet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65">
        <w:r>
          <w:rPr>
            <w:rStyle w:val="InternetLink"/>
          </w:rPr>
          <w:t>Slide Number</w:t>
          <w:tab/>
          <w:tab/>
          <w:tab/>
          <w:t>6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assava rus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Uromyces spp.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ust pustules on ste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66">
        <w:r>
          <w:rPr>
            <w:rStyle w:val="InternetLink"/>
          </w:rPr>
          <w:t>Slide Number</w:t>
          <w:tab/>
          <w:tab/>
          <w:tab/>
          <w:t>7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3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Santigo, Dom. Republic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assava rus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Uromyces spp.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ust on leave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367">
        <w:r>
          <w:rPr>
            <w:rStyle w:val="InternetLink"/>
          </w:rPr>
          <w:t>Slide Number</w:t>
          <w:tab/>
          <w:tab/>
          <w:tab/>
          <w:t>8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23/7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ima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owdery Mildew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Oidium manihoti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leave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68">
        <w:r>
          <w:rPr>
            <w:rStyle w:val="InternetLink"/>
          </w:rPr>
          <w:t>Slide Number</w:t>
          <w:tab/>
          <w:tab/>
          <w:tab/>
          <w:t>9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23/7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ima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owdery Mildew or cassava ash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Oidium manihoti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leave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69">
        <w:r>
          <w:rPr>
            <w:rStyle w:val="InternetLink"/>
          </w:rPr>
          <w:t>Slide Number</w:t>
          <w:tab/>
          <w:tab/>
          <w:tab/>
          <w:t>10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6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Root knot nematode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Meloidogyne spp.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galls on cassava roo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70">
        <w:r>
          <w:rPr>
            <w:rStyle w:val="InternetLink"/>
          </w:rPr>
          <w:t>Slide Number</w:t>
          <w:tab/>
          <w:tab/>
          <w:tab/>
          <w:t>11</w:t>
          <w:tab/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tem ro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Glomerella cingulat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ruiting bodies on ste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71">
        <w:r>
          <w:rPr>
            <w:rStyle w:val="InternetLink"/>
          </w:rPr>
          <w:t>Slide Number</w:t>
          <w:tab/>
          <w:tab/>
          <w:tab/>
          <w:t>12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root rot complex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spp. &amp; Fusarium spp.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72">
        <w:r>
          <w:rPr>
            <w:rStyle w:val="InternetLink"/>
          </w:rPr>
          <w:t>Slide Number</w:t>
          <w:tab/>
          <w:tab/>
          <w:tab/>
          <w:t>13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Zair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ungal deterioration of cassava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which is later eaten!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mbayeba Muimba-Kankolong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73">
        <w:r>
          <w:rPr>
            <w:rStyle w:val="InternetLink"/>
          </w:rPr>
          <w:t>Slide Number</w:t>
          <w:tab/>
          <w:tab/>
          <w:tab/>
          <w:t>14</w:t>
          <w:tab/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hytophthora root ro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drechsler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74">
        <w:r>
          <w:rPr>
            <w:rStyle w:val="InternetLink"/>
          </w:rPr>
          <w:t>Slide Number</w:t>
          <w:tab/>
          <w:tab/>
          <w:tab/>
          <w:t>15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ythium root ro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ythium spp.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</w:t>
        <w:tab/>
        <w:t>on roots - damping off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75">
        <w:r>
          <w:rPr>
            <w:rStyle w:val="InternetLink"/>
          </w:rPr>
          <w:t>Slide Number</w:t>
          <w:tab/>
          <w:tab/>
          <w:tab/>
          <w:t>16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Black root ro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Rosellinia necatrix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</w:t>
        <w:tab/>
        <w:t>on ro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76">
        <w:r>
          <w:rPr>
            <w:rStyle w:val="InternetLink"/>
          </w:rPr>
          <w:t>Slide Number</w:t>
          <w:tab/>
          <w:tab/>
          <w:tab/>
          <w:t>17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ythium root ro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ythium spp.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ro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377">
        <w:r>
          <w:rPr>
            <w:rStyle w:val="InternetLink"/>
          </w:rPr>
          <w:t>Slide Number</w:t>
          <w:tab/>
          <w:tab/>
          <w:tab/>
          <w:t>18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2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IAT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assava root ro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ario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oots rotted by basidiomycete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</w:p>
    <w:p>
      <w:pPr>
        <w:pStyle w:val="Normal"/>
        <w:rPr/>
      </w:pPr>
      <w:hyperlink r:id="rId378">
        <w:r>
          <w:rPr>
            <w:rStyle w:val="InternetLink"/>
          </w:rPr>
          <w:t>Slide Number</w:t>
          <w:tab/>
          <w:tab/>
          <w:tab/>
          <w:t>19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tem ro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arious species of fung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ruiting bodies on ste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79">
        <w:r>
          <w:rPr>
            <w:rStyle w:val="InternetLink"/>
          </w:rPr>
          <w:t>Slide Number</w:t>
          <w:tab/>
          <w:tab/>
          <w:tab/>
          <w:t>20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4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IAT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oil clamps for storage of cassav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80">
        <w:r>
          <w:rPr>
            <w:rStyle w:val="InternetLink"/>
          </w:rPr>
          <w:t>Slide Number</w:t>
          <w:tab/>
          <w:tab/>
          <w:tab/>
          <w:t>21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4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IAT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oil clamps for storage of cassav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381">
        <w:r>
          <w:rPr>
            <w:rStyle w:val="InternetLink"/>
          </w:rPr>
          <w:t>Slide Number</w:t>
          <w:tab/>
          <w:tab/>
          <w:tab/>
          <w:t>22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assava bacterial bligh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Xanthomonas campestris pv. manihoti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acteria on Kelman’s TZC mediu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82">
        <w:r>
          <w:rPr>
            <w:rStyle w:val="InternetLink"/>
          </w:rPr>
          <w:t>Slide Number</w:t>
          <w:tab/>
          <w:tab/>
          <w:tab/>
          <w:t>23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assava bacterial bligh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Xanthomonas campestris pv. manihoti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eaf sp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83">
        <w:r>
          <w:rPr>
            <w:rStyle w:val="InternetLink"/>
          </w:rPr>
          <w:t>Slide Number</w:t>
          <w:tab/>
          <w:tab/>
          <w:tab/>
          <w:t>24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assava bacterial bligh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Xanthomonas campestris pv. manihoti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eaf sp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84">
        <w:r>
          <w:rPr>
            <w:rStyle w:val="InternetLink"/>
          </w:rPr>
          <w:t>Slide Number</w:t>
          <w:tab/>
          <w:tab/>
          <w:tab/>
          <w:t>25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assava bacterial bligh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Xanthomonas campestris pv. manihoti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wilting and dieback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85">
        <w:r>
          <w:rPr>
            <w:rStyle w:val="InternetLink"/>
          </w:rPr>
          <w:t>Slide Number</w:t>
          <w:tab/>
          <w:tab/>
          <w:tab/>
          <w:t>26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assava bacterial bligh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Xanthomonas campestris pv. manihoti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wilt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386">
        <w:r>
          <w:rPr>
            <w:rStyle w:val="InternetLink"/>
          </w:rPr>
          <w:t>Slide Number</w:t>
          <w:tab/>
          <w:tab/>
          <w:tab/>
          <w:t>27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assava bacterial bligh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Xanthomonas campestris pv. manihoti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infected leaf tips (where dew </w:t>
        <w:tab/>
        <w:tab/>
        <w:tab/>
        <w:tab/>
        <w:tab/>
        <w:tab/>
        <w:tab/>
        <w:t>accumulates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87">
        <w:r>
          <w:rPr>
            <w:rStyle w:val="InternetLink"/>
          </w:rPr>
          <w:t>Slide Number</w:t>
          <w:tab/>
          <w:tab/>
          <w:tab/>
          <w:t>28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assava leaf spo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Xanthomonas campestris pv. cassavae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leav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</w:p>
    <w:p>
      <w:pPr>
        <w:pStyle w:val="Normal"/>
        <w:rPr/>
      </w:pPr>
      <w:hyperlink r:id="rId388">
        <w:r>
          <w:rPr>
            <w:rStyle w:val="InternetLink"/>
          </w:rPr>
          <w:t>Slide Number</w:t>
          <w:tab/>
          <w:tab/>
          <w:tab/>
          <w:t>29</w:t>
          <w:tab/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Bacterial stem ro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Erwinia sp.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ip wilt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89">
        <w:r>
          <w:rPr>
            <w:rStyle w:val="InternetLink"/>
          </w:rPr>
          <w:t>Slide Number</w:t>
          <w:tab/>
          <w:tab/>
          <w:tab/>
          <w:t>30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Bacterial stem ro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Erwinia sp.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nker on ste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90">
        <w:r>
          <w:rPr>
            <w:rStyle w:val="InternetLink"/>
          </w:rPr>
          <w:t>Slide Number</w:t>
          <w:tab/>
          <w:tab/>
          <w:tab/>
          <w:t>31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Bacterial stem gall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Agrobacterium sp.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gall on ste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</w:p>
    <w:p>
      <w:pPr>
        <w:pStyle w:val="Normal"/>
        <w:rPr/>
      </w:pPr>
      <w:hyperlink r:id="rId391">
        <w:r>
          <w:rPr>
            <w:rStyle w:val="InternetLink"/>
          </w:rPr>
          <w:t>Slide Number</w:t>
          <w:tab/>
          <w:tab/>
          <w:tab/>
          <w:t>32</w:t>
          <w:tab/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21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opayan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anganese mineral deficiency of </w:t>
        <w:tab/>
        <w:tab/>
        <w:tab/>
        <w:tab/>
        <w:tab/>
        <w:tab/>
        <w:tab/>
        <w:t>cassav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r>
        <w:rPr>
          <w:b/>
          <w:sz w:val="32"/>
        </w:rPr>
        <w:t>CASSAVA5</w:t>
      </w:r>
      <w:r>
        <w:rPr>
          <w:sz w:val="32"/>
        </w:rPr>
        <w:t xml:space="preserve"> - Process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92">
        <w:r>
          <w:rPr>
            <w:rStyle w:val="InternetLink"/>
          </w:rPr>
          <w:t>Slide Number</w:t>
          <w:tab/>
          <w:tab/>
          <w:tab/>
          <w:t>1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Jama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Grating cassava roo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Dennis Finne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ood Processing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393">
        <w:r>
          <w:rPr>
            <w:rStyle w:val="InternetLink"/>
          </w:rPr>
          <w:t>Slide Number</w:t>
          <w:tab/>
          <w:tab/>
          <w:tab/>
          <w:t>2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Jama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eeling, Grating cassava roo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Dennis Finne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ood Processing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94">
        <w:r>
          <w:rPr>
            <w:rStyle w:val="InternetLink"/>
          </w:rPr>
          <w:t>Slide Number</w:t>
          <w:tab/>
          <w:tab/>
          <w:tab/>
          <w:t>3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Jama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eeled cassava roo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Dennis Finne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rocessing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95">
        <w:r>
          <w:rPr>
            <w:rStyle w:val="InternetLink"/>
          </w:rPr>
          <w:t>Slide Number</w:t>
          <w:tab/>
          <w:tab/>
          <w:tab/>
          <w:t>4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Yanomama (Waica) Indian girls </w:t>
        <w:tab/>
        <w:tab/>
        <w:tab/>
        <w:tab/>
        <w:tab/>
        <w:tab/>
        <w:tab/>
        <w:t xml:space="preserve">expressing moisture &amp; HCN from bitter </w:t>
        <w:tab/>
        <w:tab/>
        <w:tab/>
        <w:tab/>
        <w:tab/>
        <w:t>cassava with a tipiti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From Sci. Am. 60, D. H. Harris article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rocessing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96">
        <w:r>
          <w:rPr>
            <w:rStyle w:val="InternetLink"/>
          </w:rPr>
          <w:t>Slide Number</w:t>
          <w:tab/>
          <w:tab/>
          <w:tab/>
          <w:t>5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urinam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Woman from Bush Negros group </w:t>
        <w:tab/>
        <w:tab/>
        <w:tab/>
        <w:tab/>
        <w:tab/>
        <w:tab/>
        <w:tab/>
        <w:t xml:space="preserve">(Maroons) with tipiti for expressing </w:t>
        <w:tab/>
        <w:tab/>
        <w:tab/>
        <w:tab/>
        <w:tab/>
        <w:tab/>
        <w:t xml:space="preserve">moisture &amp; HCN from bitter </w:t>
        <w:tab/>
        <w:tab/>
        <w:tab/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 xml:space="preserve">Martin Bleeker - </w:t>
        <w:tab/>
        <w:tab/>
        <w:tab/>
        <w:tab/>
        <w:tab/>
        <w:tab/>
        <w:t>www.euronet.nl/users/mbleeker/suriname/suri-eng.htm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ood Processing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397">
        <w:r>
          <w:rPr>
            <w:rStyle w:val="InternetLink"/>
          </w:rPr>
          <w:t>Slide Number</w:t>
          <w:tab/>
          <w:tab/>
          <w:tab/>
          <w:t>6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urinam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Woman from Bush Negros group </w:t>
        <w:tab/>
        <w:tab/>
        <w:tab/>
        <w:tab/>
        <w:tab/>
        <w:tab/>
        <w:tab/>
        <w:t>(Maroons)</w:t>
        <w:tab/>
        <w:t>grating cassav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 xml:space="preserve">Martin Bleeker - </w:t>
        <w:tab/>
        <w:tab/>
        <w:tab/>
        <w:tab/>
        <w:tab/>
        <w:tab/>
        <w:t>www.euronet.nl/users/mbleeker/suriname/suri-eng.htm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ood Processing</w:t>
        <w:tab/>
        <w:tab/>
        <w:br/>
      </w:r>
    </w:p>
    <w:p>
      <w:pPr>
        <w:pStyle w:val="Normal"/>
        <w:rPr/>
      </w:pPr>
      <w:hyperlink r:id="rId398">
        <w:r>
          <w:rPr>
            <w:rStyle w:val="InternetLink"/>
          </w:rPr>
          <w:t>Slide Number</w:t>
          <w:tab/>
          <w:tab/>
          <w:tab/>
          <w:t>7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9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Venezuel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ssava bread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ood Processing</w:t>
        <w:tab/>
      </w:r>
    </w:p>
    <w:p>
      <w:pPr>
        <w:pStyle w:val="Normal"/>
        <w:rPr/>
      </w:pPr>
      <w:r>
        <w:rPr>
          <w:sz w:val="32"/>
        </w:rPr>
        <w:br/>
      </w:r>
      <w:hyperlink r:id="rId399">
        <w:r>
          <w:rPr>
            <w:rStyle w:val="InternetLink"/>
          </w:rPr>
          <w:t>Slide Number</w:t>
          <w:tab/>
          <w:tab/>
          <w:tab/>
          <w:t>8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razil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aia Indian girl with cassava root  flak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ood Processing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400">
        <w:r>
          <w:rPr>
            <w:rStyle w:val="InternetLink"/>
          </w:rPr>
          <w:t>Slide Number</w:t>
          <w:tab/>
          <w:tab/>
          <w:tab/>
          <w:t>9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Yuca frita - fried cassava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ood processing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401">
        <w:r>
          <w:rPr>
            <w:rStyle w:val="InternetLink"/>
          </w:rPr>
          <w:t>Slide Number</w:t>
          <w:tab/>
          <w:tab/>
          <w:tab/>
          <w:t>10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26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icedoni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Loading cassava for Bogotá market;  </w:t>
        <w:tab/>
        <w:tab/>
        <w:tab/>
        <w:tab/>
        <w:tab/>
        <w:tab/>
        <w:t xml:space="preserve">leaves in bags so buyer can estimate </w:t>
        <w:tab/>
        <w:tab/>
        <w:tab/>
        <w:tab/>
        <w:tab/>
        <w:tab/>
        <w:t>time of root harves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ames Teri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harvesting,  transport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402">
        <w:r>
          <w:rPr>
            <w:rStyle w:val="InternetLink"/>
          </w:rPr>
          <w:t>Slide Number</w:t>
          <w:tab/>
          <w:tab/>
          <w:tab/>
          <w:t>11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5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lcace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ransporting cassava by hors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ames Teri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ansport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403">
        <w:r>
          <w:rPr>
            <w:rStyle w:val="InternetLink"/>
          </w:rPr>
          <w:t>Slide Number</w:t>
          <w:tab/>
          <w:tab/>
          <w:tab/>
          <w:t>12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rying cassava chip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rocessing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404">
        <w:r>
          <w:rPr>
            <w:rStyle w:val="InternetLink"/>
          </w:rPr>
          <w:t>Slide Number</w:t>
          <w:tab/>
          <w:tab/>
          <w:tab/>
          <w:t>13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king cassava chips by machin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rocessing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405">
        <w:r>
          <w:rPr>
            <w:rStyle w:val="InternetLink"/>
          </w:rPr>
          <w:t>Slide Number</w:t>
          <w:tab/>
          <w:tab/>
          <w:tab/>
          <w:t>14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rying cassava chip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rocessing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406">
        <w:r>
          <w:rPr>
            <w:rStyle w:val="InternetLink"/>
          </w:rPr>
          <w:t>Date</w:t>
          <w:tab/>
          <w:tab/>
          <w:tab/>
          <w:tab/>
          <w:tab/>
          <w:t>1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agging cassava chip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rocessing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407">
        <w:r>
          <w:rPr>
            <w:rStyle w:val="InternetLink"/>
          </w:rPr>
          <w:t>Slide Number</w:t>
          <w:tab/>
          <w:tab/>
          <w:tab/>
          <w:t>16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king cassava chip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rocessing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408">
        <w:r>
          <w:rPr>
            <w:rStyle w:val="InternetLink"/>
          </w:rPr>
          <w:t>Slide Number</w:t>
          <w:tab/>
          <w:tab/>
          <w:tab/>
          <w:t>17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Zair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African children collecting cassava </w:t>
        <w:tab/>
        <w:tab/>
        <w:tab/>
        <w:tab/>
        <w:tab/>
        <w:tab/>
        <w:t>leave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bert J. William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ot herbs/edible leaves/leafy vegetables</w:t>
        <w:tab/>
        <w:tab/>
      </w:r>
    </w:p>
    <w:p>
      <w:pPr>
        <w:pStyle w:val="Normal"/>
        <w:rPr/>
      </w:pPr>
      <w:hyperlink r:id="rId409">
        <w:r>
          <w:rPr>
            <w:rStyle w:val="InternetLink"/>
          </w:rPr>
          <w:t>Slide Number</w:t>
          <w:tab/>
          <w:tab/>
          <w:tab/>
          <w:t>18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Zair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African woman  shredding cassava </w:t>
        <w:tab/>
        <w:tab/>
        <w:tab/>
        <w:tab/>
        <w:tab/>
        <w:tab/>
        <w:t>leave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bert J. William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ot herbs/edible leaves/leafy vegetab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410">
        <w:r>
          <w:rPr>
            <w:rStyle w:val="InternetLink"/>
          </w:rPr>
          <w:t>Slide Number</w:t>
          <w:tab/>
          <w:tab/>
          <w:tab/>
          <w:t>19</w:t>
          <w:tab/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Zair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ssava  leaf grater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bert J. William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ot herbs/edible leaves/leafy vegetab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411">
        <w:r>
          <w:rPr>
            <w:rStyle w:val="InternetLink"/>
          </w:rPr>
          <w:t>Slide Number</w:t>
          <w:tab/>
          <w:tab/>
          <w:tab/>
          <w:t>20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Zair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ounding cassava  leave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bert J. William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ot herbs/edible leaves/leafy vegetab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412">
        <w:r>
          <w:rPr>
            <w:rStyle w:val="InternetLink"/>
          </w:rPr>
          <w:t>Slide Number</w:t>
          <w:tab/>
          <w:tab/>
          <w:tab/>
          <w:t>21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Zair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ounded cassava  leave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bert J. William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ot herbs/edible leaves/leafy vegetables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</w:p>
    <w:p>
      <w:pPr>
        <w:pStyle w:val="Normal"/>
        <w:rPr/>
      </w:pPr>
      <w:hyperlink r:id="rId413">
        <w:r>
          <w:rPr>
            <w:rStyle w:val="InternetLink"/>
          </w:rPr>
          <w:t>Slide Number</w:t>
          <w:tab/>
          <w:tab/>
          <w:tab/>
          <w:t>22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Zair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ooking cassava  leaves in palm oi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bert J. William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ot herbs/edible leaves/leafy vegetables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</w:p>
    <w:p>
      <w:pPr>
        <w:pStyle w:val="Normal"/>
        <w:rPr/>
      </w:pPr>
      <w:hyperlink r:id="rId414">
        <w:r>
          <w:rPr>
            <w:rStyle w:val="InternetLink"/>
          </w:rPr>
          <w:t>Slide Number</w:t>
          <w:tab/>
          <w:tab/>
          <w:tab/>
          <w:t>23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Zair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Africans cooking cassava  leaves in </w:t>
        <w:tab/>
        <w:tab/>
        <w:tab/>
        <w:tab/>
        <w:tab/>
        <w:tab/>
        <w:t>palm oi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bert J. William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ot herbs/edible leaves/leafy vegetables</w:t>
      </w:r>
    </w:p>
    <w:p>
      <w:pPr>
        <w:pStyle w:val="Normal"/>
        <w:rPr/>
      </w:pPr>
      <w:r>
        <w:rPr>
          <w:sz w:val="32"/>
        </w:rPr>
        <w:br/>
      </w:r>
      <w:hyperlink r:id="rId415">
        <w:r>
          <w:rPr>
            <w:rStyle w:val="InternetLink"/>
          </w:rPr>
          <w:t>Slide Number</w:t>
          <w:tab/>
          <w:tab/>
          <w:tab/>
          <w:t>24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icking cassava leave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ot herbs/edible leaves/leafy vegetables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416">
        <w:r>
          <w:rPr>
            <w:rStyle w:val="InternetLink"/>
          </w:rPr>
          <w:t>Slide Number</w:t>
          <w:tab/>
          <w:tab/>
          <w:tab/>
          <w:t>25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9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Zair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African women taking cassava leaves to </w:t>
        <w:tab/>
        <w:tab/>
        <w:tab/>
        <w:tab/>
        <w:tab/>
        <w:t>marke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Diane Florini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ot herbs/edible leaves/leafy vegetables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417">
        <w:r>
          <w:rPr>
            <w:rStyle w:val="InternetLink"/>
          </w:rPr>
          <w:t>Slide Number</w:t>
          <w:tab/>
          <w:tab/>
          <w:tab/>
          <w:t>26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African girl carrying cassava leaves on </w:t>
        <w:tab/>
        <w:tab/>
        <w:tab/>
        <w:tab/>
        <w:tab/>
        <w:tab/>
        <w:t>her head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ot herbs/edible leaves/leafy vegetables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418">
        <w:r>
          <w:rPr>
            <w:rStyle w:val="InternetLink"/>
          </w:rPr>
          <w:t>Slide Number</w:t>
          <w:tab/>
          <w:tab/>
          <w:tab/>
          <w:t>27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- role of cassava in the etiology of </w:t>
        <w:tab/>
        <w:tab/>
        <w:tab/>
        <w:tab/>
        <w:tab/>
        <w:tab/>
        <w:t>endemic goitre and cretenis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health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419">
        <w:r>
          <w:rPr>
            <w:rStyle w:val="InternetLink"/>
          </w:rPr>
          <w:t>Slide Number</w:t>
          <w:tab/>
          <w:tab/>
          <w:tab/>
          <w:t>28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- cassava toxicity and thyroid </w:t>
        <w:tab/>
        <w:tab/>
        <w:tab/>
        <w:tab/>
        <w:tab/>
        <w:tab/>
        <w:t>research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health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420">
        <w:r>
          <w:rPr>
            <w:rStyle w:val="InternetLink"/>
          </w:rPr>
          <w:t>Slide Number</w:t>
          <w:tab/>
          <w:tab/>
          <w:tab/>
          <w:t>29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- nutritional factors involved in the </w:t>
        <w:tab/>
        <w:tab/>
        <w:tab/>
        <w:tab/>
        <w:tab/>
        <w:t>goitrogenic action of cassav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health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421">
        <w:r>
          <w:rPr>
            <w:rStyle w:val="InternetLink"/>
          </w:rPr>
          <w:t>Slide Number</w:t>
          <w:tab/>
          <w:tab/>
          <w:tab/>
          <w:t>30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- chronic cassava toxicity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health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422">
        <w:r>
          <w:rPr>
            <w:rStyle w:val="InternetLink"/>
          </w:rPr>
          <w:t>Slide Number</w:t>
          <w:tab/>
          <w:tab/>
          <w:tab/>
          <w:t>31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- Graph,  Man’s food energy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Lester Brow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423">
        <w:r>
          <w:rPr>
            <w:rStyle w:val="InternetLink"/>
          </w:rPr>
          <w:t>Slide Number</w:t>
          <w:tab/>
          <w:tab/>
          <w:tab/>
          <w:t>32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- graph - Calories -World Food </w:t>
        <w:tab/>
        <w:tab/>
        <w:tab/>
        <w:tab/>
        <w:tab/>
        <w:tab/>
        <w:t>Crop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424">
        <w:r>
          <w:rPr>
            <w:rStyle w:val="InternetLink"/>
          </w:rPr>
          <w:t>Slide Number</w:t>
          <w:tab/>
          <w:tab/>
          <w:tab/>
          <w:t>33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- importance of cassava in Nigeria </w:t>
        <w:tab/>
        <w:tab/>
        <w:tab/>
        <w:tab/>
        <w:tab/>
        <w:t>and Zair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425">
        <w:r>
          <w:rPr>
            <w:rStyle w:val="InternetLink"/>
          </w:rPr>
          <w:t>Slide Number</w:t>
          <w:tab/>
          <w:tab/>
          <w:tab/>
          <w:t>34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- Relative returns to labor from </w:t>
        <w:tab/>
        <w:tab/>
        <w:tab/>
        <w:tab/>
        <w:tab/>
        <w:tab/>
        <w:t>cassava, millet, maize, and sweet potat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426">
        <w:r>
          <w:rPr>
            <w:rStyle w:val="InternetLink"/>
          </w:rPr>
          <w:t>Slide Number</w:t>
          <w:tab/>
          <w:tab/>
          <w:tab/>
          <w:t>35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assava history.  Use of cassava by </w:t>
        <w:tab/>
        <w:tab/>
        <w:tab/>
        <w:tab/>
        <w:tab/>
        <w:tab/>
        <w:t xml:space="preserve">Christopher Colombus on his first  </w:t>
        <w:tab/>
        <w:tab/>
        <w:tab/>
        <w:tab/>
        <w:tab/>
        <w:tab/>
        <w:t>voyage to the America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azabe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427">
        <w:r>
          <w:rPr>
            <w:rStyle w:val="InternetLink"/>
          </w:rPr>
          <w:t>Slide Number</w:t>
          <w:tab/>
          <w:tab/>
          <w:tab/>
          <w:t>36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30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lcace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ssava starch/flour drying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ames Teri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rocessing</w:t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428">
        <w:r>
          <w:rPr>
            <w:rStyle w:val="InternetLink"/>
          </w:rPr>
          <w:t>Slide Number</w:t>
          <w:tab/>
          <w:tab/>
          <w:tab/>
          <w:t>37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7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lcace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ssava starch/flour plan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rocessing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429">
        <w:r>
          <w:rPr>
            <w:rStyle w:val="InternetLink"/>
          </w:rPr>
          <w:t>Slide Number</w:t>
          <w:tab/>
          <w:tab/>
          <w:tab/>
          <w:t>38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7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lcace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ssava starch/flour plan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rocessing</w:t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430">
        <w:r>
          <w:rPr>
            <w:rStyle w:val="InternetLink"/>
          </w:rPr>
          <w:t>Slide Number</w:t>
          <w:tab/>
          <w:tab/>
          <w:tab/>
          <w:t>39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Natural post-harvest deterioration of </w:t>
        <w:tab/>
        <w:tab/>
        <w:tab/>
        <w:tab/>
        <w:tab/>
        <w:tab/>
        <w:t>cassava root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rocessing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r>
        <w:rPr>
          <w:b/>
          <w:sz w:val="32"/>
        </w:rPr>
        <w:t>CEREALS</w:t>
      </w:r>
      <w:r>
        <w:rPr>
          <w:sz w:val="32"/>
        </w:rPr>
        <w:t xml:space="preserve"> – Cereals and Miscellaneous Diseas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431">
        <w:r>
          <w:rPr>
            <w:rStyle w:val="InternetLink"/>
          </w:rPr>
          <w:t>Slide Number</w:t>
          <w:tab/>
          <w:tab/>
          <w:tab/>
          <w:t>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27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ima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warf whea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HYVs (High yielding varieties), Semi-</w:t>
        <w:tab/>
        <w:tab/>
        <w:tab/>
        <w:tab/>
        <w:tab/>
        <w:tab/>
        <w:t>dwarf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32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ritical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IMMY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33">
        <w:r>
          <w:rPr>
            <w:rStyle w:val="InternetLink"/>
          </w:rPr>
          <w:t>Slide Number</w:t>
          <w:tab/>
          <w:tab/>
          <w:tab/>
          <w:t>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14/5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rie Country, P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tem rust of wheat</w:t>
      </w:r>
    </w:p>
    <w:p>
      <w:pPr>
        <w:pStyle w:val="Heading1"/>
        <w:rPr/>
      </w:pPr>
      <w:r>
        <w:rPr/>
        <w:t>Scientific name of pathogen</w:t>
        <w:tab/>
        <w:t>Puccinia graminis f.sp. tritic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praying barberrry - Berberis vulgari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Alternate host of Puccinia graminis f. sp. </w:t>
        <w:tab/>
        <w:tab/>
        <w:tab/>
        <w:tab/>
        <w:tab/>
        <w:t>tritici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34">
        <w:r>
          <w:rPr>
            <w:rStyle w:val="InternetLink"/>
          </w:rPr>
          <w:t>Slide Number</w:t>
          <w:tab/>
          <w:tab/>
          <w:tab/>
          <w:t>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st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barley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eñanismo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barle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35">
        <w:r>
          <w:rPr>
            <w:rStyle w:val="InternetLink"/>
          </w:rPr>
          <w:t>Slide Number</w:t>
          <w:tab/>
          <w:tab/>
          <w:tab/>
          <w:t>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st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barley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eñanismo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barley and healthy check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36">
        <w:r>
          <w:rPr>
            <w:rStyle w:val="InternetLink"/>
          </w:rPr>
          <w:t>Slide Number</w:t>
          <w:tab/>
          <w:tab/>
          <w:tab/>
          <w:t>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23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st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barley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eñanismo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ymptoms on barley and healthy </w:t>
        <w:tab/>
        <w:tab/>
        <w:tab/>
        <w:tab/>
        <w:tab/>
        <w:tab/>
        <w:tab/>
        <w:t>check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37">
        <w:r>
          <w:rPr>
            <w:rStyle w:val="InternetLink"/>
          </w:rPr>
          <w:t>Slide Number</w:t>
          <w:tab/>
          <w:tab/>
          <w:tab/>
          <w:t>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13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to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barley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eñanismo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Funza barley and</w:t>
        <w:tab/>
        <w:tab/>
        <w:tab/>
        <w:tab/>
        <w:tab/>
        <w:tab/>
        <w:tab/>
        <w:t>check pl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438">
        <w:r>
          <w:rPr>
            <w:rStyle w:val="InternetLink"/>
          </w:rPr>
          <w:t>Slide Number</w:t>
          <w:tab/>
          <w:tab/>
          <w:tab/>
          <w:t>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7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to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Galls on barley caused by eñanismo </w:t>
        <w:tab/>
        <w:tab/>
        <w:tab/>
        <w:tab/>
        <w:tab/>
        <w:tab/>
        <w:t>vector - Cicadulina pastusa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insects, leafhoppers,  hypertrophy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39">
        <w:r>
          <w:rPr>
            <w:rStyle w:val="InternetLink"/>
          </w:rPr>
          <w:t>Slide Number</w:t>
          <w:tab/>
          <w:tab/>
          <w:tab/>
          <w:t>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?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barley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eñanismo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ossible leafhopper vector of  </w:t>
        <w:tab/>
        <w:tab/>
        <w:tab/>
        <w:tab/>
        <w:tab/>
        <w:tab/>
        <w:tab/>
        <w:t>enansimo?? Cicadulina pastusae?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40">
        <w:r>
          <w:rPr>
            <w:rStyle w:val="InternetLink"/>
          </w:rPr>
          <w:t>Slide Number</w:t>
          <w:tab/>
          <w:tab/>
          <w:tab/>
          <w:t>1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8/6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oil bins and cages used to collect rust spores which are found all year round in the air in Colombi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41">
        <w:r>
          <w:rPr>
            <w:rStyle w:val="InternetLink"/>
          </w:rPr>
          <w:t>Slide Number</w:t>
          <w:tab/>
          <w:tab/>
          <w:tab/>
          <w:t>1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0/6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lmir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Wheat field on exp. station.  Note pal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42">
        <w:r>
          <w:rPr>
            <w:rStyle w:val="InternetLink"/>
          </w:rPr>
          <w:t>Slide Number</w:t>
          <w:tab/>
          <w:tab/>
          <w:tab/>
          <w:t>1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27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ima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ind w:left="2880" w:hanging="2880"/>
        <w:rPr>
          <w:sz w:val="32"/>
        </w:rPr>
      </w:pPr>
      <w:r>
        <w:rPr>
          <w:sz w:val="32"/>
        </w:rPr>
        <w:t>Subject</w:t>
        <w:tab/>
        <w:tab/>
        <w:t>Rosendo Postigo and wheat plots on</w:t>
      </w:r>
    </w:p>
    <w:p>
      <w:pPr>
        <w:pStyle w:val="Normal"/>
        <w:ind w:left="2880" w:firstLine="720"/>
        <w:rPr>
          <w:sz w:val="32"/>
        </w:rPr>
      </w:pPr>
      <w:r>
        <w:rPr>
          <w:sz w:val="32"/>
        </w:rPr>
        <w:t>coast of Peru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43">
        <w:r>
          <w:rPr>
            <w:rStyle w:val="InternetLink"/>
          </w:rPr>
          <w:t>Slide Number</w:t>
          <w:tab/>
          <w:tab/>
          <w:tab/>
          <w:t>1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15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lcarce, Argentin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Oat fiel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44">
        <w:r>
          <w:rPr>
            <w:rStyle w:val="InternetLink"/>
          </w:rPr>
          <w:t>Slide Number</w:t>
          <w:tab/>
          <w:tab/>
          <w:tab/>
          <w:t>1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21/5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 Selv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Oa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Oat stem rus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uccinia graminis f. sp. avenae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Oat var. CI 69-69 susceptible to oat </w:t>
        <w:tab/>
        <w:tab/>
        <w:tab/>
        <w:tab/>
        <w:tab/>
        <w:tab/>
        <w:t>stem rust and resistant variet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45">
        <w:r>
          <w:rPr>
            <w:rStyle w:val="InternetLink"/>
          </w:rPr>
          <w:t>Slide Number</w:t>
          <w:tab/>
          <w:tab/>
          <w:tab/>
          <w:t>1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26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Oa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Oat stem rus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uccinia graminis f. sp. avenae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Uredial stage of oat stem ru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Urediospore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46">
        <w:r>
          <w:rPr>
            <w:rStyle w:val="InternetLink"/>
          </w:rPr>
          <w:t>Slide Number</w:t>
          <w:tab/>
          <w:tab/>
          <w:tab/>
          <w:t>1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22/5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wheat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Joe Rupert’s wheat pl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47">
        <w:r>
          <w:rPr>
            <w:rStyle w:val="InternetLink"/>
          </w:rPr>
          <w:t>Slide Number</w:t>
          <w:tab/>
          <w:tab/>
          <w:tab/>
          <w:t>1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3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wheat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Glume rust, stripe rus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uccinia glumarum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leav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48">
        <w:r>
          <w:rPr>
            <w:rStyle w:val="InternetLink"/>
          </w:rPr>
          <w:t>Slide Number</w:t>
          <w:tab/>
          <w:tab/>
          <w:tab/>
          <w:t>1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3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wheat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Glume rust, stripe rus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uccinia glumarum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glumes of Egypt NA 101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49">
        <w:r>
          <w:rPr>
            <w:rStyle w:val="InternetLink"/>
          </w:rPr>
          <w:t>Slide Number</w:t>
          <w:tab/>
          <w:tab/>
          <w:tab/>
          <w:t>1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8/6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wheat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Angel Maria inoculating with rust </w:t>
        <w:tab/>
        <w:tab/>
        <w:tab/>
        <w:tab/>
        <w:tab/>
        <w:tab/>
        <w:t>spor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50">
        <w:r>
          <w:rPr>
            <w:rStyle w:val="InternetLink"/>
          </w:rPr>
          <w:t>Slide Number</w:t>
          <w:tab/>
          <w:tab/>
          <w:tab/>
          <w:t>2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July 195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orthern Michig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Amanita muscaria - fly agaric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51">
        <w:r>
          <w:rPr>
            <w:rStyle w:val="InternetLink"/>
          </w:rPr>
          <w:t>Slide Number</w:t>
          <w:tab/>
          <w:tab/>
          <w:tab/>
          <w:t>2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August 19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Hawthorn - Crataegus sp.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edar apple rus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Gymnosporangium juniperi-virginianae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Aecial stage on hawthor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52">
        <w:r>
          <w:rPr>
            <w:rStyle w:val="InternetLink"/>
          </w:rPr>
          <w:t>Slide Number</w:t>
          <w:tab/>
          <w:tab/>
          <w:tab/>
          <w:t>2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17/5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t. Paul, Minnesot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edar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edar apple rus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Gymnosporangium juniperi-virginianae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elial stage - galls fruiting  on ceda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hyperlink r:id="rId453">
        <w:r>
          <w:rPr>
            <w:rStyle w:val="InternetLink"/>
          </w:rPr>
          <w:t>Slide Number</w:t>
          <w:tab/>
          <w:tab/>
          <w:tab/>
          <w:t>2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bbag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Damping off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amping off of cabbage seedling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54">
        <w:r>
          <w:rPr>
            <w:rStyle w:val="InternetLink"/>
          </w:rPr>
          <w:t>Slide Number</w:t>
          <w:tab/>
          <w:tab/>
          <w:tab/>
          <w:t>2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9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ogo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ommon fly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Entomphora muscae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ungus attacking fly - spores discharged </w:t>
        <w:tab/>
        <w:tab/>
        <w:tab/>
        <w:tab/>
        <w:tab/>
        <w:t>on window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ungal disease of adult Diptera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55">
        <w:r>
          <w:rPr>
            <w:rStyle w:val="InternetLink"/>
          </w:rPr>
          <w:t>Slide Number</w:t>
          <w:tab/>
          <w:tab/>
          <w:tab/>
          <w:t>2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25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airobi, 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Cuscuta sp.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odder on wee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56">
        <w:r>
          <w:rPr>
            <w:rStyle w:val="InternetLink"/>
          </w:rPr>
          <w:t>Slide Number</w:t>
          <w:tab/>
          <w:tab/>
          <w:tab/>
          <w:t>2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18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dodder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Cuscuta sp.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odder on weeds at edge of steep maize</w:t>
      </w:r>
    </w:p>
    <w:p>
      <w:pPr>
        <w:pStyle w:val="Normal"/>
        <w:ind w:left="2880" w:firstLine="72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fiel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57">
        <w:r>
          <w:rPr>
            <w:rStyle w:val="InternetLink"/>
          </w:rPr>
          <w:t>Slide Number</w:t>
          <w:tab/>
          <w:tab/>
          <w:tab/>
          <w:t>2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3/5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t. Paul, M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Bryophyllum sp.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rown gall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Agrobacterium tumefacie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Galls on Bryophyllum sp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58">
        <w:r>
          <w:rPr>
            <w:rStyle w:val="InternetLink"/>
          </w:rPr>
          <w:t>Slide Number</w:t>
          <w:tab/>
          <w:tab/>
          <w:tab/>
          <w:t>2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15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Shepard’s purs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white rust (Albugo candida)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Albugo candid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White rust sympto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59">
        <w:r>
          <w:rPr>
            <w:rStyle w:val="InternetLink"/>
          </w:rPr>
          <w:t>Slide Number</w:t>
          <w:tab/>
          <w:tab/>
          <w:tab/>
          <w:t>2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ogo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os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owdery mildew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Sphaerotheca pannos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rose leaf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60">
        <w:r>
          <w:rPr>
            <w:rStyle w:val="InternetLink"/>
          </w:rPr>
          <w:t>Slide Number</w:t>
          <w:tab/>
          <w:tab/>
          <w:tab/>
          <w:t>3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Tulip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Tulip breaking, tulip mosaic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Tulip breaking potyviru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tulips - streaking of color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CGIAR-1</w:t>
      </w:r>
      <w:r>
        <w:rPr>
          <w:sz w:val="32"/>
        </w:rPr>
        <w:t xml:space="preserve">  - Consultative Group International Agricultural Resear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461">
        <w:r>
          <w:rPr>
            <w:rStyle w:val="InternetLink"/>
          </w:rPr>
          <w:t>Slide Number</w:t>
          <w:tab/>
          <w:tab/>
          <w:tab/>
          <w:t>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- International, National &amp;Local </w:t>
        <w:tab/>
        <w:tab/>
        <w:tab/>
        <w:tab/>
        <w:tab/>
        <w:tab/>
        <w:t>Institutio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62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GIAR - International Center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63">
        <w:r>
          <w:rPr>
            <w:rStyle w:val="InternetLink"/>
          </w:rPr>
          <w:t>Slide Number</w:t>
          <w:tab/>
          <w:tab/>
          <w:tab/>
          <w:t>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GIAR - Consultative Group on </w:t>
        <w:tab/>
        <w:tab/>
        <w:tab/>
        <w:tab/>
        <w:tab/>
        <w:tab/>
        <w:tab/>
        <w:t>International Agricultural Research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64">
        <w:r>
          <w:rPr>
            <w:rStyle w:val="InternetLink"/>
          </w:rPr>
          <w:t>Slide Number</w:t>
          <w:tab/>
          <w:tab/>
          <w:tab/>
          <w:t>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Global location of the CGIAR center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65">
        <w:r>
          <w:rPr>
            <w:rStyle w:val="InternetLink"/>
          </w:rPr>
          <w:t>Slide Number</w:t>
          <w:tab/>
          <w:tab/>
          <w:tab/>
          <w:t>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IMMYT - location, date founded, </w:t>
        <w:tab/>
        <w:tab/>
        <w:tab/>
        <w:tab/>
        <w:tab/>
        <w:tab/>
        <w:t>crop/subject franchis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CIMMYT = Centro Internacional de </w:t>
        <w:tab/>
        <w:tab/>
        <w:tab/>
        <w:tab/>
        <w:tab/>
        <w:tab/>
        <w:t>Mejoramiento de Maize y Trigo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66">
        <w:r>
          <w:rPr>
            <w:rStyle w:val="InternetLink"/>
          </w:rPr>
          <w:t>Slide Number</w:t>
          <w:tab/>
          <w:tab/>
          <w:tab/>
          <w:t>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2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l Bataan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IMMYT headquarters build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67">
        <w:r>
          <w:rPr>
            <w:rStyle w:val="InternetLink"/>
          </w:rPr>
          <w:t>Slide Number</w:t>
          <w:tab/>
          <w:tab/>
          <w:tab/>
          <w:t>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l Bataan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wheat plots seen from CIMMYT </w:t>
        <w:tab/>
        <w:tab/>
        <w:tab/>
        <w:tab/>
        <w:tab/>
        <w:tab/>
        <w:tab/>
        <w:t>headquarters build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68">
        <w:r>
          <w:rPr>
            <w:rStyle w:val="InternetLink"/>
          </w:rPr>
          <w:t>Slide Number</w:t>
          <w:tab/>
          <w:tab/>
          <w:tab/>
          <w:t>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l Bataan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IMMYT visitor  apartmen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69">
        <w:r>
          <w:rPr>
            <w:rStyle w:val="InternetLink"/>
          </w:rPr>
          <w:t>Slide Number</w:t>
          <w:tab/>
          <w:tab/>
          <w:tab/>
          <w:t>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27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ima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warf whea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HYVs (High yielding varieties), Semi-</w:t>
        <w:tab/>
        <w:tab/>
        <w:tab/>
        <w:tab/>
        <w:tab/>
        <w:tab/>
        <w:t>dwarf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70">
        <w:r>
          <w:rPr>
            <w:rStyle w:val="InternetLink"/>
          </w:rPr>
          <w:t>Slide Number</w:t>
          <w:tab/>
          <w:tab/>
          <w:tab/>
          <w:t>1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ritical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IMMY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71">
        <w:r>
          <w:rPr>
            <w:rStyle w:val="InternetLink"/>
          </w:rPr>
          <w:t>Slide Number</w:t>
          <w:tab/>
          <w:tab/>
          <w:tab/>
          <w:t>1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5/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oluca Valley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John Niederhauser &amp; CIMMYT traine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aining, network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72">
        <w:r>
          <w:rPr>
            <w:rStyle w:val="InternetLink"/>
          </w:rPr>
          <w:t>Slide Number</w:t>
          <w:tab/>
          <w:tab/>
          <w:tab/>
          <w:t>1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laltizapan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talk ro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ariou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Inoculating maize with stalk rotting </w:t>
        <w:tab/>
        <w:tab/>
        <w:tab/>
        <w:tab/>
        <w:tab/>
        <w:tab/>
        <w:t>fungi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73">
        <w:r>
          <w:rPr>
            <w:rStyle w:val="InternetLink"/>
          </w:rPr>
          <w:t>Slide Number</w:t>
          <w:tab/>
          <w:tab/>
          <w:tab/>
          <w:t>1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1/7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olu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Workers in CIMMYT wheat pl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International cereal nursery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74">
        <w:r>
          <w:rPr>
            <w:rStyle w:val="InternetLink"/>
          </w:rPr>
          <w:t>Slide Number</w:t>
          <w:tab/>
          <w:tab/>
          <w:tab/>
          <w:t>1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3/7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olu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Wheat, barley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various rust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ariou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Workers inoculating cereals with rust </w:t>
        <w:tab/>
        <w:tab/>
        <w:tab/>
        <w:tab/>
        <w:tab/>
        <w:tab/>
        <w:t>spores - CIMMY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International rust nursery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75">
        <w:r>
          <w:rPr>
            <w:rStyle w:val="InternetLink"/>
          </w:rPr>
          <w:t>Slide Number</w:t>
          <w:tab/>
          <w:tab/>
          <w:tab/>
          <w:t>1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5/7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olu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IMMYT branch station and </w:t>
        <w:tab/>
        <w:tab/>
        <w:tab/>
        <w:tab/>
        <w:tab/>
        <w:tab/>
        <w:tab/>
        <w:t xml:space="preserve">International Potato Program branch </w:t>
        <w:tab/>
        <w:tab/>
        <w:tab/>
        <w:tab/>
        <w:tab/>
        <w:tab/>
        <w:t>s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76">
        <w:r>
          <w:rPr>
            <w:rStyle w:val="InternetLink"/>
          </w:rPr>
          <w:t>Slide Number</w:t>
          <w:tab/>
          <w:tab/>
          <w:tab/>
          <w:t>1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laltizapan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IMMYT branch s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77">
        <w:r>
          <w:rPr>
            <w:rStyle w:val="InternetLink"/>
          </w:rPr>
          <w:t>Slide Number</w:t>
          <w:tab/>
          <w:tab/>
          <w:tab/>
          <w:t>1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IAT - location, date founded, </w:t>
        <w:tab/>
        <w:tab/>
        <w:tab/>
        <w:tab/>
        <w:tab/>
        <w:tab/>
        <w:tab/>
        <w:t>crop/subject franchis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CIAT = Centro International de </w:t>
        <w:tab/>
        <w:tab/>
        <w:tab/>
        <w:tab/>
        <w:tab/>
        <w:tab/>
        <w:tab/>
        <w:t>Agricultura Tropical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78">
        <w:r>
          <w:rPr>
            <w:rStyle w:val="InternetLink"/>
          </w:rPr>
          <w:t>Slide Number</w:t>
          <w:tab/>
          <w:tab/>
          <w:tab/>
          <w:t>1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lmir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IAT - seen from ai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79">
        <w:r>
          <w:rPr>
            <w:rStyle w:val="InternetLink"/>
          </w:rPr>
          <w:t>Slide Number</w:t>
          <w:tab/>
          <w:tab/>
          <w:tab/>
          <w:t>1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4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IAT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nack ba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80">
        <w:r>
          <w:rPr>
            <w:rStyle w:val="InternetLink"/>
          </w:rPr>
          <w:t>Slide Number</w:t>
          <w:tab/>
          <w:tab/>
          <w:tab/>
          <w:t>2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4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IAT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IAT buildings/faciliti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  <w:br/>
      </w:r>
      <w:hyperlink r:id="rId481">
        <w:r>
          <w:rPr>
            <w:rStyle w:val="InternetLink"/>
          </w:rPr>
          <w:t>Slide Number</w:t>
          <w:tab/>
          <w:tab/>
          <w:tab/>
          <w:t>2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4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IAT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IAT headquarter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82">
        <w:r>
          <w:rPr>
            <w:rStyle w:val="InternetLink"/>
          </w:rPr>
          <w:t>Slide Number</w:t>
          <w:tab/>
          <w:tab/>
          <w:tab/>
          <w:t>2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4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IAT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IAT visitor apartmen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483">
        <w:r>
          <w:rPr>
            <w:rStyle w:val="InternetLink"/>
          </w:rPr>
          <w:t>Slide Number</w:t>
          <w:tab/>
          <w:tab/>
          <w:tab/>
          <w:t>2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ssava ro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yuca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84">
        <w:r>
          <w:rPr>
            <w:rStyle w:val="InternetLink"/>
          </w:rPr>
          <w:t>Slide Number</w:t>
          <w:tab/>
          <w:tab/>
          <w:tab/>
          <w:t>2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21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IAT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arlos Lozano &amp; Clair Hershey - </w:t>
        <w:tab/>
        <w:tab/>
        <w:tab/>
        <w:tab/>
        <w:tab/>
        <w:tab/>
        <w:tab/>
        <w:t>cassava plant pathologist and breed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  <w:t>S</w:t>
      </w:r>
      <w:hyperlink r:id="rId485">
        <w:r>
          <w:rPr>
            <w:rStyle w:val="InternetLink"/>
          </w:rPr>
          <w:t>lide Number</w:t>
          <w:tab/>
          <w:tab/>
          <w:tab/>
          <w:t>2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IITA - location, date founded, </w:t>
        <w:tab/>
        <w:tab/>
        <w:tab/>
        <w:tab/>
        <w:tab/>
        <w:tab/>
        <w:tab/>
        <w:t>crop/subject franchis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IITA = International Institute for </w:t>
        <w:tab/>
        <w:tab/>
        <w:tab/>
        <w:tab/>
        <w:tab/>
        <w:tab/>
        <w:tab/>
        <w:t>Tropical Agriculture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86">
        <w:r>
          <w:rPr>
            <w:rStyle w:val="InternetLink"/>
          </w:rPr>
          <w:t>Slide Number</w:t>
          <w:tab/>
          <w:tab/>
          <w:tab/>
          <w:t>2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6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ITA greenhouses and Nigerian fla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87">
        <w:r>
          <w:rPr>
            <w:rStyle w:val="InternetLink"/>
          </w:rPr>
          <w:t>Slide Number</w:t>
          <w:tab/>
          <w:tab/>
          <w:tab/>
          <w:t>2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6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ITA conference cent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88">
        <w:r>
          <w:rPr>
            <w:rStyle w:val="InternetLink"/>
          </w:rPr>
          <w:t>Slide Number</w:t>
          <w:tab/>
          <w:tab/>
          <w:tab/>
          <w:t>2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6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ITA laborator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89">
        <w:r>
          <w:rPr>
            <w:rStyle w:val="InternetLink"/>
          </w:rPr>
          <w:t>Slide Number</w:t>
          <w:tab/>
          <w:tab/>
          <w:tab/>
          <w:t>2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6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ITA staff hous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90">
        <w:r>
          <w:rPr>
            <w:rStyle w:val="InternetLink"/>
          </w:rPr>
          <w:t>Slide Number</w:t>
          <w:tab/>
          <w:tab/>
          <w:tab/>
          <w:t>3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1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aize and cassava plots on fenced land </w:t>
        <w:tab/>
        <w:tab/>
        <w:tab/>
        <w:tab/>
        <w:tab/>
        <w:tab/>
        <w:t>at IIT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91">
        <w:r>
          <w:rPr>
            <w:rStyle w:val="InternetLink"/>
          </w:rPr>
          <w:t>Slide Number</w:t>
          <w:tab/>
          <w:tab/>
          <w:tab/>
          <w:t>3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1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Art Lamey &amp; termite mound on land </w:t>
        <w:tab/>
        <w:tab/>
        <w:tab/>
        <w:tab/>
        <w:tab/>
        <w:tab/>
        <w:t>being prepared for experiments at IIT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92">
        <w:r>
          <w:rPr>
            <w:rStyle w:val="InternetLink"/>
          </w:rPr>
          <w:t>Slide Number</w:t>
          <w:tab/>
          <w:tab/>
          <w:tab/>
          <w:t>3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5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IT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Rob Williams (pathologist) in cowpea </w:t>
        <w:tab/>
        <w:tab/>
        <w:tab/>
        <w:tab/>
        <w:tab/>
        <w:tab/>
        <w:t xml:space="preserve">plots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93">
        <w:r>
          <w:rPr>
            <w:rStyle w:val="InternetLink"/>
          </w:rPr>
          <w:t>Slide Number</w:t>
          <w:tab/>
          <w:tab/>
          <w:tab/>
          <w:t>3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1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ice pl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94">
        <w:r>
          <w:rPr>
            <w:rStyle w:val="InternetLink"/>
          </w:rPr>
          <w:t>Slide Number</w:t>
          <w:tab/>
          <w:tab/>
          <w:tab/>
          <w:t>3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6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osium bus tour at Univ. of Ibada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CGIAR-2</w:t>
      </w:r>
      <w:r>
        <w:rPr>
          <w:sz w:val="32"/>
        </w:rPr>
        <w:t xml:space="preserve"> - Consultative Group International Agricultural Resear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495">
        <w:r>
          <w:rPr>
            <w:rStyle w:val="InternetLink"/>
          </w:rPr>
          <w:t>Slide Number</w:t>
          <w:tab/>
          <w:tab/>
          <w:tab/>
          <w:t>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IP - location, date founded, </w:t>
        <w:tab/>
        <w:tab/>
        <w:tab/>
        <w:tab/>
        <w:tab/>
        <w:tab/>
        <w:tab/>
        <w:t>crop/subject franchis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IP = Centro Internacional de Papa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96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23/7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ima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IP log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97">
        <w:r>
          <w:rPr>
            <w:rStyle w:val="InternetLink"/>
          </w:rPr>
          <w:t>Slide Number</w:t>
          <w:tab/>
          <w:tab/>
          <w:tab/>
          <w:t>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23/7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ima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IP buildings at Univ. La Molin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98">
        <w:r>
          <w:rPr>
            <w:rStyle w:val="InternetLink"/>
          </w:rPr>
          <w:t>Slide Number</w:t>
          <w:tab/>
          <w:tab/>
          <w:tab/>
          <w:t>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23/7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ima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IP buildings at Univ. La Molin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499">
        <w:r>
          <w:rPr>
            <w:rStyle w:val="InternetLink"/>
          </w:rPr>
          <w:t>Slide Number</w:t>
          <w:tab/>
          <w:tab/>
          <w:tab/>
          <w:t>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23/7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ima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Roger Rowe &amp; CIP buildings at Univ. </w:t>
        <w:tab/>
        <w:tab/>
        <w:tab/>
        <w:tab/>
        <w:tab/>
        <w:tab/>
        <w:t>La Molin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500">
        <w:r>
          <w:rPr>
            <w:rStyle w:val="InternetLink"/>
          </w:rPr>
          <w:t>Slide Number</w:t>
          <w:tab/>
          <w:tab/>
          <w:tab/>
          <w:t>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5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Road to Huancayo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now in mountains - 16,000 feet </w:t>
        <w:tab/>
        <w:tab/>
        <w:tab/>
        <w:tab/>
        <w:tab/>
        <w:tab/>
        <w:tab/>
        <w:t>elev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IP, mountains, Ande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501">
        <w:r>
          <w:rPr>
            <w:rStyle w:val="InternetLink"/>
          </w:rPr>
          <w:t>Slide Number</w:t>
          <w:tab/>
          <w:tab/>
          <w:tab/>
          <w:t>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5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uancayo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otatoes &amp; CIP Exp. S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IP, mountains, Andes, potato flower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502">
        <w:r>
          <w:rPr>
            <w:rStyle w:val="InternetLink"/>
          </w:rPr>
          <w:t>Slide Number</w:t>
          <w:tab/>
          <w:tab/>
          <w:tab/>
          <w:t>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5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uancayo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otatoes in  CIP Potato collec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IP, mountains, Ande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503">
        <w:r>
          <w:rPr>
            <w:rStyle w:val="InternetLink"/>
          </w:rPr>
          <w:t>Slide Number</w:t>
          <w:tab/>
          <w:tab/>
          <w:tab/>
          <w:t>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ICRISAT - location, date founded, </w:t>
        <w:tab/>
        <w:tab/>
        <w:tab/>
        <w:tab/>
        <w:tab/>
        <w:tab/>
        <w:t>crop/subject franchis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ICRISAT = International Crops Research Institute for the Semi-Arid Tropic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504">
        <w:r>
          <w:rPr>
            <w:rStyle w:val="InternetLink"/>
          </w:rPr>
          <w:t>Slide Number</w:t>
          <w:tab/>
          <w:tab/>
          <w:tab/>
          <w:t>1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CRISAT from ai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emi-Arid Tropic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505">
        <w:r>
          <w:rPr>
            <w:rStyle w:val="InternetLink"/>
          </w:rPr>
          <w:t>Slide Number</w:t>
          <w:tab/>
          <w:tab/>
          <w:tab/>
          <w:t>1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CRISAT - locations worldwid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emi-Arid Tropic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506">
        <w:r>
          <w:rPr>
            <w:rStyle w:val="InternetLink"/>
          </w:rPr>
          <w:t>Slide Number</w:t>
          <w:tab/>
          <w:tab/>
          <w:tab/>
          <w:t>1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orthern Af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CRISAT - Sahel cent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emi-Arid Tropic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507">
        <w:r>
          <w:rPr>
            <w:rStyle w:val="InternetLink"/>
          </w:rPr>
          <w:t>Slide Number</w:t>
          <w:tab/>
          <w:tab/>
          <w:tab/>
          <w:t>1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ndian farmer and pearl mille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508">
        <w:r>
          <w:rPr>
            <w:rStyle w:val="InternetLink"/>
          </w:rPr>
          <w:t>Slide Number</w:t>
          <w:tab/>
          <w:tab/>
          <w:tab/>
          <w:t>1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orghum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509">
        <w:r>
          <w:rPr>
            <w:rStyle w:val="InternetLink"/>
          </w:rPr>
          <w:t>Slide Number</w:t>
          <w:tab/>
          <w:tab/>
          <w:tab/>
          <w:t>1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aichung, Taiw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AVRDC headquarter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VRDC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vegetables, AVRDC = Asian Vegetable </w:t>
        <w:tab/>
        <w:tab/>
        <w:tab/>
        <w:tab/>
        <w:tab/>
        <w:t>Research and Development Center</w:t>
      </w:r>
    </w:p>
    <w:p>
      <w:pPr>
        <w:pStyle w:val="Normal"/>
        <w:rPr>
          <w:sz w:val="32"/>
        </w:rPr>
      </w:pPr>
      <w:hyperlink r:id="rId510">
        <w:r>
          <w:rPr>
            <w:rStyle w:val="InternetLink"/>
          </w:rPr>
          <w:t>Slide Number</w:t>
          <w:tab/>
          <w:tab/>
          <w:tab/>
          <w:t>1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aichung, Taiw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AVRDC headquarter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VRDC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vegetables, AVRDC = Asian Vegetable </w:t>
        <w:tab/>
        <w:tab/>
        <w:tab/>
        <w:tab/>
        <w:tab/>
        <w:t>Research and Development Center</w:t>
      </w:r>
    </w:p>
    <w:p>
      <w:pPr>
        <w:pStyle w:val="Normal"/>
        <w:rPr>
          <w:sz w:val="32"/>
        </w:rPr>
      </w:pPr>
      <w:hyperlink r:id="rId511">
        <w:r>
          <w:rPr>
            <w:rStyle w:val="InternetLink"/>
          </w:rPr>
          <w:t>Slide Number</w:t>
          <w:tab/>
          <w:tab/>
          <w:tab/>
          <w:t>17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aichung, Taiw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AVRDC workers taking not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VRDC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vegetable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512">
        <w:r>
          <w:rPr>
            <w:rStyle w:val="InternetLink"/>
          </w:rPr>
          <w:t>Slide Number</w:t>
          <w:tab/>
          <w:tab/>
          <w:tab/>
          <w:t>1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Vegetable crops that AVRDC </w:t>
        <w:tab/>
        <w:tab/>
        <w:tab/>
        <w:tab/>
        <w:tab/>
        <w:tab/>
        <w:tab/>
        <w:t>investigates – tomatoes, chinese</w:t>
      </w:r>
    </w:p>
    <w:p>
      <w:pPr>
        <w:pStyle w:val="Normal"/>
        <w:ind w:left="2880" w:firstLine="72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cabbage, soybeans,  mung bea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VRDC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513">
        <w:r>
          <w:rPr>
            <w:rStyle w:val="InternetLink"/>
          </w:rPr>
          <w:t>Slide Number</w:t>
          <w:tab/>
          <w:tab/>
          <w:tab/>
          <w:t>1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epper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VRDC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514">
        <w:r>
          <w:rPr>
            <w:rStyle w:val="InternetLink"/>
          </w:rPr>
          <w:t>Slide Number</w:t>
          <w:tab/>
          <w:tab/>
          <w:tab/>
          <w:t>20</w:t>
        </w:r>
      </w:hyperlink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25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airobi, 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CIPE headquarters – Univ. Nairobi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ICIPE= International Center for Insect </w:t>
        <w:tab/>
        <w:tab/>
        <w:tab/>
        <w:tab/>
        <w:tab/>
        <w:tab/>
        <w:t>Physiology and Ecology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515">
        <w:r>
          <w:rPr>
            <w:rStyle w:val="InternetLink"/>
          </w:rPr>
          <w:t>Slide Number</w:t>
          <w:tab/>
          <w:tab/>
          <w:tab/>
          <w:t>2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22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airobi, 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View from room in Jacaranda Hote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516">
        <w:r>
          <w:rPr>
            <w:rStyle w:val="InternetLink"/>
          </w:rPr>
          <w:t>Slide Number</w:t>
          <w:tab/>
          <w:tab/>
          <w:tab/>
          <w:t>2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25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airobi, 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CIPE greenhous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ICIPE= International Center for Insect </w:t>
        <w:tab/>
        <w:tab/>
        <w:tab/>
        <w:tab/>
        <w:tab/>
        <w:tab/>
        <w:t>Physiology and Ecology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517">
        <w:r>
          <w:rPr>
            <w:rStyle w:val="InternetLink"/>
          </w:rPr>
          <w:t>Slide Number</w:t>
          <w:tab/>
          <w:tab/>
          <w:tab/>
          <w:t>2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21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airobi, 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uduville - ICIPE training cent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518">
        <w:r>
          <w:rPr>
            <w:rStyle w:val="InternetLink"/>
          </w:rPr>
          <w:t>Slide Number</w:t>
          <w:tab/>
          <w:tab/>
          <w:tab/>
          <w:t>2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15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Houma Bay, 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Numerous small farms from ai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519">
        <w:r>
          <w:rPr>
            <w:rStyle w:val="InternetLink"/>
          </w:rPr>
          <w:t>Slide Number</w:t>
          <w:tab/>
          <w:tab/>
          <w:tab/>
          <w:t>2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15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Native village in Rift Valley from ai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520">
        <w:r>
          <w:rPr>
            <w:rStyle w:val="InternetLink"/>
          </w:rPr>
          <w:t>Slide Number</w:t>
          <w:tab/>
          <w:tab/>
          <w:tab/>
          <w:t>2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15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uma Bay, 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View of Lake Victoria from hote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521">
        <w:r>
          <w:rPr>
            <w:rStyle w:val="InternetLink"/>
          </w:rPr>
          <w:t>Slide Number</w:t>
          <w:tab/>
          <w:tab/>
          <w:tab/>
          <w:t>2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15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uma Bay, 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Bita Point on Lake Victoria from the air; </w:t>
        <w:tab/>
        <w:tab/>
        <w:tab/>
        <w:tab/>
        <w:tab/>
        <w:t>ICIPIE Exp. s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522">
        <w:r>
          <w:rPr>
            <w:rStyle w:val="InternetLink"/>
          </w:rPr>
          <w:t>Slide Number</w:t>
          <w:tab/>
          <w:tab/>
          <w:tab/>
          <w:t>2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16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ita Point, 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Trio that provided music at noon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523">
        <w:r>
          <w:rPr>
            <w:rStyle w:val="InternetLink"/>
          </w:rPr>
          <w:t>Slide Number</w:t>
          <w:tab/>
          <w:tab/>
          <w:tab/>
          <w:t>2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15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ita Point, 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nsectary at ICIPIE Exp. s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524">
        <w:r>
          <w:rPr>
            <w:rStyle w:val="InternetLink"/>
          </w:rPr>
          <w:t>Slide Number</w:t>
          <w:tab/>
          <w:tab/>
          <w:tab/>
          <w:t>3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15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mbwe Valley, 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Wild poinsettas growing in the wil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lower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525">
        <w:r>
          <w:rPr>
            <w:rStyle w:val="InternetLink"/>
          </w:rPr>
          <w:t>Slide Number</w:t>
          <w:tab/>
          <w:tab/>
          <w:tab/>
          <w:t>3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16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mbwe Valley, 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setze flies and trap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insects,  sleeping sickness</w:t>
        <w:br/>
      </w:r>
    </w:p>
    <w:p>
      <w:pPr>
        <w:pStyle w:val="Normal"/>
        <w:rPr>
          <w:sz w:val="32"/>
        </w:rPr>
      </w:pPr>
      <w:hyperlink r:id="rId526">
        <w:r>
          <w:rPr>
            <w:rStyle w:val="InternetLink"/>
          </w:rPr>
          <w:t>Slide Number</w:t>
          <w:tab/>
          <w:tab/>
          <w:tab/>
          <w:t>3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16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mbwe Valley, 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setze flies and sticky panel trap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insects,  sleeping sickness</w:t>
        <w:b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COFFEE</w:t>
      </w:r>
      <w:r>
        <w:rPr>
          <w:sz w:val="32"/>
        </w:rPr>
        <w:t xml:space="preserve"> – Coffee Sli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hyperlink r:id="rId527">
        <w:r>
          <w:rPr>
            <w:rStyle w:val="InternetLink"/>
          </w:rPr>
          <w:t>Slide Number -1</w:t>
        </w:r>
      </w:hyperlink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4/15/59</w:t>
      </w:r>
    </w:p>
    <w:p>
      <w:pPr>
        <w:pStyle w:val="Normal"/>
        <w:rPr>
          <w:sz w:val="32"/>
        </w:rPr>
      </w:pPr>
      <w:r>
        <w:rPr>
          <w:sz w:val="32"/>
        </w:rPr>
        <w:t>Site - Palmira, Colombi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Coffee berries, red, yellow, and gre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28">
        <w:r>
          <w:rPr>
            <w:rStyle w:val="InternetLink"/>
          </w:rPr>
          <w:t>Slide Number - 2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8/30/61</w:t>
      </w:r>
    </w:p>
    <w:p>
      <w:pPr>
        <w:pStyle w:val="Normal"/>
        <w:rPr>
          <w:sz w:val="32"/>
        </w:rPr>
      </w:pPr>
      <w:r>
        <w:rPr>
          <w:sz w:val="32"/>
        </w:rPr>
        <w:t>Site - Palmira, Colombi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Coffee under shade</w:t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agroforest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29">
        <w:r>
          <w:rPr>
            <w:rStyle w:val="InternetLink"/>
          </w:rPr>
          <w:t>Slide Number - 3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?</w:t>
      </w:r>
    </w:p>
    <w:p>
      <w:pPr>
        <w:pStyle w:val="Normal"/>
        <w:rPr>
          <w:sz w:val="32"/>
        </w:rPr>
      </w:pPr>
      <w:r>
        <w:rPr>
          <w:sz w:val="32"/>
        </w:rPr>
        <w:t>Site - Colombi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Woman picking coffee in Colombi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Colombian Information Service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harvesting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30">
        <w:r>
          <w:rPr>
            <w:rStyle w:val="InternetLink"/>
          </w:rPr>
          <w:t>Slide Number -4</w:t>
          <w:tab/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?</w:t>
      </w:r>
    </w:p>
    <w:p>
      <w:pPr>
        <w:pStyle w:val="Normal"/>
        <w:rPr>
          <w:sz w:val="32"/>
        </w:rPr>
      </w:pPr>
      <w:r>
        <w:rPr>
          <w:sz w:val="32"/>
        </w:rPr>
        <w:t xml:space="preserve">Site - Colombia 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Coffee flowers &amp; be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Colombian Information Service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31">
        <w:r>
          <w:rPr>
            <w:rStyle w:val="InternetLink"/>
          </w:rPr>
          <w:t>Slide Number - 5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3/4/84</w:t>
      </w:r>
    </w:p>
    <w:p>
      <w:pPr>
        <w:pStyle w:val="Normal"/>
        <w:rPr>
          <w:sz w:val="32"/>
        </w:rPr>
      </w:pPr>
      <w:r>
        <w:rPr>
          <w:sz w:val="32"/>
        </w:rPr>
        <w:t xml:space="preserve">Site - CATIE, Costa Rica 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Coffee in bloom, flower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32">
        <w:r>
          <w:rPr>
            <w:rStyle w:val="InternetLink"/>
          </w:rPr>
          <w:t>Slide Number - 6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3/4/84</w:t>
      </w:r>
    </w:p>
    <w:p>
      <w:pPr>
        <w:pStyle w:val="Normal"/>
        <w:rPr>
          <w:sz w:val="32"/>
        </w:rPr>
      </w:pPr>
      <w:r>
        <w:rPr>
          <w:sz w:val="32"/>
        </w:rPr>
        <w:t>Site - CATIE, Costa Rica</w:t>
      </w:r>
    </w:p>
    <w:p>
      <w:pPr>
        <w:pStyle w:val="Normal"/>
        <w:rPr>
          <w:sz w:val="32"/>
        </w:rPr>
      </w:pPr>
      <w:r>
        <w:rPr>
          <w:sz w:val="32"/>
        </w:rPr>
        <w:t>Hosts - Coffee &amp; Erythrina (poro)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– Coffee in bloom &amp; Erythrina shade tree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agroforestry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33">
        <w:r>
          <w:rPr>
            <w:rStyle w:val="InternetLink"/>
          </w:rPr>
          <w:t>Slide Number - 7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4/15/83</w:t>
      </w:r>
    </w:p>
    <w:p>
      <w:pPr>
        <w:pStyle w:val="Normal"/>
        <w:rPr>
          <w:sz w:val="32"/>
        </w:rPr>
      </w:pPr>
      <w:r>
        <w:rPr>
          <w:sz w:val="32"/>
        </w:rPr>
        <w:t>Site - Wageningen, Netherlands</w:t>
      </w:r>
    </w:p>
    <w:p>
      <w:pPr>
        <w:pStyle w:val="Normal"/>
        <w:rPr>
          <w:sz w:val="32"/>
        </w:rPr>
      </w:pPr>
      <w:r>
        <w:rPr>
          <w:sz w:val="32"/>
        </w:rPr>
        <w:t>Hosts - Coffee (Coffea  liberica)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Flower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34">
        <w:r>
          <w:rPr>
            <w:rStyle w:val="InternetLink"/>
          </w:rPr>
          <w:t>Slide Number - 8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12/6/63</w:t>
      </w:r>
    </w:p>
    <w:p>
      <w:pPr>
        <w:pStyle w:val="Normal"/>
        <w:rPr>
          <w:sz w:val="32"/>
        </w:rPr>
      </w:pPr>
      <w:r>
        <w:rPr>
          <w:sz w:val="32"/>
        </w:rPr>
        <w:t>Site - San José, Costa Ric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– Young coffee picker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</w:t>
      </w:r>
    </w:p>
    <w:p>
      <w:pPr>
        <w:pStyle w:val="Normal"/>
        <w:rPr>
          <w:sz w:val="32"/>
        </w:rPr>
      </w:pPr>
      <w:r>
        <w:rPr>
          <w:sz w:val="32"/>
        </w:rPr>
        <w:t>Additional information - harvest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35">
        <w:r>
          <w:rPr>
            <w:rStyle w:val="InternetLink"/>
          </w:rPr>
          <w:t>Slide Number - 9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12/6/63</w:t>
      </w:r>
    </w:p>
    <w:p>
      <w:pPr>
        <w:pStyle w:val="Normal"/>
        <w:rPr>
          <w:sz w:val="32"/>
        </w:rPr>
      </w:pPr>
      <w:r>
        <w:rPr>
          <w:sz w:val="32"/>
        </w:rPr>
        <w:t>Site - San José, Costa Ric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Coffee Picker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 -harvest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36">
        <w:r>
          <w:rPr>
            <w:rStyle w:val="InternetLink"/>
          </w:rPr>
          <w:t>Slide Number - 10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10/13/92</w:t>
      </w:r>
    </w:p>
    <w:p>
      <w:pPr>
        <w:pStyle w:val="Normal"/>
        <w:rPr>
          <w:sz w:val="32"/>
        </w:rPr>
      </w:pPr>
      <w:r>
        <w:rPr>
          <w:sz w:val="32"/>
        </w:rPr>
        <w:t>Site - San Ignacio de Acosta, Costa Rica</w:t>
      </w:r>
    </w:p>
    <w:p>
      <w:pPr>
        <w:pStyle w:val="Normal"/>
        <w:rPr>
          <w:sz w:val="32"/>
        </w:rPr>
      </w:pPr>
      <w:r>
        <w:rPr>
          <w:sz w:val="32"/>
        </w:rPr>
        <w:t>Hosts - 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Coffee on steep hillsid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 - sun coffe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37">
        <w:r>
          <w:rPr>
            <w:rStyle w:val="InternetLink"/>
          </w:rPr>
          <w:t>Slide Number - 11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1/13/87</w:t>
      </w:r>
    </w:p>
    <w:p>
      <w:pPr>
        <w:pStyle w:val="Normal"/>
        <w:rPr>
          <w:sz w:val="32"/>
        </w:rPr>
      </w:pPr>
      <w:r>
        <w:rPr>
          <w:sz w:val="32"/>
        </w:rPr>
        <w:t>Site - San José, Costa Ric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Coffee planting - San José in background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38">
        <w:r>
          <w:rPr>
            <w:rStyle w:val="InternetLink"/>
          </w:rPr>
          <w:t>Slide Number - 12</w:t>
          <w:tab/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8/30/61</w:t>
      </w:r>
    </w:p>
    <w:p>
      <w:pPr>
        <w:pStyle w:val="Normal"/>
        <w:rPr>
          <w:sz w:val="32"/>
        </w:rPr>
      </w:pPr>
      <w:r>
        <w:rPr>
          <w:sz w:val="32"/>
        </w:rPr>
        <w:t>Site - Palmira, Colombi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Coffee in shade, shade tree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 - agroforest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39">
        <w:r>
          <w:rPr>
            <w:rStyle w:val="InternetLink"/>
          </w:rPr>
          <w:t>Slide Number - 13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12/5/63</w:t>
      </w:r>
    </w:p>
    <w:p>
      <w:pPr>
        <w:pStyle w:val="Normal"/>
        <w:rPr>
          <w:sz w:val="32"/>
        </w:rPr>
      </w:pPr>
      <w:r>
        <w:rPr>
          <w:sz w:val="32"/>
        </w:rPr>
        <w:t>Site - 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 - Coffee &amp; Papay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Coffee with papaya shad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 - agroforest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40">
        <w:r>
          <w:rPr>
            <w:rStyle w:val="InternetLink"/>
          </w:rPr>
          <w:t>Slide Number - 14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9/9/82</w:t>
      </w:r>
    </w:p>
    <w:p>
      <w:pPr>
        <w:pStyle w:val="Normal"/>
        <w:rPr>
          <w:sz w:val="32"/>
        </w:rPr>
      </w:pPr>
      <w:r>
        <w:rPr>
          <w:sz w:val="32"/>
        </w:rPr>
        <w:t>Site - 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 - Coffee &amp; Erithrina (poro)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Coffee &amp; Erythrina shade tree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 - Erythrina poeppigiana,  agroforest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41">
        <w:r>
          <w:rPr>
            <w:rStyle w:val="InternetLink"/>
          </w:rPr>
          <w:t>Slide Number - 15</w:t>
        </w:r>
      </w:hyperlink>
      <w:r>
        <w:rPr>
          <w:sz w:val="32"/>
        </w:rPr>
        <w:t xml:space="preserve"> 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?</w:t>
      </w:r>
    </w:p>
    <w:p>
      <w:pPr>
        <w:pStyle w:val="Normal"/>
        <w:rPr>
          <w:sz w:val="32"/>
        </w:rPr>
      </w:pPr>
      <w:r>
        <w:rPr>
          <w:sz w:val="32"/>
        </w:rPr>
        <w:t>Site - Colombi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Coffee in sun on hillsid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Colombian Information Service</w:t>
      </w:r>
    </w:p>
    <w:p>
      <w:pPr>
        <w:pStyle w:val="Normal"/>
        <w:rPr>
          <w:sz w:val="32"/>
        </w:rPr>
      </w:pPr>
      <w:r>
        <w:rPr>
          <w:sz w:val="32"/>
        </w:rPr>
        <w:t xml:space="preserve">Additional information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42">
        <w:r>
          <w:rPr>
            <w:rStyle w:val="InternetLink"/>
          </w:rPr>
          <w:t>Slide Number - 16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1/13/87</w:t>
      </w:r>
    </w:p>
    <w:p>
      <w:pPr>
        <w:pStyle w:val="Normal"/>
        <w:rPr>
          <w:sz w:val="32"/>
        </w:rPr>
      </w:pPr>
      <w:r>
        <w:rPr>
          <w:sz w:val="32"/>
        </w:rPr>
        <w:t>Site - San José, Costa Ric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Coffee planting with limited shad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43">
        <w:r>
          <w:rPr>
            <w:rStyle w:val="InternetLink"/>
          </w:rPr>
          <w:t>Slide Number - 17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?</w:t>
      </w:r>
    </w:p>
    <w:p>
      <w:pPr>
        <w:pStyle w:val="Normal"/>
        <w:rPr>
          <w:sz w:val="32"/>
        </w:rPr>
      </w:pPr>
      <w:r>
        <w:rPr>
          <w:sz w:val="32"/>
        </w:rPr>
        <w:t>Site - Colombi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Coffee picker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Colombian Information Service</w:t>
      </w:r>
    </w:p>
    <w:p>
      <w:pPr>
        <w:pStyle w:val="Normal"/>
        <w:rPr>
          <w:sz w:val="32"/>
        </w:rPr>
      </w:pPr>
      <w:r>
        <w:rPr>
          <w:sz w:val="32"/>
        </w:rPr>
        <w:t>Additional information - harvest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44">
        <w:r>
          <w:rPr>
            <w:rStyle w:val="InternetLink"/>
          </w:rPr>
          <w:t>Slide Number - 18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1/11/76</w:t>
      </w:r>
    </w:p>
    <w:p>
      <w:pPr>
        <w:pStyle w:val="Normal"/>
        <w:rPr>
          <w:sz w:val="32"/>
        </w:rPr>
      </w:pPr>
      <w:r>
        <w:rPr>
          <w:sz w:val="32"/>
        </w:rPr>
        <w:t>Site - Road to Posa Rica, Mexico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Coffee on steep hillsid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45">
        <w:r>
          <w:rPr>
            <w:rStyle w:val="InternetLink"/>
          </w:rPr>
          <w:t>Slide Number - 19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?</w:t>
      </w:r>
    </w:p>
    <w:p>
      <w:pPr>
        <w:pStyle w:val="Normal"/>
        <w:rPr>
          <w:sz w:val="32"/>
        </w:rPr>
      </w:pPr>
      <w:r>
        <w:rPr>
          <w:sz w:val="32"/>
        </w:rPr>
        <w:t>Site - Colombi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Mulched coffee in full su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Colombian Information Service</w:t>
      </w:r>
    </w:p>
    <w:p>
      <w:pPr>
        <w:pStyle w:val="Normal"/>
        <w:rPr>
          <w:sz w:val="32"/>
        </w:rPr>
      </w:pPr>
      <w:r>
        <w:rPr>
          <w:sz w:val="32"/>
        </w:rPr>
        <w:t>Additional information - mulch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46">
        <w:r>
          <w:rPr>
            <w:rStyle w:val="InternetLink"/>
          </w:rPr>
          <w:t>Slide Number - 20</w:t>
        </w:r>
      </w:hyperlink>
      <w:r>
        <w:rPr>
          <w:sz w:val="32"/>
        </w:rPr>
        <w:t xml:space="preserve"> 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?</w:t>
      </w:r>
    </w:p>
    <w:p>
      <w:pPr>
        <w:pStyle w:val="Normal"/>
        <w:rPr>
          <w:sz w:val="32"/>
        </w:rPr>
      </w:pPr>
      <w:r>
        <w:rPr>
          <w:sz w:val="32"/>
        </w:rPr>
        <w:t>Site - Colombi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Sun coffee on hillside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Colombian Information Service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47">
        <w:r>
          <w:rPr>
            <w:rStyle w:val="InternetLink"/>
          </w:rPr>
          <w:t>Slide Number - 21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?</w:t>
      </w:r>
    </w:p>
    <w:p>
      <w:pPr>
        <w:pStyle w:val="Normal"/>
        <w:rPr>
          <w:sz w:val="32"/>
        </w:rPr>
      </w:pPr>
      <w:r>
        <w:rPr>
          <w:sz w:val="32"/>
        </w:rPr>
        <w:t>Site - Colombi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Coffee and village on steep hillsid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Colombian Information Service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hyperlink r:id="rId548">
        <w:r>
          <w:rPr>
            <w:rStyle w:val="InternetLink"/>
          </w:rPr>
          <w:t>Slide Number - 22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1/19/71</w:t>
      </w:r>
    </w:p>
    <w:p>
      <w:pPr>
        <w:pStyle w:val="Normal"/>
        <w:rPr>
          <w:sz w:val="32"/>
        </w:rPr>
      </w:pPr>
      <w:r>
        <w:rPr>
          <w:sz w:val="32"/>
        </w:rPr>
        <w:t>Site - Nairobi, Keny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Native’s plantings of coffe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49">
        <w:r>
          <w:rPr>
            <w:rStyle w:val="InternetLink"/>
          </w:rPr>
          <w:t>Slide Number - 23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1/19/71</w:t>
      </w:r>
    </w:p>
    <w:p>
      <w:pPr>
        <w:pStyle w:val="Normal"/>
        <w:rPr>
          <w:sz w:val="32"/>
        </w:rPr>
      </w:pPr>
      <w:r>
        <w:rPr>
          <w:sz w:val="32"/>
        </w:rPr>
        <w:t>Site - Nairobi, Keny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Sun coffee plant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50">
        <w:r>
          <w:rPr>
            <w:rStyle w:val="InternetLink"/>
          </w:rPr>
          <w:t>Slide Number - 24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1/23/68</w:t>
      </w:r>
    </w:p>
    <w:p>
      <w:pPr>
        <w:pStyle w:val="Normal"/>
        <w:rPr>
          <w:sz w:val="32"/>
        </w:rPr>
      </w:pPr>
      <w:r>
        <w:rPr>
          <w:sz w:val="32"/>
        </w:rPr>
        <w:t>Site - Cotobato, Philippines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Sun coffee - Dole plantation - carabao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51">
        <w:r>
          <w:rPr>
            <w:rStyle w:val="InternetLink"/>
          </w:rPr>
          <w:t>Slide Number - 25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11/5/61</w:t>
      </w:r>
    </w:p>
    <w:p>
      <w:pPr>
        <w:pStyle w:val="Normal"/>
        <w:rPr>
          <w:sz w:val="32"/>
        </w:rPr>
      </w:pPr>
      <w:r>
        <w:rPr>
          <w:sz w:val="32"/>
        </w:rPr>
        <w:t>Site - Campinas, Brazil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Sun coffee planting - Farm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52">
        <w:r>
          <w:rPr>
            <w:rStyle w:val="InternetLink"/>
          </w:rPr>
          <w:t>Slide Number - 26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5/25/66</w:t>
      </w:r>
    </w:p>
    <w:p>
      <w:pPr>
        <w:pStyle w:val="Normal"/>
        <w:rPr>
          <w:sz w:val="32"/>
        </w:rPr>
      </w:pPr>
      <w:r>
        <w:rPr>
          <w:sz w:val="32"/>
        </w:rPr>
        <w:t xml:space="preserve">Site -Chinchina, Colombia 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Coffee planting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53">
        <w:r>
          <w:rPr>
            <w:rStyle w:val="InternetLink"/>
          </w:rPr>
          <w:t>Slide Number - 27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1/29/69</w:t>
      </w:r>
    </w:p>
    <w:p>
      <w:pPr>
        <w:pStyle w:val="Normal"/>
        <w:rPr>
          <w:sz w:val="32"/>
        </w:rPr>
      </w:pPr>
      <w:r>
        <w:rPr>
          <w:sz w:val="32"/>
        </w:rPr>
        <w:t>Site - José Vicente Chandler’s Farm, Puerto Rico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Sun coffee planting and pasture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Yields of 1800 pounds/acre</w:t>
      </w:r>
    </w:p>
    <w:p>
      <w:pPr>
        <w:pStyle w:val="Normal"/>
        <w:rPr>
          <w:sz w:val="32"/>
        </w:rPr>
      </w:pPr>
      <w:r>
        <w:rPr>
          <w:sz w:val="32"/>
        </w:rPr>
        <w:tab/>
        <w:t>vs. 150-200 pounds/acre under shad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54">
        <w:r>
          <w:rPr>
            <w:rStyle w:val="InternetLink"/>
          </w:rPr>
          <w:t>Slide Number - 28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1/4/85</w:t>
      </w:r>
    </w:p>
    <w:p>
      <w:pPr>
        <w:pStyle w:val="Normal"/>
        <w:rPr>
          <w:sz w:val="32"/>
        </w:rPr>
      </w:pPr>
      <w:r>
        <w:rPr>
          <w:sz w:val="32"/>
        </w:rPr>
        <w:t>Site - CATIE, Costa Rica</w:t>
      </w:r>
    </w:p>
    <w:p>
      <w:pPr>
        <w:pStyle w:val="Normal"/>
        <w:rPr>
          <w:sz w:val="32"/>
        </w:rPr>
      </w:pPr>
      <w:r>
        <w:rPr>
          <w:sz w:val="32"/>
        </w:rPr>
        <w:t>Hosts - Coffea liberic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CATIE coffee collec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55">
        <w:r>
          <w:rPr>
            <w:rStyle w:val="InternetLink"/>
          </w:rPr>
          <w:t>Slide Number - 29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?</w:t>
      </w:r>
    </w:p>
    <w:p>
      <w:pPr>
        <w:pStyle w:val="Normal"/>
        <w:rPr>
          <w:sz w:val="32"/>
        </w:rPr>
      </w:pPr>
      <w:r>
        <w:rPr>
          <w:sz w:val="32"/>
        </w:rPr>
        <w:t>Site - Colombi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Flower, pulp, bean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Colombian Information Service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56">
        <w:r>
          <w:rPr>
            <w:rStyle w:val="InternetLink"/>
          </w:rPr>
          <w:t>Slide Number - 30</w:t>
        </w:r>
      </w:hyperlink>
      <w:r>
        <w:rPr>
          <w:sz w:val="32"/>
        </w:rPr>
        <w:t xml:space="preserve"> 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?</w:t>
      </w:r>
    </w:p>
    <w:p>
      <w:pPr>
        <w:pStyle w:val="Normal"/>
        <w:rPr>
          <w:sz w:val="32"/>
        </w:rPr>
      </w:pPr>
      <w:r>
        <w:rPr>
          <w:sz w:val="32"/>
        </w:rPr>
        <w:t>Site - Colombi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Coffee seedlings in plastic container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Colombian Information Service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57">
        <w:r>
          <w:rPr>
            <w:rStyle w:val="InternetLink"/>
          </w:rPr>
          <w:t>Slide Number - 31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1/9/85</w:t>
      </w:r>
    </w:p>
    <w:p>
      <w:pPr>
        <w:pStyle w:val="Normal"/>
        <w:rPr>
          <w:sz w:val="32"/>
        </w:rPr>
      </w:pPr>
      <w:r>
        <w:rPr>
          <w:sz w:val="32"/>
        </w:rPr>
        <w:t>Site - 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Coffee bean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harvesting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58">
        <w:r>
          <w:rPr>
            <w:rStyle w:val="InternetLink"/>
          </w:rPr>
          <w:t>Slide Number - 32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?</w:t>
      </w:r>
    </w:p>
    <w:p>
      <w:pPr>
        <w:pStyle w:val="Normal"/>
        <w:rPr>
          <w:sz w:val="32"/>
        </w:rPr>
      </w:pPr>
      <w:r>
        <w:rPr>
          <w:sz w:val="32"/>
        </w:rPr>
        <w:t>Site - Colombi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Germinating coffee bean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Colombian Information Service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59">
        <w:r>
          <w:rPr>
            <w:rStyle w:val="InternetLink"/>
          </w:rPr>
          <w:t>Slide Number - 33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7/15/61</w:t>
      </w:r>
    </w:p>
    <w:p>
      <w:pPr>
        <w:pStyle w:val="Normal"/>
        <w:rPr>
          <w:sz w:val="32"/>
        </w:rPr>
      </w:pPr>
      <w:r>
        <w:rPr>
          <w:sz w:val="32"/>
        </w:rPr>
        <w:t>Site - Santandercito, Colombi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Drying coffee beans on sidewalk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small scale growers, - harvest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60">
        <w:r>
          <w:rPr>
            <w:rStyle w:val="InternetLink"/>
          </w:rPr>
          <w:t>Slide Number - 34</w:t>
        </w:r>
      </w:hyperlink>
      <w:r>
        <w:rPr>
          <w:sz w:val="32"/>
        </w:rPr>
        <w:t xml:space="preserve"> 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?</w:t>
      </w:r>
    </w:p>
    <w:p>
      <w:pPr>
        <w:pStyle w:val="Normal"/>
        <w:rPr>
          <w:sz w:val="32"/>
        </w:rPr>
      </w:pPr>
      <w:r>
        <w:rPr>
          <w:sz w:val="32"/>
        </w:rPr>
        <w:t>Site - Colombi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Drying coffee beans - tray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Colombian Information Service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  harvesting - processing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61">
        <w:r>
          <w:rPr>
            <w:rStyle w:val="InternetLink"/>
          </w:rPr>
          <w:t>Slide Number - 35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1/9/85</w:t>
      </w:r>
    </w:p>
    <w:p>
      <w:pPr>
        <w:pStyle w:val="Normal"/>
        <w:rPr>
          <w:sz w:val="32"/>
        </w:rPr>
      </w:pPr>
      <w:r>
        <w:rPr>
          <w:sz w:val="32"/>
        </w:rPr>
        <w:t>Site - 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Drying coffee bean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 - harvesting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62">
        <w:r>
          <w:rPr>
            <w:rStyle w:val="InternetLink"/>
          </w:rPr>
          <w:t>Slide Number - 36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?</w:t>
      </w:r>
    </w:p>
    <w:p>
      <w:pPr>
        <w:pStyle w:val="Normal"/>
        <w:rPr>
          <w:sz w:val="32"/>
        </w:rPr>
      </w:pPr>
      <w:r>
        <w:rPr>
          <w:sz w:val="32"/>
        </w:rPr>
        <w:t>Site - Colombi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Coffee seedling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Colombian Information Service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63">
        <w:r>
          <w:rPr>
            <w:rStyle w:val="InternetLink"/>
          </w:rPr>
          <w:t>Slide Number - 37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?</w:t>
      </w:r>
    </w:p>
    <w:p>
      <w:pPr>
        <w:pStyle w:val="Normal"/>
        <w:rPr>
          <w:sz w:val="32"/>
        </w:rPr>
      </w:pPr>
      <w:r>
        <w:rPr>
          <w:sz w:val="32"/>
        </w:rPr>
        <w:t>Site - Colombi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Removing coffee pulp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Colombian Information Service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process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64">
        <w:r>
          <w:rPr>
            <w:rStyle w:val="InternetLink"/>
          </w:rPr>
          <w:t>Slide Number - 38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9/10/82</w:t>
      </w:r>
    </w:p>
    <w:p>
      <w:pPr>
        <w:pStyle w:val="Normal"/>
        <w:rPr>
          <w:sz w:val="32"/>
        </w:rPr>
      </w:pPr>
      <w:r>
        <w:rPr>
          <w:sz w:val="32"/>
        </w:rPr>
        <w:t>Site - Near 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 - Coffee and Erythri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Coffee and pruned Erythrina tree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agroforest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65">
        <w:r>
          <w:rPr>
            <w:rStyle w:val="InternetLink"/>
          </w:rPr>
          <w:t>Slide Number - 39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9/10/82</w:t>
      </w:r>
    </w:p>
    <w:p>
      <w:pPr>
        <w:pStyle w:val="Normal"/>
        <w:rPr>
          <w:sz w:val="32"/>
        </w:rPr>
      </w:pPr>
      <w:r>
        <w:rPr>
          <w:sz w:val="32"/>
        </w:rPr>
        <w:t>Site - Near 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 - Coffee and Erythri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Coffee and pruned Erythrina tree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agroforestry, pruning,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66">
        <w:r>
          <w:rPr>
            <w:rStyle w:val="InternetLink"/>
          </w:rPr>
          <w:t>Slide Number - 40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1/4/85</w:t>
      </w:r>
    </w:p>
    <w:p>
      <w:pPr>
        <w:pStyle w:val="Normal"/>
        <w:rPr>
          <w:sz w:val="32"/>
        </w:rPr>
      </w:pPr>
      <w:r>
        <w:rPr>
          <w:sz w:val="32"/>
        </w:rPr>
        <w:t>Site - CATIE, Costa Ric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Mulch produced by pruning Erythrina in coffee plant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mulching - agroforest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67">
        <w:r>
          <w:rPr>
            <w:rStyle w:val="InternetLink"/>
          </w:rPr>
          <w:t>Slide Number - 41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1/4/85</w:t>
      </w:r>
    </w:p>
    <w:p>
      <w:pPr>
        <w:pStyle w:val="Normal"/>
        <w:rPr>
          <w:sz w:val="32"/>
        </w:rPr>
      </w:pPr>
      <w:r>
        <w:rPr>
          <w:sz w:val="32"/>
        </w:rPr>
        <w:t>Site - CATIE, Costa Ric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Mulch produced by pruning Erythrina in coffee plant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mulching - agroforest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68">
        <w:r>
          <w:rPr>
            <w:rStyle w:val="InternetLink"/>
          </w:rPr>
          <w:t>Slide Number - 42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?</w:t>
      </w:r>
    </w:p>
    <w:p>
      <w:pPr>
        <w:pStyle w:val="Normal"/>
        <w:rPr>
          <w:sz w:val="32"/>
        </w:rPr>
      </w:pPr>
      <w:r>
        <w:rPr>
          <w:sz w:val="32"/>
        </w:rPr>
        <w:t>Site - ?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Rhizoctonia solani ?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Foliar diseases incited by Rhizoctonia solani ???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?</w:t>
      </w:r>
    </w:p>
    <w:p>
      <w:pPr>
        <w:pStyle w:val="Normal"/>
        <w:rPr>
          <w:sz w:val="32"/>
        </w:rPr>
      </w:pPr>
      <w:r>
        <w:rPr>
          <w:sz w:val="32"/>
        </w:rPr>
        <w:t xml:space="preserve">Additional information -  Most thread blights are now attributed to </w:t>
        <w:tab/>
        <w:t>Marasmius spp.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69">
        <w:r>
          <w:rPr>
            <w:rStyle w:val="InternetLink"/>
          </w:rPr>
          <w:t>Slide Number - 43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12/5/63</w:t>
      </w:r>
    </w:p>
    <w:p>
      <w:pPr>
        <w:pStyle w:val="Normal"/>
        <w:rPr>
          <w:sz w:val="32"/>
        </w:rPr>
      </w:pPr>
      <w:r>
        <w:rPr>
          <w:sz w:val="32"/>
        </w:rPr>
        <w:t>Site - CATIE, Costa Ric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 - Thread bligh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 Marasmius spp.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Thread blight of coffe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70">
        <w:r>
          <w:rPr>
            <w:rStyle w:val="InternetLink"/>
          </w:rPr>
          <w:t>Slide Number - 44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12/5/63</w:t>
      </w:r>
    </w:p>
    <w:p>
      <w:pPr>
        <w:pStyle w:val="Normal"/>
        <w:rPr>
          <w:sz w:val="32"/>
        </w:rPr>
      </w:pPr>
      <w:r>
        <w:rPr>
          <w:sz w:val="32"/>
        </w:rPr>
        <w:t>Site - CATIE, Costa Ric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 - Black root rot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Rosellinia spp.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Black root rot of coffe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71">
        <w:r>
          <w:rPr>
            <w:rStyle w:val="InternetLink"/>
          </w:rPr>
          <w:t>Slide Number - 45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12/5/63</w:t>
      </w:r>
    </w:p>
    <w:p>
      <w:pPr>
        <w:pStyle w:val="Normal"/>
        <w:rPr>
          <w:sz w:val="32"/>
        </w:rPr>
      </w:pPr>
      <w:r>
        <w:rPr>
          <w:sz w:val="32"/>
        </w:rPr>
        <w:t>Site - CATIE, Costa Ric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 - Black root rot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Rosellinia spp.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Black root rot of coffe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72">
        <w:r>
          <w:rPr>
            <w:rStyle w:val="InternetLink"/>
          </w:rPr>
          <w:t>Slide Number - 46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12/5/63</w:t>
      </w:r>
    </w:p>
    <w:p>
      <w:pPr>
        <w:pStyle w:val="Normal"/>
        <w:rPr>
          <w:sz w:val="32"/>
        </w:rPr>
      </w:pPr>
      <w:r>
        <w:rPr>
          <w:sz w:val="32"/>
        </w:rPr>
        <w:t>Site - CATIE, Costa Ric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 -</w:t>
        <w:tab/>
        <w:t>?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Sclerotium coffeicola</w:t>
        <w:tab/>
        <w:t xml:space="preserve"> ?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Spots caused by Sclerotium coffeicol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note concentric ring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73">
        <w:r>
          <w:rPr>
            <w:rStyle w:val="InternetLink"/>
          </w:rPr>
          <w:t>Slide Number - 47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12/5/63</w:t>
      </w:r>
    </w:p>
    <w:p>
      <w:pPr>
        <w:pStyle w:val="Normal"/>
        <w:rPr>
          <w:sz w:val="32"/>
        </w:rPr>
      </w:pPr>
      <w:r>
        <w:rPr>
          <w:sz w:val="32"/>
        </w:rPr>
        <w:t>Site - CATIE, Costa Ric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 -</w:t>
        <w:tab/>
        <w:t>?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Cephalosporium zonatum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Spots caused by Cephalosporium zonatum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hyperlink r:id="rId574">
        <w:r>
          <w:rPr>
            <w:rStyle w:val="InternetLink"/>
          </w:rPr>
          <w:t>Slide Number - 48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12/5/63</w:t>
      </w:r>
    </w:p>
    <w:p>
      <w:pPr>
        <w:pStyle w:val="Normal"/>
        <w:rPr>
          <w:sz w:val="32"/>
        </w:rPr>
      </w:pPr>
      <w:r>
        <w:rPr>
          <w:sz w:val="32"/>
        </w:rPr>
        <w:t>Site - CATIE, Costa Ric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 - Ojo de gallo, American coffee leaf spot disease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ycena citricolor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Spots caused by Mycena citricolor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75">
        <w:r>
          <w:rPr>
            <w:rStyle w:val="InternetLink"/>
          </w:rPr>
          <w:t>Slide Number - 49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 - 12/5/63</w:t>
      </w:r>
    </w:p>
    <w:p>
      <w:pPr>
        <w:pStyle w:val="Normal"/>
        <w:rPr>
          <w:sz w:val="32"/>
        </w:rPr>
      </w:pPr>
      <w:r>
        <w:rPr>
          <w:sz w:val="32"/>
        </w:rPr>
        <w:t>Site - CATIE, Costa Ric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 - Ojo de gallo, American coffee leaf spot disease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ycena citricolor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Spots caused by Mycena citricolor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576">
        <w:r>
          <w:rPr>
            <w:rStyle w:val="InternetLink"/>
          </w:rPr>
          <w:t>Slide Number - 50</w:t>
        </w:r>
      </w:hyperlink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Date -?</w:t>
      </w:r>
    </w:p>
    <w:p>
      <w:pPr>
        <w:pStyle w:val="Normal"/>
        <w:rPr>
          <w:sz w:val="32"/>
        </w:rPr>
      </w:pPr>
      <w:r>
        <w:rPr>
          <w:sz w:val="32"/>
        </w:rPr>
        <w:t>Site - ?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 -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Algae on coffee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577">
        <w:r>
          <w:rPr>
            <w:rStyle w:val="InternetLink"/>
          </w:rPr>
          <w:t>Slide Number - 5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 - 1/18/68</w:t>
      </w:r>
    </w:p>
    <w:p>
      <w:pPr>
        <w:pStyle w:val="Normal"/>
        <w:rPr>
          <w:sz w:val="32"/>
        </w:rPr>
      </w:pPr>
      <w:r>
        <w:rPr>
          <w:sz w:val="32"/>
        </w:rPr>
        <w:t>Site - Los Baños,  Philippines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 -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Subject - Normal mottling of senile coffee leaves </w:t>
      </w:r>
    </w:p>
    <w:p>
      <w:pPr>
        <w:pStyle w:val="Normal"/>
        <w:rPr>
          <w:sz w:val="32"/>
        </w:rPr>
      </w:pPr>
      <w:r>
        <w:rPr>
          <w:sz w:val="32"/>
        </w:rPr>
        <w:tab/>
        <w:t>not a viru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578">
        <w:r>
          <w:rPr>
            <w:rStyle w:val="InternetLink"/>
          </w:rPr>
          <w:t xml:space="preserve">Slide Number - </w:t>
          <w:tab/>
          <w:t>5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 - 2/20/68</w:t>
      </w:r>
    </w:p>
    <w:p>
      <w:pPr>
        <w:pStyle w:val="Normal"/>
        <w:rPr>
          <w:sz w:val="32"/>
        </w:rPr>
      </w:pPr>
      <w:r>
        <w:rPr>
          <w:sz w:val="32"/>
        </w:rPr>
        <w:t>Site - Los Baños,  Philippines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 -Ring spot virus  of coffe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Ring spot virus  of coffee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579">
        <w:r>
          <w:rPr>
            <w:rStyle w:val="InternetLink"/>
          </w:rPr>
          <w:t xml:space="preserve">Slide Number - </w:t>
          <w:tab/>
          <w:t>5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 - 1/19/71</w:t>
      </w:r>
    </w:p>
    <w:p>
      <w:pPr>
        <w:pStyle w:val="Normal"/>
        <w:rPr>
          <w:sz w:val="32"/>
        </w:rPr>
      </w:pPr>
      <w:r>
        <w:rPr>
          <w:sz w:val="32"/>
        </w:rPr>
        <w:t>Site - Nairobi, Keny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 - Coffee Berry disease, anthracnos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Colletotrichum spp.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Symptoms of Coffee Berry disease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580">
        <w:r>
          <w:rPr>
            <w:rStyle w:val="InternetLink"/>
          </w:rPr>
          <w:t xml:space="preserve">Slide Number - </w:t>
          <w:tab/>
          <w:t>5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 - 1/19/71</w:t>
      </w:r>
    </w:p>
    <w:p>
      <w:pPr>
        <w:pStyle w:val="Normal"/>
        <w:rPr>
          <w:sz w:val="32"/>
        </w:rPr>
      </w:pPr>
      <w:r>
        <w:rPr>
          <w:sz w:val="32"/>
        </w:rPr>
        <w:t>Site - Nairobi, Keny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 - Coffee Berry disease, anthracnos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Colletotrichum coffeanum.</w:t>
        <w:tab/>
      </w:r>
    </w:p>
    <w:p>
      <w:pPr>
        <w:pStyle w:val="Normal"/>
        <w:rPr>
          <w:sz w:val="32"/>
        </w:rPr>
      </w:pPr>
      <w:r>
        <w:rPr>
          <w:sz w:val="32"/>
        </w:rPr>
        <w:t>Subject - Symptoms of Coffee Berry disease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581">
        <w:r>
          <w:rPr>
            <w:rStyle w:val="InternetLink"/>
          </w:rPr>
          <w:t xml:space="preserve">Slide Number - </w:t>
          <w:tab/>
          <w:t>5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 - 1/19/71</w:t>
      </w:r>
    </w:p>
    <w:p>
      <w:pPr>
        <w:pStyle w:val="Normal"/>
        <w:rPr>
          <w:sz w:val="32"/>
        </w:rPr>
      </w:pPr>
      <w:r>
        <w:rPr>
          <w:sz w:val="32"/>
        </w:rPr>
        <w:t>Site - Nairobi, Keny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 - Coffee Berry disease, anthracnos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Colletotrichum coffeanum.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Symptoms of Coffee Berry disease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582">
        <w:r>
          <w:rPr>
            <w:rStyle w:val="InternetLink"/>
          </w:rPr>
          <w:t xml:space="preserve">Slide Number - </w:t>
          <w:tab/>
          <w:t>5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 - 1/11/76</w:t>
      </w:r>
    </w:p>
    <w:p>
      <w:pPr>
        <w:pStyle w:val="Normal"/>
        <w:rPr>
          <w:sz w:val="32"/>
        </w:rPr>
      </w:pPr>
      <w:r>
        <w:rPr>
          <w:sz w:val="32"/>
        </w:rPr>
        <w:t>Site - Road to Posa Rica, Mexico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 - anthracnos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Colletotrichum spp.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Symptoms of anthracnose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583">
        <w:r>
          <w:rPr>
            <w:rStyle w:val="InternetLink"/>
          </w:rPr>
          <w:t xml:space="preserve">Slide Number - </w:t>
          <w:tab/>
          <w:t>5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 - 1/11/76</w:t>
      </w:r>
    </w:p>
    <w:p>
      <w:pPr>
        <w:pStyle w:val="Normal"/>
        <w:rPr>
          <w:sz w:val="32"/>
        </w:rPr>
      </w:pPr>
      <w:r>
        <w:rPr>
          <w:sz w:val="32"/>
        </w:rPr>
        <w:t>Site - Road to Posa Rica, Mexico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 - anthracnos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Colletotrichum spp.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Symptoms of anthracnose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584">
        <w:r>
          <w:rPr>
            <w:rStyle w:val="InternetLink"/>
          </w:rPr>
          <w:t xml:space="preserve">Slide Number - </w:t>
          <w:tab/>
          <w:t>5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 - 1/28/70</w:t>
      </w:r>
    </w:p>
    <w:p>
      <w:pPr>
        <w:pStyle w:val="Normal"/>
        <w:rPr>
          <w:sz w:val="32"/>
        </w:rPr>
      </w:pPr>
      <w:r>
        <w:rPr>
          <w:sz w:val="32"/>
        </w:rPr>
        <w:t>Site - Aguas Buenas, Puerto Rico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 -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.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Leaf miner of coffee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insec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585">
        <w:r>
          <w:rPr>
            <w:rStyle w:val="InternetLink"/>
          </w:rPr>
          <w:t xml:space="preserve">Slide Number - </w:t>
          <w:tab/>
          <w:t>5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 - 1/28/70</w:t>
      </w:r>
    </w:p>
    <w:p>
      <w:pPr>
        <w:pStyle w:val="Normal"/>
        <w:rPr>
          <w:sz w:val="32"/>
        </w:rPr>
      </w:pPr>
      <w:r>
        <w:rPr>
          <w:sz w:val="32"/>
        </w:rPr>
        <w:t>Site - Aguas Buenas, Puerto Rico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 -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.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defoliation due to leaf miner of coffee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insec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86">
        <w:r>
          <w:rPr>
            <w:rStyle w:val="InternetLink"/>
          </w:rPr>
          <w:t>Slide Number - 60</w:t>
        </w:r>
      </w:hyperlink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Date - 12/5/63</w:t>
      </w:r>
    </w:p>
    <w:p>
      <w:pPr>
        <w:pStyle w:val="Normal"/>
        <w:rPr>
          <w:sz w:val="32"/>
        </w:rPr>
      </w:pPr>
      <w:r>
        <w:rPr>
          <w:sz w:val="32"/>
        </w:rPr>
        <w:t>Site - CATIE, Costa Ric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 - Brown eye spo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Cercospora coffeicol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Spots caused by  Cercospora coffeicol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587">
        <w:r>
          <w:rPr>
            <w:rStyle w:val="InternetLink"/>
          </w:rPr>
          <w:t xml:space="preserve">Slide Number - </w:t>
          <w:tab/>
          <w:t>6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 - 1/17/68</w:t>
      </w:r>
    </w:p>
    <w:p>
      <w:pPr>
        <w:pStyle w:val="Normal"/>
        <w:rPr>
          <w:sz w:val="32"/>
        </w:rPr>
      </w:pPr>
      <w:r>
        <w:rPr>
          <w:sz w:val="32"/>
        </w:rPr>
        <w:t>Site - Los Baños,  Philippines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 -</w:t>
        <w:tab/>
        <w:t>Coffee Rus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Hemileia vastatrix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Symptoms of coffee ru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588">
        <w:r>
          <w:rPr>
            <w:rStyle w:val="InternetLink"/>
          </w:rPr>
          <w:t xml:space="preserve">Slide Number - </w:t>
          <w:tab/>
          <w:t>6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 - 1/18/68</w:t>
      </w:r>
    </w:p>
    <w:p>
      <w:pPr>
        <w:pStyle w:val="Normal"/>
        <w:rPr>
          <w:sz w:val="32"/>
        </w:rPr>
      </w:pPr>
      <w:r>
        <w:rPr>
          <w:sz w:val="32"/>
        </w:rPr>
        <w:t>Site - Los Baños,  Philippines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 -</w:t>
        <w:tab/>
        <w:t>Coffee Rus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Hemileia vastatrix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Symptoms of coffee ru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589">
        <w:r>
          <w:rPr>
            <w:rStyle w:val="InternetLink"/>
          </w:rPr>
          <w:t xml:space="preserve">Slide Number - </w:t>
          <w:tab/>
          <w:t>6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 - 2/20/68</w:t>
      </w:r>
    </w:p>
    <w:p>
      <w:pPr>
        <w:pStyle w:val="Normal"/>
        <w:rPr>
          <w:sz w:val="32"/>
        </w:rPr>
      </w:pPr>
      <w:r>
        <w:rPr>
          <w:sz w:val="32"/>
        </w:rPr>
        <w:t>Site - Los Baños,  Philippines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 -</w:t>
        <w:tab/>
        <w:t>Coffee Rus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Hemileia vastatrix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Darluca spp. attacking lesions of  coffee ru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parasitic fungus, biocontrol?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90">
        <w:r>
          <w:rPr>
            <w:rStyle w:val="InternetLink"/>
          </w:rPr>
          <w:t>Slide Number - 64</w:t>
        </w:r>
      </w:hyperlink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Date - 1986</w:t>
      </w:r>
    </w:p>
    <w:p>
      <w:pPr>
        <w:pStyle w:val="Normal"/>
        <w:rPr>
          <w:sz w:val="32"/>
        </w:rPr>
      </w:pPr>
      <w:r>
        <w:rPr>
          <w:sz w:val="32"/>
        </w:rPr>
        <w:t>Site - Chiapas, Mexico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 -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Sign about IPM for coffe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Peter Ewe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Sign suggests  pruning, fertilizing, and </w:t>
        <w:tab/>
        <w:t>shade remov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591">
        <w:r>
          <w:rPr>
            <w:rStyle w:val="InternetLink"/>
          </w:rPr>
          <w:t xml:space="preserve">Slide Number - </w:t>
          <w:tab/>
          <w:t>6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 - 1/24/68</w:t>
      </w:r>
    </w:p>
    <w:p>
      <w:pPr>
        <w:pStyle w:val="Normal"/>
        <w:rPr>
          <w:sz w:val="32"/>
        </w:rPr>
      </w:pPr>
      <w:r>
        <w:rPr>
          <w:sz w:val="32"/>
        </w:rPr>
        <w:t>Site - Dadiangas, Cotobato,  Philippines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 -</w:t>
        <w:tab/>
        <w:t>Coffee Rus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Hemileia vastatrix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Subject -Defoliation cause by rust.  Resitant plant on right, </w:t>
        <w:tab/>
        <w:t>Susceptible plant C. arabic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defioliation caused by rust since</w:t>
      </w:r>
    </w:p>
    <w:p>
      <w:pPr>
        <w:pStyle w:val="Normal"/>
        <w:rPr>
          <w:sz w:val="32"/>
        </w:rPr>
      </w:pPr>
      <w:r>
        <w:rPr>
          <w:sz w:val="32"/>
        </w:rPr>
        <w:tab/>
        <w:t>fungicides were not applied during worker’s  strik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592">
        <w:r>
          <w:rPr>
            <w:rStyle w:val="InternetLink"/>
          </w:rPr>
          <w:t xml:space="preserve">Slide Number - </w:t>
          <w:tab/>
          <w:t>6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 - 1/24/68</w:t>
      </w:r>
    </w:p>
    <w:p>
      <w:pPr>
        <w:pStyle w:val="Normal"/>
        <w:rPr>
          <w:sz w:val="32"/>
        </w:rPr>
      </w:pPr>
      <w:r>
        <w:rPr>
          <w:sz w:val="32"/>
        </w:rPr>
        <w:t>Site - Dadiangas, Cotobato,  Philippines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 -</w:t>
        <w:tab/>
        <w:t>Coffee Rus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Hemileia vastatrix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Defoliation cause by rust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defioliation caused by rust since</w:t>
      </w:r>
    </w:p>
    <w:p>
      <w:pPr>
        <w:pStyle w:val="Normal"/>
        <w:rPr>
          <w:sz w:val="32"/>
        </w:rPr>
      </w:pPr>
      <w:r>
        <w:rPr>
          <w:sz w:val="32"/>
        </w:rPr>
        <w:tab/>
        <w:t>fungicides were not applied during worker’s  strik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593">
        <w:r>
          <w:rPr>
            <w:rStyle w:val="InternetLink"/>
          </w:rPr>
          <w:t xml:space="preserve">Slide Number - </w:t>
          <w:tab/>
          <w:t>6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 - 2/20/68</w:t>
      </w:r>
    </w:p>
    <w:p>
      <w:pPr>
        <w:pStyle w:val="Normal"/>
        <w:rPr>
          <w:sz w:val="32"/>
        </w:rPr>
      </w:pPr>
      <w:r>
        <w:rPr>
          <w:sz w:val="32"/>
        </w:rPr>
        <w:t>Site - Los Baños,  Philippines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 -</w:t>
        <w:tab/>
        <w:t>Coffee Rus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Hemileia vastatrix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Defoliation caused by  coffee ru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94">
        <w:r>
          <w:rPr>
            <w:rStyle w:val="InternetLink"/>
          </w:rPr>
          <w:t xml:space="preserve">Slide Number - </w:t>
          <w:tab/>
          <w:t>68</w:t>
        </w:r>
      </w:hyperlink>
    </w:p>
    <w:p>
      <w:pPr>
        <w:pStyle w:val="Normal"/>
        <w:rPr/>
      </w:pPr>
      <w:hyperlink r:id="rId595">
        <w:r>
          <w:rPr>
            <w:sz w:val="32"/>
          </w:rPr>
          <w:t>Date - 2/20/68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 - Los Baños,  Philippines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 -</w:t>
        <w:tab/>
        <w:t>Coffee Rus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Hemileia vastatrix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Severe infection by  coffee ru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596">
        <w:r>
          <w:rPr>
            <w:rStyle w:val="InternetLink"/>
          </w:rPr>
          <w:t xml:space="preserve">Slide Number - </w:t>
          <w:tab/>
          <w:t>6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 - 2/20/68</w:t>
      </w:r>
    </w:p>
    <w:p>
      <w:pPr>
        <w:pStyle w:val="Normal"/>
        <w:rPr>
          <w:sz w:val="32"/>
        </w:rPr>
      </w:pPr>
      <w:r>
        <w:rPr>
          <w:sz w:val="32"/>
        </w:rPr>
        <w:t>Site - Los Baños,  Philippines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 -</w:t>
        <w:tab/>
        <w:t>Coffee Rus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Hemileia vastatrix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Severe defoliation caused by  coffee ru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taken in UPCA coffee collection, Univ. </w:t>
        <w:tab/>
        <w:t>Philippines at Los Bano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597">
        <w:r>
          <w:rPr>
            <w:rStyle w:val="InternetLink"/>
          </w:rPr>
          <w:t>Slide Number - 7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 - ?</w:t>
      </w:r>
    </w:p>
    <w:p>
      <w:pPr>
        <w:pStyle w:val="Normal"/>
        <w:rPr>
          <w:sz w:val="32"/>
        </w:rPr>
      </w:pPr>
      <w:r>
        <w:rPr>
          <w:sz w:val="32"/>
        </w:rPr>
        <w:t>Site - ?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 -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Water droplets on coffee leaf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598">
        <w:r>
          <w:rPr>
            <w:rStyle w:val="InternetLink"/>
          </w:rPr>
          <w:t>Slide Number - 71</w:t>
        </w:r>
      </w:hyperlink>
      <w:r>
        <w:rPr>
          <w:sz w:val="32"/>
        </w:rPr>
        <w:t xml:space="preserve"> </w:t>
        <w:tab/>
      </w:r>
    </w:p>
    <w:p>
      <w:pPr>
        <w:pStyle w:val="Normal"/>
        <w:rPr>
          <w:sz w:val="32"/>
        </w:rPr>
      </w:pPr>
      <w:r>
        <w:rPr>
          <w:sz w:val="32"/>
        </w:rPr>
        <w:t>Date - 7/21/72</w:t>
      </w:r>
    </w:p>
    <w:p>
      <w:pPr>
        <w:pStyle w:val="Normal"/>
        <w:rPr>
          <w:sz w:val="32"/>
        </w:rPr>
      </w:pPr>
      <w:r>
        <w:rPr>
          <w:sz w:val="32"/>
        </w:rPr>
        <w:t>Site - Bogota, Colombia</w:t>
      </w:r>
    </w:p>
    <w:p>
      <w:pPr>
        <w:pStyle w:val="Normal"/>
        <w:rPr>
          <w:sz w:val="32"/>
        </w:rPr>
      </w:pPr>
      <w:r>
        <w:rPr>
          <w:sz w:val="32"/>
        </w:rPr>
        <w:t>Hosts -</w:t>
      </w:r>
    </w:p>
    <w:p>
      <w:pPr>
        <w:pStyle w:val="Normal"/>
        <w:rPr>
          <w:sz w:val="32"/>
        </w:rPr>
      </w:pPr>
      <w:r>
        <w:rPr>
          <w:sz w:val="32"/>
        </w:rPr>
        <w:t>Disease Name -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Subject - Billboard on road to airport warning of danger of coffee </w:t>
        <w:tab/>
        <w:t>rust  being introduced into Colombi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threatening plant diseas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599">
        <w:r>
          <w:rPr>
            <w:rStyle w:val="InternetLink"/>
          </w:rPr>
          <w:t xml:space="preserve">Slide Number - </w:t>
          <w:tab/>
          <w:t>7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 -?</w:t>
      </w:r>
    </w:p>
    <w:p>
      <w:pPr>
        <w:pStyle w:val="Normal"/>
        <w:rPr>
          <w:sz w:val="32"/>
        </w:rPr>
      </w:pPr>
      <w:r>
        <w:rPr>
          <w:sz w:val="32"/>
        </w:rPr>
        <w:t>Site - ?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 -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Spraying coffee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600">
        <w:r>
          <w:rPr>
            <w:rStyle w:val="InternetLink"/>
          </w:rPr>
          <w:t>Slide Number - 7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 - 1/4/86</w:t>
      </w:r>
    </w:p>
    <w:p>
      <w:pPr>
        <w:pStyle w:val="Normal"/>
        <w:rPr>
          <w:sz w:val="32"/>
        </w:rPr>
      </w:pPr>
      <w:r>
        <w:rPr>
          <w:sz w:val="32"/>
        </w:rPr>
        <w:t>Site - 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 - Brown eye spot of coffee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Cercospora coffeicola</w:t>
      </w:r>
    </w:p>
    <w:p>
      <w:pPr>
        <w:pStyle w:val="Normal"/>
        <w:rPr>
          <w:sz w:val="32"/>
        </w:rPr>
      </w:pPr>
      <w:r>
        <w:rPr>
          <w:sz w:val="32"/>
        </w:rPr>
        <w:t>Subject - Less defoliation by Cercospora coffeicola</w:t>
        <w:tab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ab/>
        <w:t>under shade of Erithrina tree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agroforest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601">
        <w:r>
          <w:rPr>
            <w:rStyle w:val="InternetLink"/>
          </w:rPr>
          <w:t>Slide Number -  7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 - Fall 1987</w:t>
      </w:r>
    </w:p>
    <w:p>
      <w:pPr>
        <w:pStyle w:val="Normal"/>
        <w:rPr>
          <w:sz w:val="32"/>
        </w:rPr>
      </w:pPr>
      <w:r>
        <w:rPr>
          <w:sz w:val="32"/>
        </w:rPr>
        <w:t>Site – Cornell Univ. – Front of Plant Science Bldg</w:t>
      </w:r>
    </w:p>
    <w:p>
      <w:pPr>
        <w:pStyle w:val="Normal"/>
        <w:rPr>
          <w:sz w:val="32"/>
        </w:rPr>
      </w:pPr>
      <w:r>
        <w:rPr>
          <w:sz w:val="32"/>
        </w:rPr>
        <w:t xml:space="preserve">Hosts - </w:t>
      </w:r>
    </w:p>
    <w:p>
      <w:pPr>
        <w:pStyle w:val="Normal"/>
        <w:rPr>
          <w:sz w:val="32"/>
        </w:rPr>
      </w:pPr>
      <w:r>
        <w:rPr>
          <w:sz w:val="32"/>
        </w:rPr>
        <w:t>Disease Name -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No dew deposited under shade of  maple tree.</w:t>
        <w:tab/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Girl is walking in an area under tree that is dry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602">
        <w:r>
          <w:rPr>
            <w:rStyle w:val="InternetLink"/>
          </w:rPr>
          <w:t>Slide Number - 7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 - ?</w:t>
      </w:r>
    </w:p>
    <w:p>
      <w:pPr>
        <w:pStyle w:val="Normal"/>
        <w:rPr>
          <w:sz w:val="32"/>
        </w:rPr>
      </w:pPr>
      <w:r>
        <w:rPr>
          <w:sz w:val="32"/>
        </w:rPr>
        <w:t>Site - ?</w:t>
      </w:r>
    </w:p>
    <w:p>
      <w:pPr>
        <w:pStyle w:val="Normal"/>
        <w:rPr>
          <w:sz w:val="32"/>
        </w:rPr>
      </w:pPr>
      <w:r>
        <w:rPr>
          <w:sz w:val="32"/>
        </w:rPr>
        <w:t>Hosts - Coffee</w:t>
      </w:r>
    </w:p>
    <w:p>
      <w:pPr>
        <w:pStyle w:val="Normal"/>
        <w:rPr>
          <w:sz w:val="32"/>
        </w:rPr>
      </w:pPr>
      <w:r>
        <w:rPr>
          <w:sz w:val="32"/>
        </w:rPr>
        <w:t>Disease Name -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 Coffee berrie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Colombian Information Service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COLOMB-1</w:t>
      </w:r>
      <w:r>
        <w:rPr>
          <w:sz w:val="32"/>
        </w:rPr>
        <w:t xml:space="preserve"> – Colombian sli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603">
        <w:r>
          <w:rPr>
            <w:rStyle w:val="InternetLink"/>
          </w:rPr>
          <w:t>Slide Number</w:t>
          <w:tab/>
          <w:tab/>
          <w:tab/>
          <w:t>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21/5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Old buildings at Tibaitat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xperiment s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04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25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looded road near Fontibon on road to </w:t>
        <w:tab/>
        <w:tab/>
        <w:tab/>
        <w:tab/>
        <w:tab/>
        <w:tab/>
        <w:t>Tibaitat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lood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05">
        <w:r>
          <w:rPr>
            <w:rStyle w:val="InternetLink"/>
          </w:rPr>
          <w:t>Slide Number</w:t>
          <w:tab/>
          <w:tab/>
          <w:tab/>
          <w:t>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23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n office building - Tibaitat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xperiment s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06">
        <w:r>
          <w:rPr>
            <w:rStyle w:val="InternetLink"/>
          </w:rPr>
          <w:t>Slide Number</w:t>
          <w:tab/>
          <w:tab/>
          <w:tab/>
          <w:t>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25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edellin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olombian plant pathologists,  Top L-R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Elkin Bustamante, Julia Guzman, Juan Orjuela, Middle: James Jarma, Enrique Torres T.  Bottom:  J. J. Castaño, Takio Ichitani,  Rodolfo Barriga, Carmen Llano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607">
        <w:r>
          <w:rPr>
            <w:rStyle w:val="InternetLink"/>
          </w:rPr>
          <w:t>Slide Number</w:t>
          <w:tab/>
          <w:tab/>
          <w:tab/>
          <w:t>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29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aperos - ICA Potato Program staff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xperiment s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08">
        <w:r>
          <w:rPr>
            <w:rStyle w:val="InternetLink"/>
          </w:rPr>
          <w:t>Slide Number</w:t>
          <w:tab/>
          <w:tab/>
          <w:tab/>
          <w:t>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31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oyac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armer,  wooden plow and oxen, Ande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</w:t>
        <w:tab/>
        <w:t xml:space="preserve">farmer was planting maize as he had no </w:t>
        <w:tab/>
        <w:tab/>
        <w:tab/>
        <w:tab/>
        <w:tab/>
        <w:tab/>
        <w:t xml:space="preserve">money to buy potato seed which would </w:t>
        <w:tab/>
        <w:tab/>
        <w:tab/>
        <w:tab/>
        <w:tab/>
        <w:tab/>
        <w:t>have given better yield</w:t>
        <w:tab/>
        <w:tab/>
        <w:tab/>
        <w:br/>
      </w:r>
    </w:p>
    <w:p>
      <w:pPr>
        <w:pStyle w:val="Normal"/>
        <w:rPr>
          <w:sz w:val="32"/>
        </w:rPr>
      </w:pPr>
      <w:hyperlink r:id="rId609">
        <w:r>
          <w:rPr>
            <w:rStyle w:val="InternetLink"/>
          </w:rPr>
          <w:t>Slide Number</w:t>
          <w:tab/>
          <w:tab/>
          <w:tab/>
          <w:t>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6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Wings of  Central office building at </w:t>
        <w:tab/>
        <w:tab/>
        <w:tab/>
        <w:tab/>
        <w:tab/>
        <w:tab/>
        <w:t>Tibaitat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xperiment s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10">
        <w:r>
          <w:rPr>
            <w:rStyle w:val="InternetLink"/>
          </w:rPr>
          <w:t>Slide Number</w:t>
          <w:tab/>
          <w:tab/>
          <w:tab/>
          <w:t>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18/6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otato bodega - storehous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xperiment s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11">
        <w:r>
          <w:rPr>
            <w:rStyle w:val="InternetLink"/>
          </w:rPr>
          <w:t>Slide Number</w:t>
          <w:tab/>
          <w:tab/>
          <w:tab/>
          <w:t>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6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tation Director’s hous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xperiment s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12">
        <w:r>
          <w:rPr>
            <w:rStyle w:val="InternetLink"/>
          </w:rPr>
          <w:t>Slide Number</w:t>
          <w:tab/>
          <w:tab/>
          <w:tab/>
          <w:t>1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6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sino/restaurant for agronomo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xperiment s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13">
        <w:r>
          <w:rPr>
            <w:rStyle w:val="InternetLink"/>
          </w:rPr>
          <w:t>Slide Number</w:t>
          <w:tab/>
          <w:tab/>
          <w:tab/>
          <w:t>1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23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ind w:left="2160" w:hanging="2160"/>
        <w:rPr>
          <w:sz w:val="32"/>
        </w:rPr>
      </w:pPr>
      <w:r>
        <w:rPr>
          <w:sz w:val="32"/>
        </w:rPr>
        <w:t>Subject</w:t>
        <w:tab/>
        <w:tab/>
        <w:tab/>
        <w:tab/>
        <w:t>Colombian President Valencia at</w:t>
      </w:r>
    </w:p>
    <w:p>
      <w:pPr>
        <w:pStyle w:val="Normal"/>
        <w:ind w:left="4320" w:firstLine="80"/>
        <w:rPr>
          <w:sz w:val="32"/>
        </w:rPr>
      </w:pPr>
      <w:r>
        <w:rPr>
          <w:sz w:val="32"/>
        </w:rPr>
        <w:t>station barbecue + UJ Grant – Peñaranda – Carew – Charlie Krul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xperiment s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14">
        <w:r>
          <w:rPr>
            <w:rStyle w:val="InternetLink"/>
          </w:rPr>
          <w:t>Slide Number</w:t>
          <w:tab/>
          <w:tab/>
          <w:tab/>
          <w:t>1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Fall 19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go de To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ainbow trout caught in 2 days:</w:t>
      </w:r>
    </w:p>
    <w:p>
      <w:pPr>
        <w:pStyle w:val="TextBody"/>
        <w:rPr/>
      </w:pPr>
      <w:r>
        <w:rPr/>
        <w:tab/>
        <w:tab/>
        <w:tab/>
        <w:tab/>
        <w:tab/>
        <w:t xml:space="preserve">Peter Jennings,  H. David Thurston, Roy </w:t>
        <w:tab/>
        <w:tab/>
        <w:tab/>
        <w:tab/>
        <w:tab/>
        <w:tab/>
        <w:t>Casorso, Lee Heidrick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sh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15">
        <w:r>
          <w:rPr>
            <w:rStyle w:val="InternetLink"/>
          </w:rPr>
          <w:t>Slide Number</w:t>
          <w:tab/>
          <w:tab/>
          <w:tab/>
          <w:t>1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20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edellin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lant pathology greenhous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xperiment s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16">
        <w:r>
          <w:rPr>
            <w:rStyle w:val="InternetLink"/>
          </w:rPr>
          <w:t>Slide Number</w:t>
          <w:tab/>
          <w:tab/>
          <w:tab/>
          <w:t>1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3/6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 Selv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tation office build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xperiment s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17">
        <w:r>
          <w:rPr>
            <w:rStyle w:val="InternetLink"/>
          </w:rPr>
          <w:t>Slide Number</w:t>
          <w:tab/>
          <w:tab/>
          <w:tab/>
          <w:t>1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9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lmira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lant pathology greenhous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xperiment s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18">
        <w:r>
          <w:rPr>
            <w:rStyle w:val="InternetLink"/>
          </w:rPr>
          <w:t>Slide Number</w:t>
          <w:tab/>
          <w:tab/>
          <w:tab/>
          <w:t>1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9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st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Wheat lodging; group at Pasto exp. </w:t>
        <w:tab/>
        <w:tab/>
        <w:tab/>
        <w:tab/>
        <w:tab/>
        <w:tab/>
        <w:t>Station–Heidrick, Harwood, Ranjel, etc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xperiment s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19">
        <w:r>
          <w:rPr>
            <w:rStyle w:val="InternetLink"/>
          </w:rPr>
          <w:t>Slide Number</w:t>
          <w:tab/>
          <w:tab/>
          <w:tab/>
          <w:t>1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21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Workers cleaning cana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xperiment s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20">
        <w:r>
          <w:rPr>
            <w:rStyle w:val="InternetLink"/>
          </w:rPr>
          <w:t>Slide Number</w:t>
          <w:tab/>
          <w:tab/>
          <w:tab/>
          <w:t>1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6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Jim Halpin in white clover pl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xperiment s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21">
        <w:r>
          <w:rPr>
            <w:rStyle w:val="InternetLink"/>
          </w:rPr>
          <w:t>Slide Number</w:t>
          <w:tab/>
          <w:tab/>
          <w:tab/>
          <w:t>1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0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opayan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Nelson Estrada, Ormoza, Harwood, &amp; </w:t>
        <w:tab/>
        <w:tab/>
        <w:tab/>
        <w:tab/>
        <w:tab/>
        <w:tab/>
        <w:t>Heidrick - potato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xperiment s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22">
        <w:r>
          <w:rPr>
            <w:rStyle w:val="InternetLink"/>
          </w:rPr>
          <w:t>Slide Number</w:t>
          <w:tab/>
          <w:tab/>
          <w:tab/>
          <w:t>2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now capped Nevada de Tolima from </w:t>
        <w:tab/>
        <w:tab/>
        <w:tab/>
        <w:tab/>
        <w:tab/>
        <w:tab/>
        <w:t>ai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23">
        <w:r>
          <w:rPr>
            <w:rStyle w:val="InternetLink"/>
          </w:rPr>
          <w:t>Slide Number</w:t>
          <w:tab/>
          <w:tab/>
          <w:tab/>
          <w:t>2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6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Graciela - lab assistan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xperiment s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24">
        <w:r>
          <w:rPr>
            <w:rStyle w:val="InternetLink"/>
          </w:rPr>
          <w:t>Slide Number</w:t>
          <w:tab/>
          <w:tab/>
          <w:tab/>
          <w:t>2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7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Greenhous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xperiment st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625">
        <w:r>
          <w:rPr>
            <w:rStyle w:val="InternetLink"/>
          </w:rPr>
          <w:t>Slide Number</w:t>
          <w:tab/>
          <w:tab/>
          <w:tab/>
          <w:t>2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9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loral Breeze &amp; greenhouse tabl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xperiment s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26">
        <w:r>
          <w:rPr>
            <w:rStyle w:val="InternetLink"/>
          </w:rPr>
          <w:t>Slide Number</w:t>
          <w:tab/>
          <w:tab/>
          <w:tab/>
          <w:t>2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14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ust work in  greenhous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xperiment s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27">
        <w:r>
          <w:rPr>
            <w:rStyle w:val="InternetLink"/>
          </w:rPr>
          <w:t>Slide Number</w:t>
          <w:tab/>
          <w:tab/>
          <w:tab/>
          <w:t>2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6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nterior of head house; rust chamber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 – Orjuela &amp; Kru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xperiment s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28">
        <w:r>
          <w:rPr>
            <w:rStyle w:val="InternetLink"/>
          </w:rPr>
          <w:t>Slide Number</w:t>
          <w:tab/>
          <w:tab/>
          <w:tab/>
          <w:t>2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6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noculation room in plant path lab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xperiment s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29">
        <w:r>
          <w:rPr>
            <w:rStyle w:val="InternetLink"/>
          </w:rPr>
          <w:t>Slide Number</w:t>
          <w:tab/>
          <w:tab/>
          <w:tab/>
          <w:t>2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6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ercival growth cabine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xperiment s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30">
        <w:r>
          <w:rPr>
            <w:rStyle w:val="InternetLink"/>
          </w:rPr>
          <w:t>Slide Number</w:t>
          <w:tab/>
          <w:tab/>
          <w:tab/>
          <w:t>2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6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Autoclave and stem generator 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xperiment s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31">
        <w:r>
          <w:rPr>
            <w:rStyle w:val="InternetLink"/>
          </w:rPr>
          <w:t>Slide Number</w:t>
          <w:tab/>
          <w:tab/>
          <w:tab/>
          <w:t>2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6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Generator and compressor for growth</w:t>
      </w:r>
    </w:p>
    <w:p>
      <w:pPr>
        <w:pStyle w:val="Normal"/>
        <w:ind w:left="2880" w:firstLine="72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cabine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xperiment s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32">
        <w:r>
          <w:rPr>
            <w:rStyle w:val="InternetLink"/>
          </w:rPr>
          <w:t>Slide Number</w:t>
          <w:tab/>
          <w:tab/>
          <w:tab/>
          <w:t>3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24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lmir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Greenhouse with Floral Breeze cool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xperiment st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633">
        <w:r>
          <w:rPr>
            <w:rStyle w:val="InternetLink"/>
          </w:rPr>
          <w:t>Slide Number</w:t>
          <w:tab/>
          <w:tab/>
          <w:tab/>
          <w:t>3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6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oil storage for  greenhous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xperiment s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34">
        <w:r>
          <w:rPr>
            <w:rStyle w:val="InternetLink"/>
          </w:rPr>
          <w:t>Slide Number</w:t>
          <w:tab/>
          <w:tab/>
          <w:tab/>
          <w:t>3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5/6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orridor in greenhous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xperiment s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35">
        <w:r>
          <w:rPr>
            <w:rStyle w:val="InternetLink"/>
          </w:rPr>
          <w:t>Slide Number</w:t>
          <w:tab/>
          <w:tab/>
          <w:tab/>
          <w:t>3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3/6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lant pathology virus lab - Giraldo </w:t>
      </w:r>
    </w:p>
    <w:p>
      <w:pPr>
        <w:pStyle w:val="Normal"/>
        <w:ind w:left="2880" w:firstLine="72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Martinez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xperiment st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636">
        <w:r>
          <w:rPr>
            <w:rStyle w:val="InternetLink"/>
          </w:rPr>
          <w:t>Slide Number</w:t>
          <w:tab/>
          <w:tab/>
          <w:tab/>
          <w:t>3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31/6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Virus greenhouse; Silvio Belacazar, </w:t>
        <w:tab/>
        <w:tab/>
        <w:tab/>
        <w:tab/>
        <w:tab/>
        <w:tab/>
        <w:t>Carlos Lozano, and Giraldo Martinez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xperiment s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37">
        <w:r>
          <w:rPr>
            <w:rStyle w:val="InternetLink"/>
          </w:rPr>
          <w:t>Slide Number</w:t>
          <w:tab/>
          <w:tab/>
          <w:tab/>
          <w:t>3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28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Ezra Benson (Sec. Agric. USA) </w:t>
        <w:tab/>
        <w:tab/>
        <w:tab/>
        <w:tab/>
        <w:tab/>
        <w:tab/>
        <w:tab/>
        <w:t>milking cow on visit  to Tibaitat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xperiment st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638">
        <w:r>
          <w:rPr>
            <w:rStyle w:val="InternetLink"/>
          </w:rPr>
          <w:t>Slide Number</w:t>
          <w:tab/>
          <w:tab/>
          <w:tab/>
          <w:t>3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12/5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oric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orrida del Costa - Bull figh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39">
        <w:r>
          <w:rPr>
            <w:rStyle w:val="InternetLink"/>
          </w:rPr>
          <w:t>Slide Number</w:t>
          <w:tab/>
          <w:tab/>
          <w:tab/>
          <w:t>3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25/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anizales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Enrique Torres and Alicia Pined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640">
        <w:r>
          <w:rPr>
            <w:rStyle w:val="InternetLink"/>
          </w:rPr>
          <w:t>Slide Number</w:t>
          <w:tab/>
          <w:tab/>
          <w:tab/>
          <w:t>38</w:t>
        </w:r>
      </w:hyperlink>
    </w:p>
    <w:p>
      <w:pPr>
        <w:pStyle w:val="Normal"/>
        <w:rPr/>
      </w:pPr>
      <w:hyperlink r:id="rId641">
        <w:r>
          <w:rPr>
            <w:sz w:val="32"/>
          </w:rPr>
          <w:t>Date</w:t>
          <w:tab/>
          <w:tab/>
          <w:tab/>
          <w:tab/>
          <w:tab/>
          <w:t>3/7/63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to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otato group in Ecuador - papero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42">
        <w:r>
          <w:rPr>
            <w:rStyle w:val="InternetLink"/>
          </w:rPr>
          <w:t>Slide Number</w:t>
          <w:tab/>
          <w:tab/>
          <w:tab/>
          <w:t>39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E. C. Stakma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lark Living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43">
        <w:r>
          <w:rPr>
            <w:rStyle w:val="InternetLink"/>
          </w:rPr>
          <w:t>Slide Number</w:t>
          <w:tab/>
          <w:tab/>
          <w:tab/>
          <w:t>4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6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. David Thurst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bert Waugh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FLOWER1</w:t>
      </w:r>
      <w:r>
        <w:rPr>
          <w:sz w:val="32"/>
        </w:rPr>
        <w:t>– Flowers, ornamental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644">
        <w:r>
          <w:rPr>
            <w:rStyle w:val="InternetLink"/>
          </w:rPr>
          <w:t>Slide Number</w:t>
          <w:tab/>
          <w:tab/>
          <w:tab/>
          <w:t>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9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ogotá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lower stands by mausoleu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TextBody"/>
        <w:rPr/>
      </w:pPr>
      <w:r>
        <w:rPr/>
        <w:br/>
      </w:r>
      <w:hyperlink r:id="rId645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20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edellin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oinsettia hedg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lower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46">
        <w:r>
          <w:rPr>
            <w:rStyle w:val="InternetLink"/>
          </w:rPr>
          <w:t>Slide Number</w:t>
          <w:tab/>
          <w:tab/>
          <w:tab/>
          <w:t>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9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edellin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Ground of finca with calabash tre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47">
        <w:r>
          <w:rPr>
            <w:rStyle w:val="InternetLink"/>
          </w:rPr>
          <w:t>Slide Number</w:t>
          <w:tab/>
          <w:tab/>
          <w:tab/>
          <w:t>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oinsetti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lower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48">
        <w:r>
          <w:rPr>
            <w:rStyle w:val="InternetLink"/>
          </w:rPr>
          <w:t>Slide Number</w:t>
          <w:tab/>
          <w:tab/>
          <w:tab/>
          <w:t>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10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Girdot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ibiscus flow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lower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49">
        <w:r>
          <w:rPr>
            <w:rStyle w:val="InternetLink"/>
          </w:rPr>
          <w:t>Slide Number</w:t>
          <w:tab/>
          <w:tab/>
          <w:tab/>
          <w:t>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5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ibiscus flow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lower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50">
        <w:r>
          <w:rPr>
            <w:rStyle w:val="InternetLink"/>
          </w:rPr>
          <w:t>Slide Number</w:t>
          <w:tab/>
          <w:tab/>
          <w:tab/>
          <w:t>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1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Guanajuat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African tulip tree (tulipan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Flowers,  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51">
        <w:r>
          <w:rPr>
            <w:rStyle w:val="InternetLink"/>
          </w:rPr>
          <w:t>Slide Number</w:t>
          <w:tab/>
          <w:tab/>
          <w:tab/>
          <w:t>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9/6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saim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African tulip tree (tulipan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lower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52">
        <w:r>
          <w:rPr>
            <w:rStyle w:val="InternetLink"/>
          </w:rPr>
          <w:t>Slide Number</w:t>
          <w:tab/>
          <w:tab/>
          <w:tab/>
          <w:t>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to Domingo, Dominican Republic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tag horn fer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53">
        <w:r>
          <w:rPr>
            <w:rStyle w:val="InternetLink"/>
          </w:rPr>
          <w:t>Slide Number</w:t>
          <w:tab/>
          <w:tab/>
          <w:tab/>
          <w:t>1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4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? Flow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54">
        <w:r>
          <w:rPr>
            <w:rStyle w:val="InternetLink"/>
          </w:rPr>
          <w:t>Slide Number</w:t>
          <w:tab/>
          <w:tab/>
          <w:tab/>
          <w:t>1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4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Giradot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Ground of Motel Cambelos:  Red </w:t>
        <w:tab/>
        <w:tab/>
        <w:tab/>
        <w:tab/>
        <w:tab/>
        <w:tab/>
        <w:tab/>
        <w:t>flowers  Shrub - Ixora; Pink - Oleand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lower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55">
        <w:r>
          <w:rPr>
            <w:rStyle w:val="InternetLink"/>
          </w:rPr>
          <w:t>Slide Number</w:t>
          <w:tab/>
          <w:tab/>
          <w:tab/>
          <w:t>1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18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iami, Florid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ausage tree in Parrot Jungl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56">
        <w:r>
          <w:rPr>
            <w:rStyle w:val="InternetLink"/>
          </w:rPr>
          <w:t>Slide Number</w:t>
          <w:tab/>
          <w:tab/>
          <w:tab/>
          <w:t>1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24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 Lima, 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Orange tropical flow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57">
        <w:r>
          <w:rPr>
            <w:rStyle w:val="InternetLink"/>
          </w:rPr>
          <w:t>Slide Number</w:t>
          <w:tab/>
          <w:tab/>
          <w:tab/>
          <w:t>1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3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apayru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58">
        <w:r>
          <w:rPr>
            <w:rStyle w:val="InternetLink"/>
          </w:rPr>
          <w:t>Slide Number</w:t>
          <w:tab/>
          <w:tab/>
          <w:tab/>
          <w:t>1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1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 xml:space="preserve">Guanajuato, Mexico 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Orange trumpet vine flower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lower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59">
        <w:r>
          <w:rPr>
            <w:rStyle w:val="InternetLink"/>
          </w:rPr>
          <w:t>Slide Number</w:t>
          <w:tab/>
          <w:tab/>
          <w:tab/>
          <w:t>1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26/6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Red powder puff  tree) - Calliandra </w:t>
        <w:tab/>
        <w:tab/>
        <w:tab/>
        <w:tab/>
        <w:tab/>
        <w:tab/>
        <w:t>haematocephala - mimosa like?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60">
        <w:r>
          <w:rPr>
            <w:rStyle w:val="InternetLink"/>
          </w:rPr>
          <w:t>Slide Number</w:t>
          <w:tab/>
          <w:tab/>
          <w:tab/>
          <w:t>1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4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alliandra haematocephaia - Pink </w:t>
        <w:tab/>
        <w:tab/>
        <w:tab/>
        <w:tab/>
        <w:tab/>
        <w:tab/>
        <w:tab/>
        <w:t>Powder Puff ? - mimosa like?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61">
        <w:r>
          <w:rPr>
            <w:rStyle w:val="InternetLink"/>
          </w:rPr>
          <w:t>Slide Number</w:t>
          <w:tab/>
          <w:tab/>
          <w:tab/>
          <w:t>1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6/7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Kangwung, Kore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otus flower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62">
        <w:r>
          <w:rPr>
            <w:rStyle w:val="InternetLink"/>
          </w:rPr>
          <w:t>Slide Number</w:t>
          <w:tab/>
          <w:tab/>
          <w:tab/>
          <w:t>1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4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Water lil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63">
        <w:r>
          <w:rPr>
            <w:rStyle w:val="InternetLink"/>
          </w:rPr>
          <w:t>Slide Number</w:t>
          <w:tab/>
          <w:tab/>
          <w:tab/>
          <w:t>2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18/6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t. Vincent, West Indi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White flow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64">
        <w:r>
          <w:rPr>
            <w:rStyle w:val="InternetLink"/>
          </w:rPr>
          <w:t>Slide Number</w:t>
          <w:tab/>
          <w:tab/>
          <w:tab/>
          <w:t>2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5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(Impatiens spp.) touch-me-not  flowers /</w:t>
        <w:tab/>
        <w:tab/>
        <w:tab/>
        <w:tab/>
        <w:tab/>
        <w:tab/>
        <w:t>cacao plan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65">
        <w:r>
          <w:rPr>
            <w:rStyle w:val="InternetLink"/>
          </w:rPr>
          <w:t>Slide Number</w:t>
          <w:tab/>
          <w:tab/>
          <w:tab/>
          <w:t>2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4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(Impatiens spp.) touch-me-not  flowers ;</w:t>
        <w:tab/>
        <w:tab/>
        <w:tab/>
        <w:tab/>
        <w:tab/>
        <w:tab/>
        <w:t>growing in fore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666">
        <w:r>
          <w:rPr>
            <w:rStyle w:val="InternetLink"/>
          </w:rPr>
          <w:t xml:space="preserve">Slide Number </w:t>
          <w:tab/>
          <w:tab/>
          <w:tab/>
          <w:t>2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2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IAT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lowers - CIAT apartmen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67">
        <w:r>
          <w:rPr>
            <w:rStyle w:val="InternetLink"/>
          </w:rPr>
          <w:t>Slide Number</w:t>
          <w:tab/>
          <w:tab/>
          <w:tab/>
          <w:t>2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Dominican Republic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Anthurium flow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68">
        <w:r>
          <w:rPr>
            <w:rStyle w:val="InternetLink"/>
          </w:rPr>
          <w:t>Slide Number</w:t>
          <w:tab/>
          <w:tab/>
          <w:tab/>
          <w:t>2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8/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leeding heart flower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69">
        <w:r>
          <w:rPr>
            <w:rStyle w:val="InternetLink"/>
          </w:rPr>
          <w:t>Slide Number</w:t>
          <w:tab/>
          <w:tab/>
          <w:tab/>
          <w:t>2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26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ottle brush tre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70">
        <w:r>
          <w:rPr>
            <w:rStyle w:val="InternetLink"/>
          </w:rPr>
          <w:t>Slide Number</w:t>
          <w:tab/>
          <w:tab/>
          <w:tab/>
          <w:t>2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 xml:space="preserve">Manuel Antonio National Park, Costa </w:t>
        <w:tab/>
        <w:tab/>
        <w:tab/>
        <w:tab/>
        <w:tab/>
        <w:tab/>
        <w:t>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Epiphyt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hristine Stockwe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71">
        <w:r>
          <w:rPr>
            <w:rStyle w:val="InternetLink"/>
          </w:rPr>
          <w:t>Slide Number</w:t>
          <w:tab/>
          <w:tab/>
          <w:tab/>
          <w:t>2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4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osa del Monte - Brownea macrophyll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72">
        <w:r>
          <w:rPr>
            <w:rStyle w:val="InternetLink"/>
          </w:rPr>
          <w:t>Slide Number</w:t>
          <w:tab/>
          <w:tab/>
          <w:tab/>
          <w:t>2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5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roduction of ornamental plants on </w:t>
        <w:tab/>
        <w:tab/>
        <w:tab/>
        <w:tab/>
        <w:tab/>
        <w:tab/>
        <w:t>hillsid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73">
        <w:r>
          <w:rPr>
            <w:rStyle w:val="InternetLink"/>
          </w:rPr>
          <w:t>Slide Number</w:t>
          <w:tab/>
          <w:tab/>
          <w:tab/>
          <w:t>3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9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roduction of ornamental plants on </w:t>
        <w:tab/>
        <w:tab/>
        <w:tab/>
        <w:tab/>
        <w:tab/>
        <w:tab/>
        <w:t xml:space="preserve">hillside - from Turrialtica Restaurant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74">
        <w:r>
          <w:rPr>
            <w:rStyle w:val="InternetLink"/>
          </w:rPr>
          <w:t>Slide Number</w:t>
          <w:tab/>
          <w:tab/>
          <w:tab/>
          <w:t>3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4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rtago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roduction of “leather” ferns for  florists </w:t>
        <w:tab/>
        <w:tab/>
        <w:tab/>
        <w:tab/>
        <w:tab/>
        <w:t xml:space="preserve"> in Europ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75">
        <w:r>
          <w:rPr>
            <w:rStyle w:val="InternetLink"/>
          </w:rPr>
          <w:t>Slide Number</w:t>
          <w:tab/>
          <w:tab/>
          <w:tab/>
          <w:t>3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7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huit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ed inflorescence - tropical foliag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76">
        <w:r>
          <w:rPr>
            <w:rStyle w:val="InternetLink"/>
          </w:rPr>
          <w:t>Slide Number</w:t>
          <w:tab/>
          <w:tab/>
          <w:tab/>
          <w:t>3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Job’s tears - Coix lacryma-jobi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hristine Stockwe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This ornamental grass is grown for the gray to black seeds that form on the flower stalks.  These bead-    </w:t>
      </w:r>
    </w:p>
    <w:p>
      <w:pPr>
        <w:pStyle w:val="Normal"/>
        <w:rPr>
          <w:sz w:val="32"/>
        </w:rPr>
      </w:pPr>
      <w:r>
        <w:rPr>
          <w:sz w:val="32"/>
        </w:rPr>
        <w:t xml:space="preserve">like structures are actually the female flowers.  They can  </w:t>
      </w:r>
    </w:p>
    <w:p>
      <w:pPr>
        <w:pStyle w:val="Normal"/>
        <w:rPr>
          <w:sz w:val="32"/>
        </w:rPr>
      </w:pPr>
      <w:r>
        <w:rPr>
          <w:sz w:val="32"/>
        </w:rPr>
        <w:t>be used to make jewelry when they are fully mature.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77">
        <w:r>
          <w:rPr>
            <w:rStyle w:val="InternetLink"/>
          </w:rPr>
          <w:t>Slide Number</w:t>
          <w:tab/>
          <w:tab/>
          <w:tab/>
          <w:t>3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4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Erythrina sp.  - “machete tree flowers”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78">
        <w:r>
          <w:rPr>
            <w:rStyle w:val="InternetLink"/>
          </w:rPr>
          <w:t>Slide Number</w:t>
          <w:tab/>
          <w:tab/>
          <w:tab/>
          <w:t>3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2/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ayaguez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nnonball tre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79">
        <w:r>
          <w:rPr>
            <w:rStyle w:val="InternetLink"/>
          </w:rPr>
          <w:t>Slide Number</w:t>
          <w:tab/>
          <w:tab/>
          <w:tab/>
          <w:t>3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4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nnonball tre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80">
        <w:r>
          <w:rPr>
            <w:rStyle w:val="InternetLink"/>
          </w:rPr>
          <w:t>Slide Number</w:t>
          <w:tab/>
          <w:tab/>
          <w:tab/>
          <w:t>3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20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edellin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acklighted orchi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81">
        <w:r>
          <w:rPr>
            <w:rStyle w:val="InternetLink"/>
          </w:rPr>
          <w:t>Slide Number</w:t>
          <w:tab/>
          <w:tab/>
          <w:tab/>
          <w:t>3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20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edellin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urple orchi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682">
        <w:r>
          <w:rPr>
            <w:rStyle w:val="InternetLink"/>
          </w:rPr>
          <w:t>Slide Number</w:t>
          <w:tab/>
          <w:tab/>
          <w:tab/>
          <w:t>3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20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edellin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Orchi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83">
        <w:r>
          <w:rPr>
            <w:rStyle w:val="InternetLink"/>
          </w:rPr>
          <w:t>Slide Number</w:t>
          <w:tab/>
          <w:tab/>
          <w:tab/>
          <w:t>4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7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gkok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Orchid growing on cana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84">
        <w:r>
          <w:rPr>
            <w:rStyle w:val="InternetLink"/>
          </w:rPr>
          <w:t>Slide Number</w:t>
          <w:tab/>
          <w:tab/>
          <w:tab/>
          <w:t>4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gkok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Orchid grow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85">
        <w:r>
          <w:rPr>
            <w:rStyle w:val="InternetLink"/>
          </w:rPr>
          <w:t>Slide Number</w:t>
          <w:tab/>
          <w:tab/>
          <w:tab/>
          <w:t>4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gkok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Orchid tissue cultur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86">
        <w:r>
          <w:rPr>
            <w:rStyle w:val="InternetLink"/>
          </w:rPr>
          <w:t>Slide Number</w:t>
          <w:tab/>
          <w:tab/>
          <w:tab/>
          <w:t>4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gkok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Orchid tissue cultur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87">
        <w:r>
          <w:rPr>
            <w:rStyle w:val="InternetLink"/>
          </w:rPr>
          <w:t>Slide Number</w:t>
          <w:tab/>
          <w:tab/>
          <w:tab/>
          <w:t>4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gkok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Orchid tissue culture - large roo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688">
        <w:r>
          <w:rPr>
            <w:rStyle w:val="InternetLink"/>
          </w:rPr>
          <w:t>Slide Number</w:t>
          <w:tab/>
          <w:tab/>
          <w:tab/>
          <w:t>4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gkok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Orchid packing hous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689">
        <w:r>
          <w:rPr>
            <w:rStyle w:val="InternetLink"/>
          </w:rPr>
          <w:t>Slide Number</w:t>
          <w:tab/>
          <w:tab/>
          <w:tab/>
          <w:t>4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gkok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efrigerated orchid pack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690">
        <w:r>
          <w:rPr>
            <w:rStyle w:val="InternetLink"/>
          </w:rPr>
          <w:t>Slide Number</w:t>
          <w:tab/>
          <w:tab/>
          <w:tab/>
          <w:t>4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gkok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Orchid packing hous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 -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FRUIT-1</w:t>
      </w:r>
      <w:r>
        <w:rPr>
          <w:sz w:val="32"/>
        </w:rPr>
        <w:t xml:space="preserve"> – Fruit sli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691">
        <w:r>
          <w:rPr>
            <w:rStyle w:val="InternetLink"/>
          </w:rPr>
          <w:t>Slide Number</w:t>
          <w:tab/>
          <w:tab/>
          <w:tab/>
          <w:t>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9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tanga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ruit marke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,  bananas, pineapple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92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artiniqu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rtinique frui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93">
        <w:r>
          <w:rPr>
            <w:rStyle w:val="InternetLink"/>
          </w:rPr>
          <w:t>Slide Number</w:t>
          <w:tab/>
          <w:tab/>
          <w:tab/>
          <w:t>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2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Fusagasag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ruit in market; Guanabana, Anona, </w:t>
        <w:tab/>
        <w:tab/>
        <w:tab/>
        <w:tab/>
        <w:tab/>
        <w:tab/>
        <w:t xml:space="preserve">Chiramoya, pineapple, oranges, papaya, </w:t>
        <w:tab/>
        <w:tab/>
        <w:tab/>
        <w:tab/>
        <w:tab/>
        <w:t>watermelon, lemons, banana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94">
        <w:r>
          <w:rPr>
            <w:rStyle w:val="InternetLink"/>
          </w:rPr>
          <w:t>Slide Number</w:t>
          <w:tab/>
          <w:tab/>
          <w:tab/>
          <w:t>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Bangkok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ruit stan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95">
        <w:r>
          <w:rPr>
            <w:rStyle w:val="InternetLink"/>
          </w:rPr>
          <w:t>Slide Number</w:t>
          <w:tab/>
          <w:tab/>
          <w:tab/>
          <w:t>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Bangkok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ruit stand; durian, pineapple, papaya, </w:t>
        <w:tab/>
        <w:tab/>
        <w:tab/>
        <w:tab/>
        <w:tab/>
        <w:tab/>
        <w:t>watermel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96">
        <w:r>
          <w:rPr>
            <w:rStyle w:val="InternetLink"/>
          </w:rPr>
          <w:t>Slide Number</w:t>
          <w:tab/>
          <w:tab/>
          <w:tab/>
          <w:t>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gkok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hinese woman with Durian frui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97">
        <w:r>
          <w:rPr>
            <w:rStyle w:val="InternetLink"/>
          </w:rPr>
          <w:t>Slide Number</w:t>
          <w:tab/>
          <w:tab/>
          <w:tab/>
          <w:t>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gkok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ruit stan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 xml:space="preserve">Thurston </w:t>
      </w:r>
    </w:p>
    <w:p>
      <w:pPr>
        <w:pStyle w:val="Heading1"/>
        <w:rPr/>
      </w:pPr>
      <w:r>
        <w:rPr/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98">
        <w:r>
          <w:rPr>
            <w:rStyle w:val="InternetLink"/>
          </w:rPr>
          <w:t>Slide Number</w:t>
          <w:tab/>
          <w:tab/>
          <w:tab/>
          <w:t>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gkok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Wax apple, bananas, Chinese finger </w:t>
        <w:tab/>
        <w:tab/>
        <w:tab/>
        <w:tab/>
        <w:tab/>
        <w:tab/>
        <w:t>banan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699">
        <w:r>
          <w:rPr>
            <w:rStyle w:val="InternetLink"/>
          </w:rPr>
          <w:t>Slide Number</w:t>
          <w:tab/>
          <w:tab/>
          <w:tab/>
          <w:t>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2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Farm Suwan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ruit market, Annona squamosa, sweet </w:t>
      </w:r>
    </w:p>
    <w:p>
      <w:pPr>
        <w:pStyle w:val="Normal"/>
        <w:ind w:left="2880" w:firstLine="720"/>
        <w:rPr>
          <w:sz w:val="32"/>
        </w:rPr>
      </w:pPr>
      <w:r>
        <w:rPr>
          <w:sz w:val="32"/>
        </w:rPr>
        <w:t>sop, sugar apple, an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700">
        <w:r>
          <w:rPr>
            <w:rStyle w:val="InternetLink"/>
          </w:rPr>
          <w:t>Slide Number</w:t>
          <w:tab/>
          <w:tab/>
          <w:tab/>
          <w:t>1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5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unta Arenas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ruit stand, bus, studen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01">
        <w:r>
          <w:rPr>
            <w:rStyle w:val="InternetLink"/>
          </w:rPr>
          <w:t>Slide Number</w:t>
          <w:tab/>
          <w:tab/>
          <w:tab/>
          <w:t>1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6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aichung, Taiw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ruit stall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, citrus, banana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02">
        <w:r>
          <w:rPr>
            <w:rStyle w:val="InternetLink"/>
          </w:rPr>
          <w:t>Slide Number</w:t>
          <w:tab/>
          <w:tab/>
          <w:tab/>
          <w:t>1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isc. tropical frui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03">
        <w:r>
          <w:rPr>
            <w:rStyle w:val="InternetLink"/>
          </w:rPr>
          <w:t>Slide Number</w:t>
          <w:tab/>
          <w:tab/>
          <w:tab/>
          <w:t>1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ng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Mango anthracnose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Glomerella cingulata - Colletotrichum </w:t>
        <w:tab/>
        <w:tab/>
        <w:tab/>
        <w:tab/>
        <w:tab/>
        <w:tab/>
        <w:t>gleosporiode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frui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04">
        <w:r>
          <w:rPr>
            <w:rStyle w:val="InternetLink"/>
          </w:rPr>
          <w:t>Slide Number</w:t>
          <w:tab/>
          <w:tab/>
          <w:tab/>
          <w:t>1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ng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 xml:space="preserve">Mango fruit rot 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nicotianae (parasitica)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frui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05">
        <w:r>
          <w:rPr>
            <w:rStyle w:val="InternetLink"/>
          </w:rPr>
          <w:t>Slide Number</w:t>
          <w:tab/>
          <w:tab/>
          <w:tab/>
          <w:t>1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8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Fortuna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ngo frui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06">
        <w:r>
          <w:rPr>
            <w:rStyle w:val="InternetLink"/>
          </w:rPr>
          <w:t>Slide Number</w:t>
          <w:tab/>
          <w:tab/>
          <w:tab/>
          <w:t>1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ooty mold of mang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07">
        <w:r>
          <w:rPr>
            <w:rStyle w:val="InternetLink"/>
          </w:rPr>
          <w:t>Slide Number</w:t>
          <w:tab/>
          <w:tab/>
          <w:tab/>
          <w:t>1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1/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ayaguez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ngo trees in bloom and grass pl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08">
        <w:r>
          <w:rPr>
            <w:rStyle w:val="InternetLink"/>
          </w:rPr>
          <w:t>Slide Number</w:t>
          <w:tab/>
          <w:tab/>
          <w:tab/>
          <w:t>1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4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Jack frui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09">
        <w:r>
          <w:rPr>
            <w:rStyle w:val="InternetLink"/>
          </w:rPr>
          <w:t>Slide Number</w:t>
          <w:tab/>
          <w:tab/>
          <w:tab/>
          <w:t>1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Zapote(mamey sapote) fruit &amp; seeds eaten by chicke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Katy van Duse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10">
        <w:r>
          <w:rPr>
            <w:rStyle w:val="InternetLink"/>
          </w:rPr>
          <w:t>Slide Number</w:t>
          <w:tab/>
          <w:tab/>
          <w:tab/>
          <w:t>2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9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Guanajuat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ctus (Opuntia sp.) frui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11">
        <w:r>
          <w:rPr>
            <w:rStyle w:val="InternetLink"/>
          </w:rPr>
          <w:t>Slide Number</w:t>
          <w:tab/>
          <w:tab/>
          <w:tab/>
          <w:t>2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2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Farm Suwan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ruit market, Annona squamosa, sweet </w:t>
        <w:tab/>
        <w:tab/>
        <w:tab/>
        <w:tab/>
        <w:tab/>
        <w:tab/>
        <w:t>sop, sugar apple, an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712">
        <w:r>
          <w:rPr>
            <w:rStyle w:val="InternetLink"/>
          </w:rPr>
          <w:t>Slide Number</w:t>
          <w:tab/>
          <w:tab/>
          <w:tab/>
          <w:t>2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remen Farm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Annona muricata - soursop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13">
        <w:r>
          <w:rPr>
            <w:rStyle w:val="InternetLink"/>
          </w:rPr>
          <w:t>Slide Number</w:t>
          <w:tab/>
          <w:tab/>
          <w:tab/>
          <w:t>2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22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nam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Guava frui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14">
        <w:r>
          <w:rPr>
            <w:rStyle w:val="InternetLink"/>
          </w:rPr>
          <w:t>Slide Number</w:t>
          <w:tab/>
          <w:tab/>
          <w:tab/>
          <w:t>2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8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Fortuna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Gu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Anthracnose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Glomeralla cingulat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Glomeralla cingulata damage to guav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15">
        <w:r>
          <w:rPr>
            <w:rStyle w:val="InternetLink"/>
          </w:rPr>
          <w:t>Slide Number</w:t>
          <w:tab/>
          <w:tab/>
          <w:tab/>
          <w:t>2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4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tar apple tre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716">
        <w:r>
          <w:rPr>
            <w:rStyle w:val="InternetLink"/>
          </w:rPr>
          <w:t>Slide Number</w:t>
          <w:tab/>
          <w:tab/>
          <w:tab/>
          <w:t>2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3/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juel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amarin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17">
        <w:r>
          <w:rPr>
            <w:rStyle w:val="InternetLink"/>
          </w:rPr>
          <w:t>Slide Number</w:t>
          <w:tab/>
          <w:tab/>
          <w:tab/>
          <w:t>2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1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uerto Viejo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Akee tree &amp; fruit - Blighia sapid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18">
        <w:r>
          <w:rPr>
            <w:rStyle w:val="InternetLink"/>
          </w:rPr>
          <w:t>Slide Number</w:t>
          <w:tab/>
          <w:tab/>
          <w:tab/>
          <w:t>2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Jama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Akee fruit - Blighia sapid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Dennis Finne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19">
        <w:r>
          <w:rPr>
            <w:rStyle w:val="InternetLink"/>
          </w:rPr>
          <w:t>Slide Number</w:t>
          <w:tab/>
          <w:tab/>
          <w:tab/>
          <w:t>2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ulu - Naranjilla -Solanum quitoens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bert Ful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20">
        <w:r>
          <w:rPr>
            <w:rStyle w:val="InternetLink"/>
          </w:rPr>
          <w:t>Slide Number</w:t>
          <w:tab/>
          <w:tab/>
          <w:tab/>
          <w:t>3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Lulu fruit - Solanum quitoense - </w:t>
        <w:tab/>
        <w:tab/>
        <w:tab/>
        <w:tab/>
        <w:tab/>
        <w:tab/>
        <w:tab/>
        <w:t>Naranjill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bert Ful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21">
        <w:r>
          <w:rPr>
            <w:rStyle w:val="InternetLink"/>
          </w:rPr>
          <w:t>Slide Number</w:t>
          <w:tab/>
          <w:tab/>
          <w:tab/>
          <w:t>3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Lulu harvest - Solanum quitoense - </w:t>
        <w:tab/>
        <w:tab/>
        <w:tab/>
        <w:tab/>
        <w:tab/>
        <w:tab/>
        <w:t>Naranjill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bert Ful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22">
        <w:r>
          <w:rPr>
            <w:rStyle w:val="InternetLink"/>
          </w:rPr>
          <w:t>Slide Number</w:t>
          <w:tab/>
          <w:tab/>
          <w:tab/>
          <w:t>3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Wageningen, Netherland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Lulu flower - Solanum quitoense - </w:t>
        <w:tab/>
        <w:tab/>
        <w:tab/>
        <w:tab/>
        <w:tab/>
        <w:tab/>
        <w:t>Naranjill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23">
        <w:r>
          <w:rPr>
            <w:rStyle w:val="InternetLink"/>
          </w:rPr>
          <w:t>Slide Number</w:t>
          <w:tab/>
          <w:tab/>
          <w:tab/>
          <w:t>3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Lulu harvest - Solanum quitoense - </w:t>
        <w:tab/>
        <w:tab/>
        <w:tab/>
        <w:tab/>
        <w:tab/>
        <w:tab/>
        <w:t>Naranjill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bert Ful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24">
        <w:r>
          <w:rPr>
            <w:rStyle w:val="InternetLink"/>
          </w:rPr>
          <w:t>Slide Number</w:t>
          <w:tab/>
          <w:tab/>
          <w:tab/>
          <w:t>3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Solanum quitoens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Root knot nematode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Meloidogyne sp.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Nematode galls on Lulu - Solanum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ab/>
        <w:tab/>
        <w:tab/>
        <w:tab/>
        <w:t>quitoense - Naranjill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bert Ful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725">
        <w:r>
          <w:rPr>
            <w:rStyle w:val="InternetLink"/>
          </w:rPr>
          <w:t>Slide Number</w:t>
          <w:tab/>
          <w:tab/>
          <w:tab/>
          <w:t>3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Zair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ngosteen frui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Nicole Viaene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26">
        <w:r>
          <w:rPr>
            <w:rStyle w:val="InternetLink"/>
          </w:rPr>
          <w:t>Slide Number</w:t>
          <w:tab/>
          <w:tab/>
          <w:tab/>
          <w:t>3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ostage stamp issued in Thailand on </w:t>
        <w:tab/>
        <w:tab/>
        <w:tab/>
        <w:tab/>
        <w:tab/>
        <w:tab/>
        <w:t>durian frui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27">
        <w:r>
          <w:rPr>
            <w:rStyle w:val="InternetLink"/>
          </w:rPr>
          <w:t>Slide Number</w:t>
          <w:tab/>
          <w:tab/>
          <w:tab/>
          <w:t>3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4/6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sabella Exp. Station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readfruit - Artocarpus altili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28">
        <w:r>
          <w:rPr>
            <w:rStyle w:val="InternetLink"/>
          </w:rPr>
          <w:t>Slide Number</w:t>
          <w:tab/>
          <w:tab/>
          <w:tab/>
          <w:t>3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5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ne Creek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readfruit tree - Artocarpus altili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29">
        <w:r>
          <w:rPr>
            <w:rStyle w:val="InternetLink"/>
          </w:rPr>
          <w:t>Slide Number</w:t>
          <w:tab/>
          <w:tab/>
          <w:tab/>
          <w:t>3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18/6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t. Vincent, West Indi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readfruit tree - Artocarpus altili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30">
        <w:r>
          <w:rPr>
            <w:rStyle w:val="InternetLink"/>
          </w:rPr>
          <w:t>Slide Number</w:t>
          <w:tab/>
          <w:tab/>
          <w:tab/>
          <w:t>4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18/6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t. Vincent, West Indi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Breadfruit tree - Artocarpus altilis - from </w:t>
        <w:tab/>
        <w:tab/>
        <w:tab/>
        <w:tab/>
        <w:tab/>
        <w:t xml:space="preserve">original tree introduced by Captain </w:t>
        <w:tab/>
        <w:tab/>
        <w:tab/>
        <w:tab/>
        <w:tab/>
        <w:tab/>
        <w:t>Bligh in1793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</w:p>
    <w:p>
      <w:pPr>
        <w:pStyle w:val="Normal"/>
        <w:rPr/>
      </w:pPr>
      <w:r>
        <w:rPr>
          <w:b/>
          <w:sz w:val="32"/>
        </w:rPr>
        <w:t>FRUIT-2</w:t>
      </w:r>
      <w:r>
        <w:rPr>
          <w:sz w:val="32"/>
        </w:rPr>
        <w:t xml:space="preserve"> – Fruit sli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731">
        <w:r>
          <w:rPr>
            <w:rStyle w:val="InternetLink"/>
          </w:rPr>
          <w:t>Slide Number</w:t>
          <w:tab/>
          <w:tab/>
          <w:tab/>
          <w:t>1</w:t>
        </w:r>
      </w:hyperlink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6/69</w:t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Fortuna Exp. Station, Puerto Rico</w:t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Avocado frui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32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8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Fortuna Exp. Station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Avocado tre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33">
        <w:r>
          <w:rPr>
            <w:rStyle w:val="InternetLink"/>
          </w:rPr>
          <w:t>Slide Number</w:t>
          <w:tab/>
          <w:tab/>
          <w:tab/>
          <w:t>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Avocad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Avocado scab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Sphaceloma perse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frui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bert Ful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/>
      </w:pPr>
      <w:r>
        <w:rPr>
          <w:sz w:val="32"/>
        </w:rPr>
        <w:br/>
      </w:r>
      <w:hyperlink r:id="rId734">
        <w:r>
          <w:rPr>
            <w:rStyle w:val="InternetLink"/>
          </w:rPr>
          <w:t>Slide Number</w:t>
          <w:tab/>
          <w:tab/>
          <w:tab/>
          <w:t>4</w:t>
        </w:r>
      </w:hyperlink>
    </w:p>
    <w:p>
      <w:pPr>
        <w:pStyle w:val="Normal"/>
        <w:rPr/>
      </w:pPr>
      <w:hyperlink r:id="rId735">
        <w:r>
          <w:rPr>
            <w:sz w:val="32"/>
          </w:rPr>
          <w:t>Date</w:t>
          <w:tab/>
          <w:tab/>
          <w:tab/>
          <w:tab/>
          <w:tab/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liforn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Avocad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unblotch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Avocado sunblotch viroid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frui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36">
        <w:r>
          <w:rPr>
            <w:rStyle w:val="InternetLink"/>
          </w:rPr>
          <w:t>Slide Number</w:t>
          <w:tab/>
          <w:tab/>
          <w:tab/>
          <w:t>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6/69</w:t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Fortuna Exp. Station, Puerto Rico</w:t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Avocad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hytophthora root ro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cinnamom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rees killed by P. cinnamomi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37">
        <w:r>
          <w:rPr>
            <w:rStyle w:val="InternetLink"/>
          </w:rPr>
          <w:t>Slide Number</w:t>
          <w:tab/>
          <w:tab/>
          <w:tab/>
          <w:t>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liforn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Avocad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Armillaria root ro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Armillaria melle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roo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38">
        <w:r>
          <w:rPr>
            <w:rStyle w:val="InternetLink"/>
          </w:rPr>
          <w:t>Slide Number</w:t>
          <w:tab/>
          <w:tab/>
          <w:tab/>
          <w:t>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2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ilo, Hawaii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assion flow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39">
        <w:r>
          <w:rPr>
            <w:rStyle w:val="InternetLink"/>
          </w:rPr>
          <w:t>Slide Number</w:t>
          <w:tab/>
          <w:tab/>
          <w:tab/>
          <w:t>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assion flower  - pasiflor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root knot nematode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Meloidogyne spp.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Galls on ro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40">
        <w:r>
          <w:rPr>
            <w:rStyle w:val="InternetLink"/>
          </w:rPr>
          <w:t>Slide Number</w:t>
          <w:tab/>
          <w:tab/>
          <w:tab/>
          <w:t>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assion flower - pasiflor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assion flower  frui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bert Ful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741">
        <w:r>
          <w:rPr>
            <w:rStyle w:val="InternetLink"/>
          </w:rPr>
          <w:t>Slide Number</w:t>
          <w:tab/>
          <w:tab/>
          <w:tab/>
          <w:t>1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2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ilo, Hawaii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assion flower  fruit plant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42">
        <w:r>
          <w:rPr>
            <w:rStyle w:val="InternetLink"/>
          </w:rPr>
          <w:t>Slide Number</w:t>
          <w:tab/>
          <w:tab/>
          <w:tab/>
          <w:t>1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17/6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Grenada, West Indi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readfuit, platanos, citrus in marke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43">
        <w:r>
          <w:rPr>
            <w:rStyle w:val="InternetLink"/>
          </w:rPr>
          <w:t>Slide Number</w:t>
          <w:tab/>
          <w:tab/>
          <w:tab/>
          <w:t>1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23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Penipe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Appl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Epiphytes on appl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44">
        <w:r>
          <w:rPr>
            <w:rStyle w:val="InternetLink"/>
          </w:rPr>
          <w:t>Slide Number</w:t>
          <w:tab/>
          <w:tab/>
          <w:tab/>
          <w:t>1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23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Penipe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Appl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Epiphytes on apple- treated and non- </w:t>
        <w:tab/>
        <w:tab/>
        <w:tab/>
        <w:tab/>
        <w:tab/>
        <w:tab/>
        <w:t>treate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45">
        <w:r>
          <w:rPr>
            <w:rStyle w:val="InternetLink"/>
          </w:rPr>
          <w:t>Slide Number</w:t>
          <w:tab/>
          <w:tab/>
          <w:tab/>
          <w:t>1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22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erro Punta, Panam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each blossom and frui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46">
        <w:r>
          <w:rPr>
            <w:rStyle w:val="InternetLink"/>
          </w:rPr>
          <w:t>Slide Number</w:t>
          <w:tab/>
          <w:tab/>
          <w:tab/>
          <w:t>1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4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gio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Women weeding fruit - strawberri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Labor, weeds, 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47">
        <w:r>
          <w:rPr>
            <w:rStyle w:val="InternetLink"/>
          </w:rPr>
          <w:t>Slide Number</w:t>
          <w:tab/>
          <w:tab/>
          <w:tab/>
          <w:t>1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22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erro Punta, Panam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rickle irrigation for strawberri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748">
        <w:r>
          <w:rPr>
            <w:rStyle w:val="InternetLink"/>
          </w:rPr>
          <w:t>Slide Number</w:t>
          <w:tab/>
          <w:tab/>
          <w:tab/>
          <w:t>1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22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erro Punta, Panam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acking strawberries, packing she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49">
        <w:r>
          <w:rPr>
            <w:rStyle w:val="InternetLink"/>
          </w:rPr>
          <w:t>Slide Number</w:t>
          <w:tab/>
          <w:tab/>
          <w:tab/>
          <w:t>1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8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sabella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ealthy papaya plant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50">
        <w:r>
          <w:rPr>
            <w:rStyle w:val="InternetLink"/>
          </w:rPr>
          <w:t>Slide Number</w:t>
          <w:tab/>
          <w:tab/>
          <w:tab/>
          <w:t>1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4/6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sabella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iseased papaya planting killed by </w:t>
        <w:tab/>
        <w:tab/>
        <w:tab/>
        <w:tab/>
        <w:tab/>
        <w:tab/>
        <w:t>viruses  (Same planting as in slide # 18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751">
        <w:r>
          <w:rPr>
            <w:rStyle w:val="InternetLink"/>
          </w:rPr>
          <w:t>Slide Number</w:t>
          <w:tab/>
          <w:tab/>
          <w:tab/>
          <w:t>2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1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Jalap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iseased papaya planting killed by </w:t>
        <w:tab/>
        <w:tab/>
        <w:tab/>
        <w:tab/>
        <w:tab/>
        <w:tab/>
        <w:t>viruses &amp; IA 602 clas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/>
      </w:pPr>
      <w:r>
        <w:rPr>
          <w:sz w:val="32"/>
        </w:rPr>
        <w:br/>
      </w:r>
      <w:hyperlink r:id="rId752">
        <w:r>
          <w:rPr>
            <w:rStyle w:val="InternetLink"/>
          </w:rPr>
          <w:t>Slide Number</w:t>
          <w:tab/>
          <w:tab/>
          <w:tab/>
          <w:t>21</w:t>
        </w:r>
      </w:hyperlink>
    </w:p>
    <w:p>
      <w:pPr>
        <w:pStyle w:val="Normal"/>
        <w:rPr/>
      </w:pPr>
      <w:hyperlink r:id="rId753">
        <w:r>
          <w:rPr>
            <w:sz w:val="32"/>
          </w:rPr>
          <w:t>Date</w:t>
          <w:tab/>
          <w:tab/>
          <w:tab/>
          <w:tab/>
          <w:tab/>
          <w:t>1/13/76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Veracruz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iseased papaya planting killed by </w:t>
        <w:tab/>
        <w:tab/>
        <w:tab/>
        <w:tab/>
        <w:tab/>
        <w:tab/>
        <w:t>virus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54">
        <w:r>
          <w:rPr>
            <w:rStyle w:val="InternetLink"/>
          </w:rPr>
          <w:t>Slide Number</w:t>
          <w:tab/>
          <w:tab/>
          <w:tab/>
          <w:t>2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Dani, Dominican Republic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apaya mosaic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leav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55">
        <w:r>
          <w:rPr>
            <w:rStyle w:val="InternetLink"/>
          </w:rPr>
          <w:t>Slide Number</w:t>
          <w:tab/>
          <w:tab/>
          <w:tab/>
          <w:t>2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2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ilo, Hawaii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apaya plan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756">
        <w:r>
          <w:rPr>
            <w:rStyle w:val="InternetLink"/>
          </w:rPr>
          <w:t>Slide Number</w:t>
          <w:tab/>
          <w:tab/>
          <w:tab/>
          <w:t>2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2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ilo, Hawaii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apay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hytophthora fruit ro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palmivor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frui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57">
        <w:r>
          <w:rPr>
            <w:rStyle w:val="InternetLink"/>
          </w:rPr>
          <w:t>Slide Number</w:t>
          <w:tab/>
          <w:tab/>
          <w:tab/>
          <w:t>2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ustral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apay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hytophthora root ro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palmivor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Wilting of plan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58">
        <w:r>
          <w:rPr>
            <w:rStyle w:val="InternetLink"/>
          </w:rPr>
          <w:t>Slide Number</w:t>
          <w:tab/>
          <w:tab/>
          <w:tab/>
          <w:t>2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2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ilo, Hawaii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apay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hytophthora root ro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palmivor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lants with roots destroyed by </w:t>
        <w:tab/>
        <w:tab/>
        <w:tab/>
        <w:tab/>
        <w:tab/>
        <w:tab/>
        <w:tab/>
        <w:t xml:space="preserve">Phytophthora palmivora – </w:t>
      </w:r>
    </w:p>
    <w:p>
      <w:pPr>
        <w:pStyle w:val="Normal"/>
        <w:ind w:left="2880" w:firstLine="720"/>
        <w:rPr>
          <w:sz w:val="32"/>
        </w:rPr>
      </w:pPr>
      <w:r>
        <w:rPr>
          <w:sz w:val="32"/>
        </w:rPr>
        <w:t>Buddenhagen and Hunt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59">
        <w:r>
          <w:rPr>
            <w:rStyle w:val="InternetLink"/>
          </w:rPr>
          <w:t>Slide Number</w:t>
          <w:tab/>
          <w:tab/>
          <w:tab/>
          <w:t>2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2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ilo, Hawaii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apay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Anthracnose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Colletotrichum gleosporioide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frui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60">
        <w:r>
          <w:rPr>
            <w:rStyle w:val="InternetLink"/>
          </w:rPr>
          <w:t>Slide Number</w:t>
          <w:tab/>
          <w:tab/>
          <w:tab/>
          <w:t>2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on origin of pineapple in </w:t>
        <w:tab/>
        <w:tab/>
        <w:tab/>
        <w:tab/>
        <w:tab/>
        <w:tab/>
        <w:tab/>
        <w:t xml:space="preserve">Venezuela by Maipure Indians.  </w:t>
        <w:tab/>
        <w:tab/>
        <w:tab/>
        <w:tab/>
        <w:tab/>
        <w:tab/>
        <w:tab/>
        <w:t>Smooth Cayenn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61">
        <w:r>
          <w:rPr>
            <w:rStyle w:val="InternetLink"/>
          </w:rPr>
          <w:t>Slide Number</w:t>
          <w:tab/>
          <w:tab/>
          <w:tab/>
          <w:t>2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2/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 Isl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Amy Kabwe holding pineapple frui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62">
        <w:r>
          <w:rPr>
            <w:rStyle w:val="InternetLink"/>
          </w:rPr>
          <w:t>Slide Number</w:t>
          <w:tab/>
          <w:tab/>
          <w:tab/>
          <w:t>3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0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ilo, Hawaii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ineapple frui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63">
        <w:r>
          <w:rPr>
            <w:rStyle w:val="InternetLink"/>
          </w:rPr>
          <w:t>Slide Number</w:t>
          <w:tab/>
          <w:tab/>
          <w:tab/>
          <w:t>3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15/8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Wageningen, Netherland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mooth Cayenne pineappl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64">
        <w:r>
          <w:rPr>
            <w:rStyle w:val="InternetLink"/>
          </w:rPr>
          <w:t>Slide Number</w:t>
          <w:tab/>
          <w:tab/>
          <w:tab/>
          <w:t>3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0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awaii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ineapple fiel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765">
        <w:r>
          <w:rPr>
            <w:rStyle w:val="InternetLink"/>
          </w:rPr>
          <w:t>Slide Number</w:t>
          <w:tab/>
          <w:tab/>
          <w:tab/>
          <w:t>3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0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awaii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ineapple fiel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66">
        <w:r>
          <w:rPr>
            <w:rStyle w:val="InternetLink"/>
          </w:rPr>
          <w:t>Slide Number</w:t>
          <w:tab/>
          <w:tab/>
          <w:tab/>
          <w:t>3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0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nolulu, Hawaii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ineapple Research Institute-Plaiste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767">
        <w:r>
          <w:rPr>
            <w:rStyle w:val="InternetLink"/>
          </w:rPr>
          <w:t>Slide Number</w:t>
          <w:tab/>
          <w:tab/>
          <w:tab/>
          <w:t>3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tobato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ole Pineapple factor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rocess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68">
        <w:r>
          <w:rPr>
            <w:rStyle w:val="InternetLink"/>
          </w:rPr>
          <w:t>Slide Number</w:t>
          <w:tab/>
          <w:tab/>
          <w:tab/>
          <w:t>3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tobato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unloading pineaapples at Dole factor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rocess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69">
        <w:r>
          <w:rPr>
            <w:rStyle w:val="InternetLink"/>
          </w:rPr>
          <w:t>Slide Number</w:t>
          <w:tab/>
          <w:tab/>
          <w:tab/>
          <w:t>3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0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nolulu, Hawaii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ineapple Research Institute pineapple </w:t>
        <w:tab/>
        <w:tab/>
        <w:tab/>
        <w:tab/>
        <w:tab/>
        <w:tab/>
        <w:t>collec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770">
        <w:r>
          <w:rPr>
            <w:rStyle w:val="InternetLink"/>
          </w:rPr>
          <w:t>Slide Number</w:t>
          <w:tab/>
          <w:tab/>
          <w:tab/>
          <w:t>3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0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nolulu, Hawaii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ineapple Research Institute pineapple </w:t>
        <w:tab/>
        <w:tab/>
        <w:tab/>
        <w:tab/>
        <w:tab/>
        <w:tab/>
        <w:t xml:space="preserve">seedlings with plastic applied for </w:t>
        <w:tab/>
        <w:tab/>
        <w:tab/>
        <w:tab/>
        <w:tab/>
        <w:tab/>
        <w:tab/>
        <w:t>nematode control by nematicid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771">
        <w:r>
          <w:rPr>
            <w:rStyle w:val="InternetLink"/>
          </w:rPr>
          <w:t>Slide Number</w:t>
          <w:tab/>
          <w:tab/>
          <w:tab/>
          <w:t>3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0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nolulu, Hawaii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ineapple Research Institute 112,00 </w:t>
        <w:tab/>
        <w:tab/>
        <w:tab/>
        <w:tab/>
        <w:tab/>
        <w:tab/>
        <w:t>seedlings from  controllled crosse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breeding, genetics, 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72">
        <w:r>
          <w:rPr>
            <w:rStyle w:val="InternetLink"/>
          </w:rPr>
          <w:t>Slide Number</w:t>
          <w:tab/>
          <w:tab/>
          <w:tab/>
          <w:t>4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awaii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ineappl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Heart rot and root ro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cinnamon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iseased plants in fiel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FRUIT-3</w:t>
      </w:r>
      <w:r>
        <w:rPr>
          <w:sz w:val="32"/>
        </w:rPr>
        <w:t xml:space="preserve">  - Fruits and Nut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773">
        <w:r>
          <w:rPr>
            <w:rStyle w:val="InternetLink"/>
          </w:rPr>
          <w:t>Slide Number</w:t>
          <w:tab/>
          <w:tab/>
          <w:tab/>
          <w:t>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3/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recibo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arvesting pineappl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74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3/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recibo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arvesting pineappl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75">
        <w:r>
          <w:rPr>
            <w:rStyle w:val="InternetLink"/>
          </w:rPr>
          <w:t>Slide Number</w:t>
          <w:tab/>
          <w:tab/>
          <w:tab/>
          <w:t>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recibo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arvesting pineappl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76">
        <w:r>
          <w:rPr>
            <w:rStyle w:val="InternetLink"/>
          </w:rPr>
          <w:t>Slide Number</w:t>
          <w:tab/>
          <w:tab/>
          <w:tab/>
          <w:t>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awaii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ineappl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Green fruit rot of pineapple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cinnamom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frui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77">
        <w:r>
          <w:rPr>
            <w:rStyle w:val="InternetLink"/>
          </w:rPr>
          <w:t>Slide Number</w:t>
          <w:tab/>
          <w:tab/>
          <w:tab/>
          <w:t>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awaii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ineappl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Fruitlet core rot of pineapple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eniiculosumcillium funiculosum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frui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78">
        <w:r>
          <w:rPr>
            <w:rStyle w:val="InternetLink"/>
          </w:rPr>
          <w:t>Slide Number</w:t>
          <w:tab/>
          <w:tab/>
          <w:tab/>
          <w:t>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awaii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ineappl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Thielaviopsis rot of pineapple, Black ro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Thielaviopsis paradoxa (Chalara </w:t>
        <w:tab/>
        <w:tab/>
        <w:tab/>
        <w:tab/>
        <w:tab/>
        <w:tab/>
        <w:tab/>
        <w:t>paradoxa)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frui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rStyle w:val="InternetLink"/>
        </w:rPr>
      </w:pPr>
      <w:hyperlink r:id="rId779">
        <w:r>
          <w:rPr>
            <w:sz w:val="32"/>
          </w:rPr>
        </w:r>
      </w:hyperlink>
    </w:p>
    <w:p>
      <w:pPr>
        <w:pStyle w:val="Normal"/>
        <w:rPr>
          <w:sz w:val="32"/>
        </w:rPr>
      </w:pPr>
      <w:hyperlink r:id="rId780">
        <w:r>
          <w:rPr>
            <w:rStyle w:val="InternetLink"/>
          </w:rPr>
          <w:t>Slide Number</w:t>
          <w:tab/>
          <w:tab/>
          <w:tab/>
          <w:t>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awaii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ineappl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Yellow spo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Tomato spotted wilt viru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frui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781">
        <w:r>
          <w:rPr>
            <w:rStyle w:val="InternetLink"/>
          </w:rPr>
          <w:t>Slide Number</w:t>
          <w:tab/>
          <w:tab/>
          <w:tab/>
          <w:t>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4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inneapolis, Minnesot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lum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Brown ro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Monilia fructicol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frui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82">
        <w:r>
          <w:rPr>
            <w:rStyle w:val="InternetLink"/>
          </w:rPr>
          <w:t>Slide Number</w:t>
          <w:tab/>
          <w:tab/>
          <w:tab/>
          <w:t>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14/5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xcelsior, Minnesot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Appl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Fir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Erwinia amylovor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toms (shepherd’s crook) on ste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83">
        <w:r>
          <w:rPr>
            <w:rStyle w:val="InternetLink"/>
          </w:rPr>
          <w:t>Slide Number</w:t>
          <w:tab/>
          <w:tab/>
          <w:tab/>
          <w:t>1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4/6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sabella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Orange tre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84">
        <w:r>
          <w:rPr>
            <w:rStyle w:val="InternetLink"/>
          </w:rPr>
          <w:t>Slide Number</w:t>
          <w:tab/>
          <w:tab/>
          <w:tab/>
          <w:t>1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6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 Jos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Giant citrus, orang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85">
        <w:r>
          <w:rPr>
            <w:rStyle w:val="InternetLink"/>
          </w:rPr>
          <w:t>Slide Number</w:t>
          <w:tab/>
          <w:tab/>
          <w:tab/>
          <w:t>1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6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 Jos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 xml:space="preserve">Snyder, George Zentmeyer, and Javier </w:t>
        <w:tab/>
        <w:tab/>
        <w:tab/>
        <w:tab/>
        <w:tab/>
        <w:tab/>
        <w:t>Cervantes with giant citrus fruit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  <w:br/>
      </w:r>
    </w:p>
    <w:p>
      <w:pPr>
        <w:pStyle w:val="Normal"/>
        <w:rPr>
          <w:sz w:val="32"/>
        </w:rPr>
      </w:pPr>
      <w:hyperlink r:id="rId786">
        <w:r>
          <w:rPr>
            <w:rStyle w:val="InternetLink"/>
          </w:rPr>
          <w:t>Slide Number</w:t>
          <w:tab/>
          <w:tab/>
          <w:tab/>
          <w:t>1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2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ilo, Hawaii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itrus planting, oranges on volcanic soi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  <w:br/>
      </w:r>
    </w:p>
    <w:p>
      <w:pPr>
        <w:pStyle w:val="Normal"/>
        <w:rPr>
          <w:sz w:val="32"/>
        </w:rPr>
      </w:pPr>
      <w:hyperlink r:id="rId787">
        <w:r>
          <w:rPr>
            <w:rStyle w:val="InternetLink"/>
          </w:rPr>
          <w:t>Slide Number</w:t>
          <w:tab/>
          <w:tab/>
          <w:tab/>
          <w:t>1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8/7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razal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Gummosi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citrophthor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ead tre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  <w:br/>
        <w:br/>
      </w:r>
      <w:hyperlink r:id="rId788">
        <w:r>
          <w:rPr>
            <w:rStyle w:val="InternetLink"/>
          </w:rPr>
          <w:t>Slide Number</w:t>
          <w:tab/>
          <w:tab/>
          <w:tab/>
          <w:t>1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19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 Selv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itru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ooty mold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arious fung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leaf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  <w:br/>
        <w:br/>
      </w:r>
      <w:hyperlink r:id="rId789">
        <w:r>
          <w:rPr>
            <w:rStyle w:val="InternetLink"/>
          </w:rPr>
          <w:t>Slide Number</w:t>
          <w:tab/>
          <w:tab/>
          <w:tab/>
          <w:t>1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9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tanga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itru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Tristeza and greening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rees killed by virus diseas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  <w:br/>
      </w:r>
    </w:p>
    <w:p>
      <w:pPr>
        <w:pStyle w:val="Normal"/>
        <w:rPr>
          <w:sz w:val="32"/>
        </w:rPr>
      </w:pPr>
      <w:hyperlink r:id="rId790">
        <w:r>
          <w:rPr>
            <w:rStyle w:val="InternetLink"/>
          </w:rPr>
          <w:t>Slide Number</w:t>
          <w:tab/>
          <w:tab/>
          <w:tab/>
          <w:t>1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2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os Ban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itru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Tristeza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itrus planting ruined by tristez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  <w:br/>
        <w:br/>
      </w:r>
      <w:hyperlink r:id="rId791">
        <w:r>
          <w:rPr>
            <w:rStyle w:val="InternetLink"/>
          </w:rPr>
          <w:t>Slide Number</w:t>
          <w:tab/>
          <w:tab/>
          <w:tab/>
          <w:t>1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8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os Ban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itru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Tristeza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Vein clearing caused by tristeza viru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92">
        <w:r>
          <w:rPr>
            <w:rStyle w:val="InternetLink"/>
          </w:rPr>
          <w:t>Slide Number</w:t>
          <w:tab/>
          <w:tab/>
          <w:tab/>
          <w:t>1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2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os Ban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itru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Tristeza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graft failure due to tristez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  <w:br/>
        <w:br/>
      </w:r>
      <w:hyperlink r:id="rId793">
        <w:r>
          <w:rPr>
            <w:rStyle w:val="InternetLink"/>
          </w:rPr>
          <w:t>Slide Number</w:t>
          <w:tab/>
          <w:tab/>
          <w:tab/>
          <w:t>2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7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onso,  Dominican Republic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Sour orang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itrus common scab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Elsinoe fawcetti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leaf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  <w:br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94">
        <w:r>
          <w:rPr>
            <w:rStyle w:val="InternetLink"/>
          </w:rPr>
          <w:t>Slide Number</w:t>
          <w:tab/>
          <w:tab/>
          <w:tab/>
          <w:t>2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7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os Ban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lamonding lime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itrus common scab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Elsinoe fawcetti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frui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  <w:br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95">
        <w:r>
          <w:rPr>
            <w:rStyle w:val="InternetLink"/>
          </w:rPr>
          <w:t>Slide Number</w:t>
          <w:tab/>
          <w:tab/>
          <w:tab/>
          <w:t>2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8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os Ban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itrus/orang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itrus canker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Xanthomonas campestris c. pv. citr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leaves - note pitted</w:t>
      </w:r>
    </w:p>
    <w:p>
      <w:pPr>
        <w:pStyle w:val="Normal"/>
        <w:ind w:left="2880" w:firstLine="72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lesio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/>
      </w:pPr>
      <w:r>
        <w:rPr>
          <w:sz w:val="32"/>
        </w:rPr>
        <w:t>Additional information</w:t>
        <w:tab/>
        <w:tab/>
        <w:t>Tropical fruit</w:t>
        <w:br/>
        <w:br/>
      </w:r>
      <w:hyperlink r:id="rId796">
        <w:r>
          <w:rPr>
            <w:rStyle w:val="InternetLink"/>
          </w:rPr>
          <w:t>Slide Number</w:t>
          <w:tab/>
          <w:tab/>
          <w:tab/>
          <w:t>23</w:t>
        </w:r>
      </w:hyperlink>
    </w:p>
    <w:p>
      <w:pPr>
        <w:pStyle w:val="Normal"/>
        <w:rPr/>
      </w:pPr>
      <w:hyperlink r:id="rId797">
        <w:r>
          <w:rPr>
            <w:sz w:val="32"/>
          </w:rPr>
          <w:t>Date</w:t>
          <w:tab/>
          <w:tab/>
          <w:tab/>
          <w:tab/>
          <w:tab/>
          <w:t>2/2/68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os Ban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itrus/orang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itrus canker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Xanthomonas campestris c. pv. citr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leaves - note pitted</w:t>
      </w:r>
    </w:p>
    <w:p>
      <w:pPr>
        <w:pStyle w:val="Normal"/>
        <w:ind w:left="2880" w:firstLine="72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lesio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  <w:br/>
        <w:br/>
      </w:r>
      <w:hyperlink r:id="rId798">
        <w:r>
          <w:rPr>
            <w:rStyle w:val="InternetLink"/>
          </w:rPr>
          <w:t>Slide Number</w:t>
          <w:tab/>
          <w:tab/>
          <w:tab/>
          <w:t>2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5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cademia nut trees -Collec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799">
        <w:r>
          <w:rPr>
            <w:rStyle w:val="InternetLink"/>
          </w:rPr>
          <w:t>Slide Number</w:t>
          <w:tab/>
          <w:tab/>
          <w:tab/>
          <w:t>2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9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cademia nuts on tre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00">
        <w:r>
          <w:rPr>
            <w:rStyle w:val="InternetLink"/>
          </w:rPr>
          <w:t>Slide Number</w:t>
          <w:tab/>
          <w:tab/>
          <w:tab/>
          <w:t>2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0/86</w:t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9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cademia nu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801">
        <w:r>
          <w:rPr>
            <w:rStyle w:val="InternetLink"/>
          </w:rPr>
          <w:t>Slide Number</w:t>
          <w:tab/>
          <w:tab/>
          <w:tab/>
          <w:t>2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9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 xml:space="preserve">Near Turrialba, Costa Rica 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rdomon and Macademia nut tre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02">
        <w:r>
          <w:rPr>
            <w:rStyle w:val="InternetLink"/>
          </w:rPr>
          <w:t>Slide Number</w:t>
          <w:tab/>
          <w:tab/>
          <w:tab/>
          <w:t>2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remen Farm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cademia nut plant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03">
        <w:r>
          <w:rPr>
            <w:rStyle w:val="InternetLink"/>
          </w:rPr>
          <w:t>Slide Number</w:t>
          <w:tab/>
          <w:tab/>
          <w:tab/>
          <w:t>2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9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urrialba, Costa Rica - Rojas Farm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cademia nut trees and coffe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04">
        <w:r>
          <w:rPr>
            <w:rStyle w:val="InternetLink"/>
          </w:rPr>
          <w:t>Slide Number</w:t>
          <w:tab/>
          <w:tab/>
          <w:tab/>
          <w:t>3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9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 xml:space="preserve">Near Turrialba, Costa Rica 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cademia nut flower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05">
        <w:r>
          <w:rPr>
            <w:rStyle w:val="InternetLink"/>
          </w:rPr>
          <w:t>Slide Number</w:t>
          <w:tab/>
          <w:tab/>
          <w:tab/>
          <w:t>3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2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ilo, Hawaii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irst spore trap/ macademia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nut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06">
        <w:r>
          <w:rPr>
            <w:rStyle w:val="InternetLink"/>
          </w:rPr>
          <w:t>Slide Number</w:t>
          <w:tab/>
          <w:tab/>
          <w:tab/>
          <w:t>3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shews- Anacardium occidental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nut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07">
        <w:r>
          <w:rPr>
            <w:rStyle w:val="InternetLink"/>
          </w:rPr>
          <w:t>Slide Number</w:t>
          <w:tab/>
          <w:tab/>
          <w:tab/>
          <w:t>3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imon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shew - Anacardium occidental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nut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08">
        <w:r>
          <w:rPr>
            <w:rStyle w:val="InternetLink"/>
          </w:rPr>
          <w:t>Slide Number</w:t>
          <w:tab/>
          <w:tab/>
          <w:tab/>
          <w:t>3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4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Kola nut (Cola acuminata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09">
        <w:r>
          <w:rPr>
            <w:rStyle w:val="InternetLink"/>
          </w:rPr>
          <w:t>Slide Number</w:t>
          <w:tab/>
          <w:tab/>
          <w:tab/>
          <w:t>3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4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Heading1"/>
        <w:rPr/>
      </w:pPr>
      <w:r>
        <w:rPr/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>Subject</w:t>
        <w:tab/>
        <w:tab/>
        <w:tab/>
        <w:tab/>
        <w:t>Kola nut (Cola acuminata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HUNGER</w:t>
      </w:r>
      <w:r>
        <w:rPr>
          <w:sz w:val="32"/>
        </w:rPr>
        <w:t xml:space="preserve">  -  Hunger and City Sli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hyperlink r:id="rId810">
        <w:r>
          <w:rPr>
            <w:rStyle w:val="InternetLink"/>
          </w:rPr>
          <w:t>Slide Number</w:t>
          <w:tab/>
          <w:tab/>
          <w:tab/>
          <w:t>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8/6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ogotá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ums on road to Tibaitat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overty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11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2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ngkong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Apartment houses, overpopulation, </w:t>
        <w:tab/>
        <w:tab/>
        <w:tab/>
        <w:tab/>
        <w:tab/>
        <w:tab/>
        <w:t>crowd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opulation problem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12">
        <w:r>
          <w:rPr>
            <w:rStyle w:val="InternetLink"/>
          </w:rPr>
          <w:t>Slide Number</w:t>
          <w:tab/>
          <w:tab/>
          <w:tab/>
          <w:t>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25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eoul,  Kore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rowded homes near Oksoodong </w:t>
        <w:tab/>
        <w:tab/>
        <w:tab/>
        <w:tab/>
        <w:tab/>
        <w:tab/>
        <w:t>Church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overpopulation,  crowd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813">
        <w:r>
          <w:rPr>
            <w:rStyle w:val="InternetLink"/>
          </w:rPr>
          <w:t>Slide Number</w:t>
          <w:tab/>
          <w:tab/>
          <w:tab/>
          <w:t>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6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aichung, Taiw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um housing – contaminated cana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overpopulation,  crowd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814">
        <w:r>
          <w:rPr>
            <w:rStyle w:val="InternetLink"/>
          </w:rPr>
          <w:t>Slide Number</w:t>
          <w:tab/>
          <w:tab/>
          <w:tab/>
          <w:t>5</w:t>
        </w:r>
      </w:hyperlink>
    </w:p>
    <w:p>
      <w:pPr>
        <w:pStyle w:val="Normal"/>
        <w:rPr/>
      </w:pPr>
      <w:hyperlink r:id="rId815">
        <w:r>
          <w:rPr>
            <w:sz w:val="32"/>
          </w:rPr>
          <w:t>Date</w:t>
          <w:tab/>
          <w:tab/>
          <w:tab/>
          <w:tab/>
          <w:tab/>
          <w:t>8/84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exico City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exico City from the ai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overpopulation,  crowd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16">
        <w:r>
          <w:rPr>
            <w:rStyle w:val="InternetLink"/>
          </w:rPr>
          <w:t>Slide Number</w:t>
          <w:tab/>
          <w:tab/>
          <w:tab/>
          <w:t>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exico City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umes from bu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nvironmental pollution, air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17">
        <w:r>
          <w:rPr>
            <w:rStyle w:val="InternetLink"/>
          </w:rPr>
          <w:t>Slide Number</w:t>
          <w:tab/>
          <w:tab/>
          <w:tab/>
          <w:t>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13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racas, Venezue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um homes on outskirts of Caraca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overpopulation,  crowd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18">
        <w:r>
          <w:rPr>
            <w:rStyle w:val="InternetLink"/>
          </w:rPr>
          <w:t>Slide Number</w:t>
          <w:tab/>
          <w:tab/>
          <w:tab/>
          <w:t>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4/6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exico City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ums on hillsid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overpopulation,  crowd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19">
        <w:r>
          <w:rPr>
            <w:rStyle w:val="InternetLink"/>
          </w:rPr>
          <w:t>Slide Number</w:t>
          <w:tab/>
          <w:tab/>
          <w:tab/>
          <w:t>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9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egucigalpa, 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ums on hillsid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Harold van 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overpopulation,  crowd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20">
        <w:r>
          <w:rPr>
            <w:rStyle w:val="InternetLink"/>
          </w:rPr>
          <w:t>Slide Number</w:t>
          <w:tab/>
          <w:tab/>
          <w:tab/>
          <w:t>1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5/6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ima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ums on hills near Lima; flimsy shack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overpopulation,  crowd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21">
        <w:r>
          <w:rPr>
            <w:rStyle w:val="InternetLink"/>
          </w:rPr>
          <w:t>Slide Number</w:t>
          <w:tab/>
          <w:tab/>
          <w:tab/>
          <w:t>1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f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tarving chil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hunger, starv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22">
        <w:r>
          <w:rPr>
            <w:rStyle w:val="InternetLink"/>
          </w:rPr>
          <w:t>Slide Number</w:t>
          <w:tab/>
          <w:tab/>
          <w:tab/>
          <w:t>1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f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woman and starving chil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hunger, starv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23">
        <w:r>
          <w:rPr>
            <w:rStyle w:val="InternetLink"/>
          </w:rPr>
          <w:t>Slide Number</w:t>
          <w:tab/>
          <w:tab/>
          <w:tab/>
          <w:t>1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iafr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ind w:left="2160" w:hanging="2160"/>
        <w:rPr>
          <w:sz w:val="32"/>
        </w:rPr>
      </w:pPr>
      <w:r>
        <w:rPr>
          <w:sz w:val="32"/>
        </w:rPr>
        <w:t>Subject</w:t>
        <w:tab/>
        <w:tab/>
        <w:tab/>
        <w:t xml:space="preserve">Children with kwashiorkor; </w:t>
        <w:tab/>
        <w:tab/>
        <w:tab/>
        <w:tab/>
        <w:tab/>
        <w:t>Kwashiorkor  is  severe malnutrition in infants and children that is caused by a diet high in carbohydrate and low in protei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hunger, starv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24">
        <w:r>
          <w:rPr>
            <w:rStyle w:val="InternetLink"/>
          </w:rPr>
          <w:t>Slide Number</w:t>
          <w:tab/>
          <w:tab/>
          <w:tab/>
          <w:t>1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4/6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ndelari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treet by protein deficiency cent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25">
        <w:r>
          <w:rPr>
            <w:rStyle w:val="InternetLink"/>
          </w:rPr>
          <w:t>Slide Number</w:t>
          <w:tab/>
          <w:tab/>
          <w:tab/>
          <w:t>1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4/6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ndelari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with Opaque II gen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26">
        <w:r>
          <w:rPr>
            <w:rStyle w:val="InternetLink"/>
          </w:rPr>
          <w:t>Slide Number</w:t>
          <w:tab/>
          <w:tab/>
          <w:tab/>
          <w:t>1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nd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ind w:left="2160" w:hanging="2160"/>
        <w:rPr>
          <w:sz w:val="32"/>
        </w:rPr>
      </w:pPr>
      <w:r>
        <w:rPr>
          <w:sz w:val="32"/>
        </w:rPr>
        <w:t>Subject</w:t>
        <w:tab/>
        <w:tab/>
        <w:tab/>
        <w:t>Indian child.  With kwashiorkor  and after being treated and cured. Kwashiorkor  is severe malnutrition in infants and children that is caused by a diet high in carbohydrate and low in protein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Slide credit</w:t>
        <w:tab/>
        <w:tab/>
        <w:tab/>
        <w:t>???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hunger, starv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27">
        <w:r>
          <w:rPr>
            <w:rStyle w:val="InternetLink"/>
          </w:rPr>
          <w:t>Slide Number</w:t>
          <w:tab/>
          <w:tab/>
          <w:tab/>
          <w:t>1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20/6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ogotá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hildren checking the garbage in front </w:t>
        <w:tab/>
        <w:tab/>
        <w:tab/>
        <w:tab/>
        <w:tab/>
        <w:tab/>
        <w:t>of my house for foo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hunger, starv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28">
        <w:r>
          <w:rPr>
            <w:rStyle w:val="InternetLink"/>
          </w:rPr>
          <w:t>Slide Number</w:t>
          <w:tab/>
          <w:tab/>
          <w:tab/>
          <w:t>1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31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oyac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armer and children, wooden plow and oxen.  Was planting maize since he did not have the money for potato see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hunger, campesino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29">
        <w:r>
          <w:rPr>
            <w:rStyle w:val="InternetLink"/>
          </w:rPr>
          <w:t>Slide Number</w:t>
          <w:tab/>
          <w:tab/>
          <w:tab/>
          <w:t>1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7/6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ndelari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ind w:left="3600" w:hanging="3600"/>
        <w:rPr>
          <w:sz w:val="32"/>
        </w:rPr>
      </w:pPr>
      <w:r>
        <w:rPr>
          <w:sz w:val="32"/>
        </w:rPr>
        <w:t>Subject</w:t>
        <w:tab/>
        <w:t>Protein deficiency center.  George Ann Percival - Peace Corps Volunteer at cent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hunger, Kwashiorker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30">
        <w:r>
          <w:rPr>
            <w:rStyle w:val="InternetLink"/>
          </w:rPr>
          <w:t>Slide Number</w:t>
          <w:tab/>
          <w:tab/>
          <w:tab/>
          <w:t>20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ndelari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ind w:left="3600" w:hanging="3600"/>
        <w:rPr>
          <w:sz w:val="32"/>
        </w:rPr>
      </w:pPr>
      <w:r>
        <w:rPr>
          <w:sz w:val="32"/>
        </w:rPr>
        <w:t>Subject</w:t>
        <w:tab/>
        <w:t>4 year old girl (weight 8 kilos-17.6  pounds) suffering  from kwashiork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hunger, Kwashiorker</w:t>
      </w:r>
    </w:p>
    <w:p>
      <w:pPr>
        <w:pStyle w:val="Normal"/>
        <w:rPr/>
      </w:pPr>
      <w:r>
        <w:rPr>
          <w:sz w:val="32"/>
        </w:rPr>
        <w:br/>
      </w:r>
      <w:hyperlink r:id="rId831">
        <w:r>
          <w:rPr>
            <w:rStyle w:val="InternetLink"/>
          </w:rPr>
          <w:t>Slide Number</w:t>
          <w:tab/>
          <w:tab/>
          <w:tab/>
          <w:t>21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hart of research priorites in US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32">
        <w:r>
          <w:rPr>
            <w:rStyle w:val="InternetLink"/>
          </w:rPr>
          <w:t>Slide Number</w:t>
          <w:tab/>
          <w:tab/>
          <w:tab/>
          <w:t>2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ind w:left="3600" w:hanging="3600"/>
        <w:rPr>
          <w:sz w:val="32"/>
        </w:rPr>
      </w:pPr>
      <w:r>
        <w:rPr>
          <w:sz w:val="32"/>
        </w:rPr>
        <w:t>Subject</w:t>
        <w:tab/>
        <w:t>Slide - Development aid as % of GNP by countr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33">
        <w:r>
          <w:rPr>
            <w:rStyle w:val="InternetLink"/>
          </w:rPr>
          <w:t>Slide Number</w:t>
          <w:tab/>
          <w:tab/>
          <w:tab/>
          <w:t>2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acts on Hunger - From Hunger Project - Praeger Press , NY -  1985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hunger,  starv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34">
        <w:r>
          <w:rPr>
            <w:rStyle w:val="InternetLink"/>
          </w:rPr>
          <w:t>Slide Number</w:t>
          <w:tab/>
          <w:tab/>
          <w:tab/>
          <w:t>2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1991 Tropical Crop Produc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35">
        <w:r>
          <w:rPr>
            <w:rStyle w:val="InternetLink"/>
          </w:rPr>
          <w:t>Slide Number</w:t>
          <w:tab/>
          <w:tab/>
          <w:tab/>
          <w:t>2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jor world crops - J. G. Harra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36">
        <w:r>
          <w:rPr>
            <w:rStyle w:val="InternetLink"/>
          </w:rPr>
          <w:t>Slide Number</w:t>
          <w:tab/>
          <w:tab/>
          <w:tab/>
          <w:t>2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USA Research expenditures - 1988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37">
        <w:r>
          <w:rPr>
            <w:rStyle w:val="InternetLink"/>
          </w:rPr>
          <w:t>Slide Number</w:t>
          <w:tab/>
          <w:tab/>
          <w:tab/>
          <w:t>2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ind w:left="2160" w:hanging="2160"/>
        <w:rPr>
          <w:sz w:val="32"/>
        </w:rPr>
      </w:pPr>
      <w:r>
        <w:rPr>
          <w:sz w:val="32"/>
        </w:rPr>
        <w:t>Subject</w:t>
        <w:tab/>
        <w:tab/>
        <w:tab/>
        <w:tab/>
        <w:t>US Development Assistance compared to expenditures on selected personal consump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38">
        <w:r>
          <w:rPr>
            <w:rStyle w:val="InternetLink"/>
          </w:rPr>
          <w:t>Slide Number</w:t>
          <w:tab/>
          <w:tab/>
          <w:tab/>
          <w:t>2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ind w:left="3600" w:hanging="3600"/>
        <w:rPr>
          <w:sz w:val="32"/>
        </w:rPr>
      </w:pPr>
      <w:r>
        <w:rPr>
          <w:sz w:val="32"/>
        </w:rPr>
        <w:t>Subject</w:t>
        <w:tab/>
        <w:t>Costa Rican government expenditures in 1988 for  agric research and extens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39">
        <w:r>
          <w:rPr>
            <w:rStyle w:val="InternetLink"/>
          </w:rPr>
          <w:t>Slide Number</w:t>
          <w:tab/>
          <w:tab/>
          <w:tab/>
          <w:t>2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ind w:left="3600" w:hanging="3600"/>
        <w:rPr>
          <w:sz w:val="32"/>
        </w:rPr>
      </w:pPr>
      <w:r>
        <w:rPr>
          <w:sz w:val="32"/>
        </w:rPr>
        <w:t>Subject</w:t>
        <w:tab/>
        <w:t>Never try to teach a pig to sing;  it is a waste of time and annoys the pi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40">
        <w:r>
          <w:rPr>
            <w:rStyle w:val="InternetLink"/>
          </w:rPr>
          <w:t>Slide Number</w:t>
          <w:tab/>
          <w:tab/>
          <w:tab/>
          <w:t>3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ind w:left="3600" w:hanging="3600"/>
        <w:rPr>
          <w:sz w:val="32"/>
        </w:rPr>
      </w:pPr>
      <w:r>
        <w:rPr>
          <w:sz w:val="32"/>
        </w:rPr>
        <w:t>Subject</w:t>
        <w:tab/>
        <w:t>Sources of man’s food energy - L. Brown 1974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41">
        <w:r>
          <w:rPr>
            <w:rStyle w:val="InternetLink"/>
          </w:rPr>
          <w:t>Slide Number</w:t>
          <w:tab/>
          <w:tab/>
          <w:tab/>
          <w:t>3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18/5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innesota, US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nadian farm on the Rainy River seen from the USA sid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IA602</w:t>
      </w:r>
      <w:r>
        <w:rPr>
          <w:sz w:val="32"/>
        </w:rPr>
        <w:t xml:space="preserve"> – International agriculture 602 field trip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842">
        <w:r>
          <w:rPr>
            <w:rStyle w:val="InternetLink"/>
          </w:rPr>
          <w:t>Slide Number</w:t>
          <w:tab/>
          <w:tab/>
          <w:tab/>
          <w:t>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4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 Juan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View from Borenquin Hote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43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4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 Juan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El Morro For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844">
        <w:r>
          <w:rPr>
            <w:rStyle w:val="InternetLink"/>
          </w:rPr>
          <w:t>Slide Number</w:t>
          <w:tab/>
          <w:tab/>
          <w:tab/>
          <w:t>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3/6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jas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oil profile pi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Lajas Exp. S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45">
        <w:r>
          <w:rPr>
            <w:rStyle w:val="InternetLink"/>
          </w:rPr>
          <w:t>Slide Number</w:t>
          <w:tab/>
          <w:tab/>
          <w:tab/>
          <w:t>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28/6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to Domingo, Dominican Republic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iego Colon’s home in Santo </w:t>
        <w:tab/>
        <w:tab/>
        <w:tab/>
        <w:tab/>
        <w:tab/>
        <w:tab/>
        <w:tab/>
        <w:t>Doming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46">
        <w:r>
          <w:rPr>
            <w:rStyle w:val="InternetLink"/>
          </w:rPr>
          <w:t>Slide Number</w:t>
          <w:tab/>
          <w:tab/>
          <w:tab/>
          <w:t>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August 19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exico Cit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exico City from the ai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47">
        <w:r>
          <w:rPr>
            <w:rStyle w:val="InternetLink"/>
          </w:rPr>
          <w:t>Slide Number</w:t>
          <w:tab/>
          <w:tab/>
          <w:tab/>
          <w:t>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4/6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eotihuacan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yramid of the Sun, Teotihuaca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48">
        <w:r>
          <w:rPr>
            <w:rStyle w:val="InternetLink"/>
          </w:rPr>
          <w:t>Slide Number</w:t>
          <w:tab/>
          <w:tab/>
          <w:tab/>
          <w:t>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4/6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eotihuacan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tone images near Pyramid of the Sun, </w:t>
        <w:tab/>
        <w:tab/>
        <w:tab/>
        <w:tab/>
        <w:tab/>
        <w:tab/>
        <w:t>Teotihuacan - Heidrick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49">
        <w:r>
          <w:rPr>
            <w:rStyle w:val="InternetLink"/>
          </w:rPr>
          <w:t>Slide Number</w:t>
          <w:tab/>
          <w:tab/>
          <w:tab/>
          <w:t>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9/7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Rio Fri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Iztaccihuatl (The Sleeping Lady), </w:t>
        <w:tab/>
        <w:tab/>
        <w:tab/>
        <w:tab/>
        <w:tab/>
        <w:tab/>
        <w:tab/>
        <w:t>Elevation: 17,338 ft (5,286 m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50">
        <w:r>
          <w:rPr>
            <w:rStyle w:val="InternetLink"/>
          </w:rPr>
          <w:t>Slide Number</w:t>
          <w:tab/>
          <w:tab/>
          <w:tab/>
          <w:t>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3/7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Veracruz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entral Plaz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51">
        <w:r>
          <w:rPr>
            <w:rStyle w:val="InternetLink"/>
          </w:rPr>
          <w:t>Slide Number</w:t>
          <w:tab/>
          <w:tab/>
          <w:tab/>
          <w:t>1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1/7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Road to Poz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tudents visiting coffee farm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52">
        <w:r>
          <w:rPr>
            <w:rStyle w:val="InternetLink"/>
          </w:rPr>
          <w:t>Slide Number</w:t>
          <w:tab/>
          <w:tab/>
          <w:tab/>
          <w:t>1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8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Veracrüz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now capped Orizaba seen from road </w:t>
        <w:tab/>
        <w:tab/>
        <w:tab/>
        <w:tab/>
        <w:tab/>
        <w:tab/>
        <w:t xml:space="preserve">near Veracruz, Mexico illustrating the </w:t>
        <w:tab/>
        <w:tab/>
        <w:tab/>
        <w:tab/>
        <w:tab/>
        <w:tab/>
        <w:t>range of ecosystems in the tropics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53">
        <w:r>
          <w:rPr>
            <w:rStyle w:val="InternetLink"/>
          </w:rPr>
          <w:t>Slide Number</w:t>
          <w:tab/>
          <w:tab/>
          <w:tab/>
          <w:t>1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1/7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Poza Ri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(Papantla Indian Fliers)  The dancers, each tied individually at the feet, become "man-birds" as they fly through the air, defying the laws of gravity.  Ruinas de Tajin; near Poza Rica, Mexic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54">
        <w:r>
          <w:rPr>
            <w:rStyle w:val="InternetLink"/>
          </w:rPr>
          <w:t>Slide Number</w:t>
          <w:tab/>
          <w:tab/>
          <w:tab/>
          <w:t>1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7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Poza Ri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rank Peairs and Mario Contreras - </w:t>
        <w:tab/>
        <w:tab/>
        <w:tab/>
        <w:tab/>
        <w:tab/>
        <w:tab/>
        <w:t>Maya carvings; Ruinas de Taji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55">
        <w:r>
          <w:rPr>
            <w:rStyle w:val="InternetLink"/>
          </w:rPr>
          <w:t>Slide Number</w:t>
          <w:tab/>
          <w:tab/>
          <w:tab/>
          <w:t>1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1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. Cardenas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ath in tropical rain fore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Colegio Superior </w:t>
        <w:tab/>
        <w:tab/>
        <w:tab/>
        <w:tab/>
        <w:tab/>
        <w:tab/>
        <w:tab/>
        <w:tab/>
        <w:tab/>
        <w:t>de Agricultural Tropic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856">
        <w:r>
          <w:rPr>
            <w:rStyle w:val="InternetLink"/>
          </w:rPr>
          <w:t>Slide Number</w:t>
          <w:tab/>
          <w:tab/>
          <w:tab/>
          <w:t>1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5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. Cardenas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attle in muddy lot, Colegio Superior </w:t>
        <w:tab/>
        <w:tab/>
        <w:tab/>
        <w:tab/>
        <w:tab/>
        <w:tab/>
        <w:t>de Agricultural Tropica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57">
        <w:r>
          <w:rPr>
            <w:rStyle w:val="InternetLink"/>
          </w:rPr>
          <w:t>Slide Number</w:t>
          <w:tab/>
          <w:tab/>
          <w:tab/>
          <w:t>1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6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lenque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yan temple, Palenque, Mexico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Palenque, in Mexico, is one of the most beautiful and informative of the ancient Maya sites.  Palenque </w:t>
        <w:tab/>
        <w:t>is known for its sculpture and pyramids, and has been the site of the most extensive study of Maya hieroglyphics by scholars.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58">
        <w:r>
          <w:rPr>
            <w:rStyle w:val="InternetLink"/>
          </w:rPr>
          <w:t>Slide Number</w:t>
          <w:tab/>
          <w:tab/>
          <w:tab/>
          <w:t>1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6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lenque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oisonous snake killed on the ground of </w:t>
        <w:tab/>
        <w:tab/>
        <w:tab/>
        <w:tab/>
        <w:tab/>
        <w:t>the Maya rui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59">
        <w:r>
          <w:rPr>
            <w:rStyle w:val="InternetLink"/>
          </w:rPr>
          <w:t>Slide Number</w:t>
          <w:tab/>
          <w:tab/>
          <w:tab/>
          <w:t>1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eap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otorized dugout used to take student </w:t>
        <w:tab/>
        <w:tab/>
        <w:tab/>
        <w:tab/>
        <w:tab/>
        <w:tab/>
        <w:t xml:space="preserve">across river to Steve Gliesmann’s </w:t>
        <w:tab/>
        <w:tab/>
        <w:tab/>
        <w:tab/>
        <w:tab/>
        <w:tab/>
        <w:tab/>
        <w:t>chinampa plots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60">
        <w:r>
          <w:rPr>
            <w:rStyle w:val="InternetLink"/>
          </w:rPr>
          <w:t>Slide Number</w:t>
          <w:tab/>
          <w:tab/>
          <w:tab/>
          <w:t>1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3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Cartago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oad to CATI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61">
        <w:r>
          <w:rPr>
            <w:rStyle w:val="InternetLink"/>
          </w:rPr>
          <w:t>Slide Number</w:t>
          <w:tab/>
          <w:tab/>
          <w:tab/>
          <w:t>2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3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Cartago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eans and rocks in fiel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862">
        <w:r>
          <w:rPr>
            <w:rStyle w:val="InternetLink"/>
          </w:rPr>
          <w:t>Slide Number</w:t>
          <w:tab/>
          <w:tab/>
          <w:tab/>
          <w:t>2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4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Road to 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offman, Houge and studen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63">
        <w:r>
          <w:rPr>
            <w:rStyle w:val="InternetLink"/>
          </w:rPr>
          <w:t>Slide Number</w:t>
          <w:tab/>
          <w:tab/>
          <w:tab/>
          <w:t>2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4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Road to 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ugar Cane “trapiche”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rocess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64">
        <w:r>
          <w:rPr>
            <w:rStyle w:val="InternetLink"/>
          </w:rPr>
          <w:t>Slide Number</w:t>
          <w:tab/>
          <w:tab/>
          <w:tab/>
          <w:t>2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7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TIE sign – Centro Agronomico</w:t>
      </w:r>
    </w:p>
    <w:p>
      <w:pPr>
        <w:pStyle w:val="Normal"/>
        <w:ind w:left="2880" w:firstLine="72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Tropical de Investigación y Enseñaz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urrialba, Agricultural Exp. S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65">
        <w:r>
          <w:rPr>
            <w:rStyle w:val="InternetLink"/>
          </w:rPr>
          <w:t>Slide Number</w:t>
          <w:tab/>
          <w:tab/>
          <w:tab/>
          <w:t>2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5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n Office Bldg - CATI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866">
        <w:r>
          <w:rPr>
            <w:rStyle w:val="InternetLink"/>
          </w:rPr>
          <w:t>Slide Number</w:t>
          <w:tab/>
          <w:tab/>
          <w:tab/>
          <w:t>2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9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urrialba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TIE seen from Turrialtica Restauran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67">
        <w:r>
          <w:rPr>
            <w:rStyle w:val="InternetLink"/>
          </w:rPr>
          <w:t>Slide Number</w:t>
          <w:tab/>
          <w:tab/>
          <w:tab/>
          <w:t>2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4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Epiphytes on poró (Erythrina </w:t>
        <w:tab/>
        <w:tab/>
        <w:tab/>
        <w:tab/>
        <w:tab/>
        <w:tab/>
        <w:tab/>
        <w:t>poeppigigiana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68">
        <w:r>
          <w:rPr>
            <w:rStyle w:val="InternetLink"/>
          </w:rPr>
          <w:t>Slide Number</w:t>
          <w:tab/>
          <w:tab/>
          <w:tab/>
          <w:t>2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3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Erythrina poeppigigiana blossoms and </w:t>
        <w:tab/>
        <w:tab/>
        <w:tab/>
        <w:tab/>
        <w:tab/>
        <w:tab/>
        <w:t>epiphyt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69">
        <w:r>
          <w:rPr>
            <w:rStyle w:val="InternetLink"/>
          </w:rPr>
          <w:t>Slide Number</w:t>
          <w:tab/>
          <w:tab/>
          <w:tab/>
          <w:t>2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ATIE staff lecturing to students on </w:t>
        <w:tab/>
        <w:tab/>
        <w:tab/>
        <w:tab/>
        <w:tab/>
        <w:tab/>
        <w:t>IPM (Integrated Pest Management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hristine Stockwe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70">
        <w:r>
          <w:rPr>
            <w:rStyle w:val="InternetLink"/>
          </w:rPr>
          <w:t>Slide Number</w:t>
          <w:tab/>
          <w:tab/>
          <w:tab/>
          <w:t>2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9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IA 602 bus crossing narrow bridge; </w:t>
        <w:tab/>
        <w:tab/>
        <w:tab/>
        <w:tab/>
        <w:tab/>
        <w:tab/>
        <w:t>Susan McCouch leading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71">
        <w:r>
          <w:rPr>
            <w:rStyle w:val="InternetLink"/>
          </w:rPr>
          <w:t>Slide Number</w:t>
          <w:tab/>
          <w:tab/>
          <w:tab/>
          <w:t>3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1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uerto Viejo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ribbean beach at Puerto Viej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72">
        <w:r>
          <w:rPr>
            <w:rStyle w:val="InternetLink"/>
          </w:rPr>
          <w:t>Slide Number</w:t>
          <w:tab/>
          <w:tab/>
          <w:tab/>
          <w:t>3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6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laya Hermos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ig and students on Pacific beach at </w:t>
        <w:tab/>
        <w:tab/>
        <w:tab/>
        <w:tab/>
        <w:tab/>
        <w:tab/>
        <w:t>Playa Hermos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73">
        <w:r>
          <w:rPr>
            <w:rStyle w:val="InternetLink"/>
          </w:rPr>
          <w:t>Slide Number</w:t>
          <w:tab/>
          <w:tab/>
          <w:tab/>
          <w:t>3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2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imon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tudents and musical trio in front  of </w:t>
        <w:tab/>
        <w:tab/>
        <w:tab/>
        <w:tab/>
        <w:tab/>
        <w:tab/>
        <w:t xml:space="preserve">Hotel Acon after midnight; Moises </w:t>
        <w:tab/>
        <w:tab/>
        <w:tab/>
        <w:tab/>
        <w:tab/>
        <w:tab/>
        <w:t>Cardenas and Katy van Duse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74">
        <w:r>
          <w:rPr>
            <w:rStyle w:val="InternetLink"/>
          </w:rPr>
          <w:t>Slide Number</w:t>
          <w:tab/>
          <w:tab/>
          <w:tab/>
          <w:t>3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1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Puerto Viejo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r. and Mrs. L. Walker home - local </w:t>
        <w:tab/>
        <w:tab/>
        <w:tab/>
        <w:tab/>
        <w:tab/>
        <w:tab/>
        <w:t>farmer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75">
        <w:r>
          <w:rPr>
            <w:rStyle w:val="InternetLink"/>
          </w:rPr>
          <w:t>Slide Number</w:t>
          <w:tab/>
          <w:tab/>
          <w:tab/>
          <w:t>3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1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Puerto Viejo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arm home and tropical home garde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76">
        <w:r>
          <w:rPr>
            <w:rStyle w:val="InternetLink"/>
          </w:rPr>
          <w:t>Slide Number</w:t>
          <w:tab/>
          <w:tab/>
          <w:tab/>
          <w:t>3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Bribri, Costa Rica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tudents visiting ANAI project near </w:t>
        <w:tab/>
        <w:tab/>
        <w:tab/>
        <w:tab/>
        <w:tab/>
        <w:tab/>
        <w:t>Panama border - David Le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77">
        <w:r>
          <w:rPr>
            <w:rStyle w:val="InternetLink"/>
          </w:rPr>
          <w:t>Slide Number</w:t>
          <w:tab/>
          <w:tab/>
          <w:tab/>
          <w:t>3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1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imon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ngroves in costal cana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  <w:t>Slide Number</w:t>
        <w:tab/>
        <w:tab/>
        <w:tab/>
        <w:t>37</w:t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2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Limon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ostal canal - tropical fore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78">
        <w:r>
          <w:rPr>
            <w:rStyle w:val="InternetLink"/>
          </w:rPr>
          <w:t>Slide Number</w:t>
          <w:tab/>
          <w:tab/>
          <w:tab/>
          <w:t>3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2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Limon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unburn special on Costal canal - </w:t>
        <w:tab/>
        <w:tab/>
        <w:tab/>
        <w:tab/>
        <w:tab/>
        <w:tab/>
        <w:tab/>
        <w:t>tropical fore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79">
        <w:r>
          <w:rPr>
            <w:rStyle w:val="InternetLink"/>
          </w:rPr>
          <w:t>Slide Number</w:t>
          <w:tab/>
          <w:tab/>
          <w:tab/>
          <w:t>3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Limon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Boat, feet, Costal canal - </w:t>
        <w:tab/>
        <w:tab/>
        <w:tab/>
        <w:tab/>
        <w:tab/>
        <w:tab/>
        <w:tab/>
        <w:tab/>
        <w:t>tropical fore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80">
        <w:r>
          <w:rPr>
            <w:rStyle w:val="InternetLink"/>
          </w:rPr>
          <w:t>Slide Number</w:t>
          <w:tab/>
          <w:tab/>
          <w:tab/>
          <w:t>4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Limon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arm home on Costal cana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r>
        <w:rPr>
          <w:b/>
          <w:sz w:val="32"/>
        </w:rPr>
        <w:t>IA 602 - 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hyperlink r:id="rId881">
        <w:r>
          <w:rPr>
            <w:rStyle w:val="InternetLink"/>
          </w:rPr>
          <w:t>Slide Number</w:t>
          <w:tab/>
          <w:tab/>
          <w:tab/>
          <w:t>4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remen Farm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Barbeque and snacks provided by </w:t>
        <w:tab/>
        <w:tab/>
        <w:tab/>
        <w:tab/>
        <w:tab/>
        <w:tab/>
        <w:t xml:space="preserve">Carlos Rojas family – Coffman, Blake, </w:t>
      </w:r>
    </w:p>
    <w:p>
      <w:pPr>
        <w:pStyle w:val="Normal"/>
        <w:ind w:left="2880" w:firstLine="720"/>
        <w:rPr>
          <w:sz w:val="32"/>
        </w:rPr>
      </w:pPr>
      <w:r>
        <w:rPr>
          <w:sz w:val="32"/>
        </w:rPr>
        <w:t>M. Wrigh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82">
        <w:r>
          <w:rPr>
            <w:rStyle w:val="InternetLink"/>
          </w:rPr>
          <w:t>Slide Number</w:t>
          <w:tab/>
          <w:tab/>
          <w:tab/>
          <w:t>4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remen Farm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ilet mignon steak barbeque provided by </w:t>
        <w:tab/>
        <w:tab/>
        <w:tab/>
        <w:tab/>
        <w:tab/>
        <w:t>Carlos Rojas famil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883">
        <w:r>
          <w:rPr>
            <w:rStyle w:val="InternetLink"/>
          </w:rPr>
          <w:t>Slide Number</w:t>
          <w:tab/>
          <w:tab/>
          <w:tab/>
          <w:t>4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remen Farm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tudents eating on bridge; Bremen </w:t>
        <w:tab/>
        <w:tab/>
        <w:tab/>
        <w:tab/>
        <w:tab/>
        <w:tab/>
        <w:t>Farm - Blak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884">
        <w:r>
          <w:rPr>
            <w:rStyle w:val="InternetLink"/>
          </w:rPr>
          <w:t>Slide Number</w:t>
          <w:tab/>
          <w:tab/>
          <w:tab/>
          <w:t>4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remen Farm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Zebu Cattl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885">
        <w:r>
          <w:rPr>
            <w:rStyle w:val="InternetLink"/>
          </w:rPr>
          <w:t>Slide Number</w:t>
          <w:tab/>
          <w:tab/>
          <w:tab/>
          <w:t>4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Limon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arabao and students at JAPDEA </w:t>
        <w:tab/>
        <w:tab/>
        <w:tab/>
        <w:tab/>
        <w:tab/>
        <w:tab/>
        <w:t>experiment s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86">
        <w:r>
          <w:rPr>
            <w:rStyle w:val="InternetLink"/>
          </w:rPr>
          <w:t>Slide Number</w:t>
          <w:tab/>
          <w:tab/>
          <w:tab/>
          <w:t>4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7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Limon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ia Lim holding yard long bean and </w:t>
        <w:tab/>
        <w:tab/>
        <w:tab/>
        <w:tab/>
        <w:tab/>
        <w:tab/>
        <w:t xml:space="preserve">egg plants at JAPDEA experiment </w:t>
        <w:tab/>
        <w:tab/>
        <w:tab/>
        <w:tab/>
        <w:tab/>
        <w:tab/>
        <w:t>s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87">
        <w:r>
          <w:rPr>
            <w:rStyle w:val="InternetLink"/>
          </w:rPr>
          <w:t>Slide Number</w:t>
          <w:tab/>
          <w:tab/>
          <w:tab/>
          <w:t>4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3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guna de Arenal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Bus stopped by pothole on terrible road </w:t>
        <w:tab/>
        <w:tab/>
        <w:tab/>
        <w:tab/>
        <w:tab/>
        <w:t xml:space="preserve">around Laguna de Arenal; Bob Blake </w:t>
        <w:tab/>
        <w:tab/>
        <w:tab/>
        <w:tab/>
        <w:tab/>
        <w:tab/>
        <w:t>inspect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88">
        <w:r>
          <w:rPr>
            <w:rStyle w:val="InternetLink"/>
          </w:rPr>
          <w:t>Slide Number</w:t>
          <w:tab/>
          <w:tab/>
          <w:tab/>
          <w:t>4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0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remen Farm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ommercial banana plantation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lastic bag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89">
        <w:r>
          <w:rPr>
            <w:rStyle w:val="InternetLink"/>
          </w:rPr>
          <w:t>Slide Number</w:t>
          <w:tab/>
          <w:tab/>
          <w:tab/>
          <w:t>4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0/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strad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Banana processing plant; cutting hands </w:t>
        <w:tab/>
        <w:tab/>
        <w:tab/>
        <w:tab/>
        <w:tab/>
        <w:tab/>
        <w:t xml:space="preserve">and packing into 42 K boxes; applying </w:t>
        <w:tab/>
        <w:tab/>
        <w:tab/>
        <w:tab/>
        <w:tab/>
        <w:tab/>
        <w:t>fungicid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90">
        <w:r>
          <w:rPr>
            <w:rStyle w:val="InternetLink"/>
          </w:rPr>
          <w:t>Slide Number</w:t>
          <w:tab/>
          <w:tab/>
          <w:tab/>
          <w:t>5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6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iberi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eef carcass in CISA slaughter hous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eat packing plant, process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91">
        <w:r>
          <w:rPr>
            <w:rStyle w:val="InternetLink"/>
          </w:rPr>
          <w:t>Slide Number</w:t>
          <w:tab/>
          <w:tab/>
          <w:tab/>
          <w:t>5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7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offman doing the fire ant “dance”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insect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92">
        <w:r>
          <w:rPr>
            <w:rStyle w:val="InternetLink"/>
          </w:rPr>
          <w:t>Slide Number</w:t>
          <w:tab/>
          <w:tab/>
          <w:tab/>
          <w:t>5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3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Guanacast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eining fish;  MAG Exp. S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93">
        <w:r>
          <w:rPr>
            <w:rStyle w:val="InternetLink"/>
          </w:rPr>
          <w:t>Slide Number</w:t>
          <w:tab/>
          <w:tab/>
          <w:tab/>
          <w:t>5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Guanacast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eining fish;  MAG Exp. S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olossoma macropomum ???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94">
        <w:r>
          <w:rPr>
            <w:rStyle w:val="InternetLink"/>
          </w:rPr>
          <w:t>Slide Number</w:t>
          <w:tab/>
          <w:tab/>
          <w:tab/>
          <w:t>5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6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ta Rosa Park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IA 602 bus in Santa Rosa National </w:t>
        <w:tab/>
        <w:tab/>
        <w:tab/>
        <w:tab/>
        <w:tab/>
        <w:tab/>
        <w:t>Park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95">
        <w:r>
          <w:rPr>
            <w:rStyle w:val="InternetLink"/>
          </w:rPr>
          <w:t>Slide Number</w:t>
          <w:tab/>
          <w:tab/>
          <w:tab/>
          <w:t>5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6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ta Rosa Park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aniel H. Janzen (ecologist) lecturing </w:t>
        <w:tab/>
        <w:tab/>
        <w:tab/>
        <w:tab/>
        <w:tab/>
        <w:tab/>
        <w:t>to students in tropical dry forest;  Jean-</w:t>
        <w:tab/>
        <w:tab/>
        <w:tab/>
        <w:tab/>
        <w:tab/>
        <w:tab/>
        <w:t xml:space="preserve">Bosco Zangue, Tom Scott, Gerald Rau, </w:t>
        <w:tab/>
        <w:tab/>
        <w:tab/>
        <w:tab/>
        <w:tab/>
        <w:tab/>
        <w:t xml:space="preserve">Katy </w:t>
        <w:tab/>
        <w:t>van Duse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orest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96">
        <w:r>
          <w:rPr>
            <w:rStyle w:val="InternetLink"/>
          </w:rPr>
          <w:t>Slide Number</w:t>
          <w:tab/>
          <w:tab/>
          <w:tab/>
          <w:t>5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0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uerto Viejo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oth crossing road - slowl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97">
        <w:r>
          <w:rPr>
            <w:rStyle w:val="InternetLink"/>
          </w:rPr>
          <w:t>Slide Number</w:t>
          <w:tab/>
          <w:tab/>
          <w:tab/>
          <w:t>5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1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stal Canal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epairing dugout cano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898">
        <w:r>
          <w:rPr>
            <w:rStyle w:val="InternetLink"/>
          </w:rPr>
          <w:t>Slide Number</w:t>
          <w:tab/>
          <w:tab/>
          <w:tab/>
          <w:t>5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er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birds</w:t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899">
        <w:r>
          <w:rPr>
            <w:rStyle w:val="InternetLink"/>
          </w:rPr>
          <w:t>Slide Number</w:t>
          <w:tab/>
          <w:tab/>
          <w:tab/>
          <w:t>5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24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 Lima, 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HIA (Fundacion Hondurena de </w:t>
        <w:tab/>
        <w:tab/>
        <w:tab/>
        <w:tab/>
        <w:tab/>
        <w:tab/>
        <w:tab/>
        <w:t>Investigacion  Agricola) facilitie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00">
        <w:r>
          <w:rPr>
            <w:rStyle w:val="InternetLink"/>
          </w:rPr>
          <w:t>Slide Number</w:t>
          <w:tab/>
          <w:tab/>
          <w:tab/>
          <w:t>6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9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Table in market with sign:  No sentarse, </w:t>
      </w:r>
    </w:p>
    <w:p>
      <w:pPr>
        <w:pStyle w:val="Normal"/>
        <w:ind w:left="2880" w:firstLine="720"/>
        <w:rPr>
          <w:sz w:val="32"/>
        </w:rPr>
      </w:pPr>
      <w:r>
        <w:rPr>
          <w:sz w:val="32"/>
        </w:rPr>
        <w:t>no comer, no dormir en esta mesa –</w:t>
      </w:r>
    </w:p>
    <w:p>
      <w:pPr>
        <w:pStyle w:val="Normal"/>
        <w:ind w:left="2880" w:firstLine="72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Don’t sit,  don’t eat, and don’t sleep on </w:t>
      </w:r>
    </w:p>
    <w:p>
      <w:pPr>
        <w:pStyle w:val="Normal"/>
        <w:ind w:left="2880" w:firstLine="720"/>
        <w:rPr>
          <w:sz w:val="32"/>
        </w:rPr>
      </w:pPr>
      <w:r>
        <w:rPr>
          <w:sz w:val="32"/>
        </w:rPr>
        <w:t>this table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01">
        <w:r>
          <w:rPr>
            <w:rStyle w:val="InternetLink"/>
          </w:rPr>
          <w:t>Slide Number</w:t>
          <w:tab/>
          <w:tab/>
          <w:tab/>
          <w:t>6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9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egucigalpa, slums on hillsid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Harold Van 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overty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02">
        <w:r>
          <w:rPr>
            <w:rStyle w:val="InternetLink"/>
          </w:rPr>
          <w:t>Slide Number</w:t>
          <w:tab/>
          <w:tab/>
          <w:tab/>
          <w:t>6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9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egucigalpa, slums on hillsid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overty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03">
        <w:r>
          <w:rPr>
            <w:rStyle w:val="InternetLink"/>
          </w:rPr>
          <w:t>Slide Number</w:t>
          <w:tab/>
          <w:tab/>
          <w:tab/>
          <w:t>6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25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Tela, 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ield ready to burn; slashed litter ; </w:t>
        <w:tab/>
        <w:tab/>
        <w:tab/>
        <w:tab/>
        <w:tab/>
        <w:tab/>
        <w:t>campesino hom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lash and bur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04">
        <w:r>
          <w:rPr>
            <w:rStyle w:val="InternetLink"/>
          </w:rPr>
          <w:t>Slide Number</w:t>
          <w:tab/>
          <w:tab/>
          <w:tab/>
          <w:t>6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24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 Lima, 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Banana breeding program,  various </w:t>
        <w:tab/>
        <w:tab/>
        <w:tab/>
        <w:tab/>
        <w:tab/>
        <w:tab/>
        <w:t xml:space="preserve">breeding lines, FHIA - Fundacion </w:t>
        <w:tab/>
        <w:tab/>
        <w:tab/>
        <w:tab/>
        <w:tab/>
        <w:tab/>
        <w:t>Hondurena de Investigacion  Agricol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905">
        <w:r>
          <w:rPr>
            <w:rStyle w:val="InternetLink"/>
          </w:rPr>
          <w:t>Slide Number</w:t>
          <w:tab/>
          <w:tab/>
          <w:tab/>
          <w:t>6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1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Km. 40 - Near Mexico Cit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IA 602 bus accident and smoke; </w:t>
        <w:tab/>
        <w:tab/>
        <w:tab/>
        <w:tab/>
        <w:tab/>
        <w:tab/>
        <w:tab/>
        <w:t xml:space="preserve">Madison Wright, Richard Auwah, </w:t>
        <w:tab/>
        <w:tab/>
        <w:tab/>
        <w:tab/>
        <w:tab/>
        <w:tab/>
        <w:t xml:space="preserve">Frank Casey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06">
        <w:r>
          <w:rPr>
            <w:rStyle w:val="InternetLink"/>
          </w:rPr>
          <w:t>Slide Number</w:t>
          <w:tab/>
          <w:tab/>
          <w:tab/>
          <w:t>6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1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Km. 40 - Near Mexico Cit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IA 602 bus accident and smoke; </w:t>
        <w:tab/>
        <w:tab/>
        <w:tab/>
        <w:tab/>
        <w:tab/>
        <w:tab/>
        <w:tab/>
        <w:t xml:space="preserve">Madison Wright, Richard Auwah, </w:t>
        <w:tab/>
        <w:tab/>
        <w:tab/>
        <w:tab/>
        <w:tab/>
        <w:tab/>
        <w:t xml:space="preserve">Frank Casey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07">
        <w:r>
          <w:rPr>
            <w:rStyle w:val="InternetLink"/>
          </w:rPr>
          <w:t>Slide Number</w:t>
          <w:tab/>
          <w:tab/>
          <w:tab/>
          <w:t>6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1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Km. 40 - Near Mexico Cit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IA 602 bus accident;  Doralinda </w:t>
        <w:tab/>
        <w:tab/>
        <w:tab/>
        <w:tab/>
        <w:tab/>
        <w:tab/>
        <w:tab/>
        <w:t>Guzman, Madison Wrigh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908">
        <w:r>
          <w:rPr>
            <w:rStyle w:val="InternetLink"/>
          </w:rPr>
          <w:t>Slide Number</w:t>
          <w:tab/>
          <w:tab/>
          <w:tab/>
          <w:t>6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1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Km. 40 - Near Mexico Cit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A 602 bus accident ; studen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909">
        <w:r>
          <w:rPr>
            <w:rStyle w:val="InternetLink"/>
          </w:rPr>
          <w:t>Slide Number</w:t>
          <w:tab/>
          <w:tab/>
          <w:tab/>
          <w:t>6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 xml:space="preserve">Manuel Antonio National Park, Costa </w:t>
        <w:tab/>
        <w:tab/>
        <w:tab/>
        <w:tab/>
        <w:tab/>
        <w:tab/>
        <w:t>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unset on the Pacific Ocea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hristine Stockwe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arine, oceanic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10">
        <w:r>
          <w:rPr>
            <w:rStyle w:val="InternetLink"/>
          </w:rPr>
          <w:t>Slide Number</w:t>
          <w:tab/>
          <w:tab/>
          <w:tab/>
          <w:t>7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- IA 602 Book - Introduc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11">
        <w:r>
          <w:rPr>
            <w:rStyle w:val="InternetLink"/>
          </w:rPr>
          <w:t>Slide Number</w:t>
          <w:tab/>
          <w:tab/>
          <w:tab/>
          <w:t>7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acienda Delicias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articipants in first Cornell two-week </w:t>
        <w:tab/>
        <w:tab/>
        <w:tab/>
        <w:tab/>
        <w:tab/>
        <w:tab/>
        <w:t xml:space="preserve">journey to the Latin American tropics </w:t>
        <w:tab/>
        <w:tab/>
        <w:tab/>
        <w:tab/>
        <w:tab/>
        <w:tab/>
        <w:t>(now IA 602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Harry MacDonald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12">
        <w:r>
          <w:rPr>
            <w:rStyle w:val="InternetLink"/>
          </w:rPr>
          <w:t>Slide Number</w:t>
          <w:tab/>
          <w:tab/>
          <w:tab/>
          <w:t>7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6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acienda Delicias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articipants in 2nd Cornell two-week </w:t>
        <w:tab/>
        <w:tab/>
        <w:tab/>
        <w:tab/>
        <w:tab/>
        <w:tab/>
        <w:t xml:space="preserve">journey to the Latin American tropics </w:t>
        <w:tab/>
        <w:tab/>
        <w:tab/>
        <w:tab/>
        <w:tab/>
        <w:tab/>
        <w:t>(now IA 602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Harry MacDonald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913">
        <w:r>
          <w:rPr>
            <w:rStyle w:val="InternetLink"/>
          </w:rPr>
          <w:t>Slide Number</w:t>
          <w:tab/>
          <w:tab/>
          <w:tab/>
          <w:t>7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8/6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Orocovis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Vicente Chandler and Bob McDowel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14">
        <w:r>
          <w:rPr>
            <w:rStyle w:val="InternetLink"/>
          </w:rPr>
          <w:t>Slide Number</w:t>
          <w:tab/>
          <w:tab/>
          <w:tab/>
          <w:t>7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9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hontalpa Project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eter Ewell and IA 602 students </w:t>
        <w:tab/>
        <w:tab/>
        <w:tab/>
        <w:tab/>
        <w:tab/>
        <w:tab/>
        <w:tab/>
        <w:t xml:space="preserve">listening to Mr. Scofield on Nestles </w:t>
        <w:tab/>
        <w:tab/>
        <w:tab/>
        <w:tab/>
        <w:tab/>
        <w:tab/>
        <w:t>Corporation - dairy oper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15">
        <w:r>
          <w:rPr>
            <w:rStyle w:val="InternetLink"/>
          </w:rPr>
          <w:t>Slide Number</w:t>
          <w:tab/>
          <w:tab/>
          <w:tab/>
          <w:t>7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9/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. Cardenas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IA 602 students eating lunch at Colegio </w:t>
        <w:tab/>
        <w:tab/>
        <w:tab/>
        <w:tab/>
        <w:tab/>
        <w:t xml:space="preserve">Superior de Agricultura Tropical; </w:t>
        <w:tab/>
        <w:tab/>
        <w:tab/>
        <w:tab/>
        <w:tab/>
        <w:tab/>
        <w:tab/>
        <w:t>Ronnie Coffman et al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/>
      </w:pPr>
      <w:r>
        <w:rPr>
          <w:sz w:val="32"/>
        </w:rPr>
        <w:br/>
      </w:r>
      <w:hyperlink r:id="rId916">
        <w:r>
          <w:rPr>
            <w:rStyle w:val="InternetLink"/>
          </w:rPr>
          <w:t>Slide Number</w:t>
          <w:tab/>
          <w:tab/>
          <w:tab/>
          <w:t>76</w:t>
        </w:r>
      </w:hyperlink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5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 José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Rodrigo Gamez Lab:  Andrea </w:t>
        <w:tab/>
        <w:tab/>
        <w:tab/>
        <w:tab/>
        <w:tab/>
        <w:tab/>
        <w:tab/>
        <w:t xml:space="preserve">Johanson, Jean Poulos, Moises </w:t>
        <w:tab/>
        <w:tab/>
        <w:tab/>
        <w:tab/>
        <w:tab/>
        <w:tab/>
        <w:tab/>
        <w:t xml:space="preserve">Cardenas, Keith Waldron, Dr. Pedro </w:t>
        <w:tab/>
        <w:tab/>
        <w:tab/>
        <w:tab/>
        <w:tab/>
        <w:tab/>
        <w:t>Le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17">
        <w:r>
          <w:rPr>
            <w:rStyle w:val="InternetLink"/>
          </w:rPr>
          <w:t>Slide Number</w:t>
          <w:tab/>
          <w:tab/>
          <w:tab/>
          <w:t>7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0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 Jos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A 602 group in coffee plan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18">
        <w:r>
          <w:rPr>
            <w:rStyle w:val="InternetLink"/>
          </w:rPr>
          <w:t>Slide Number</w:t>
          <w:tab/>
          <w:tab/>
          <w:tab/>
          <w:t>7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5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IA 602 group: Dr. Flores &amp; Srta. Vera </w:t>
        <w:tab/>
        <w:tab/>
        <w:tab/>
        <w:tab/>
        <w:tab/>
        <w:tab/>
        <w:t>Fernandez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19">
        <w:r>
          <w:rPr>
            <w:rStyle w:val="InternetLink"/>
          </w:rPr>
          <w:t>Slide Number</w:t>
          <w:tab/>
          <w:tab/>
          <w:tab/>
          <w:t>7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5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lass meeting at Turrialtic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INSTITUT</w:t>
      </w:r>
      <w:r>
        <w:rPr>
          <w:sz w:val="32"/>
        </w:rPr>
        <w:t xml:space="preserve">  --  International Institu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920">
        <w:r>
          <w:rPr>
            <w:rStyle w:val="InternetLink"/>
          </w:rPr>
          <w:t>Slide Number</w:t>
          <w:tab/>
          <w:tab/>
          <w:tab/>
          <w:t>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17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ta Catalina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NIAP Station -  Santa Catalin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21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3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mpinas, Brazil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nstituto Agronomic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22">
        <w:r>
          <w:rPr>
            <w:rStyle w:val="InternetLink"/>
          </w:rPr>
          <w:t>Slide Number</w:t>
          <w:tab/>
          <w:tab/>
          <w:tab/>
          <w:t>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3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Rio de Janiero, Brazil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nstituto Biologic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23">
        <w:r>
          <w:rPr>
            <w:rStyle w:val="InternetLink"/>
          </w:rPr>
          <w:t>Slide Number</w:t>
          <w:tab/>
          <w:tab/>
          <w:tab/>
          <w:t>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2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ind w:left="3600" w:hanging="3600"/>
        <w:rPr>
          <w:sz w:val="32"/>
        </w:rPr>
      </w:pPr>
      <w:r>
        <w:rPr>
          <w:sz w:val="32"/>
        </w:rPr>
        <w:t>Subject</w:t>
        <w:tab/>
        <w:t>U. J. Grant, Dr. Silberschmidt,  Lee Heidrick – coffee tre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24">
        <w:r>
          <w:rPr>
            <w:rStyle w:val="InternetLink"/>
          </w:rPr>
          <w:t>Slide Number</w:t>
          <w:tab/>
          <w:tab/>
          <w:tab/>
          <w:t>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24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 Lima, 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HIA - Fundacion Hondurena de </w:t>
        <w:tab/>
        <w:tab/>
        <w:tab/>
        <w:tab/>
        <w:tab/>
        <w:tab/>
        <w:t>Investigaciones Agricolas - faciliti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25">
        <w:r>
          <w:rPr>
            <w:rStyle w:val="InternetLink"/>
          </w:rPr>
          <w:t>Slide Number</w:t>
          <w:tab/>
          <w:tab/>
          <w:tab/>
          <w:t>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24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 Lima, 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HIA -Banana Breeding Program </w:t>
        <w:tab/>
        <w:tab/>
        <w:tab/>
        <w:tab/>
        <w:tab/>
        <w:tab/>
        <w:t>faciliti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26">
        <w:r>
          <w:rPr>
            <w:rStyle w:val="InternetLink"/>
          </w:rPr>
          <w:t>Slide Number</w:t>
          <w:tab/>
          <w:tab/>
          <w:tab/>
          <w:t>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22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erro Punta, Panam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DIAP Golden Nematode Exp. S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 xml:space="preserve"> Thurston 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27">
        <w:r>
          <w:rPr>
            <w:rStyle w:val="InternetLink"/>
          </w:rPr>
          <w:t>Slide Number</w:t>
          <w:tab/>
          <w:tab/>
          <w:tab/>
          <w:t>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9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himaltenango, Guatema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Exp. Station for Cereals &amp; Maiz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28">
        <w:r>
          <w:rPr>
            <w:rStyle w:val="InternetLink"/>
          </w:rPr>
          <w:t>Slide Number</w:t>
          <w:tab/>
          <w:tab/>
          <w:tab/>
          <w:t>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10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Kuala Lumpur, Malays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RDI headquarter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29">
        <w:r>
          <w:rPr>
            <w:rStyle w:val="InternetLink"/>
          </w:rPr>
          <w:t>Slide Number</w:t>
          <w:tab/>
          <w:tab/>
          <w:tab/>
          <w:t>1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3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badan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oor Plan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30">
        <w:r>
          <w:rPr>
            <w:rStyle w:val="InternetLink"/>
          </w:rPr>
          <w:t>Slide Number</w:t>
          <w:tab/>
          <w:tab/>
          <w:tab/>
          <w:t>1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3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badan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Quarantine facilities, Moor Plan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31">
        <w:r>
          <w:rPr>
            <w:rStyle w:val="InternetLink"/>
          </w:rPr>
          <w:t>Slide Number</w:t>
          <w:tab/>
          <w:tab/>
          <w:tab/>
          <w:t>1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5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badan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Univ. of Ibada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32">
        <w:r>
          <w:rPr>
            <w:rStyle w:val="InternetLink"/>
          </w:rPr>
          <w:t>Slide Number</w:t>
          <w:tab/>
          <w:tab/>
          <w:tab/>
          <w:t>1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5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badan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Univ. of Ibadan/Plant Pathology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build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33">
        <w:r>
          <w:rPr>
            <w:rStyle w:val="InternetLink"/>
          </w:rPr>
          <w:t>Slide Number</w:t>
          <w:tab/>
          <w:tab/>
          <w:tab/>
          <w:t>1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25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airobi, 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Univ. of Nairobi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34">
        <w:r>
          <w:rPr>
            <w:rStyle w:val="InternetLink"/>
          </w:rPr>
          <w:t>Slide Number</w:t>
          <w:tab/>
          <w:tab/>
          <w:tab/>
          <w:t>1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1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airobi, 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EAFRO Quarantine faciliti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935">
        <w:r>
          <w:rPr>
            <w:rStyle w:val="InternetLink"/>
          </w:rPr>
          <w:t>Slide Number</w:t>
          <w:tab/>
          <w:tab/>
          <w:tab/>
          <w:t>16</w:t>
        </w:r>
      </w:hyperlink>
    </w:p>
    <w:p>
      <w:pPr>
        <w:pStyle w:val="Normal"/>
        <w:rPr/>
      </w:pPr>
      <w:hyperlink r:id="rId936">
        <w:r>
          <w:rPr>
            <w:sz w:val="32"/>
          </w:rPr>
          <w:t>Date</w:t>
          <w:tab/>
          <w:tab/>
          <w:tab/>
          <w:tab/>
          <w:tab/>
          <w:t>11/18/71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aichung, Taiw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Exp. Station - Provincial Dept. of Agric. </w:t>
        <w:tab/>
        <w:tab/>
        <w:tab/>
        <w:tab/>
        <w:tab/>
        <w:t>&amp; Forestr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37">
        <w:r>
          <w:rPr>
            <w:rStyle w:val="InternetLink"/>
          </w:rPr>
          <w:t>Slide Number</w:t>
          <w:tab/>
          <w:tab/>
          <w:tab/>
          <w:t>1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17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ainan, Taiw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Hand planting - TARI Fiber Crops </w:t>
        <w:tab/>
        <w:tab/>
        <w:tab/>
        <w:tab/>
        <w:tab/>
        <w:tab/>
        <w:t>S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38">
        <w:r>
          <w:rPr>
            <w:rStyle w:val="InternetLink"/>
          </w:rPr>
          <w:t>Slide Number</w:t>
          <w:tab/>
          <w:tab/>
          <w:tab/>
          <w:t>1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w Delhi, Ind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eeting Hall - Intl. Pl. Pathology </w:t>
        <w:tab/>
        <w:tab/>
        <w:tab/>
        <w:tab/>
        <w:tab/>
        <w:tab/>
        <w:tab/>
        <w:t>Symposiu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939">
        <w:r>
          <w:rPr>
            <w:rStyle w:val="InternetLink"/>
          </w:rPr>
          <w:t xml:space="preserve">Slide Number </w:t>
          <w:tab/>
          <w:tab/>
          <w:tab/>
          <w:t>19</w:t>
        </w:r>
      </w:hyperlink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w Delhi, Ind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lant Pathology Dept. - Natl. Agric. </w:t>
        <w:tab/>
        <w:tab/>
        <w:tab/>
        <w:tab/>
        <w:tab/>
        <w:tab/>
        <w:t>Research Cent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40">
        <w:r>
          <w:rPr>
            <w:rStyle w:val="InternetLink"/>
          </w:rPr>
          <w:t>Slide Number</w:t>
          <w:tab/>
          <w:tab/>
          <w:tab/>
          <w:t>2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w Delhi, Ind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Natl. Agric. Research Center faciliti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41">
        <w:r>
          <w:rPr>
            <w:rStyle w:val="InternetLink"/>
          </w:rPr>
          <w:t>Slide Number</w:t>
          <w:tab/>
          <w:tab/>
          <w:tab/>
          <w:t>2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4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Dhaka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ARI &amp; dahlia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42">
        <w:r>
          <w:rPr>
            <w:rStyle w:val="InternetLink"/>
          </w:rPr>
          <w:t>Slide Number</w:t>
          <w:tab/>
          <w:tab/>
          <w:tab/>
          <w:t>2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27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gkok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ice planting at Kasetsart Univ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43">
        <w:r>
          <w:rPr>
            <w:rStyle w:val="InternetLink"/>
          </w:rPr>
          <w:t>Slide Number</w:t>
          <w:tab/>
          <w:tab/>
          <w:tab/>
          <w:t>2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gkok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Kasetsart Univ. Librar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  <w:br/>
      </w:r>
      <w:hyperlink r:id="rId944">
        <w:r>
          <w:rPr>
            <w:rStyle w:val="InternetLink"/>
          </w:rPr>
          <w:t>Slide Number</w:t>
          <w:tab/>
          <w:tab/>
          <w:tab/>
          <w:t>2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8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gkok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Kasetsart Univ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45">
        <w:r>
          <w:rPr>
            <w:rStyle w:val="InternetLink"/>
          </w:rPr>
          <w:t>Slide Number</w:t>
          <w:tab/>
          <w:tab/>
          <w:tab/>
          <w:t>2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2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gkok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Kasetsart Univ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46">
        <w:r>
          <w:rPr>
            <w:rStyle w:val="InternetLink"/>
          </w:rPr>
          <w:t>Slide Number</w:t>
          <w:tab/>
          <w:tab/>
          <w:tab/>
          <w:t>2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haping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ollege Chapel with Diego Rivera </w:t>
        <w:tab/>
        <w:tab/>
        <w:tab/>
        <w:tab/>
        <w:tab/>
        <w:tab/>
        <w:t>painting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47">
        <w:r>
          <w:rPr>
            <w:rStyle w:val="InternetLink"/>
          </w:rPr>
          <w:t>Slide Number</w:t>
          <w:tab/>
          <w:tab/>
          <w:tab/>
          <w:t>2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haping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ollege Chapel door with Diego Rivera </w:t>
        <w:tab/>
        <w:tab/>
        <w:tab/>
        <w:tab/>
        <w:tab/>
        <w:t>carvings - the good and the ba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948">
        <w:r>
          <w:rPr>
            <w:rStyle w:val="InternetLink"/>
          </w:rPr>
          <w:t>Slide Number</w:t>
          <w:tab/>
          <w:tab/>
          <w:tab/>
          <w:t>2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0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 Jos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Univ. Costa Rica - Faculty Agric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tone ball made by ancient Indian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49">
        <w:r>
          <w:rPr>
            <w:rStyle w:val="InternetLink"/>
          </w:rPr>
          <w:t>Slide Number</w:t>
          <w:tab/>
          <w:tab/>
          <w:tab/>
          <w:t>2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of Research and Extension </w:t>
        <w:tab/>
        <w:tab/>
        <w:tab/>
        <w:tab/>
        <w:tab/>
        <w:tab/>
        <w:tab/>
        <w:t>Budget in Costa Rica - 1982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Budgets – Ag research and extens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50">
        <w:r>
          <w:rPr>
            <w:rStyle w:val="InternetLink"/>
          </w:rPr>
          <w:t>Slide Number</w:t>
          <w:tab/>
          <w:tab/>
          <w:tab/>
          <w:t>3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9/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. Cardenas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olegio Superior de Agric. Tropica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51">
        <w:r>
          <w:rPr>
            <w:rStyle w:val="InternetLink"/>
          </w:rPr>
          <w:t>Slide Number</w:t>
          <w:tab/>
          <w:tab/>
          <w:tab/>
          <w:t>3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17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gua, Venezue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Grounds of Shell Found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52">
        <w:r>
          <w:rPr>
            <w:rStyle w:val="InternetLink"/>
          </w:rPr>
          <w:t>Slide Number</w:t>
          <w:tab/>
          <w:tab/>
          <w:tab/>
          <w:t>3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7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 Jos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ICA Parking Lo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53">
        <w:r>
          <w:rPr>
            <w:rStyle w:val="InternetLink"/>
          </w:rPr>
          <w:t>Slide Number</w:t>
          <w:tab/>
          <w:tab/>
          <w:tab/>
          <w:t>3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7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 Jos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IICA Headquarters - Interamerican </w:t>
        <w:tab/>
        <w:tab/>
        <w:tab/>
        <w:tab/>
        <w:tab/>
        <w:tab/>
        <w:t>Institute of Agricultural Cooper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54">
        <w:r>
          <w:rPr>
            <w:rStyle w:val="InternetLink"/>
          </w:rPr>
          <w:t>Slide Number</w:t>
          <w:tab/>
          <w:tab/>
          <w:tab/>
          <w:t>3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7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ATIE sign = Centro Agronomico </w:t>
      </w:r>
    </w:p>
    <w:p>
      <w:pPr>
        <w:pStyle w:val="Normal"/>
        <w:ind w:left="2880" w:firstLine="720"/>
        <w:rPr>
          <w:sz w:val="32"/>
        </w:rPr>
      </w:pPr>
      <w:r>
        <w:rPr>
          <w:sz w:val="32"/>
        </w:rPr>
        <w:t>Tropical de Investigacíon y Enseñanz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55">
        <w:r>
          <w:rPr>
            <w:rStyle w:val="InternetLink"/>
          </w:rPr>
          <w:t>Slide Number</w:t>
          <w:tab/>
          <w:tab/>
          <w:tab/>
          <w:t>3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5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n Office Bldg - CATI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956">
        <w:r>
          <w:rPr>
            <w:rStyle w:val="InternetLink"/>
          </w:rPr>
          <w:t>Slide Number</w:t>
          <w:tab/>
          <w:tab/>
          <w:tab/>
          <w:t>36</w:t>
        </w:r>
      </w:hyperlink>
    </w:p>
    <w:p>
      <w:pPr>
        <w:pStyle w:val="Normal"/>
        <w:rPr/>
      </w:pPr>
      <w:hyperlink r:id="rId957">
        <w:r>
          <w:rPr>
            <w:sz w:val="32"/>
          </w:rPr>
          <w:t>Date</w:t>
          <w:tab/>
          <w:tab/>
          <w:tab/>
          <w:tab/>
          <w:tab/>
          <w:t>2/26/84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creenhouses/facilities - CATI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58">
        <w:r>
          <w:rPr>
            <w:rStyle w:val="InternetLink"/>
          </w:rPr>
          <w:t>Slide Number</w:t>
          <w:tab/>
          <w:tab/>
          <w:tab/>
          <w:t>3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4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ormitory, Lagoon, Club - CATI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59">
        <w:r>
          <w:rPr>
            <w:rStyle w:val="InternetLink"/>
          </w:rPr>
          <w:t>Slide Number</w:t>
          <w:tab/>
          <w:tab/>
          <w:tab/>
          <w:t>3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8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taff  housing - CATI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960">
        <w:r>
          <w:rPr>
            <w:rStyle w:val="InternetLink"/>
          </w:rPr>
          <w:t>Slide Number</w:t>
          <w:tab/>
          <w:tab/>
          <w:tab/>
          <w:t>3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9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View of CATIE from Turrialtic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61">
        <w:r>
          <w:rPr>
            <w:rStyle w:val="InternetLink"/>
          </w:rPr>
          <w:t>Slide Number</w:t>
          <w:tab/>
          <w:tab/>
          <w:tab/>
          <w:t>4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28/6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aboratories - CATI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b/>
          <w:sz w:val="32"/>
        </w:rPr>
        <w:br/>
        <w:t>LATINAM</w:t>
      </w:r>
      <w:r>
        <w:rPr>
          <w:sz w:val="32"/>
        </w:rPr>
        <w:t xml:space="preserve">  - Latin America Peop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hyperlink r:id="rId962">
        <w:r>
          <w:rPr>
            <w:rStyle w:val="InternetLink"/>
          </w:rPr>
          <w:t>Slide Number</w:t>
          <w:tab/>
          <w:tab/>
          <w:tab/>
          <w:t>1</w:t>
        </w:r>
      </w:hyperlink>
      <w:r>
        <w:rPr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9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st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arket, maize, cassava, potatoes, </w:t>
        <w:tab/>
        <w:tab/>
        <w:tab/>
        <w:tab/>
        <w:tab/>
        <w:tab/>
        <w:tab/>
        <w:t>plantains, ulluc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963">
        <w:r>
          <w:rPr>
            <w:rStyle w:val="InternetLink"/>
          </w:rPr>
          <w:t>Slide Number</w:t>
          <w:tab/>
          <w:tab/>
          <w:tab/>
          <w:t>2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9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st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arket, maize, cassava, potatoes, </w:t>
        <w:tab/>
        <w:tab/>
        <w:tab/>
        <w:tab/>
        <w:tab/>
        <w:tab/>
        <w:tab/>
        <w:t>plantains, ulluco, leaks, string beans,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horse bea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964">
        <w:r>
          <w:rPr>
            <w:rStyle w:val="InternetLink"/>
          </w:rPr>
          <w:t>Slide Number</w:t>
          <w:tab/>
          <w:tab/>
          <w:tab/>
          <w:t>3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9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st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efreshment vendors at marke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965">
        <w:r>
          <w:rPr>
            <w:rStyle w:val="InternetLink"/>
          </w:rPr>
          <w:t>Slide Number</w:t>
          <w:tab/>
          <w:tab/>
          <w:tab/>
          <w:t>4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23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opayan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ssava farm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966">
        <w:r>
          <w:rPr>
            <w:rStyle w:val="InternetLink"/>
          </w:rPr>
          <w:t>Slide Number</w:t>
          <w:tab/>
          <w:tab/>
          <w:tab/>
          <w:t>5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9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st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ndians from Sibundoy Valle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967">
        <w:r>
          <w:rPr>
            <w:rStyle w:val="InternetLink"/>
          </w:rPr>
          <w:t>Slide Number</w:t>
          <w:tab/>
          <w:tab/>
          <w:tab/>
          <w:t>6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9/63</w:t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ogomos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mpesino mother and bab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968">
        <w:r>
          <w:rPr>
            <w:rStyle w:val="InternetLink"/>
          </w:rPr>
          <w:t>Slide Number</w:t>
          <w:tab/>
          <w:tab/>
          <w:tab/>
          <w:t>7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9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ogomos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hreshing wheat with burr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aditional, ancient</w:t>
      </w:r>
    </w:p>
    <w:p>
      <w:pPr>
        <w:pStyle w:val="Normal"/>
        <w:rPr/>
      </w:pPr>
      <w:r>
        <w:rPr>
          <w:sz w:val="32"/>
        </w:rPr>
        <w:br/>
      </w:r>
      <w:hyperlink r:id="rId969">
        <w:r>
          <w:rPr>
            <w:rStyle w:val="InternetLink"/>
          </w:rPr>
          <w:t>Slide Number</w:t>
          <w:tab/>
          <w:tab/>
          <w:tab/>
          <w:t>8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31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oyac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armer’s home &amp; Children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Campesino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970">
        <w:r>
          <w:rPr>
            <w:rStyle w:val="InternetLink"/>
          </w:rPr>
          <w:t>Slide Number</w:t>
          <w:tab/>
          <w:tab/>
          <w:tab/>
          <w:t>9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5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ogotá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ineapple stand/church, downtown </w:t>
        <w:tab/>
        <w:tab/>
        <w:tab/>
        <w:tab/>
        <w:tab/>
        <w:tab/>
        <w:t>Bogotá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971">
        <w:r>
          <w:rPr>
            <w:rStyle w:val="InternetLink"/>
          </w:rPr>
          <w:t>Slide Number</w:t>
          <w:tab/>
          <w:tab/>
          <w:tab/>
          <w:t>10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28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Giradot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aft taking produce to market,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chickens, plantai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agdalena River</w:t>
      </w:r>
    </w:p>
    <w:p>
      <w:pPr>
        <w:pStyle w:val="Normal"/>
        <w:rPr/>
      </w:pPr>
      <w:r>
        <w:rPr>
          <w:sz w:val="32"/>
        </w:rPr>
        <w:br/>
      </w:r>
      <w:hyperlink r:id="rId972">
        <w:r>
          <w:rPr>
            <w:rStyle w:val="InternetLink"/>
          </w:rPr>
          <w:t>Slide Number</w:t>
          <w:tab/>
          <w:tab/>
          <w:tab/>
          <w:t>11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12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oric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Vaquero with iguana for supp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973">
        <w:r>
          <w:rPr>
            <w:rStyle w:val="InternetLink"/>
          </w:rPr>
          <w:t>Slide Number</w:t>
          <w:tab/>
          <w:tab/>
          <w:tab/>
          <w:t>12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25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edellin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olombian plant pathologists,  Top L-R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Elkin Bustamante, Julia Guzman, Juan Orjuela, Middle: James Jarma, Enrique Torres T.  Bottom:  J. J. Castaño, Takio Ichitani,  Rodolfo Barriga, Carmen Llano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974">
        <w:r>
          <w:rPr>
            <w:rStyle w:val="InternetLink"/>
          </w:rPr>
          <w:t>Slide Number</w:t>
          <w:tab/>
          <w:tab/>
          <w:tab/>
          <w:t>13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1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spinal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ale Harpsted, Manuel Torregroza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&amp; Paul Crane - drinking at 11 AM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975">
        <w:r>
          <w:rPr>
            <w:rStyle w:val="InternetLink"/>
          </w:rPr>
          <w:t>Slide Number</w:t>
          <w:tab/>
          <w:tab/>
          <w:tab/>
          <w:t>14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9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himaltenango, Guatemal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yan mother &amp; child, maiz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976">
        <w:r>
          <w:rPr>
            <w:rStyle w:val="InternetLink"/>
          </w:rPr>
          <w:t>Slide Number</w:t>
          <w:tab/>
          <w:tab/>
          <w:tab/>
          <w:t>15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9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himaltenango, Guatemal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yan girl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977">
        <w:r>
          <w:rPr>
            <w:rStyle w:val="InternetLink"/>
          </w:rPr>
          <w:t>Slide Number</w:t>
          <w:tab/>
          <w:tab/>
          <w:tab/>
          <w:t>16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8/63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tacunga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ndian workers - El Galpon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plowing potatoes + Niederhauser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978">
        <w:r>
          <w:rPr>
            <w:rStyle w:val="InternetLink"/>
          </w:rPr>
          <w:t>Slide Number</w:t>
          <w:tab/>
          <w:tab/>
          <w:tab/>
          <w:t>17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3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to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treet scene in Quito, campesino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979">
        <w:r>
          <w:rPr>
            <w:rStyle w:val="InternetLink"/>
          </w:rPr>
          <w:t>Slide Number</w:t>
          <w:tab/>
          <w:tab/>
          <w:tab/>
          <w:t>18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arvesting wheat by han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aditional agriculture, labor</w:t>
      </w:r>
    </w:p>
    <w:p>
      <w:pPr>
        <w:pStyle w:val="Normal"/>
        <w:rPr/>
      </w:pPr>
      <w:r>
        <w:rPr>
          <w:sz w:val="32"/>
        </w:rPr>
        <w:br/>
      </w:r>
      <w:hyperlink r:id="rId980">
        <w:r>
          <w:rPr>
            <w:rStyle w:val="InternetLink"/>
          </w:rPr>
          <w:t>Slide Number</w:t>
          <w:tab/>
          <w:tab/>
          <w:tab/>
          <w:t>19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awing ecualyptus for boards by han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aditional, labor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81">
        <w:r>
          <w:rPr>
            <w:rStyle w:val="InternetLink"/>
          </w:rPr>
          <w:t>Slide Number</w:t>
          <w:tab/>
          <w:tab/>
          <w:tab/>
          <w:t>2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lanting potatoes; 3 small tubers/hill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One to rot, one to grow, one for the ra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aditional, labor, wom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982">
        <w:r>
          <w:rPr>
            <w:rStyle w:val="InternetLink"/>
          </w:rPr>
          <w:t>Slide Number</w:t>
          <w:tab/>
          <w:tab/>
          <w:tab/>
          <w:t>21</w:t>
        </w:r>
      </w:hyperlink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ablo Chavez famil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aditional farmers, campesino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983">
        <w:r>
          <w:rPr>
            <w:rStyle w:val="InternetLink"/>
          </w:rPr>
          <w:t>Slide Number</w:t>
          <w:tab/>
          <w:tab/>
          <w:tab/>
          <w:t>2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elf help project, working on road,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ming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aditional farmers, campesino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984">
        <w:r>
          <w:rPr>
            <w:rStyle w:val="InternetLink"/>
          </w:rPr>
          <w:t>Slide Number</w:t>
          <w:tab/>
          <w:tab/>
          <w:tab/>
          <w:t>23</w:t>
          <w:tab/>
        </w:r>
      </w:hyperlink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Riobamba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aturday market, temperate vegetabl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aditional farmers, campesinos</w:t>
        <w:tab/>
      </w:r>
    </w:p>
    <w:p>
      <w:pPr>
        <w:pStyle w:val="Normal"/>
        <w:rPr/>
      </w:pPr>
      <w:r>
        <w:rPr>
          <w:sz w:val="32"/>
        </w:rPr>
        <w:br/>
      </w:r>
      <w:hyperlink r:id="rId985">
        <w:r>
          <w:rPr>
            <w:rStyle w:val="InternetLink"/>
          </w:rPr>
          <w:t>Slide Number</w:t>
          <w:tab/>
          <w:tab/>
          <w:tab/>
          <w:t>24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1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Puerto Viejo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. Walker, harvesting coconu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aditional farmers, campesino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86">
        <w:r>
          <w:rPr>
            <w:rStyle w:val="InternetLink"/>
          </w:rPr>
          <w:t>Slide Number</w:t>
          <w:tab/>
          <w:tab/>
          <w:tab/>
          <w:t>2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1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Puerto Viejo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ypical farmer’s hom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aditional farmers, campesino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87">
        <w:r>
          <w:rPr>
            <w:rStyle w:val="InternetLink"/>
          </w:rPr>
          <w:t>Slide Number</w:t>
          <w:tab/>
          <w:tab/>
          <w:tab/>
          <w:t>2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1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Puerto Viejo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r. &amp; Mrs. L. Walk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aditional farmers, campesino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88">
        <w:r>
          <w:rPr>
            <w:rStyle w:val="InternetLink"/>
          </w:rPr>
          <w:t>Slide Number</w:t>
          <w:tab/>
          <w:tab/>
          <w:tab/>
          <w:t>27</w:t>
        </w:r>
      </w:hyperlink>
    </w:p>
    <w:p>
      <w:pPr>
        <w:pStyle w:val="Normal"/>
        <w:rPr>
          <w:sz w:val="32"/>
        </w:rPr>
      </w:pPr>
      <w:r>
        <w:rPr>
          <w:sz w:val="32"/>
        </w:rPr>
        <w:t xml:space="preserve">Date </w:t>
        <w:tab/>
        <w:tab/>
        <w:tab/>
        <w:tab/>
        <w:tab/>
        <w:t>12/6/63</w:t>
      </w:r>
    </w:p>
    <w:p>
      <w:pPr>
        <w:pStyle w:val="Normal"/>
        <w:rPr>
          <w:sz w:val="32"/>
        </w:rPr>
      </w:pPr>
      <w:r>
        <w:rPr>
          <w:sz w:val="32"/>
        </w:rPr>
        <w:t xml:space="preserve">Site  </w:t>
        <w:tab/>
        <w:tab/>
        <w:tab/>
        <w:tab/>
        <w:tab/>
        <w:t>San José, Costa Rica</w:t>
      </w:r>
    </w:p>
    <w:p>
      <w:pPr>
        <w:pStyle w:val="Normal"/>
        <w:rPr>
          <w:sz w:val="32"/>
        </w:rPr>
      </w:pPr>
      <w:r>
        <w:rPr>
          <w:sz w:val="32"/>
        </w:rPr>
        <w:t xml:space="preserve">Hosts  </w:t>
        <w:tab/>
        <w:tab/>
        <w:tab/>
        <w:tab/>
        <w:t>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Subject  </w:t>
        <w:tab/>
        <w:tab/>
        <w:tab/>
        <w:tab/>
        <w:t>Young coffee Picker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harvesting</w:t>
      </w:r>
    </w:p>
    <w:p>
      <w:pPr>
        <w:pStyle w:val="Normal"/>
        <w:rPr/>
      </w:pPr>
      <w:r>
        <w:rPr>
          <w:sz w:val="32"/>
        </w:rPr>
        <w:br/>
      </w:r>
      <w:hyperlink r:id="rId989">
        <w:r>
          <w:rPr>
            <w:rStyle w:val="InternetLink"/>
          </w:rPr>
          <w:t>Slide Number</w:t>
          <w:tab/>
          <w:tab/>
          <w:tab/>
          <w:t>28</w:t>
        </w:r>
      </w:hyperlink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lowers decorating farm hom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Katy Van Duse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aditional farmers, campesino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90">
        <w:r>
          <w:rPr>
            <w:rStyle w:val="InternetLink"/>
          </w:rPr>
          <w:t>Slide Number</w:t>
          <w:tab/>
          <w:tab/>
          <w:tab/>
          <w:t>2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2/7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oza Ri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exican children/ schoo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91">
        <w:r>
          <w:rPr>
            <w:rStyle w:val="InternetLink"/>
          </w:rPr>
          <w:t>Slide Number</w:t>
          <w:tab/>
          <w:tab/>
          <w:tab/>
          <w:t>3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5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rais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exican boy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ie. Cantifla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92">
        <w:r>
          <w:rPr>
            <w:rStyle w:val="InternetLink"/>
          </w:rPr>
          <w:t>Slide Number</w:t>
          <w:tab/>
          <w:tab/>
          <w:tab/>
          <w:t>3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2//7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oza Ri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ario Contreras, Cornell Student &amp; </w:t>
      </w:r>
    </w:p>
    <w:p>
      <w:pPr>
        <w:pStyle w:val="Normal"/>
        <w:ind w:left="2880" w:firstLine="720"/>
        <w:rPr>
          <w:sz w:val="32"/>
        </w:rPr>
      </w:pPr>
      <w:r>
        <w:rPr>
          <w:sz w:val="32"/>
        </w:rPr>
        <w:t>Mexican farmer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ampesino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993">
        <w:r>
          <w:rPr>
            <w:rStyle w:val="InternetLink"/>
          </w:rPr>
          <w:t>Slide Number</w:t>
          <w:tab/>
          <w:tab/>
          <w:tab/>
          <w:t>3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/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 Blas, Panam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an Blas Indian gir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994">
        <w:r>
          <w:rPr>
            <w:rStyle w:val="InternetLink"/>
          </w:rPr>
          <w:t>Slide Number</w:t>
          <w:tab/>
          <w:tab/>
          <w:tab/>
          <w:t>33</w:t>
        </w:r>
      </w:hyperlink>
    </w:p>
    <w:p>
      <w:pPr>
        <w:pStyle w:val="Normal"/>
        <w:rPr/>
      </w:pPr>
      <w:hyperlink r:id="rId995">
        <w:r>
          <w:rPr>
            <w:sz w:val="32"/>
          </w:rPr>
          <w:t>Date</w:t>
          <w:tab/>
          <w:tab/>
          <w:tab/>
          <w:tab/>
          <w:tab/>
          <w:t>5/23/61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uerto Tejad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rket day – platanos, papaya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LEGUMES</w:t>
      </w:r>
      <w:r>
        <w:rPr>
          <w:sz w:val="32"/>
        </w:rPr>
        <w:t xml:space="preserve"> – Crop legume sli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996">
        <w:r>
          <w:rPr>
            <w:rStyle w:val="InternetLink"/>
          </w:rPr>
          <w:t>Slide Number</w:t>
          <w:tab/>
          <w:tab/>
          <w:tab/>
          <w:tab/>
          <w:t>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16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Near Puebl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17 bean lines grown by small </w:t>
        <w:tab/>
        <w:tab/>
        <w:tab/>
        <w:tab/>
        <w:tab/>
        <w:tab/>
        <w:tab/>
        <w:t xml:space="preserve">farmer (2 ha.) ;  3 species;  </w:t>
        <w:tab/>
        <w:tab/>
        <w:tab/>
        <w:tab/>
        <w:tab/>
        <w:tab/>
        <w:tab/>
        <w:tab/>
        <w:t xml:space="preserve">Phaseolus  vulgaris,  P. lunatus,  P. </w:t>
        <w:tab/>
        <w:tab/>
        <w:tab/>
        <w:tab/>
        <w:tab/>
        <w:tab/>
        <w:t xml:space="preserve">coccineus: common bean, lima </w:t>
        <w:tab/>
        <w:tab/>
        <w:tab/>
        <w:tab/>
        <w:tab/>
        <w:tab/>
        <w:tab/>
        <w:t>bean, Scarlet runner bea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 xml:space="preserve">multiple cropping, mixed </w:t>
        <w:tab/>
        <w:tab/>
        <w:tab/>
        <w:tab/>
        <w:tab/>
        <w:tab/>
        <w:tab/>
        <w:tab/>
        <w:t xml:space="preserve">cropping, intercropping , </w:t>
        <w:tab/>
        <w:tab/>
        <w:tab/>
        <w:tab/>
        <w:tab/>
        <w:tab/>
        <w:tab/>
        <w:tab/>
        <w:t>polycropping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997">
        <w:r>
          <w:rPr>
            <w:rStyle w:val="InternetLink"/>
          </w:rPr>
          <w:t>Slide Number</w:t>
          <w:tab/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Common bean seed - mixed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Judy Ha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 xml:space="preserve">seed selection, harvesting, </w:t>
        <w:tab/>
        <w:tab/>
        <w:tab/>
        <w:tab/>
        <w:tab/>
        <w:tab/>
        <w:tab/>
        <w:tab/>
        <w:t>Phaseolus  vulgaris</w:t>
        <w:tab/>
      </w:r>
    </w:p>
    <w:p>
      <w:pPr>
        <w:pStyle w:val="Normal"/>
        <w:rPr/>
      </w:pPr>
      <w:r>
        <w:rPr>
          <w:sz w:val="32"/>
        </w:rPr>
        <w:br/>
      </w:r>
      <w:hyperlink r:id="rId998">
        <w:r>
          <w:rPr>
            <w:rStyle w:val="InternetLink"/>
          </w:rPr>
          <w:t>Slide Number</w:t>
          <w:tab/>
          <w:tab/>
          <w:tab/>
          <w:tab/>
          <w:t>3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Ecuador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Young boy harvesting bean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Judy Ha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 xml:space="preserve">harvesting, </w:t>
        <w:tab/>
        <w:t>Phaseolus  vulgaris</w:t>
        <w:tab/>
      </w:r>
    </w:p>
    <w:p>
      <w:pPr>
        <w:pStyle w:val="Normal"/>
        <w:rPr/>
      </w:pPr>
      <w:r>
        <w:rPr>
          <w:sz w:val="32"/>
        </w:rPr>
        <w:br/>
      </w:r>
      <w:hyperlink r:id="rId999">
        <w:r>
          <w:rPr>
            <w:rStyle w:val="InternetLink"/>
          </w:rPr>
          <w:t>Slide Number</w:t>
          <w:tab/>
          <w:tab/>
          <w:tab/>
          <w:tab/>
          <w:t>4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Ecuador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Threshing beans with car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Judy Ha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 xml:space="preserve">harvesting, </w:t>
        <w:tab/>
        <w:t>Phaseolus  vulgaris</w:t>
        <w:tab/>
      </w:r>
    </w:p>
    <w:p>
      <w:pPr>
        <w:pStyle w:val="Normal"/>
        <w:rPr/>
      </w:pPr>
      <w:r>
        <w:rPr>
          <w:sz w:val="32"/>
        </w:rPr>
        <w:br/>
      </w:r>
      <w:hyperlink r:id="rId1000">
        <w:r>
          <w:rPr>
            <w:rStyle w:val="InternetLink"/>
          </w:rPr>
          <w:t>Slide Number</w:t>
          <w:tab/>
          <w:tab/>
          <w:tab/>
          <w:tab/>
          <w:t>5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6/2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Medellin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Bean field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Phaseolus  vulgaris</w:t>
        <w:tab/>
      </w:r>
    </w:p>
    <w:p>
      <w:pPr>
        <w:pStyle w:val="Normal"/>
        <w:rPr/>
      </w:pPr>
      <w:r>
        <w:rPr>
          <w:sz w:val="32"/>
        </w:rPr>
        <w:br/>
      </w:r>
      <w:hyperlink r:id="rId1001">
        <w:r>
          <w:rPr>
            <w:rStyle w:val="InternetLink"/>
          </w:rPr>
          <w:t>Slide Number</w:t>
          <w:tab/>
          <w:tab/>
          <w:tab/>
          <w:tab/>
          <w:t>6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6/23/7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Lima, Peru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Bean field near coast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Phaseolus  vulgaris</w:t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hyperlink r:id="rId1002">
        <w:r>
          <w:rPr>
            <w:rStyle w:val="InternetLink"/>
          </w:rPr>
          <w:t>Slide Number</w:t>
          <w:tab/>
          <w:tab/>
          <w:tab/>
          <w:tab/>
          <w:t>7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Rwand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taked beans and potatoe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Peter Trutman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Phaseolus  vulgaris</w:t>
        <w:tab/>
      </w:r>
    </w:p>
    <w:p>
      <w:pPr>
        <w:pStyle w:val="Normal"/>
        <w:rPr/>
      </w:pPr>
      <w:r>
        <w:rPr>
          <w:sz w:val="32"/>
        </w:rPr>
        <w:br/>
      </w:r>
      <w:hyperlink r:id="rId1003">
        <w:r>
          <w:rPr>
            <w:rStyle w:val="InternetLink"/>
          </w:rPr>
          <w:t>Slide Number</w:t>
          <w:tab/>
          <w:tab/>
          <w:tab/>
          <w:tab/>
          <w:t>8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12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Near Cervantes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Rocky bean fiel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Phaseolus  vulgaris</w:t>
        <w:tab/>
      </w:r>
    </w:p>
    <w:p>
      <w:pPr>
        <w:pStyle w:val="Normal"/>
        <w:rPr/>
      </w:pPr>
      <w:r>
        <w:rPr>
          <w:sz w:val="32"/>
        </w:rPr>
        <w:br/>
      </w:r>
      <w:hyperlink r:id="rId1004">
        <w:r>
          <w:rPr>
            <w:rStyle w:val="InternetLink"/>
          </w:rPr>
          <w:t>Slide Number</w:t>
          <w:tab/>
          <w:tab/>
          <w:tab/>
          <w:tab/>
          <w:t>9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2/27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Near Cartago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Rocky bean fiel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Phaseolus  vulgaris</w:t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005">
        <w:r>
          <w:rPr>
            <w:rStyle w:val="InternetLink"/>
          </w:rPr>
          <w:t>Slide Number</w:t>
          <w:tab/>
          <w:tab/>
          <w:tab/>
          <w:tab/>
          <w:t>10</w:t>
          <w:tab/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9/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Near Cardenas, Tabasc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Beans on ridge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 xml:space="preserve">Ridges, raised beds, Phaseolus  </w:t>
        <w:tab/>
        <w:tab/>
        <w:tab/>
        <w:tab/>
        <w:tab/>
        <w:tab/>
        <w:tab/>
        <w:t>vulgaris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06">
        <w:r>
          <w:rPr>
            <w:rStyle w:val="InternetLink"/>
          </w:rPr>
          <w:t>Slide Number</w:t>
          <w:tab/>
          <w:tab/>
          <w:tab/>
          <w:tab/>
          <w:t>11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8/11/7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ardenas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Maize and beans</w:t>
        <w:tab/>
        <w:t>+ mulch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 xml:space="preserve">multiple cropping, mixed </w:t>
        <w:tab/>
        <w:tab/>
        <w:tab/>
        <w:tab/>
        <w:tab/>
        <w:tab/>
        <w:tab/>
        <w:tab/>
        <w:t xml:space="preserve">cropping, intercropping , </w:t>
        <w:tab/>
        <w:tab/>
        <w:tab/>
        <w:tab/>
        <w:tab/>
        <w:tab/>
        <w:tab/>
        <w:tab/>
        <w:t>polycropping</w:t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ab/>
      </w:r>
    </w:p>
    <w:p>
      <w:pPr>
        <w:pStyle w:val="Normal"/>
        <w:rPr/>
      </w:pPr>
      <w:hyperlink r:id="rId1007">
        <w:r>
          <w:rPr>
            <w:rStyle w:val="InternetLink"/>
          </w:rPr>
          <w:t>Slide Number</w:t>
          <w:tab/>
          <w:tab/>
          <w:tab/>
          <w:tab/>
          <w:t>12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8/11/7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H. Cardenas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Maize, beans, and squash + mulch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 xml:space="preserve">multiple cropping, mixed </w:t>
        <w:tab/>
        <w:tab/>
        <w:tab/>
        <w:tab/>
        <w:tab/>
        <w:tab/>
        <w:tab/>
        <w:tab/>
        <w:t xml:space="preserve">cropping, intercropping , </w:t>
        <w:tab/>
        <w:tab/>
        <w:tab/>
        <w:tab/>
        <w:tab/>
        <w:tab/>
        <w:tab/>
        <w:tab/>
        <w:t>polycropping; Three Sisters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ab/>
      </w:r>
    </w:p>
    <w:p>
      <w:pPr>
        <w:pStyle w:val="Normal"/>
        <w:rPr/>
      </w:pPr>
      <w:hyperlink r:id="rId1008">
        <w:r>
          <w:rPr>
            <w:rStyle w:val="InternetLink"/>
          </w:rPr>
          <w:t>Slide Number</w:t>
          <w:tab/>
          <w:tab/>
          <w:tab/>
          <w:tab/>
          <w:t>13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9/19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himaltenango, Guatemal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Maize and climbing bea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 xml:space="preserve">multiple cropping, mixed </w:t>
        <w:tab/>
        <w:tab/>
        <w:tab/>
        <w:tab/>
        <w:tab/>
        <w:tab/>
        <w:tab/>
        <w:tab/>
        <w:t xml:space="preserve">cropping, intercropping , </w:t>
        <w:tab/>
        <w:tab/>
        <w:tab/>
        <w:tab/>
        <w:tab/>
        <w:tab/>
        <w:tab/>
        <w:tab/>
        <w:t>polycropping</w:t>
        <w:tab/>
      </w:r>
    </w:p>
    <w:p>
      <w:pPr>
        <w:pStyle w:val="Normal"/>
        <w:rPr/>
      </w:pPr>
      <w:r>
        <w:rPr>
          <w:sz w:val="32"/>
        </w:rPr>
        <w:br/>
      </w:r>
      <w:hyperlink r:id="rId1009">
        <w:r>
          <w:rPr>
            <w:rStyle w:val="InternetLink"/>
          </w:rPr>
          <w:t>Slide Number</w:t>
          <w:tab/>
          <w:tab/>
          <w:tab/>
          <w:tab/>
          <w:t>14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85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Vegetable oil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Judy Ha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10">
        <w:r>
          <w:rPr>
            <w:rStyle w:val="InternetLink"/>
          </w:rPr>
          <w:t>Slide Number</w:t>
          <w:tab/>
          <w:tab/>
          <w:tab/>
          <w:tab/>
          <w:t>15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6/2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Medellin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bean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common bean mosaic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common bean mosaic viru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evere symptom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11">
        <w:r>
          <w:rPr>
            <w:rStyle w:val="InternetLink"/>
          </w:rPr>
          <w:t>Slide Number</w:t>
          <w:tab/>
          <w:tab/>
          <w:tab/>
          <w:tab/>
          <w:t>16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bean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bean viruse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?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Bean viruses in farmer’s field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Guillermo Galvez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12">
        <w:r>
          <w:rPr>
            <w:rStyle w:val="InternetLink"/>
          </w:rPr>
          <w:t>Slide Number</w:t>
          <w:tab/>
          <w:tab/>
          <w:tab/>
          <w:tab/>
          <w:t>17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bean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unknown bean viru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viru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ymptom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013">
        <w:r>
          <w:rPr>
            <w:rStyle w:val="InternetLink"/>
          </w:rPr>
          <w:t>Slide Number</w:t>
          <w:tab/>
          <w:tab/>
          <w:tab/>
          <w:tab/>
          <w:t>18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Las Monjas, Guatema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bean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Golden mosaic of beans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viru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ymptom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Guillermo Galvez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14">
        <w:r>
          <w:rPr>
            <w:rStyle w:val="InternetLink"/>
          </w:rPr>
          <w:t>Slide Number</w:t>
          <w:tab/>
          <w:tab/>
          <w:tab/>
          <w:tab/>
          <w:t>19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8/1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Tlaltizapan, Mexic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Golden mosaic of beans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viru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ymptoms</w:t>
        <w:tab/>
        <w:t>in bean fiel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15">
        <w:r>
          <w:rPr>
            <w:rStyle w:val="InternetLink"/>
          </w:rPr>
          <w:t>Slide Number</w:t>
          <w:tab/>
          <w:tab/>
          <w:tab/>
          <w:tab/>
          <w:t>20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8/1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Tlaltizapan, Mexic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Golden mosaic of beans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viru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ympto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br/>
      </w:r>
    </w:p>
    <w:p>
      <w:pPr>
        <w:pStyle w:val="Normal"/>
        <w:jc w:val="both"/>
        <w:rPr/>
      </w:pPr>
      <w:hyperlink r:id="rId1016">
        <w:r>
          <w:rPr>
            <w:rStyle w:val="InternetLink"/>
          </w:rPr>
          <w:t>Slide Number</w:t>
          <w:tab/>
          <w:tab/>
          <w:tab/>
          <w:tab/>
          <w:t>21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8/1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Tlaltizapan, Mexic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Golden mosaic of beans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viru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ympto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br/>
      </w:r>
    </w:p>
    <w:p>
      <w:pPr>
        <w:pStyle w:val="Normal"/>
        <w:rPr/>
      </w:pPr>
      <w:hyperlink r:id="rId1017">
        <w:r>
          <w:rPr>
            <w:rStyle w:val="InternetLink"/>
          </w:rPr>
          <w:t>Slide Number</w:t>
          <w:tab/>
          <w:tab/>
          <w:tab/>
          <w:tab/>
          <w:t>22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8/1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Tlaltizapan, Mexic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Golden mosaic of beans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viru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ymptoms on weed ho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18">
        <w:r>
          <w:rPr>
            <w:rStyle w:val="InternetLink"/>
          </w:rPr>
          <w:t>Slide Number</w:t>
          <w:tab/>
          <w:tab/>
          <w:tab/>
          <w:tab/>
          <w:t>23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4/15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Jutiapa, Guatema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bean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Bean rus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Uromyces appendiculatu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ymptom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19">
        <w:r>
          <w:rPr>
            <w:rStyle w:val="InternetLink"/>
          </w:rPr>
          <w:t>Slide Number</w:t>
          <w:tab/>
          <w:tab/>
          <w:tab/>
          <w:tab/>
          <w:t>24</w:t>
        </w:r>
      </w:hyperlink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5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Valle de Cauc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bean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Bean rus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Uromyces appendiculatu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ymptom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Barbara Mulli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20">
        <w:r>
          <w:rPr>
            <w:rStyle w:val="InternetLink"/>
          </w:rPr>
          <w:t>Slide Number</w:t>
          <w:tab/>
          <w:tab/>
          <w:tab/>
          <w:tab/>
          <w:t>25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4/15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Jutiapa, Guatema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bean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Bean rus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Uromyces appendiculatu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ymptoms</w:t>
        <w:tab/>
        <w:t xml:space="preserve">in ICTA bean plots - </w:t>
        <w:tab/>
        <w:tab/>
        <w:tab/>
        <w:tab/>
        <w:tab/>
        <w:tab/>
        <w:tab/>
        <w:t>defoli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hyperlink r:id="rId1021">
        <w:r>
          <w:rPr>
            <w:rStyle w:val="InternetLink"/>
          </w:rPr>
          <w:t>Slide Number</w:t>
          <w:tab/>
          <w:tab/>
          <w:tab/>
          <w:tab/>
          <w:t>26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2/6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San José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bean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Angular leaf spot of bean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Isariopsis  griseola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ymptom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22">
        <w:r>
          <w:rPr>
            <w:rStyle w:val="InternetLink"/>
          </w:rPr>
          <w:t>Slide Number</w:t>
          <w:tab/>
          <w:tab/>
          <w:tab/>
          <w:tab/>
          <w:t>27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8/12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Palmir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bean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white mold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Sclerotinia sclerotiorum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ymptom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23">
        <w:r>
          <w:rPr>
            <w:rStyle w:val="InternetLink"/>
          </w:rPr>
          <w:t>Slide Number</w:t>
          <w:tab/>
          <w:tab/>
          <w:tab/>
          <w:tab/>
          <w:t>28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9/19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himaltenango, Guatemal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 xml:space="preserve">Angular leaf spot &amp; Alternaria </w:t>
        <w:tab/>
        <w:tab/>
        <w:tab/>
        <w:tab/>
        <w:tab/>
        <w:tab/>
        <w:tab/>
        <w:t>leaf spo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 xml:space="preserve">Isariopsis  griseola &amp; Alternaria </w:t>
        <w:tab/>
        <w:tab/>
        <w:tab/>
        <w:tab/>
        <w:tab/>
        <w:tab/>
        <w:tab/>
        <w:t>alternata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ymptom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24">
        <w:r>
          <w:rPr>
            <w:rStyle w:val="InternetLink"/>
          </w:rPr>
          <w:t>Slide Number</w:t>
          <w:tab/>
          <w:tab/>
          <w:tab/>
          <w:tab/>
          <w:t>29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6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Valle de Cauc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bean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Root knot nematode of beans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Meloidogyne spp.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ymptoms</w:t>
        <w:tab/>
        <w:t>on plan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Barbara Mulli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25">
        <w:r>
          <w:rPr>
            <w:rStyle w:val="InternetLink"/>
          </w:rPr>
          <w:t>Slide Number</w:t>
          <w:tab/>
          <w:tab/>
          <w:tab/>
          <w:tab/>
          <w:t>30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6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hincha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bean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Root knot of beans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Meloidogyne spp.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Galls</w:t>
        <w:tab/>
        <w:t>on plant ro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Barbara Mulli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026">
        <w:r>
          <w:rPr>
            <w:rStyle w:val="InternetLink"/>
          </w:rPr>
          <w:t>Slide Number</w:t>
          <w:tab/>
          <w:tab/>
          <w:tab/>
          <w:tab/>
          <w:t>31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Lima bean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Golden mosaic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viru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ymptoms on pod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Robert J. William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Phaseolus lunatus</w:t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027">
        <w:r>
          <w:rPr>
            <w:rStyle w:val="InternetLink"/>
          </w:rPr>
          <w:t>Slide Number</w:t>
          <w:tab/>
          <w:tab/>
          <w:tab/>
          <w:tab/>
          <w:t>32</w:t>
          <w:tab/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Lima bean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Golden mosaic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viru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ymptoms on leave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Robert J. William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White fly transmission</w:t>
        <w:tab/>
        <w:t xml:space="preserve">, Phaseolus </w:t>
        <w:tab/>
        <w:tab/>
        <w:tab/>
        <w:tab/>
        <w:tab/>
        <w:tab/>
        <w:t>lunatus</w:t>
        <w:tab/>
      </w:r>
    </w:p>
    <w:p>
      <w:pPr>
        <w:pStyle w:val="Normal"/>
        <w:rPr/>
      </w:pPr>
      <w:r>
        <w:rPr>
          <w:sz w:val="32"/>
        </w:rPr>
        <w:br/>
      </w:r>
      <w:hyperlink r:id="rId1028">
        <w:r>
          <w:rPr>
            <w:rStyle w:val="InternetLink"/>
          </w:rPr>
          <w:t>Slide Number</w:t>
          <w:tab/>
          <w:tab/>
          <w:tab/>
          <w:tab/>
          <w:t>33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8/15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P. coccineus: Scarlet runner bea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Note bee</w:t>
        <w:tab/>
      </w:r>
    </w:p>
    <w:p>
      <w:pPr>
        <w:pStyle w:val="Normal"/>
        <w:rPr/>
      </w:pPr>
      <w:r>
        <w:rPr>
          <w:sz w:val="32"/>
        </w:rPr>
        <w:br/>
      </w:r>
      <w:hyperlink r:id="rId1029">
        <w:r>
          <w:rPr>
            <w:rStyle w:val="InternetLink"/>
          </w:rPr>
          <w:t>Slide Number</w:t>
          <w:tab/>
          <w:tab/>
          <w:tab/>
          <w:tab/>
          <w:t>34</w:t>
        </w:r>
      </w:hyperlink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P. coccineus: Scarlet runner bean </w:t>
        <w:tab/>
        <w:tab/>
        <w:tab/>
        <w:tab/>
        <w:tab/>
        <w:tab/>
        <w:tab/>
        <w:t>and maize – El Chinapop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30">
        <w:r>
          <w:rPr>
            <w:rStyle w:val="InternetLink"/>
          </w:rPr>
          <w:t>Slide Number</w:t>
          <w:tab/>
          <w:tab/>
          <w:tab/>
          <w:tab/>
          <w:t>35</w:t>
        </w:r>
      </w:hyperlink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8/15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P. coccineus: Scarlet runner bea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31">
        <w:r>
          <w:rPr>
            <w:rStyle w:val="InternetLink"/>
          </w:rPr>
          <w:t>Slide Number</w:t>
          <w:tab/>
          <w:tab/>
          <w:tab/>
          <w:tab/>
          <w:t>36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Mung beans; Vigna radiata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32">
        <w:r>
          <w:rPr>
            <w:rStyle w:val="InternetLink"/>
          </w:rPr>
          <w:t>Slide Number</w:t>
          <w:tab/>
          <w:tab/>
          <w:tab/>
          <w:tab/>
          <w:t>37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9/9/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Mung beans; Vigna radiata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33">
        <w:r>
          <w:rPr>
            <w:rStyle w:val="InternetLink"/>
          </w:rPr>
          <w:t>Slide Number</w:t>
          <w:tab/>
          <w:tab/>
          <w:tab/>
          <w:tab/>
          <w:t>38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CRISAT, Ind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Peanut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34">
        <w:r>
          <w:rPr>
            <w:rStyle w:val="InternetLink"/>
          </w:rPr>
          <w:t>Slide Number</w:t>
          <w:tab/>
          <w:tab/>
          <w:tab/>
          <w:tab/>
          <w:t>39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9/9/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Mung beans; Vigna radiata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35">
        <w:r>
          <w:rPr>
            <w:rStyle w:val="InternetLink"/>
          </w:rPr>
          <w:t>Slide Number</w:t>
          <w:tab/>
          <w:tab/>
          <w:tab/>
          <w:tab/>
          <w:t>40</w:t>
        </w:r>
      </w:hyperlink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ndones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scab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???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Symptoms on stem of Mung </w:t>
        <w:tab/>
        <w:tab/>
        <w:tab/>
        <w:tab/>
        <w:tab/>
        <w:tab/>
        <w:tab/>
        <w:t>beans;  Vigna radiata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Arnold Tschantz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br/>
      </w:r>
    </w:p>
    <w:p>
      <w:pPr>
        <w:pStyle w:val="Normal"/>
        <w:rPr/>
      </w:pPr>
      <w:hyperlink r:id="rId1036">
        <w:r>
          <w:rPr>
            <w:rStyle w:val="InternetLink"/>
          </w:rPr>
          <w:t>Slide Number</w:t>
          <w:tab/>
          <w:tab/>
          <w:tab/>
          <w:tab/>
          <w:t>41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nd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Different peanut types: ICRISA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genetic variation</w:t>
        <w:tab/>
      </w:r>
    </w:p>
    <w:p>
      <w:pPr>
        <w:pStyle w:val="Normal"/>
        <w:rPr/>
      </w:pPr>
      <w:r>
        <w:rPr>
          <w:sz w:val="32"/>
        </w:rPr>
        <w:br/>
      </w:r>
      <w:hyperlink r:id="rId1037">
        <w:r>
          <w:rPr>
            <w:rStyle w:val="InternetLink"/>
          </w:rPr>
          <w:t>Slide Number</w:t>
          <w:tab/>
          <w:tab/>
          <w:tab/>
          <w:tab/>
          <w:t>42</w:t>
          <w:tab/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9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Esperanza, Dominican Republic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Peanut plant &amp; flower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38">
        <w:r>
          <w:rPr>
            <w:rStyle w:val="InternetLink"/>
          </w:rPr>
          <w:t>Slide Number</w:t>
          <w:tab/>
          <w:tab/>
          <w:tab/>
          <w:tab/>
          <w:t>43</w:t>
        </w:r>
      </w:hyperlink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9/13/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Alajuel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Peanut plan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39">
        <w:r>
          <w:rPr>
            <w:rStyle w:val="InternetLink"/>
          </w:rPr>
          <w:t>Slide Number</w:t>
          <w:tab/>
          <w:tab/>
          <w:tab/>
          <w:tab/>
          <w:t>44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Peanut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Rus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Puccinia arachidi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ymptoms on leaf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 xml:space="preserve">American Phytopathological </w:t>
        <w:tab/>
        <w:tab/>
        <w:tab/>
        <w:tab/>
        <w:tab/>
        <w:tab/>
        <w:tab/>
        <w:t>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40">
        <w:r>
          <w:rPr>
            <w:rStyle w:val="InternetLink"/>
          </w:rPr>
          <w:t>Slide Number</w:t>
          <w:tab/>
          <w:tab/>
          <w:tab/>
          <w:tab/>
          <w:t>45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Broad beans, horse beans, Vicia </w:t>
        <w:tab/>
        <w:tab/>
        <w:tab/>
        <w:tab/>
        <w:tab/>
        <w:tab/>
        <w:tab/>
        <w:t xml:space="preserve">faba:  Left; introduced cv., Right; </w:t>
        <w:tab/>
        <w:tab/>
        <w:tab/>
        <w:tab/>
        <w:tab/>
        <w:tab/>
        <w:tab/>
        <w:t>local cultivar -  po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41">
        <w:r>
          <w:rPr>
            <w:rStyle w:val="InternetLink"/>
          </w:rPr>
          <w:t>Slide Number</w:t>
          <w:tab/>
          <w:tab/>
          <w:tab/>
          <w:tab/>
          <w:t>46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3/19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Rus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Uromyces pisi-sativi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plants killed by rust of broad</w:t>
      </w:r>
    </w:p>
    <w:p>
      <w:pPr>
        <w:pStyle w:val="Normal"/>
        <w:ind w:left="3600" w:firstLine="720"/>
        <w:rPr>
          <w:sz w:val="32"/>
        </w:rPr>
      </w:pPr>
      <w:r>
        <w:rPr>
          <w:sz w:val="32"/>
        </w:rPr>
        <w:t xml:space="preserve">beans, horse beans, </w:t>
        <w:tab/>
        <w:tab/>
        <w:tab/>
        <w:tab/>
        <w:t>Vicia faba: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1042">
        <w:r>
          <w:rPr>
            <w:rStyle w:val="InternetLink"/>
          </w:rPr>
          <w:t>Slide Number</w:t>
          <w:tab/>
          <w:tab/>
          <w:tab/>
          <w:tab/>
          <w:t>47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8/15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lablab bean, Hyacinth bean; </w:t>
        <w:tab/>
        <w:tab/>
        <w:tab/>
        <w:tab/>
        <w:tab/>
        <w:tab/>
        <w:tab/>
        <w:tab/>
        <w:t>Lablab purpureu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43">
        <w:r>
          <w:rPr>
            <w:rStyle w:val="InternetLink"/>
          </w:rPr>
          <w:t>Slide Number</w:t>
          <w:tab/>
          <w:tab/>
          <w:tab/>
          <w:tab/>
          <w:t>48</w:t>
        </w:r>
      </w:hyperlink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8/15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lablab bean, Hyacinth bean; </w:t>
        <w:tab/>
        <w:tab/>
        <w:tab/>
        <w:tab/>
        <w:tab/>
        <w:tab/>
        <w:tab/>
        <w:tab/>
        <w:t>Lablab purpureu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044">
        <w:r>
          <w:rPr>
            <w:rStyle w:val="InternetLink"/>
          </w:rPr>
          <w:t>Slide Number</w:t>
          <w:tab/>
          <w:tab/>
          <w:tab/>
          <w:tab/>
          <w:t>49</w:t>
        </w:r>
      </w:hyperlink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3/19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Rus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Uromyces pisi-sativi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rust of road beans, horse beans, </w:t>
        <w:tab/>
        <w:tab/>
        <w:tab/>
        <w:tab/>
        <w:tab/>
        <w:tab/>
        <w:tab/>
        <w:t>Vicia faba: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>
          <w:sz w:val="32"/>
        </w:rPr>
      </w:pPr>
      <w:hyperlink r:id="rId1045">
        <w:r>
          <w:rPr>
            <w:rStyle w:val="InternetLink"/>
          </w:rPr>
          <w:t>Slide Number</w:t>
          <w:tab/>
          <w:tab/>
          <w:tab/>
          <w:tab/>
          <w:t>5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Broad beans, horse beans, Vicia </w:t>
        <w:tab/>
        <w:tab/>
        <w:tab/>
        <w:tab/>
        <w:tab/>
        <w:tab/>
        <w:tab/>
        <w:t xml:space="preserve">faba:  Left; introduced cv., Right; </w:t>
        <w:tab/>
        <w:tab/>
        <w:tab/>
        <w:tab/>
        <w:tab/>
        <w:tab/>
        <w:tab/>
        <w:t>local cv., po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046">
        <w:r>
          <w:rPr>
            <w:rStyle w:val="InternetLink"/>
          </w:rPr>
          <w:t>Slide Number</w:t>
          <w:tab/>
          <w:tab/>
          <w:tab/>
          <w:tab/>
          <w:t>51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6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Teap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word bean; Canavalia gladiata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47">
        <w:r>
          <w:rPr>
            <w:rStyle w:val="InternetLink"/>
          </w:rPr>
          <w:t>Slide Number</w:t>
          <w:tab/>
          <w:tab/>
          <w:tab/>
          <w:tab/>
          <w:t>52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9/9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Lima, Peru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Ice cream bean; pacay; Inga edulis </w:t>
        <w:tab/>
        <w:tab/>
        <w:tab/>
        <w:tab/>
        <w:tab/>
        <w:tab/>
        <w:t>for sale on street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L-R: Steinhauer, Mike Irwin</w:t>
        <w:tab/>
        <w:t xml:space="preserve">, </w:t>
      </w:r>
    </w:p>
    <w:p>
      <w:pPr>
        <w:pStyle w:val="Normal"/>
        <w:ind w:left="3600" w:firstLine="720"/>
        <w:rPr>
          <w:sz w:val="32"/>
        </w:rPr>
      </w:pPr>
      <w:r>
        <w:rPr>
          <w:sz w:val="32"/>
        </w:rPr>
        <w:t>York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048">
        <w:r>
          <w:rPr>
            <w:rStyle w:val="InternetLink"/>
          </w:rPr>
          <w:t>Slide Number</w:t>
          <w:tab/>
          <w:tab/>
          <w:tab/>
          <w:tab/>
          <w:t>53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9/13/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Alajuel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Wing bean; Psophocarpus </w:t>
        <w:tab/>
        <w:tab/>
        <w:tab/>
        <w:tab/>
        <w:tab/>
        <w:tab/>
        <w:tab/>
        <w:tab/>
        <w:t>teragonolobu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49">
        <w:r>
          <w:rPr>
            <w:rStyle w:val="InternetLink"/>
          </w:rPr>
          <w:t>Slide Number</w:t>
          <w:tab/>
          <w:tab/>
          <w:tab/>
          <w:tab/>
          <w:t>54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6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Teap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Wing bean; Psophocarpus </w:t>
        <w:tab/>
        <w:tab/>
        <w:tab/>
        <w:tab/>
        <w:tab/>
        <w:tab/>
        <w:tab/>
        <w:tab/>
        <w:t>teragonolobus; dried pod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50">
        <w:r>
          <w:rPr>
            <w:rStyle w:val="InternetLink"/>
          </w:rPr>
          <w:t>Slide Number</w:t>
          <w:tab/>
          <w:tab/>
          <w:tab/>
          <w:tab/>
          <w:t>55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23/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sabela Exp. Station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Pigeon pea; Cajanus cajan; </w:t>
        <w:tab/>
        <w:tab/>
        <w:tab/>
        <w:tab/>
        <w:tab/>
        <w:tab/>
        <w:tab/>
        <w:tab/>
        <w:t>flowers, pods, seed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51">
        <w:r>
          <w:rPr>
            <w:rStyle w:val="InternetLink"/>
          </w:rPr>
          <w:t>Slide Number</w:t>
          <w:tab/>
          <w:tab/>
          <w:tab/>
          <w:tab/>
          <w:t>56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9/13/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Alajuel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Wing beans; Psophocarpus </w:t>
        <w:tab/>
        <w:tab/>
        <w:tab/>
        <w:tab/>
        <w:tab/>
        <w:tab/>
        <w:tab/>
        <w:tab/>
        <w:t>teragonolobus - vine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052">
        <w:r>
          <w:rPr>
            <w:rStyle w:val="InternetLink"/>
          </w:rPr>
          <w:t>Slide Number</w:t>
          <w:tab/>
          <w:tab/>
          <w:tab/>
          <w:tab/>
          <w:t>57</w:t>
          <w:tab/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23/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sabela Exp. Station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Pigeon pea; Cajanus cajan; 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Dan Mukuny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053">
        <w:r>
          <w:rPr>
            <w:rStyle w:val="InternetLink"/>
          </w:rPr>
          <w:t>Slide Number</w:t>
          <w:tab/>
          <w:tab/>
          <w:tab/>
          <w:tab/>
          <w:t>58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8/15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thaca, NY - Fall Creek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Ground nut or potato bean: Apios </w:t>
        <w:tab/>
        <w:tab/>
        <w:tab/>
        <w:tab/>
        <w:tab/>
        <w:tab/>
        <w:t>americana: flower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54">
        <w:r>
          <w:rPr>
            <w:rStyle w:val="InternetLink"/>
          </w:rPr>
          <w:t>Slide Number</w:t>
          <w:tab/>
          <w:tab/>
          <w:tab/>
          <w:tab/>
          <w:t>59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8/15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thaca, NY - Fall Creek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Ground nut or potato bean: Apios </w:t>
        <w:tab/>
        <w:tab/>
        <w:tab/>
        <w:tab/>
        <w:tab/>
        <w:tab/>
        <w:t>americana: po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055">
        <w:r>
          <w:rPr>
            <w:rStyle w:val="InternetLink"/>
          </w:rPr>
          <w:t>Slide Number</w:t>
          <w:tab/>
          <w:tab/>
          <w:tab/>
          <w:tab/>
          <w:t>60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8/15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thaca, NY - Fall Creek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Ground nut or potato bean: Apios </w:t>
        <w:tab/>
        <w:tab/>
        <w:tab/>
        <w:tab/>
        <w:tab/>
        <w:tab/>
        <w:t>americana: roots, leav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hyperlink r:id="rId1056">
        <w:r>
          <w:rPr>
            <w:rStyle w:val="InternetLink"/>
          </w:rPr>
          <w:t>Slide Number</w:t>
          <w:tab/>
          <w:tab/>
          <w:tab/>
          <w:tab/>
          <w:t>61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24/6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sabela Exp. Station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Dwarf pigeon pea; Cajanus cajan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57">
        <w:r>
          <w:rPr>
            <w:rStyle w:val="InternetLink"/>
          </w:rPr>
          <w:t>Slide Number</w:t>
          <w:tab/>
          <w:tab/>
          <w:tab/>
          <w:tab/>
          <w:t>62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21/5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T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Pigeon pea; Cajanus cajan</w:t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Web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Thanatephorus cucumeri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ymptom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58">
        <w:r>
          <w:rPr>
            <w:rStyle w:val="InternetLink"/>
          </w:rPr>
          <w:t>Slide Number</w:t>
          <w:tab/>
          <w:tab/>
          <w:tab/>
          <w:tab/>
          <w:t>63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6/23/7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Lima, Peru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oybeans: Glycine max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59">
        <w:r>
          <w:rPr>
            <w:rStyle w:val="InternetLink"/>
          </w:rPr>
          <w:t>Slide Number</w:t>
          <w:tab/>
          <w:tab/>
          <w:tab/>
          <w:tab/>
          <w:t>64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23/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sabela Exp. Station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Pigeon pea; Cajanus cajan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60">
        <w:r>
          <w:rPr>
            <w:rStyle w:val="InternetLink"/>
          </w:rPr>
          <w:t>Slide Number</w:t>
          <w:tab/>
          <w:tab/>
          <w:tab/>
          <w:tab/>
          <w:t>65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7/3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Taitung, Taiwan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Thrashing soybeans: Glycine </w:t>
        <w:tab/>
        <w:tab/>
        <w:tab/>
        <w:tab/>
        <w:tab/>
        <w:tab/>
        <w:tab/>
        <w:t>max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Arnold Tschantz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061">
        <w:r>
          <w:rPr>
            <w:rStyle w:val="InternetLink"/>
          </w:rPr>
          <w:t>Slide Number</w:t>
          <w:tab/>
          <w:tab/>
          <w:tab/>
          <w:tab/>
          <w:t>66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oy beans: Glycine max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62">
        <w:r>
          <w:rPr>
            <w:rStyle w:val="InternetLink"/>
          </w:rPr>
          <w:t>Slide Number</w:t>
          <w:tab/>
          <w:tab/>
          <w:tab/>
          <w:tab/>
          <w:t>68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1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Soybean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Premature senecence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Rhizoctonia spp.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ymptom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Robert J. William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63">
        <w:r>
          <w:rPr>
            <w:rStyle w:val="InternetLink"/>
          </w:rPr>
          <w:t>Slide Number</w:t>
          <w:tab/>
          <w:tab/>
          <w:tab/>
          <w:tab/>
          <w:t>69</w:t>
          <w:tab/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Soybeans: Glycine max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Soybean rus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Phakopsera pachyrhizi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Rust lesions on leaf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64">
        <w:r>
          <w:rPr>
            <w:rStyle w:val="InternetLink"/>
          </w:rPr>
          <w:t>Slide Number</w:t>
          <w:tab/>
          <w:tab/>
          <w:tab/>
          <w:tab/>
          <w:t>70</w:t>
        </w:r>
      </w:hyperlink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7/10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Taiw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Soybeans: Glycine max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Soybean rus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Phakopsera pachyrhizi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Defoliation due to ru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Arnold Tschantz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065">
        <w:r>
          <w:rPr>
            <w:rStyle w:val="InternetLink"/>
          </w:rPr>
          <w:t>Slide Number</w:t>
          <w:tab/>
          <w:tab/>
          <w:tab/>
          <w:tab/>
          <w:t>71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5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 xml:space="preserve">Coast of Tanzania - Dar es </w:t>
        <w:tab/>
        <w:tab/>
        <w:tab/>
        <w:tab/>
        <w:tab/>
        <w:tab/>
        <w:tab/>
        <w:tab/>
        <w:t>Salaam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Soybeans: Glycine max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Phyllody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Virus?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ymptom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66">
        <w:r>
          <w:rPr>
            <w:rStyle w:val="InternetLink"/>
          </w:rPr>
          <w:t>Slide Number</w:t>
          <w:tab/>
          <w:tab/>
          <w:tab/>
          <w:tab/>
          <w:t>72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8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Soybeans: Glycine max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Soybean bacterial pustule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 xml:space="preserve">Xanthomonas campestris pv. </w:t>
        <w:tab/>
        <w:tab/>
        <w:tab/>
        <w:tab/>
        <w:tab/>
        <w:tab/>
        <w:tab/>
        <w:t>phaseoli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ymptom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Robert J. William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67">
        <w:r>
          <w:rPr>
            <w:rStyle w:val="InternetLink"/>
          </w:rPr>
          <w:t>Slide Number</w:t>
          <w:tab/>
          <w:tab/>
          <w:tab/>
          <w:tab/>
          <w:t>73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5/22/9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Near Cordoba, Spai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Chickpeas; Cicer arietinum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68">
        <w:r>
          <w:rPr>
            <w:rStyle w:val="InternetLink"/>
          </w:rPr>
          <w:t>Slide Number</w:t>
          <w:tab/>
          <w:tab/>
          <w:tab/>
          <w:tab/>
          <w:t>74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19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Dhaka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Chickpeas; Cicer arietinum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069">
        <w:r>
          <w:rPr>
            <w:rStyle w:val="InternetLink"/>
          </w:rPr>
          <w:t>Slide Number</w:t>
          <w:tab/>
          <w:tab/>
          <w:tab/>
          <w:tab/>
          <w:t>75</w:t>
          <w:tab/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19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Dhaka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hickpea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Fusarium wilt in field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Fusarium spp.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Chickpeas; Cicer arietinum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br/>
      </w:r>
    </w:p>
    <w:p>
      <w:pPr>
        <w:pStyle w:val="Normal"/>
        <w:rPr/>
      </w:pPr>
      <w:hyperlink r:id="rId1070">
        <w:r>
          <w:rPr>
            <w:rStyle w:val="InternetLink"/>
          </w:rPr>
          <w:t>Slide Number</w:t>
          <w:tab/>
          <w:tab/>
          <w:tab/>
          <w:tab/>
          <w:t>76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Colonies of Rhizoctonia solani on </w:t>
        <w:tab/>
        <w:tab/>
        <w:tab/>
        <w:tab/>
        <w:tab/>
        <w:tab/>
        <w:t>PDA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71">
        <w:r>
          <w:rPr>
            <w:rStyle w:val="InternetLink"/>
          </w:rPr>
          <w:t>Slide Number</w:t>
          <w:tab/>
          <w:tab/>
          <w:tab/>
          <w:tab/>
          <w:t>77</w:t>
          <w:tab/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19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Dhaka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Chickpeas; Cicer arietinum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</w:p>
    <w:p>
      <w:pPr>
        <w:pStyle w:val="Normal"/>
        <w:rPr/>
      </w:pPr>
      <w:hyperlink r:id="rId1072">
        <w:r>
          <w:rPr>
            <w:rStyle w:val="InternetLink"/>
          </w:rPr>
          <w:t>Slide Number</w:t>
          <w:tab/>
          <w:tab/>
          <w:tab/>
          <w:tab/>
          <w:t>78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6/22/9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La Rambla, Spai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Fusarium wil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Fusarium  spp.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Only a few chickpea lines</w:t>
      </w:r>
    </w:p>
    <w:p>
      <w:pPr>
        <w:pStyle w:val="Normal"/>
        <w:ind w:left="3600" w:firstLine="72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resistant to Fusarium wilt in test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Antonio Trapero Casas</w:t>
        <w:tab/>
      </w:r>
    </w:p>
    <w:p>
      <w:pPr>
        <w:pStyle w:val="Normal"/>
        <w:rPr/>
      </w:pPr>
      <w:r>
        <w:rPr>
          <w:sz w:val="32"/>
        </w:rPr>
        <w:br/>
      </w:r>
      <w:hyperlink r:id="rId1073">
        <w:r>
          <w:rPr>
            <w:rStyle w:val="InternetLink"/>
          </w:rPr>
          <w:t>Slide Number</w:t>
          <w:tab/>
          <w:tab/>
          <w:tab/>
          <w:tab/>
          <w:t>79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2/19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Cowpea; Vigna unguiculata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Robert J. William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74">
        <w:r>
          <w:rPr>
            <w:rStyle w:val="InternetLink"/>
          </w:rPr>
          <w:t>Slide Number</w:t>
          <w:tab/>
          <w:tab/>
          <w:tab/>
          <w:tab/>
          <w:t>80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Products made from cowpea in </w:t>
        <w:tab/>
        <w:tab/>
        <w:tab/>
        <w:tab/>
        <w:tab/>
        <w:tab/>
        <w:tab/>
        <w:t>Nigeria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Monilia Taiw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75">
        <w:r>
          <w:rPr>
            <w:rStyle w:val="InternetLink"/>
          </w:rPr>
          <w:t>Slide Number</w:t>
          <w:tab/>
          <w:tab/>
          <w:tab/>
          <w:tab/>
          <w:t>81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2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Cowpea line with multiple disease </w:t>
        <w:tab/>
        <w:tab/>
        <w:tab/>
        <w:tab/>
        <w:tab/>
        <w:tab/>
        <w:t>resistance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Robert J. William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76">
        <w:r>
          <w:rPr>
            <w:rStyle w:val="InternetLink"/>
          </w:rPr>
          <w:t>Slide Number</w:t>
          <w:tab/>
          <w:tab/>
          <w:tab/>
          <w:tab/>
          <w:t>82</w:t>
          <w:tab/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2/5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badan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Cowpea disease resistance plot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77">
        <w:r>
          <w:rPr>
            <w:rStyle w:val="InternetLink"/>
          </w:rPr>
          <w:t>Slide Number</w:t>
          <w:tab/>
          <w:tab/>
          <w:tab/>
          <w:tab/>
          <w:t>83</w:t>
        </w:r>
      </w:hyperlink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2/5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owpe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Cercospora leaf spo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Cercospora canescen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Cercospora canescens</w:t>
        <w:tab/>
        <w:t>lesions 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78">
        <w:r>
          <w:rPr>
            <w:rStyle w:val="InternetLink"/>
          </w:rPr>
          <w:t>Slide Number</w:t>
          <w:tab/>
          <w:tab/>
          <w:tab/>
          <w:tab/>
          <w:t>84</w:t>
        </w:r>
      </w:hyperlink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2/5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owpe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virus of cowpea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virus ???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virus sympto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79">
        <w:r>
          <w:rPr>
            <w:rStyle w:val="InternetLink"/>
          </w:rPr>
          <w:t>Slide Number</w:t>
          <w:tab/>
          <w:tab/>
          <w:tab/>
          <w:tab/>
          <w:t>85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72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severe cowpea mosaic ?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viru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symptoms 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Robert J. William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80">
        <w:r>
          <w:rPr>
            <w:rStyle w:val="InternetLink"/>
          </w:rPr>
          <w:t>Slide Number</w:t>
          <w:tab/>
          <w:tab/>
          <w:tab/>
          <w:tab/>
          <w:t>86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owpe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Sclerotium stem ro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Sclerotium rolfsi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ymtoms - plants wilt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Robert J. William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081">
        <w:r>
          <w:rPr>
            <w:rStyle w:val="InternetLink"/>
          </w:rPr>
          <w:t>Slide Number</w:t>
          <w:tab/>
          <w:tab/>
          <w:tab/>
          <w:tab/>
          <w:t>87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May 19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owpe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Cowpea rus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Uromyces appendiculata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ymptoms on leave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Robert J. William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82">
        <w:r>
          <w:rPr>
            <w:rStyle w:val="InternetLink"/>
          </w:rPr>
          <w:t>Slide Number</w:t>
          <w:tab/>
          <w:tab/>
          <w:tab/>
          <w:tab/>
          <w:t>88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owpe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Sclerotium stem ro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Sclerotium rolfsi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Symtoms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Robert J. William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</w:p>
    <w:p>
      <w:pPr>
        <w:pStyle w:val="Normal"/>
        <w:rPr/>
      </w:pPr>
      <w:hyperlink r:id="rId1083">
        <w:r>
          <w:rPr>
            <w:rStyle w:val="InternetLink"/>
          </w:rPr>
          <w:t>Slide Number</w:t>
          <w:tab/>
          <w:tab/>
          <w:tab/>
          <w:tab/>
          <w:t>89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owpe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Cercospora leaf spo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Cercospora canescen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Cercospora canescens</w:t>
        <w:tab/>
        <w:t>lesio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Robert J. William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84">
        <w:r>
          <w:rPr>
            <w:rStyle w:val="InternetLink"/>
          </w:rPr>
          <w:t>Slide Number</w:t>
          <w:tab/>
          <w:tab/>
          <w:tab/>
          <w:tab/>
          <w:t>90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owpe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Cercospora leaf spo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Cercospora cruent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Cercospora canescens</w:t>
        <w:tab/>
        <w:t>lesio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Robert J. William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85">
        <w:r>
          <w:rPr>
            <w:rStyle w:val="InternetLink"/>
          </w:rPr>
          <w:t>Slide Number</w:t>
          <w:tab/>
          <w:tab/>
          <w:tab/>
          <w:tab/>
          <w:t>91</w:t>
        </w:r>
      </w:hyperlink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owpe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Web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Thanatephorus cucumeri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web blight sympto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Robert J. William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086">
        <w:r>
          <w:rPr>
            <w:rStyle w:val="InternetLink"/>
          </w:rPr>
          <w:t>Slide Number</w:t>
          <w:tab/>
          <w:tab/>
          <w:tab/>
          <w:tab/>
          <w:t>92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owpe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Black spo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Protomycopsis phaseol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ymptoms- advanced stag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Robert J. William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087">
        <w:r>
          <w:rPr>
            <w:rStyle w:val="InternetLink"/>
          </w:rPr>
          <w:t>Slide Number</w:t>
          <w:tab/>
          <w:tab/>
          <w:tab/>
          <w:tab/>
          <w:t>93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owpe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Target spo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Corynespora cassiicol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ymptoms- lesions concentric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Robert J. William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1088">
        <w:r>
          <w:rPr>
            <w:rStyle w:val="InternetLink"/>
          </w:rPr>
          <w:t>Slide Number</w:t>
          <w:tab/>
          <w:tab/>
          <w:tab/>
          <w:tab/>
          <w:t>94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2/5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owpe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Web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Thanatephorus cucumeri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web blight sympto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89">
        <w:r>
          <w:rPr>
            <w:rStyle w:val="InternetLink"/>
          </w:rPr>
          <w:t>Slide Number</w:t>
          <w:tab/>
          <w:tab/>
          <w:tab/>
          <w:tab/>
          <w:t>95</w:t>
          <w:tab/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owpe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Bacterial pustule - spo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Xanthomonas sp.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ympto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Robert J. William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>
          <w:sz w:val="32"/>
        </w:rPr>
      </w:pPr>
      <w:hyperlink r:id="rId1090">
        <w:r>
          <w:rPr>
            <w:rStyle w:val="InternetLink"/>
          </w:rPr>
          <w:t>Slide Number</w:t>
          <w:tab/>
          <w:tab/>
          <w:tab/>
          <w:tab/>
          <w:t>96</w:t>
          <w:tab/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owpe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Bacterial blight (canker)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Xanthomonas vignicol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ympto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Robert J. William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091">
        <w:r>
          <w:rPr>
            <w:rStyle w:val="InternetLink"/>
          </w:rPr>
          <w:t>Slide Number</w:t>
          <w:tab/>
          <w:tab/>
          <w:tab/>
          <w:tab/>
          <w:t>97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7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  <w:t>cowpe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Lamb’s tail pod ro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Choanephora cucurbitarum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ympto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Robert J. William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LLANOS</w:t>
      </w:r>
      <w:r>
        <w:rPr>
          <w:sz w:val="32"/>
        </w:rPr>
        <w:t xml:space="preserve"> -  Colombian Llano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092">
        <w:r>
          <w:rPr>
            <w:rStyle w:val="InternetLink"/>
          </w:rPr>
          <w:t>Slide Number</w:t>
          <w:tab/>
          <w:tab/>
          <w:tab/>
          <w:t>1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p of Colombi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093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3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ind w:left="2160" w:hanging="2160"/>
        <w:rPr>
          <w:sz w:val="32"/>
        </w:rPr>
      </w:pPr>
      <w:r>
        <w:rPr>
          <w:sz w:val="32"/>
        </w:rPr>
        <w:t>Subject</w:t>
        <w:tab/>
        <w:tab/>
        <w:tab/>
        <w:t xml:space="preserve">Road to Llanos between Bogotá and </w:t>
      </w:r>
    </w:p>
    <w:p>
      <w:pPr>
        <w:pStyle w:val="Normal"/>
        <w:ind w:left="2880" w:firstLine="720"/>
        <w:rPr>
          <w:sz w:val="32"/>
        </w:rPr>
      </w:pPr>
      <w:r>
        <w:rPr>
          <w:sz w:val="32"/>
        </w:rPr>
        <w:t>Villavicenci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094">
        <w:r>
          <w:rPr>
            <w:rStyle w:val="InternetLink"/>
          </w:rPr>
          <w:t>Slide Number</w:t>
          <w:tab/>
          <w:tab/>
          <w:tab/>
          <w:t>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3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ind w:left="2160" w:hanging="2160"/>
        <w:rPr>
          <w:sz w:val="32"/>
        </w:rPr>
      </w:pPr>
      <w:r>
        <w:rPr>
          <w:sz w:val="32"/>
        </w:rPr>
        <w:t>Subject</w:t>
        <w:tab/>
        <w:tab/>
        <w:tab/>
        <w:t xml:space="preserve">Road to Llanos between Bogotá and </w:t>
      </w:r>
    </w:p>
    <w:p>
      <w:pPr>
        <w:pStyle w:val="Normal"/>
        <w:ind w:left="2880" w:firstLine="720"/>
        <w:rPr>
          <w:sz w:val="32"/>
        </w:rPr>
      </w:pPr>
      <w:r>
        <w:rPr>
          <w:sz w:val="32"/>
        </w:rPr>
        <w:t>Villavicenci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095">
        <w:r>
          <w:rPr>
            <w:rStyle w:val="InternetLink"/>
          </w:rPr>
          <w:t>Slide Number</w:t>
          <w:tab/>
          <w:tab/>
          <w:tab/>
          <w:t>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3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Villavicenci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irst view of Llanos from roa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096">
        <w:r>
          <w:rPr>
            <w:rStyle w:val="InternetLink"/>
          </w:rPr>
          <w:t>Slide Number</w:t>
          <w:tab/>
          <w:tab/>
          <w:tab/>
          <w:t>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4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Villavicenci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ruck stopped in center of roa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Llano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097">
        <w:r>
          <w:rPr>
            <w:rStyle w:val="InternetLink"/>
          </w:rPr>
          <w:t>Slide Number</w:t>
          <w:tab/>
          <w:tab/>
          <w:tab/>
          <w:t>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4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Villavicenci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Jungle on La Libertad station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Llano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098">
        <w:r>
          <w:rPr>
            <w:rStyle w:val="InternetLink"/>
          </w:rPr>
          <w:t>Slide Number</w:t>
          <w:tab/>
          <w:tab/>
          <w:tab/>
          <w:t>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3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Villavicenci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IA station La Liberta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Llano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099">
        <w:r>
          <w:rPr>
            <w:rStyle w:val="InternetLink"/>
          </w:rPr>
          <w:t>Slide Number</w:t>
          <w:tab/>
          <w:tab/>
          <w:tab/>
          <w:t>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6/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lanos near Villavicenci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lanos from ai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100">
        <w:r>
          <w:rPr>
            <w:rStyle w:val="InternetLink"/>
          </w:rPr>
          <w:t>Slide Number</w:t>
          <w:tab/>
          <w:tab/>
          <w:tab/>
          <w:t>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6/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lanos north of Rio Me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lanos from ai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101">
        <w:r>
          <w:rPr>
            <w:rStyle w:val="InternetLink"/>
          </w:rPr>
          <w:t>Slide Number</w:t>
          <w:tab/>
          <w:tab/>
          <w:tab/>
          <w:t>1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6/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lanos north of Rio Me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lanos &amp; Rio Meta from ai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 xml:space="preserve">Thurston 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102">
        <w:r>
          <w:rPr>
            <w:rStyle w:val="InternetLink"/>
          </w:rPr>
          <w:t>Slide Number</w:t>
          <w:tab/>
          <w:tab/>
          <w:tab/>
          <w:t>1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6/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lanos north of Rio Me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io Meta from ai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103">
        <w:r>
          <w:rPr>
            <w:rStyle w:val="InternetLink"/>
          </w:rPr>
          <w:t>Slide Number</w:t>
          <w:tab/>
          <w:tab/>
          <w:tab/>
          <w:t>1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6/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lanos south of Rio Me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lanos from ai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104">
        <w:r>
          <w:rPr>
            <w:rStyle w:val="InternetLink"/>
          </w:rPr>
          <w:t>Slide Number</w:t>
          <w:tab/>
          <w:tab/>
          <w:tab/>
          <w:t>1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6/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lanos south of Rio Me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lanos from ai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105">
        <w:r>
          <w:rPr>
            <w:rStyle w:val="InternetLink"/>
          </w:rPr>
          <w:t>Slide Number</w:t>
          <w:tab/>
          <w:tab/>
          <w:tab/>
          <w:t>1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6/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lanos south of Rio Me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arm in Llanos near Rio Met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106">
        <w:r>
          <w:rPr>
            <w:rStyle w:val="InternetLink"/>
          </w:rPr>
          <w:t>Slide Number</w:t>
          <w:tab/>
          <w:tab/>
          <w:tab/>
          <w:t>1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ultiple roads in Llano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107">
        <w:r>
          <w:rPr>
            <w:rStyle w:val="InternetLink"/>
          </w:rPr>
          <w:t>Slide Number</w:t>
          <w:tab/>
          <w:tab/>
          <w:tab/>
          <w:t>1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6/63</w:t>
      </w:r>
    </w:p>
    <w:p>
      <w:pPr>
        <w:pStyle w:val="Heading1"/>
        <w:rPr/>
      </w:pPr>
      <w:r>
        <w:rPr/>
        <w:t>Site</w:t>
        <w:tab/>
        <w:tab/>
        <w:tab/>
        <w:tab/>
        <w:tab/>
        <w:t>Orucue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lane and landing strip – El Pina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108">
        <w:r>
          <w:rPr>
            <w:rStyle w:val="InternetLink"/>
          </w:rPr>
          <w:t>Slide Number</w:t>
          <w:tab/>
          <w:tab/>
          <w:tab/>
          <w:t>1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6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Orucue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Zebu bull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109">
        <w:r>
          <w:rPr>
            <w:rStyle w:val="InternetLink"/>
          </w:rPr>
          <w:t>Slide Number</w:t>
          <w:tab/>
          <w:tab/>
          <w:tab/>
          <w:t>1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6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Orucue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Natural vegetation - llano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110">
        <w:r>
          <w:rPr>
            <w:rStyle w:val="InternetLink"/>
          </w:rPr>
          <w:t>Slide Number</w:t>
          <w:tab/>
          <w:tab/>
          <w:tab/>
          <w:t>1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6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Orucue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rying meat– El Pinal - Harpstea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111">
        <w:r>
          <w:rPr>
            <w:rStyle w:val="InternetLink"/>
          </w:rPr>
          <w:t>Slide Number</w:t>
          <w:tab/>
          <w:tab/>
          <w:tab/>
          <w:t>2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6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Orucue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iesta – El Pinal – note guns and harp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112">
        <w:r>
          <w:rPr>
            <w:rStyle w:val="InternetLink"/>
          </w:rPr>
          <w:t>Slide Number</w:t>
          <w:tab/>
          <w:tab/>
          <w:tab/>
          <w:t>2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6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Orucue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iesta – El Pinal – note guns and harp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113">
        <w:r>
          <w:rPr>
            <w:rStyle w:val="InternetLink"/>
          </w:rPr>
          <w:t>Slide Number</w:t>
          <w:tab/>
          <w:tab/>
          <w:tab/>
          <w:t>2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6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Orucue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ield day group – El Pinal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Note priest - Penarand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114">
        <w:r>
          <w:rPr>
            <w:rStyle w:val="InternetLink"/>
          </w:rPr>
          <w:t>Slide Number</w:t>
          <w:tab/>
          <w:tab/>
          <w:tab/>
          <w:t>2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6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Orucue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fertilizer exp. – El Pina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MAIZE1</w:t>
      </w:r>
      <w:r>
        <w:rPr>
          <w:sz w:val="32"/>
        </w:rPr>
        <w:t xml:space="preserve"> – Maize/Corn/Gener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S</w:t>
      </w:r>
      <w:hyperlink r:id="rId1115">
        <w:r>
          <w:rPr>
            <w:rStyle w:val="InternetLink"/>
          </w:rPr>
          <w:t>lide Number</w:t>
          <w:tab/>
          <w:tab/>
          <w:tab/>
          <w:t>1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Jeweled Maiz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aize as seen through the eyes of a</w:t>
      </w:r>
    </w:p>
    <w:p>
      <w:pPr>
        <w:pStyle w:val="Normal"/>
        <w:ind w:left="2880" w:firstLine="72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breeder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116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Andean Maiz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17">
        <w:r>
          <w:rPr>
            <w:rStyle w:val="InternetLink"/>
          </w:rPr>
          <w:t>Slide Number</w:t>
          <w:tab/>
          <w:tab/>
          <w:tab/>
          <w:t>3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pottery/Mexico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Weatherwax p. 215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Indian Corn in Old America/1951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18">
        <w:r>
          <w:rPr>
            <w:rStyle w:val="InternetLink"/>
          </w:rPr>
          <w:t>Slide Number</w:t>
          <w:tab/>
          <w:tab/>
          <w:tab/>
          <w:t>4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pottery/Peru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Weatherwax p. 216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Indian Corn in Old America/1951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19">
        <w:r>
          <w:rPr>
            <w:rStyle w:val="InternetLink"/>
          </w:rPr>
          <w:t>Slide Number</w:t>
          <w:tab/>
          <w:tab/>
          <w:tab/>
          <w:t>5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lanting maize in Peru – Incas</w:t>
      </w:r>
    </w:p>
    <w:p>
      <w:pPr>
        <w:pStyle w:val="Normal"/>
        <w:rPr/>
      </w:pPr>
      <w:r>
        <w:rPr>
          <w:sz w:val="32"/>
        </w:rPr>
        <w:t>Slide credit</w:t>
        <w:tab/>
        <w:tab/>
        <w:tab/>
        <w:tab/>
      </w:r>
      <w:r>
        <w:rPr>
          <w:rFonts w:cs="Tms Rmn;Times New Roman" w:ascii="Tms Rmn;Times New Roman" w:hAnsi="Tms Rmn;Times New Roman"/>
        </w:rPr>
        <w:t>Guaman Poma de Ayala, Felipe</w:t>
      </w:r>
    </w:p>
    <w:p>
      <w:pPr>
        <w:pStyle w:val="Normal"/>
        <w:rPr>
          <w:sz w:val="32"/>
        </w:rPr>
      </w:pPr>
      <w:r>
        <w:rPr>
          <w:rFonts w:cs="Tms Rmn;Times New Roman" w:ascii="Tms Rmn;Times New Roman" w:hAnsi="Tms Rmn;Times New Roman"/>
        </w:rPr>
        <w:tab/>
        <w:tab/>
        <w:tab/>
        <w:tab/>
        <w:tab/>
        <w:t>Nueva Cronica y Buen Gobierno.  3 vol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20">
        <w:r>
          <w:rPr>
            <w:rStyle w:val="InternetLink"/>
          </w:rPr>
          <w:t>Slide Number</w:t>
          <w:tab/>
          <w:tab/>
          <w:tab/>
          <w:t>6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heives stealing maize in Peru</w:t>
        <w:tab/>
      </w:r>
    </w:p>
    <w:p>
      <w:pPr>
        <w:pStyle w:val="Normal"/>
        <w:rPr/>
      </w:pPr>
      <w:r>
        <w:rPr>
          <w:sz w:val="32"/>
        </w:rPr>
        <w:t>Slide credit</w:t>
        <w:tab/>
        <w:tab/>
        <w:tab/>
        <w:tab/>
      </w:r>
      <w:r>
        <w:rPr>
          <w:rFonts w:cs="Tms Rmn;Times New Roman" w:ascii="Tms Rmn;Times New Roman" w:hAnsi="Tms Rmn;Times New Roman"/>
        </w:rPr>
        <w:t>Guaman Poma de Ayala, Felipe</w:t>
      </w:r>
    </w:p>
    <w:p>
      <w:pPr>
        <w:pStyle w:val="Normal"/>
        <w:rPr>
          <w:sz w:val="32"/>
        </w:rPr>
      </w:pPr>
      <w:r>
        <w:rPr>
          <w:rFonts w:cs="Tms Rmn;Times New Roman" w:ascii="Tms Rmn;Times New Roman" w:hAnsi="Tms Rmn;Times New Roman"/>
        </w:rPr>
        <w:tab/>
        <w:tab/>
        <w:tab/>
        <w:tab/>
        <w:tab/>
        <w:t>Nueva Cronica  y Buen Gobierno.  3 vol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</w:r>
    </w:p>
    <w:p>
      <w:pPr>
        <w:pStyle w:val="Normal"/>
        <w:rPr/>
      </w:pPr>
      <w:hyperlink r:id="rId1121">
        <w:r>
          <w:rPr>
            <w:rStyle w:val="InternetLink"/>
          </w:rPr>
          <w:t>Slide Number</w:t>
          <w:tab/>
          <w:tab/>
          <w:tab/>
          <w:t>7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storage in Peru - Incas</w:t>
        <w:tab/>
      </w:r>
    </w:p>
    <w:p>
      <w:pPr>
        <w:pStyle w:val="Normal"/>
        <w:rPr/>
      </w:pPr>
      <w:r>
        <w:rPr>
          <w:sz w:val="32"/>
        </w:rPr>
        <w:t>Slide credit</w:t>
        <w:tab/>
        <w:tab/>
        <w:tab/>
        <w:tab/>
      </w:r>
      <w:r>
        <w:rPr>
          <w:rFonts w:cs="Tms Rmn;Times New Roman" w:ascii="Tms Rmn;Times New Roman" w:hAnsi="Tms Rmn;Times New Roman"/>
        </w:rPr>
        <w:t>Guaman Poma de Ayala, Felipe</w:t>
      </w:r>
    </w:p>
    <w:p>
      <w:pPr>
        <w:pStyle w:val="Normal"/>
        <w:rPr>
          <w:sz w:val="32"/>
        </w:rPr>
      </w:pPr>
      <w:r>
        <w:rPr>
          <w:rFonts w:cs="Tms Rmn;Times New Roman" w:ascii="Tms Rmn;Times New Roman" w:hAnsi="Tms Rmn;Times New Roman"/>
        </w:rPr>
        <w:tab/>
        <w:tab/>
        <w:tab/>
        <w:tab/>
        <w:tab/>
        <w:t>Nueva Cronica  y Buen Gobierno.  3 vol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1122">
        <w:r>
          <w:rPr>
            <w:rStyle w:val="InternetLink"/>
          </w:rPr>
          <w:t>Slide Number</w:t>
          <w:tab/>
          <w:tab/>
          <w:tab/>
          <w:t>8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9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himaltenango, Guatemal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experiment st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23">
        <w:r>
          <w:rPr>
            <w:rStyle w:val="InternetLink"/>
          </w:rPr>
          <w:t>Slide Number</w:t>
          <w:tab/>
          <w:tab/>
          <w:tab/>
          <w:t>9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olombian maize food products,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Arepas, etc.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24">
        <w:r>
          <w:rPr>
            <w:rStyle w:val="InternetLink"/>
          </w:rPr>
          <w:t>Slide Number</w:t>
          <w:tab/>
          <w:tab/>
          <w:tab/>
          <w:t>10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4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ex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chine for making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maize tortilla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25">
        <w:r>
          <w:rPr>
            <w:rStyle w:val="InternetLink"/>
          </w:rPr>
          <w:t>Slide Number</w:t>
          <w:tab/>
          <w:tab/>
          <w:tab/>
          <w:t>11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27/68</w:t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planting at experiment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station - Farm Suwa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26">
        <w:r>
          <w:rPr>
            <w:rStyle w:val="InternetLink"/>
          </w:rPr>
          <w:t>Slide Number</w:t>
          <w:tab/>
          <w:tab/>
          <w:tab/>
          <w:t>12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9/5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uca Valley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field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27">
        <w:r>
          <w:rPr>
            <w:rStyle w:val="InternetLink"/>
          </w:rPr>
          <w:t>Slide Number</w:t>
          <w:tab/>
          <w:tab/>
          <w:tab/>
          <w:t>13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11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onteri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arvesting maize seed treatment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experimen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28">
        <w:r>
          <w:rPr>
            <w:rStyle w:val="InternetLink"/>
          </w:rPr>
          <w:t>Slide Number</w:t>
          <w:tab/>
          <w:tab/>
          <w:tab/>
          <w:t>14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5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ichilingue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VS-2 (Maize hybrid) with 10-20%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lodging due to stalk ro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29">
        <w:r>
          <w:rPr>
            <w:rStyle w:val="InternetLink"/>
          </w:rPr>
          <w:t>Slide Number</w:t>
          <w:tab/>
          <w:tab/>
          <w:tab/>
          <w:t>15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ultivating maize with wooden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plow and carabao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30">
        <w:r>
          <w:rPr>
            <w:rStyle w:val="InternetLink"/>
          </w:rPr>
          <w:t>Slide Number</w:t>
          <w:tab/>
          <w:tab/>
          <w:tab/>
          <w:t>16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9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himaltenango, Guatema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yan mother and son - maiz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jc w:val="both"/>
        <w:rPr/>
      </w:pPr>
      <w:r>
        <w:rPr>
          <w:sz w:val="32"/>
        </w:rPr>
        <w:br/>
      </w:r>
      <w:hyperlink r:id="rId1131">
        <w:r>
          <w:rPr>
            <w:rStyle w:val="InternetLink"/>
          </w:rPr>
          <w:t>Slide Number</w:t>
          <w:tab/>
          <w:tab/>
          <w:tab/>
          <w:t>17</w:t>
          <w:tab/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and coconu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32">
        <w:r>
          <w:rPr>
            <w:rStyle w:val="InternetLink"/>
          </w:rPr>
          <w:t>Slide Number</w:t>
          <w:tab/>
          <w:tab/>
          <w:tab/>
          <w:t>18</w:t>
          <w:tab/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18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wilting in dry are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drought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33">
        <w:r>
          <w:rPr>
            <w:rStyle w:val="InternetLink"/>
          </w:rPr>
          <w:t>Slide Number</w:t>
          <w:tab/>
          <w:tab/>
          <w:tab/>
          <w:t>19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ultiple cropping - maize, quimia,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chocho, frijol, haba, arveja, zambo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(7 crops in same field)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34">
        <w:r>
          <w:rPr>
            <w:rStyle w:val="InternetLink"/>
          </w:rPr>
          <w:t>Slide Number</w:t>
          <w:tab/>
          <w:tab/>
          <w:tab/>
          <w:t>20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18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on very steep slope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35">
        <w:r>
          <w:rPr>
            <w:rStyle w:val="InternetLink"/>
          </w:rPr>
          <w:t>Slide Number</w:t>
          <w:tab/>
          <w:tab/>
          <w:tab/>
          <w:t>21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19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arley planted in maize field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after poor germination of maiz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due to drough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urvival  technique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36">
        <w:r>
          <w:rPr>
            <w:rStyle w:val="InternetLink"/>
          </w:rPr>
          <w:t>Slide Number</w:t>
          <w:tab/>
          <w:tab/>
          <w:tab/>
          <w:t>22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Woman grinding maize on ston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platfor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ood preparation, traditional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137">
        <w:r>
          <w:rPr>
            <w:rStyle w:val="InternetLink"/>
          </w:rPr>
          <w:t>Slide Number</w:t>
          <w:tab/>
          <w:tab/>
          <w:tab/>
          <w:t>23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armer and sharecropper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dividing maize crop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Landlord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138">
        <w:r>
          <w:rPr>
            <w:rStyle w:val="InternetLink"/>
          </w:rPr>
          <w:t>Slide Number</w:t>
          <w:tab/>
          <w:tab/>
          <w:tab/>
          <w:t>24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16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bita Point, Keny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ypical African mean with maiz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and “weed” pot herb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weeds, food prepar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39">
        <w:r>
          <w:rPr>
            <w:rStyle w:val="InternetLink"/>
          </w:rPr>
          <w:t>Slide Number</w:t>
          <w:tab/>
          <w:tab/>
          <w:tab/>
          <w:t>25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igs staked out in maize field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to harvest  maize remain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hyperlink r:id="rId1140">
        <w:r>
          <w:rPr>
            <w:rStyle w:val="InternetLink"/>
          </w:rPr>
          <w:t>Slide Number</w:t>
          <w:tab/>
          <w:tab/>
          <w:tab/>
          <w:t>26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Ghan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storage with fire below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onrad Bonsi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hyperlink r:id="rId1141">
        <w:r>
          <w:rPr>
            <w:rStyle w:val="InternetLink"/>
          </w:rPr>
          <w:t>Slide Number</w:t>
          <w:tab/>
          <w:tab/>
          <w:tab/>
          <w:t>27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Ghan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storag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onrad Bonsi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142">
        <w:r>
          <w:rPr>
            <w:rStyle w:val="InternetLink"/>
          </w:rPr>
          <w:t>Slide Number</w:t>
          <w:tab/>
          <w:tab/>
          <w:tab/>
          <w:t>28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urundi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stored near fir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in farmer hom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torage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43">
        <w:r>
          <w:rPr>
            <w:rStyle w:val="InternetLink"/>
          </w:rPr>
          <w:t>Slide Number</w:t>
          <w:tab/>
          <w:tab/>
          <w:tab/>
          <w:t>29</w:t>
          <w:tab/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ataqui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aize stored on floor in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farmer home - girl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44">
        <w:r>
          <w:rPr>
            <w:rStyle w:val="InternetLink"/>
          </w:rPr>
          <w:t>Slide Number</w:t>
          <w:tab/>
          <w:tab/>
          <w:tab/>
          <w:t>30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0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Jalap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field with ears twisted down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(doblando la mazorca), weeds, leaves </w:t>
        <w:tab/>
        <w:tab/>
        <w:tab/>
        <w:tab/>
        <w:tab/>
        <w:tab/>
        <w:t>and tassels stripped for  animal forage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storage,  harvesting,  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45">
        <w:r>
          <w:rPr>
            <w:rStyle w:val="InternetLink"/>
          </w:rPr>
          <w:t>Slide Number</w:t>
          <w:tab/>
          <w:tab/>
          <w:tab/>
          <w:t>31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 Montañ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ntercropping maize and bush beans,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Stems twisted down (doblando)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hristine Stockwe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torage, harvesting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46">
        <w:r>
          <w:rPr>
            <w:rStyle w:val="InternetLink"/>
          </w:rPr>
          <w:t>Slide Number</w:t>
          <w:tab/>
          <w:tab/>
          <w:tab/>
          <w:t>32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3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seeds treated with Arasan 75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inhibiting growth of Hormodendu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eed treatment, chemicals, storage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47">
        <w:r>
          <w:rPr>
            <w:rStyle w:val="InternetLink"/>
          </w:rPr>
          <w:t>Slide Number</w:t>
          <w:tab/>
          <w:tab/>
          <w:tab/>
          <w:t>33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onteri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misc. seed fung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??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aize seed stored for 9 months in </w:t>
        <w:tab/>
        <w:tab/>
        <w:tab/>
        <w:tab/>
        <w:tab/>
        <w:tab/>
        <w:t>Monteria - treated with Thiram and fre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of storage fung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48">
        <w:r>
          <w:rPr>
            <w:rStyle w:val="InternetLink"/>
          </w:rPr>
          <w:t>Slide Number</w:t>
          <w:tab/>
          <w:tab/>
          <w:tab/>
          <w:t>34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onteri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misc. seed fung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??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aize seed stored for 9 months in </w:t>
        <w:tab/>
        <w:tab/>
        <w:tab/>
        <w:tab/>
        <w:tab/>
        <w:tab/>
        <w:t xml:space="preserve">Monteria -  Check - not treated and </w:t>
        <w:tab/>
        <w:tab/>
        <w:tab/>
        <w:tab/>
        <w:tab/>
        <w:tab/>
        <w:t>infested with storage fung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1149">
        <w:r>
          <w:rPr>
            <w:rStyle w:val="InternetLink"/>
          </w:rPr>
          <w:t>Slide Number</w:t>
          <w:tab/>
          <w:tab/>
          <w:tab/>
          <w:t>35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30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Upper tray - seed treated with Thiram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Lower try - seed not treated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eed treatment, storag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</w:p>
    <w:p>
      <w:pPr>
        <w:pStyle w:val="Normal"/>
        <w:rPr/>
      </w:pPr>
      <w:hyperlink r:id="rId1150">
        <w:r>
          <w:rPr>
            <w:rStyle w:val="InternetLink"/>
          </w:rPr>
          <w:t>Slide Number</w:t>
          <w:tab/>
          <w:tab/>
          <w:tab/>
          <w:t>36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3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eed ro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Aspergillus sp.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eed stored in Monteria with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sporulating colonies of Aspergillus sp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r>
        <w:rPr>
          <w:b/>
          <w:sz w:val="32"/>
        </w:rPr>
        <w:t>MaizeDis</w:t>
      </w:r>
      <w:r>
        <w:rPr>
          <w:sz w:val="32"/>
        </w:rPr>
        <w:t xml:space="preserve">  - Maize/Corn diseas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151">
        <w:r>
          <w:rPr>
            <w:rStyle w:val="InternetLink"/>
          </w:rPr>
          <w:t>Slide Number</w:t>
          <w:tab/>
          <w:tab/>
          <w:tab/>
          <w:t>1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25/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orn smu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Ustilago zea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ypertrophy symptoms, smut gall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Overgrowth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152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1/7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olu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orn smu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Ustilago zea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orn smut galls (cuitalacoche)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for sale in Toluca marke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food,  traditional 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53">
        <w:r>
          <w:rPr>
            <w:rStyle w:val="InternetLink"/>
          </w:rPr>
          <w:t>Slide Number</w:t>
          <w:tab/>
          <w:tab/>
          <w:tab/>
          <w:t>3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orn smu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Ustilago zea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nned corn smut galls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(cuitalacoche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food,  traditional </w:t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54">
        <w:r>
          <w:rPr>
            <w:rStyle w:val="InternetLink"/>
          </w:rPr>
          <w:t>Slide Number</w:t>
          <w:tab/>
          <w:tab/>
          <w:tab/>
          <w:t>4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9/6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elay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maize head smu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Sporosorium relianum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(Sphacelotheca reliana)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mut on tassel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55">
        <w:r>
          <w:rPr>
            <w:rStyle w:val="InternetLink"/>
          </w:rPr>
          <w:t>Slide Number</w:t>
          <w:tab/>
          <w:tab/>
          <w:tab/>
          <w:t>5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9/6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elay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maize head smu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Sporosorium relianum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(Sphacelotheca reliana)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mut on ear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156">
        <w:r>
          <w:rPr>
            <w:rStyle w:val="InternetLink"/>
          </w:rPr>
          <w:t>Slide Number</w:t>
          <w:tab/>
          <w:tab/>
          <w:tab/>
          <w:t>6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1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airobi, 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maize streak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lant symptom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</w:p>
    <w:p>
      <w:pPr>
        <w:pStyle w:val="Normal"/>
        <w:rPr/>
      </w:pPr>
      <w:hyperlink r:id="rId1157">
        <w:r>
          <w:rPr>
            <w:rStyle w:val="InternetLink"/>
          </w:rPr>
          <w:t>Slide Number</w:t>
          <w:tab/>
          <w:tab/>
          <w:tab/>
          <w:t>7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5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airobi, 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maize streak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lant symptom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158">
        <w:r>
          <w:rPr>
            <w:rStyle w:val="InternetLink"/>
          </w:rPr>
          <w:t>Slide Number</w:t>
          <w:tab/>
          <w:tab/>
          <w:tab/>
          <w:t>8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5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airobi, 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maize streak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oreground - natural infection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Background - plants treated with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Furadan to control Cicadulina </w:t>
      </w:r>
    </w:p>
    <w:p>
      <w:pPr>
        <w:pStyle w:val="Normal"/>
        <w:ind w:left="2880" w:firstLine="720"/>
        <w:rPr>
          <w:sz w:val="32"/>
        </w:rPr>
      </w:pPr>
      <w:r>
        <w:rPr>
          <w:sz w:val="32"/>
        </w:rPr>
        <w:t>leafhopper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59">
        <w:r>
          <w:rPr>
            <w:rStyle w:val="InternetLink"/>
          </w:rPr>
          <w:t>Slide Number</w:t>
          <w:tab/>
          <w:tab/>
          <w:tab/>
          <w:t>9</w:t>
          <w:tab/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6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 José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orn stun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ealthy and diseased plants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Ernie Imle &amp; Javier Cervante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60">
        <w:r>
          <w:rPr>
            <w:rStyle w:val="InternetLink"/>
          </w:rPr>
          <w:t>Slide Number</w:t>
          <w:tab/>
          <w:tab/>
          <w:tab/>
          <w:t>10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laltizapan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orn stun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iseased &amp; healthy plan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61">
        <w:r>
          <w:rPr>
            <w:rStyle w:val="InternetLink"/>
          </w:rPr>
          <w:t>Slide Number</w:t>
          <w:tab/>
          <w:tab/>
          <w:tab/>
          <w:t>11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laltizapan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orn stun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iseased &amp; healthy plan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162">
        <w:r>
          <w:rPr>
            <w:rStyle w:val="InternetLink"/>
          </w:rPr>
          <w:t>Slide Number</w:t>
          <w:tab/>
          <w:tab/>
          <w:tab/>
          <w:t>12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6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aracay, Venezue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orn stun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iseased &amp; healthy plan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163">
        <w:r>
          <w:rPr>
            <w:rStyle w:val="InternetLink"/>
          </w:rPr>
          <w:t>Slide Number</w:t>
          <w:tab/>
          <w:tab/>
          <w:tab/>
          <w:t>13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27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gkok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Northern corn leaf bligh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Setosphaeria turcica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(Helminthosporium turcicum)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esion on leaf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164">
        <w:r>
          <w:rPr>
            <w:rStyle w:val="InternetLink"/>
          </w:rPr>
          <w:t>Slide Number</w:t>
          <w:tab/>
          <w:tab/>
          <w:tab/>
          <w:t>14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6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Farm Suwan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outhern corn leaf bligh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Cochliobolus heterostrophus </w:t>
        <w:tab/>
        <w:tab/>
        <w:tab/>
        <w:tab/>
        <w:tab/>
        <w:tab/>
        <w:tab/>
        <w:t>(Helminthosporium maydis)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esions on leaf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65">
        <w:r>
          <w:rPr>
            <w:rStyle w:val="InternetLink"/>
          </w:rPr>
          <w:t>Slide Number</w:t>
          <w:tab/>
          <w:tab/>
          <w:tab/>
          <w:t>15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5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ichilingue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Rust, common cor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uccinia sorgh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ust on plan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66">
        <w:r>
          <w:rPr>
            <w:rStyle w:val="InternetLink"/>
          </w:rPr>
          <w:t>Slide Number</w:t>
          <w:tab/>
          <w:tab/>
          <w:tab/>
          <w:t>16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27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urvularia leaf spo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Curvularia clavat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eaf spo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67">
        <w:r>
          <w:rPr>
            <w:rStyle w:val="InternetLink"/>
          </w:rPr>
          <w:t>Slide Number</w:t>
          <w:tab/>
          <w:tab/>
          <w:tab/>
          <w:t>17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19/80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maize stalk ro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Erwinia chrysasnthemi</w:t>
        <w:tab/>
        <w:t xml:space="preserve"> pv. zeae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lants killed by bacteri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68">
        <w:r>
          <w:rPr>
            <w:rStyle w:val="InternetLink"/>
          </w:rPr>
          <w:t>Slide Number</w:t>
          <w:tab/>
          <w:tab/>
          <w:tab/>
          <w:t>18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29/64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lmir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maize stalk ro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Erwinia chrysasnthemi</w:t>
        <w:tab/>
        <w:t xml:space="preserve"> pv. zeae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orn hybrid infected by bacteriu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169">
        <w:r>
          <w:rPr>
            <w:rStyle w:val="InternetLink"/>
          </w:rPr>
          <w:t>Slide Number</w:t>
          <w:tab/>
          <w:tab/>
          <w:tab/>
          <w:t>19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hilippine downy mildew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eronosclerospora philippinensi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p of Philippines showing intensity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of Philippine downy mildew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harles Franci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70">
        <w:r>
          <w:rPr>
            <w:rStyle w:val="InternetLink"/>
          </w:rPr>
          <w:t>Slide Number</w:t>
          <w:tab/>
          <w:tab/>
          <w:tab/>
          <w:t>20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tobato, Mindanao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hilippine downy mildew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eronosclerospora philippinensi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f downy mildew on plant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71">
        <w:r>
          <w:rPr>
            <w:rStyle w:val="InternetLink"/>
          </w:rPr>
          <w:t>Slide Number</w:t>
          <w:tab/>
          <w:tab/>
          <w:tab/>
          <w:t>21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5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usuan, Mindano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hilippine downy mildew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eronosclerospora philippinensi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f downy mildew on plant +</w:t>
      </w:r>
    </w:p>
    <w:p>
      <w:pPr>
        <w:pStyle w:val="Normal"/>
        <w:ind w:left="2880" w:firstLine="72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weed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1172">
        <w:r>
          <w:rPr>
            <w:rStyle w:val="InternetLink"/>
          </w:rPr>
          <w:t>Slide Number</w:t>
          <w:tab/>
          <w:tab/>
          <w:tab/>
          <w:t>22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8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os Bañ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hilippine downy mildew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eronosclerospora philippinensi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porulation of downy mildew on leaf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1173">
        <w:r>
          <w:rPr>
            <w:rStyle w:val="InternetLink"/>
          </w:rPr>
          <w:t>Slide Number</w:t>
          <w:tab/>
          <w:tab/>
          <w:tab/>
          <w:t>23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7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os Bañ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hilippine downy mildew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eronosclerospora philippinensi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Natural infection by P. philippinensis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in field near IRRI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1174">
        <w:r>
          <w:rPr>
            <w:rStyle w:val="InternetLink"/>
          </w:rPr>
          <w:t>Slide Number</w:t>
          <w:tab/>
          <w:tab/>
          <w:tab/>
          <w:t>24</w:t>
          <w:tab/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tobato, Mindanao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hilippine downy mildew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eronosclerospora philippinensi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Natural infection by P. philippinensis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in farmer’s  field-Plaisted et al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1175">
        <w:r>
          <w:rPr>
            <w:rStyle w:val="InternetLink"/>
          </w:rPr>
          <w:t>Slide Number</w:t>
          <w:tab/>
          <w:tab/>
          <w:tab/>
          <w:t>25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tobato, Mindanao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hilippine downy mildew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eronosclerospora philippinensi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Natural infection by P. philippinensis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in farmer’s  fiel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1176">
        <w:r>
          <w:rPr>
            <w:rStyle w:val="InternetLink"/>
          </w:rPr>
          <w:t>Slide Number</w:t>
          <w:tab/>
          <w:tab/>
          <w:tab/>
          <w:t>26</w:t>
          <w:tab/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5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usuan, Mindanao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hilippine downy mildew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eronosclerospora philippinensi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Natural infection by P. philippinensis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at Central Mindanao Univ. - note thre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dates of planting - 90% infection in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youngest plant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date of planting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177">
        <w:r>
          <w:rPr>
            <w:rStyle w:val="InternetLink"/>
          </w:rPr>
          <w:t>Slide Number</w:t>
          <w:tab/>
          <w:tab/>
          <w:tab/>
          <w:t>27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5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tobato, Mindanao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 xml:space="preserve">Saccharum spontaneum - wild sugar </w:t>
        <w:tab/>
        <w:tab/>
        <w:tab/>
        <w:tab/>
        <w:tab/>
        <w:tab/>
        <w:t>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hilippine downy mildew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eronosclerospora philippinensi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Natural infection by P. philippinensi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weed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178">
        <w:r>
          <w:rPr>
            <w:rStyle w:val="InternetLink"/>
          </w:rPr>
          <w:t>Slide Number</w:t>
          <w:tab/>
          <w:tab/>
          <w:tab/>
          <w:t>28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4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tobato, Mindanao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 xml:space="preserve">Saccharum spontaneum - wild sugar </w:t>
        <w:tab/>
        <w:tab/>
        <w:tab/>
        <w:tab/>
        <w:tab/>
        <w:tab/>
        <w:t>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hilippine downy mildew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eronosclerospora philippinensi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Natural infection along roadside by</w:t>
        <w:tab/>
        <w:tab/>
        <w:tab/>
        <w:tab/>
        <w:tab/>
        <w:tab/>
        <w:t>P. philippinensi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weed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179">
        <w:r>
          <w:rPr>
            <w:rStyle w:val="InternetLink"/>
          </w:rPr>
          <w:t>Slide Number</w:t>
          <w:tab/>
          <w:tab/>
          <w:tab/>
          <w:t>29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os Bañ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hilippine downy mildew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eronosclerospora philippinensi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esistant lines in Int’l. Nursery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harles Franci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hyperlink r:id="rId1180">
        <w:r>
          <w:rPr>
            <w:rStyle w:val="InternetLink"/>
          </w:rPr>
          <w:t>Slide Number</w:t>
          <w:tab/>
          <w:tab/>
          <w:tab/>
          <w:t>30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6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arlac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Sugar 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ugarcane downy mildew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eronosclerospora sacchar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iseased plan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81">
        <w:r>
          <w:rPr>
            <w:rStyle w:val="InternetLink"/>
          </w:rPr>
          <w:t>Slide Number</w:t>
          <w:tab/>
          <w:tab/>
          <w:tab/>
          <w:t>31</w:t>
          <w:tab/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ndones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 and 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aize interplanted with rice - reduces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problems with downy mildew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intercropping,  multiple cropping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82">
        <w:r>
          <w:rPr>
            <w:rStyle w:val="InternetLink"/>
          </w:rPr>
          <w:t>Slide Number</w:t>
          <w:tab/>
          <w:tab/>
          <w:tab/>
          <w:t>32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2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Farm Suwan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arm Suwan building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83">
        <w:r>
          <w:rPr>
            <w:rStyle w:val="InternetLink"/>
          </w:rPr>
          <w:t>Slide Number</w:t>
          <w:tab/>
          <w:tab/>
          <w:tab/>
          <w:t>33</w:t>
          <w:tab/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2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Farm Suwan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r. Udom Pupipat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84">
        <w:r>
          <w:rPr>
            <w:rStyle w:val="InternetLink"/>
          </w:rPr>
          <w:t>Slide Number</w:t>
          <w:tab/>
          <w:tab/>
          <w:tab/>
          <w:t>34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2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Farm Suwan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orghum downy mildew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eronosclerospora sorgh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Natural infection by P. sorgh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185">
        <w:r>
          <w:rPr>
            <w:rStyle w:val="InternetLink"/>
          </w:rPr>
          <w:t>Slide Number</w:t>
          <w:tab/>
          <w:tab/>
          <w:tab/>
          <w:t>35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2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Farm Suwan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orghum downy mildew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eronosclerospora sorgh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issing corn plants eliminated becaus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of P. sorghi infection - breeding for </w:t>
        <w:tab/>
        <w:tab/>
        <w:tab/>
        <w:tab/>
        <w:tab/>
        <w:tab/>
        <w:t>resistanc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186">
        <w:r>
          <w:rPr>
            <w:rStyle w:val="InternetLink"/>
          </w:rPr>
          <w:t>Slide Number</w:t>
          <w:tab/>
          <w:tab/>
          <w:tab/>
          <w:t>36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ainan, Taiw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orn Research Center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Paul Su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87">
        <w:r>
          <w:rPr>
            <w:rStyle w:val="InternetLink"/>
          </w:rPr>
          <w:t>Slide Number</w:t>
          <w:tab/>
          <w:tab/>
          <w:tab/>
          <w:t>37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ainan, Taiw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orghum downy mildew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eronosclerospora sorgh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tunting due to S. sorghi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 xml:space="preserve">Paul Sun 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188">
        <w:r>
          <w:rPr>
            <w:rStyle w:val="InternetLink"/>
          </w:rPr>
          <w:t>Slide Number</w:t>
          <w:tab/>
          <w:tab/>
          <w:tab/>
          <w:t>38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ainan, Taiw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orghum downy mildew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eronosclerospora sorgh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Elongation of peduncle due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to S. sorghi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 xml:space="preserve">Paul Sun 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189">
        <w:r>
          <w:rPr>
            <w:rStyle w:val="InternetLink"/>
          </w:rPr>
          <w:t>Slide Number</w:t>
          <w:tab/>
          <w:tab/>
          <w:tab/>
          <w:t>39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ainan, Taiw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orghum downy mildew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eronosclerospora sorgh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ultiple ears due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to S. sorghi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 xml:space="preserve">Paul Sun 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90">
        <w:r>
          <w:rPr>
            <w:rStyle w:val="InternetLink"/>
          </w:rPr>
          <w:t>Slide Number</w:t>
          <w:tab/>
          <w:tab/>
          <w:tab/>
          <w:t>40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ainan, Taiw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orghum downy mildew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eronosclerospora sorgh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lots for evaluation of S. sorghi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resistance interplanted with sugar can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 xml:space="preserve">Paul Sun 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191">
        <w:r>
          <w:rPr>
            <w:rStyle w:val="InternetLink"/>
          </w:rPr>
          <w:t>Slide Number</w:t>
          <w:tab/>
          <w:tab/>
          <w:tab/>
          <w:t>41</w:t>
          <w:tab/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20/7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outh Tex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orghum downy mildew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eronosclerospora sorghi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. A. Frederickse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92">
        <w:r>
          <w:rPr>
            <w:rStyle w:val="InternetLink"/>
          </w:rPr>
          <w:t>Slide Number</w:t>
          <w:tab/>
          <w:tab/>
          <w:tab/>
          <w:t>42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7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eeville, Tex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orghum downy mildew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eronosclerospora sorghi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ultiple tasseling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hyperlink r:id="rId1193">
        <w:r>
          <w:rPr>
            <w:rStyle w:val="InternetLink"/>
          </w:rPr>
          <w:t>Slide Number</w:t>
          <w:tab/>
          <w:tab/>
          <w:tab/>
          <w:t>43</w:t>
          <w:tab/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7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Rio Brav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orghum downy mildew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eronosclerospora sorghi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eft- maize planted 2/73 - Trace of DM</w:t>
        <w:tab/>
        <w:tab/>
        <w:tab/>
        <w:tab/>
        <w:tab/>
        <w:tab/>
        <w:t>Rt - maize planted 4/73 - 80% D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ar left – H.D. Thurst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hyperlink r:id="rId1194">
        <w:r>
          <w:rPr>
            <w:rStyle w:val="InternetLink"/>
          </w:rPr>
          <w:t>Slide Number</w:t>
          <w:tab/>
          <w:tab/>
          <w:tab/>
          <w:t>44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owny mildews on maize in USA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. A. Frederickse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</w:rPr>
        <w:t>MILLET</w:t>
      </w:r>
      <w:r>
        <w:rPr>
          <w:sz w:val="32"/>
        </w:rPr>
        <w:t xml:space="preserve"> – Millet sli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hyperlink r:id="rId1195">
        <w:r>
          <w:rPr>
            <w:rStyle w:val="InternetLink"/>
          </w:rPr>
          <w:t xml:space="preserve">Slide Number </w:t>
          <w:tab/>
          <w:tab/>
          <w:tab/>
          <w:t>1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nd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earl mille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also known as ragi, nagli, birdsfoot </w:t>
        <w:tab/>
        <w:tab/>
        <w:tab/>
        <w:tab/>
        <w:tab/>
        <w:tab/>
        <w:t xml:space="preserve">millet, coracana millet, and African </w:t>
        <w:tab/>
        <w:tab/>
        <w:tab/>
        <w:tab/>
        <w:tab/>
        <w:tab/>
        <w:t>millet</w:t>
      </w:r>
    </w:p>
    <w:p>
      <w:pPr>
        <w:pStyle w:val="Normal"/>
        <w:rPr/>
      </w:pPr>
      <w:r>
        <w:rPr>
          <w:sz w:val="32"/>
        </w:rPr>
        <w:br/>
      </w:r>
      <w:hyperlink r:id="rId1196">
        <w:r>
          <w:rPr>
            <w:rStyle w:val="InternetLink"/>
          </w:rPr>
          <w:t>Slide Number</w:t>
          <w:tab/>
          <w:tab/>
          <w:tab/>
          <w:t>2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f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African woman with pearl millet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97">
        <w:r>
          <w:rPr>
            <w:rStyle w:val="InternetLink"/>
          </w:rPr>
          <w:t>Slide Number</w:t>
          <w:tab/>
          <w:tab/>
          <w:tab/>
          <w:t>3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nd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earl mille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98">
        <w:r>
          <w:rPr>
            <w:rStyle w:val="InternetLink"/>
          </w:rPr>
          <w:t>Slide Number</w:t>
          <w:tab/>
          <w:tab/>
          <w:tab/>
          <w:t>4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enegal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earl mille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. A. Frederickse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199">
        <w:r>
          <w:rPr>
            <w:rStyle w:val="InternetLink"/>
          </w:rPr>
          <w:t>Slide Number</w:t>
          <w:tab/>
          <w:tab/>
          <w:tab/>
          <w:t>5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nd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ign: for higher yield, sow  pearl mille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200">
        <w:r>
          <w:rPr>
            <w:rStyle w:val="InternetLink"/>
          </w:rPr>
          <w:t>Slide Number</w:t>
          <w:tab/>
          <w:tab/>
          <w:tab/>
          <w:t>6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Kabacan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uyo mille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201">
        <w:r>
          <w:rPr>
            <w:rStyle w:val="InternetLink"/>
          </w:rPr>
          <w:t>Slide Number</w:t>
          <w:tab/>
          <w:tab/>
          <w:tab/>
          <w:t>7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Ugand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inger mille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. A. Frederickse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202">
        <w:r>
          <w:rPr>
            <w:rStyle w:val="InternetLink"/>
          </w:rPr>
          <w:t>Slide Number</w:t>
          <w:tab/>
          <w:tab/>
          <w:tab/>
          <w:t>8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6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Dhaka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White millet (teff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203">
        <w:r>
          <w:rPr>
            <w:rStyle w:val="InternetLink"/>
          </w:rPr>
          <w:t>Slide Number</w:t>
          <w:tab/>
          <w:tab/>
          <w:tab/>
          <w:t>9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Ugand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Neck ro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yricularia grisea (Magnaporthe grisea)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inger mille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. A. Frederickse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br/>
      </w:r>
      <w:hyperlink r:id="rId1204">
        <w:r>
          <w:rPr>
            <w:rStyle w:val="InternetLink"/>
          </w:rPr>
          <w:t>Slide Number</w:t>
          <w:tab/>
          <w:tab/>
          <w:tab/>
          <w:t>10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nd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earl millet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Downy mildew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Sclerospora graminicol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lant symptoms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205">
        <w:r>
          <w:rPr>
            <w:rStyle w:val="InternetLink"/>
          </w:rPr>
          <w:t>Slide Number</w:t>
          <w:tab/>
          <w:tab/>
          <w:tab/>
          <w:t>11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nd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earl millet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Downy mildew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Sclerospora graminicol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Overgrowth sympto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hypertrophy</w:t>
      </w:r>
    </w:p>
    <w:p>
      <w:pPr>
        <w:pStyle w:val="Normal"/>
        <w:rPr/>
      </w:pPr>
      <w:r>
        <w:rPr>
          <w:sz w:val="32"/>
        </w:rPr>
        <w:br/>
      </w:r>
      <w:hyperlink r:id="rId1206">
        <w:r>
          <w:rPr>
            <w:rStyle w:val="InternetLink"/>
          </w:rPr>
          <w:t>Slide Number</w:t>
          <w:tab/>
          <w:tab/>
          <w:tab/>
          <w:t>12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nd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earl millet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Downy mildew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Sclerospora graminicol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ots with S. graminicola to infect </w:t>
        <w:tab/>
        <w:tab/>
        <w:tab/>
        <w:tab/>
        <w:tab/>
        <w:tab/>
        <w:tab/>
        <w:t>spreader rows in downy mildew nurser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207">
        <w:r>
          <w:rPr>
            <w:rStyle w:val="InternetLink"/>
          </w:rPr>
          <w:t>Slide Number</w:t>
          <w:tab/>
          <w:tab/>
          <w:tab/>
          <w:t>13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nd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earl millet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Downy mildew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Sclerospora graminicol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ist irrigation to promote downy </w:t>
        <w:tab/>
        <w:tab/>
        <w:tab/>
        <w:tab/>
        <w:tab/>
        <w:tab/>
        <w:tab/>
        <w:t>mildew in nurser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208">
        <w:r>
          <w:rPr>
            <w:rStyle w:val="InternetLink"/>
          </w:rPr>
          <w:t>Slide Number</w:t>
          <w:tab/>
          <w:tab/>
          <w:tab/>
          <w:t>14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nd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earl millet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Downy mildew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Sclerospora graminicol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owny mildew screening nurser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  <w:t>Sl</w:t>
      </w:r>
      <w:hyperlink r:id="rId1209">
        <w:r>
          <w:rPr>
            <w:rStyle w:val="InternetLink"/>
          </w:rPr>
          <w:t>ide Number</w:t>
          <w:tab/>
          <w:tab/>
          <w:tab/>
          <w:t>15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issar, Ind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earl millet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earl millet smu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Tolyposporidium penicillariae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ymptoms on grain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210">
        <w:r>
          <w:rPr>
            <w:rStyle w:val="InternetLink"/>
          </w:rPr>
          <w:t>Slide Number</w:t>
          <w:tab/>
          <w:tab/>
          <w:tab/>
          <w:t>16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nd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ergo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Claviceps purpure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ed honey dew stag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211">
        <w:r>
          <w:rPr>
            <w:rStyle w:val="InternetLink"/>
          </w:rPr>
          <w:t>Slide Number</w:t>
          <w:tab/>
          <w:tab/>
          <w:tab/>
          <w:t>17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nd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ergo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Claviceps purpure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clerotia stag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212">
        <w:r>
          <w:rPr>
            <w:rStyle w:val="InternetLink"/>
          </w:rPr>
          <w:t>Slide Number</w:t>
          <w:tab/>
          <w:tab/>
          <w:tab/>
          <w:t>18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nd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Zonate leaf spo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Gleocercopsora sorgh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213">
        <w:r>
          <w:rPr>
            <w:rStyle w:val="InternetLink"/>
          </w:rPr>
          <w:t>Slide Number</w:t>
          <w:tab/>
          <w:tab/>
          <w:tab/>
          <w:t>19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iger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Graneries for millet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nne Turn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aditional storage graneries</w:t>
      </w:r>
    </w:p>
    <w:p>
      <w:pPr>
        <w:pStyle w:val="Normal"/>
        <w:rPr/>
      </w:pPr>
      <w:r>
        <w:rPr>
          <w:sz w:val="32"/>
        </w:rPr>
        <w:br/>
      </w:r>
      <w:r>
        <w:rPr>
          <w:b/>
          <w:sz w:val="32"/>
        </w:rPr>
        <w:t>MISC-1</w:t>
      </w:r>
      <w:r>
        <w:rPr>
          <w:sz w:val="32"/>
        </w:rPr>
        <w:t xml:space="preserve">  - Miscellaneous 1 – Insects, fiber crops, drug crops, oil crop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214">
        <w:r>
          <w:rPr>
            <w:rStyle w:val="InternetLink"/>
          </w:rPr>
          <w:t>Slide Number</w:t>
          <w:tab/>
          <w:tab/>
          <w:tab/>
          <w:tab/>
          <w:t>1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5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Achiote (Bixa orellana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orange-red dye used by Indians,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 xml:space="preserve">medicinal, 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15">
        <w:r>
          <w:rPr>
            <w:rStyle w:val="InternetLink"/>
          </w:rPr>
          <w:t>Slide Number</w:t>
          <w:tab/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4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Achiote (Bixa orellana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orange-red dye used by Indians,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 xml:space="preserve">medicinal, 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16">
        <w:r>
          <w:rPr>
            <w:rStyle w:val="InternetLink"/>
          </w:rPr>
          <w:t>Slide Number</w:t>
          <w:tab/>
          <w:tab/>
          <w:tab/>
          <w:tab/>
          <w:t>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21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Nairobi, 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Pyrethrum flower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organic insecticide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17">
        <w:r>
          <w:rPr>
            <w:rStyle w:val="InternetLink"/>
          </w:rPr>
          <w:t>Slide Number</w:t>
          <w:tab/>
          <w:tab/>
          <w:tab/>
          <w:tab/>
          <w:t>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7/18/7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Suwan, Kore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Mulberry plants used for silkworm </w:t>
      </w:r>
    </w:p>
    <w:p>
      <w:pPr>
        <w:pStyle w:val="Normal"/>
        <w:ind w:left="3600" w:firstLine="720"/>
        <w:rPr>
          <w:sz w:val="32"/>
        </w:rPr>
      </w:pPr>
      <w:r>
        <w:rPr>
          <w:sz w:val="32"/>
        </w:rPr>
        <w:t>cultur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218">
        <w:r>
          <w:rPr>
            <w:rStyle w:val="InternetLink"/>
          </w:rPr>
          <w:t>Slide Number</w:t>
          <w:tab/>
          <w:tab/>
          <w:tab/>
          <w:tab/>
          <w:t xml:space="preserve">5 </w:t>
        </w:r>
      </w:hyperlink>
    </w:p>
    <w:p>
      <w:pPr>
        <w:pStyle w:val="Normal"/>
        <w:rPr/>
      </w:pPr>
      <w:hyperlink r:id="rId1219">
        <w:r>
          <w:rPr>
            <w:sz w:val="32"/>
          </w:rPr>
          <w:t>Date</w:t>
          <w:tab/>
          <w:tab/>
          <w:tab/>
          <w:tab/>
          <w:tab/>
          <w:tab/>
          <w:t>3/24/87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La Lima, 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Calabash tre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20">
        <w:r>
          <w:rPr>
            <w:rStyle w:val="InternetLink"/>
          </w:rPr>
          <w:t>Slide Number</w:t>
          <w:tab/>
          <w:tab/>
          <w:tab/>
          <w:tab/>
          <w:t>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Campesino with wild bee ne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Katy van Duse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beneficial insect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21">
        <w:r>
          <w:rPr>
            <w:rStyle w:val="InternetLink"/>
          </w:rPr>
          <w:t>Slide Number</w:t>
          <w:tab/>
          <w:tab/>
          <w:tab/>
          <w:tab/>
          <w:t>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8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Teap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Moises Amador and be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22">
        <w:r>
          <w:rPr>
            <w:rStyle w:val="InternetLink"/>
          </w:rPr>
          <w:t>Slide Number</w:t>
          <w:tab/>
          <w:tab/>
          <w:tab/>
          <w:tab/>
          <w:t>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Leaf cutter an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Frank Joyce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Insect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23">
        <w:r>
          <w:rPr>
            <w:rStyle w:val="InternetLink"/>
          </w:rPr>
          <w:t>Slide Number</w:t>
          <w:tab/>
          <w:tab/>
          <w:tab/>
          <w:tab/>
          <w:t>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3/26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Medellin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Mound made by leaf cutter an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24">
        <w:r>
          <w:rPr>
            <w:rStyle w:val="InternetLink"/>
          </w:rPr>
          <w:t>Slide Number</w:t>
          <w:tab/>
          <w:tab/>
          <w:tab/>
          <w:tab/>
          <w:t>1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Leaf cutter ants crossing “bridge”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Frank Joyce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Insect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225">
        <w:r>
          <w:rPr>
            <w:rStyle w:val="InternetLink"/>
          </w:rPr>
          <w:t>Slide Number</w:t>
          <w:tab/>
          <w:tab/>
          <w:tab/>
          <w:tab/>
          <w:t>1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9/13/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Alajuel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Leaf cutter ants on maiz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26">
        <w:r>
          <w:rPr>
            <w:rStyle w:val="InternetLink"/>
          </w:rPr>
          <w:t>Slide Number</w:t>
          <w:tab/>
          <w:tab/>
          <w:tab/>
          <w:tab/>
          <w:t>1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Leaf cutter ant defoliation of</w:t>
      </w:r>
    </w:p>
    <w:p>
      <w:pPr>
        <w:pStyle w:val="Normal"/>
        <w:ind w:left="3600" w:firstLine="720"/>
        <w:rPr>
          <w:sz w:val="32"/>
        </w:rPr>
      </w:pPr>
      <w:r>
        <w:rPr>
          <w:sz w:val="32"/>
        </w:rPr>
        <w:t>Cercropia sp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Frank Joyce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27">
        <w:r>
          <w:rPr>
            <w:rStyle w:val="InternetLink"/>
          </w:rPr>
          <w:t>Slide Number</w:t>
          <w:tab/>
          <w:tab/>
          <w:tab/>
          <w:tab/>
          <w:t>1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4/17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Kajiado, 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Termite mound.  Note fungu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28">
        <w:r>
          <w:rPr>
            <w:rStyle w:val="InternetLink"/>
          </w:rPr>
          <w:t>Slide Number</w:t>
          <w:tab/>
          <w:tab/>
          <w:tab/>
          <w:tab/>
          <w:t>1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4/17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Kajiado, 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Termite queen.  Note fungu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29">
        <w:r>
          <w:rPr>
            <w:rStyle w:val="InternetLink"/>
          </w:rPr>
          <w:t>Slide Number</w:t>
          <w:tab/>
          <w:tab/>
          <w:tab/>
          <w:tab/>
          <w:t>1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4/17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Kajiado, 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Fungus combs in termite moun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Termitomyces sp.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30">
        <w:r>
          <w:rPr>
            <w:rStyle w:val="InternetLink"/>
          </w:rPr>
          <w:t>Slide Number</w:t>
          <w:tab/>
          <w:tab/>
          <w:tab/>
          <w:tab/>
          <w:t>1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11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Bribri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Termite “nest” in tre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31">
        <w:r>
          <w:rPr>
            <w:rStyle w:val="InternetLink"/>
          </w:rPr>
          <w:t>Slide Number</w:t>
          <w:tab/>
          <w:tab/>
          <w:tab/>
          <w:tab/>
          <w:t>1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9/6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Bogo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Thurston boy’s butterfly </w:t>
      </w:r>
    </w:p>
    <w:p>
      <w:pPr>
        <w:pStyle w:val="Normal"/>
        <w:ind w:left="3600" w:firstLine="720"/>
        <w:rPr>
          <w:sz w:val="32"/>
        </w:rPr>
      </w:pPr>
      <w:r>
        <w:rPr>
          <w:sz w:val="32"/>
        </w:rPr>
        <w:t>collection; blue morph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32">
        <w:r>
          <w:rPr>
            <w:rStyle w:val="InternetLink"/>
          </w:rPr>
          <w:t>Slide Number</w:t>
          <w:tab/>
          <w:tab/>
          <w:tab/>
          <w:tab/>
          <w:t>1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9/6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Bogo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Thurston boy’s tropical insect </w:t>
      </w:r>
    </w:p>
    <w:p>
      <w:pPr>
        <w:pStyle w:val="Normal"/>
        <w:ind w:left="3600" w:firstLine="720"/>
        <w:rPr>
          <w:sz w:val="32"/>
        </w:rPr>
      </w:pPr>
      <w:r>
        <w:rPr>
          <w:sz w:val="32"/>
        </w:rPr>
        <w:t>collec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33">
        <w:r>
          <w:rPr>
            <w:rStyle w:val="InternetLink"/>
          </w:rPr>
          <w:t>Slide Number</w:t>
          <w:tab/>
          <w:tab/>
          <w:tab/>
          <w:tab/>
          <w:t>1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9/6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Bogo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Tarantula spid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34">
        <w:r>
          <w:rPr>
            <w:rStyle w:val="InternetLink"/>
          </w:rPr>
          <w:t>Slide Number</w:t>
          <w:tab/>
          <w:tab/>
          <w:tab/>
          <w:tab/>
          <w:t>2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5/22/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Bogo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Giant earthworms collected at </w:t>
      </w:r>
    </w:p>
    <w:p>
      <w:pPr>
        <w:pStyle w:val="Normal"/>
        <w:ind w:left="3600" w:firstLine="720"/>
        <w:rPr>
          <w:sz w:val="32"/>
        </w:rPr>
      </w:pPr>
      <w:r>
        <w:rPr>
          <w:sz w:val="32"/>
        </w:rPr>
        <w:t>Neusa Lake, Colombia held by</w:t>
      </w:r>
    </w:p>
    <w:p>
      <w:pPr>
        <w:pStyle w:val="Normal"/>
        <w:ind w:left="3600" w:firstLine="72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Joe Thurst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35">
        <w:r>
          <w:rPr>
            <w:rStyle w:val="InternetLink"/>
          </w:rPr>
          <w:t>Slide Number</w:t>
          <w:tab/>
          <w:tab/>
          <w:tab/>
          <w:tab/>
          <w:t>2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0/19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Hyderbad, Pakist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Healthy cott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br/>
      </w:r>
      <w:hyperlink r:id="rId1236">
        <w:r>
          <w:rPr>
            <w:rStyle w:val="InternetLink"/>
          </w:rPr>
          <w:t>Slide Number</w:t>
          <w:tab/>
          <w:tab/>
          <w:tab/>
          <w:tab/>
          <w:t>2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0/19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Hyderbad, Pakist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Cotton fiel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37">
        <w:r>
          <w:rPr>
            <w:rStyle w:val="InternetLink"/>
          </w:rPr>
          <w:t>Slide Number</w:t>
          <w:tab/>
          <w:tab/>
          <w:tab/>
          <w:tab/>
          <w:t>2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0/19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Hyderbad, Pakist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Camel pulling cotton wag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38">
        <w:r>
          <w:rPr>
            <w:rStyle w:val="InternetLink"/>
          </w:rPr>
          <w:t>Slide Number</w:t>
          <w:tab/>
          <w:tab/>
          <w:tab/>
          <w:tab/>
          <w:t>2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0/18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Hyderbad, Pakist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Cotton and brown sugar in marke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39">
        <w:r>
          <w:rPr>
            <w:rStyle w:val="InternetLink"/>
          </w:rPr>
          <w:t>Slide Number</w:t>
          <w:tab/>
          <w:tab/>
          <w:tab/>
          <w:tab/>
          <w:t>2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16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Montenegro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Pesticides on cotton plan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Weed killers, insecticide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40">
        <w:r>
          <w:rPr>
            <w:rStyle w:val="InternetLink"/>
          </w:rPr>
          <w:t>Slide Number</w:t>
          <w:tab/>
          <w:tab/>
          <w:tab/>
          <w:tab/>
          <w:t>2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16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Montenegro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Cotton picker machin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41">
        <w:r>
          <w:rPr>
            <w:rStyle w:val="InternetLink"/>
          </w:rPr>
          <w:t>Slide Number</w:t>
          <w:tab/>
          <w:tab/>
          <w:tab/>
          <w:tab/>
          <w:t>2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0/17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Hyderbad, Pakist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Cotton boll rot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Cotton boll r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br/>
      </w:r>
      <w:hyperlink r:id="rId1242">
        <w:r>
          <w:rPr>
            <w:rStyle w:val="InternetLink"/>
          </w:rPr>
          <w:t>Slide Number</w:t>
          <w:tab/>
          <w:tab/>
          <w:tab/>
          <w:tab/>
          <w:t>2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0/18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Hyderbad, Pakist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Cotton boll rot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Cotton boll r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43">
        <w:r>
          <w:rPr>
            <w:rStyle w:val="InternetLink"/>
          </w:rPr>
          <w:t>Slide Number</w:t>
          <w:tab/>
          <w:tab/>
          <w:tab/>
          <w:tab/>
          <w:t>2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1/17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Tainan, Taiw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Cotton boll rot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Diplodia sp.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Cotton boll r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44">
        <w:r>
          <w:rPr>
            <w:rStyle w:val="InternetLink"/>
          </w:rPr>
          <w:t>Slide Number</w:t>
          <w:tab/>
          <w:tab/>
          <w:tab/>
          <w:tab/>
          <w:t>3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8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ardenas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Wild cotton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45">
        <w:r>
          <w:rPr>
            <w:rStyle w:val="InternetLink"/>
          </w:rPr>
          <w:t>Slide Number</w:t>
          <w:tab/>
          <w:tab/>
          <w:tab/>
          <w:tab/>
          <w:t>3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3/9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La Selv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Fique (cabuya) plan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46">
        <w:r>
          <w:rPr>
            <w:rStyle w:val="InternetLink"/>
          </w:rPr>
          <w:t>Slide Number</w:t>
          <w:tab/>
          <w:tab/>
          <w:tab/>
          <w:tab/>
          <w:t>3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isal (cabuya) fiber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47">
        <w:r>
          <w:rPr>
            <w:rStyle w:val="InternetLink"/>
          </w:rPr>
          <w:t>Slide Number</w:t>
          <w:tab/>
          <w:tab/>
          <w:tab/>
          <w:tab/>
          <w:t>3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3/18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Drying Sisal (cabuya) fiber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48">
        <w:r>
          <w:rPr>
            <w:rStyle w:val="InternetLink"/>
          </w:rPr>
          <w:t>Slide Number</w:t>
          <w:tab/>
          <w:tab/>
          <w:tab/>
          <w:tab/>
          <w:t>3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1/19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Past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ind w:left="4320" w:hanging="4320"/>
        <w:rPr>
          <w:sz w:val="32"/>
        </w:rPr>
      </w:pPr>
      <w:r>
        <w:rPr>
          <w:sz w:val="32"/>
        </w:rPr>
        <w:t>Subject</w:t>
        <w:tab/>
        <w:t>Fique fibers drying and woman spinning it  into str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49">
        <w:r>
          <w:rPr>
            <w:rStyle w:val="InternetLink"/>
          </w:rPr>
          <w:t>Slide Number</w:t>
          <w:tab/>
          <w:tab/>
          <w:tab/>
          <w:tab/>
          <w:t>3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2/14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Papyru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50">
        <w:r>
          <w:rPr>
            <w:rStyle w:val="InternetLink"/>
          </w:rPr>
          <w:t>Slide Number</w:t>
          <w:tab/>
          <w:tab/>
          <w:tab/>
          <w:tab/>
          <w:t>3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29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Los Bañ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Kapok tre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51">
        <w:r>
          <w:rPr>
            <w:rStyle w:val="InternetLink"/>
          </w:rPr>
          <w:t>Slide Number</w:t>
          <w:tab/>
          <w:tab/>
          <w:tab/>
          <w:tab/>
          <w:t>3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22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Near Davao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Abac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 xml:space="preserve">Abaca produces fibers for Manila </w:t>
      </w:r>
    </w:p>
    <w:p>
      <w:pPr>
        <w:pStyle w:val="Normal"/>
        <w:ind w:left="3600" w:firstLine="720"/>
        <w:rPr>
          <w:sz w:val="32"/>
        </w:rPr>
      </w:pPr>
      <w:r>
        <w:rPr>
          <w:sz w:val="32"/>
        </w:rPr>
        <w:t>hemp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52">
        <w:r>
          <w:rPr>
            <w:rStyle w:val="InternetLink"/>
          </w:rPr>
          <w:t>Slide Number</w:t>
          <w:tab/>
          <w:tab/>
          <w:tab/>
          <w:tab/>
          <w:t>3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15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Queretar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Maguey (Agave) plan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53">
        <w:r>
          <w:rPr>
            <w:rStyle w:val="InternetLink"/>
          </w:rPr>
          <w:t>Slide Number</w:t>
          <w:tab/>
          <w:tab/>
          <w:tab/>
          <w:tab/>
          <w:t>3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15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Queretar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Maguey (Agave) plan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54">
        <w:r>
          <w:rPr>
            <w:rStyle w:val="InternetLink"/>
          </w:rPr>
          <w:t>Slide Number</w:t>
          <w:tab/>
          <w:tab/>
          <w:tab/>
          <w:tab/>
          <w:t>4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2/11/5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Espinal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esame, bananas, and pal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55">
        <w:r>
          <w:rPr>
            <w:rStyle w:val="InternetLink"/>
          </w:rPr>
          <w:t>Slide Number</w:t>
          <w:tab/>
          <w:tab/>
          <w:tab/>
          <w:tab/>
          <w:t>4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6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Teap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esam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56">
        <w:r>
          <w:rPr>
            <w:rStyle w:val="InternetLink"/>
          </w:rPr>
          <w:t>Slide Number</w:t>
          <w:tab/>
          <w:tab/>
          <w:tab/>
          <w:tab/>
          <w:t>4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January 19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Bari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afflower – Carthamus tinctoru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57">
        <w:r>
          <w:rPr>
            <w:rStyle w:val="InternetLink"/>
          </w:rPr>
          <w:t>Slide Number</w:t>
          <w:tab/>
          <w:tab/>
          <w:tab/>
          <w:tab/>
          <w:t>4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25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Dhaka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Mustard – Rape seed -canol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258">
        <w:r>
          <w:rPr>
            <w:rStyle w:val="InternetLink"/>
          </w:rPr>
          <w:t>Slide Number</w:t>
          <w:tab/>
          <w:tab/>
          <w:tab/>
          <w:tab/>
          <w:t>4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17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La Pacific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Castor bea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259">
        <w:r>
          <w:rPr>
            <w:rStyle w:val="InternetLink"/>
          </w:rPr>
          <w:t>Slide Number</w:t>
          <w:tab/>
          <w:tab/>
          <w:tab/>
          <w:tab/>
          <w:t>45</w:t>
        </w:r>
      </w:hyperlink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17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La Pacific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Castor bea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260">
        <w:r>
          <w:rPr>
            <w:rStyle w:val="InternetLink"/>
          </w:rPr>
          <w:t>Slide Number</w:t>
          <w:tab/>
          <w:tab/>
          <w:tab/>
          <w:tab/>
          <w:t>46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17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La Pacific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Castor bean – pods and see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261">
        <w:r>
          <w:rPr>
            <w:rStyle w:val="InternetLink"/>
          </w:rPr>
          <w:t>Slide Number</w:t>
          <w:tab/>
          <w:tab/>
          <w:tab/>
          <w:tab/>
          <w:t>4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July 19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Sunflower  fiel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262">
        <w:r>
          <w:rPr>
            <w:rStyle w:val="InternetLink"/>
          </w:rPr>
          <w:t>Slide Number</w:t>
          <w:tab/>
          <w:tab/>
          <w:tab/>
          <w:tab/>
          <w:t>4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1/15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Balcarce, Argentin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Flax pl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oil, fib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263">
        <w:r>
          <w:rPr>
            <w:rStyle w:val="InternetLink"/>
          </w:rPr>
          <w:t>Slide Number</w:t>
          <w:tab/>
          <w:tab/>
          <w:tab/>
          <w:tab/>
          <w:t>4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Boliv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Misc. maiz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Robert Hoop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264">
        <w:r>
          <w:rPr>
            <w:rStyle w:val="InternetLink"/>
          </w:rPr>
          <w:t>Slide Number</w:t>
          <w:tab/>
          <w:tab/>
          <w:tab/>
          <w:tab/>
          <w:t>5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8/13/5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St. Paul, Minnesot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Tobacco mosaic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265">
        <w:r>
          <w:rPr>
            <w:rStyle w:val="InternetLink"/>
          </w:rPr>
          <w:t>Slide Number</w:t>
          <w:tab/>
          <w:tab/>
          <w:tab/>
          <w:tab/>
          <w:t>5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9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San Andres Tuxtl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Tobacco fiel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266">
        <w:r>
          <w:rPr>
            <w:rStyle w:val="InternetLink"/>
          </w:rPr>
          <w:t>Slide Number</w:t>
          <w:tab/>
          <w:tab/>
          <w:tab/>
          <w:tab/>
          <w:t>5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29/6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Gurabo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Black shank of tobacco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Phytophthora parasitic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 xml:space="preserve">Symptoms of Black shank of </w:t>
      </w:r>
    </w:p>
    <w:p>
      <w:pPr>
        <w:pStyle w:val="Normal"/>
        <w:ind w:left="3600" w:firstLine="720"/>
        <w:rPr>
          <w:sz w:val="32"/>
        </w:rPr>
      </w:pPr>
      <w:r>
        <w:rPr>
          <w:sz w:val="32"/>
        </w:rPr>
        <w:t>tobacco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267">
        <w:r>
          <w:rPr>
            <w:rStyle w:val="InternetLink"/>
          </w:rPr>
          <w:t>Slide Number</w:t>
          <w:tab/>
          <w:tab/>
          <w:tab/>
          <w:tab/>
          <w:t>5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/29/6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Gurabo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>Black shank of tobacco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>Phytophthora parasitic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Plots for testing for resistance to</w:t>
      </w:r>
    </w:p>
    <w:p>
      <w:pPr>
        <w:pStyle w:val="Normal"/>
        <w:ind w:left="3600" w:firstLine="720"/>
        <w:rPr>
          <w:sz w:val="32"/>
        </w:rPr>
      </w:pPr>
      <w:r>
        <w:rPr>
          <w:sz w:val="32"/>
        </w:rPr>
        <w:t>Black shank of tobacco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268">
        <w:r>
          <w:rPr>
            <w:rStyle w:val="InternetLink"/>
          </w:rPr>
          <w:t>Slide Number</w:t>
          <w:tab/>
          <w:tab/>
          <w:tab/>
          <w:tab/>
          <w:t>5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9/21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Arnhem, Netherland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Marijuana plan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Dru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269">
        <w:r>
          <w:rPr>
            <w:rStyle w:val="InternetLink"/>
          </w:rPr>
          <w:t>Slide Number</w:t>
          <w:tab/>
          <w:tab/>
          <w:tab/>
          <w:tab/>
          <w:t>5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9/21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Arnhem, Netherland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Marijuana leav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Dru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270">
        <w:r>
          <w:rPr>
            <w:rStyle w:val="InternetLink"/>
          </w:rPr>
          <w:t>Slide Number</w:t>
          <w:tab/>
          <w:tab/>
          <w:tab/>
          <w:tab/>
          <w:t>56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Jama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Marijuana in maize fiel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Dennis Finney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271">
        <w:r>
          <w:rPr>
            <w:rStyle w:val="InternetLink"/>
          </w:rPr>
          <w:t>Slide Number</w:t>
          <w:tab/>
          <w:tab/>
          <w:tab/>
          <w:tab/>
          <w:t>5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9/13/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Alajuel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Coca plant – Erythoxlon coc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Dru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272">
        <w:r>
          <w:rPr>
            <w:rStyle w:val="InternetLink"/>
          </w:rPr>
          <w:t>Slide Number</w:t>
          <w:tab/>
          <w:tab/>
          <w:tab/>
          <w:tab/>
          <w:t>5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Yungas region,  Boliv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Coca plants – Erythoxlon coc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Dru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273">
        <w:r>
          <w:rPr>
            <w:rStyle w:val="InternetLink"/>
          </w:rPr>
          <w:t>Slide Number</w:t>
          <w:tab/>
          <w:tab/>
          <w:tab/>
          <w:tab/>
          <w:t>5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19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Yungas region,  Boliv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Coca terraces – Erythoxlon coc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Dru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74">
        <w:r>
          <w:rPr>
            <w:rStyle w:val="InternetLink"/>
          </w:rPr>
          <w:t>Slide Number</w:t>
          <w:tab/>
          <w:tab/>
          <w:tab/>
          <w:tab/>
          <w:t>6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  <w:t>Spring 19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ab/>
        <w:t>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ab/>
        <w:t>Poppys  oozing sap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ab/>
        <w:t>Thurston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>Drug, opium, heroi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MISC-2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hyperlink r:id="rId1275">
        <w:r>
          <w:rPr>
            <w:rStyle w:val="InternetLink"/>
          </w:rPr>
          <w:t>Slide Number</w:t>
          <w:tab/>
          <w:tab/>
          <w:tab/>
          <w:t>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0/7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ima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nca stonework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76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0/7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ima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nca palace in deser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77">
        <w:r>
          <w:rPr>
            <w:rStyle w:val="InternetLink"/>
          </w:rPr>
          <w:t>Slide Number</w:t>
          <w:tab/>
          <w:tab/>
          <w:tab/>
          <w:t>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8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pai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editerranean and coast of Spain from </w:t>
        <w:tab/>
        <w:tab/>
        <w:tab/>
        <w:tab/>
        <w:tab/>
        <w:tab/>
        <w:t>ai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78">
        <w:r>
          <w:rPr>
            <w:rStyle w:val="InternetLink"/>
          </w:rPr>
          <w:t>Slide Number</w:t>
          <w:tab/>
          <w:tab/>
          <w:tab/>
          <w:t>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8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l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Wind blown sand dunes in Sahara </w:t>
        <w:tab/>
        <w:tab/>
        <w:tab/>
        <w:tab/>
        <w:tab/>
        <w:tab/>
        <w:t>deser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79">
        <w:r>
          <w:rPr>
            <w:rStyle w:val="InternetLink"/>
          </w:rPr>
          <w:t>Slide Number</w:t>
          <w:tab/>
          <w:tab/>
          <w:tab/>
          <w:t>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8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?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ahara desert from the ai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80">
        <w:r>
          <w:rPr>
            <w:rStyle w:val="InternetLink"/>
          </w:rPr>
          <w:t>Slide Number</w:t>
          <w:tab/>
          <w:tab/>
          <w:tab/>
          <w:t>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8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?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Trails made by man in the Sahara </w:t>
        <w:tab/>
        <w:tab/>
        <w:tab/>
        <w:tab/>
        <w:tab/>
        <w:tab/>
        <w:tab/>
        <w:t>desert from the ai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281">
        <w:r>
          <w:rPr>
            <w:rStyle w:val="InternetLink"/>
          </w:rPr>
          <w:t>Slide Number</w:t>
          <w:tab/>
          <w:tab/>
          <w:tab/>
          <w:t>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8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?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rater ? in Sahara desert from the ai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82">
        <w:r>
          <w:rPr>
            <w:rStyle w:val="InternetLink"/>
          </w:rPr>
          <w:t>Slide Number</w:t>
          <w:tab/>
          <w:tab/>
          <w:tab/>
          <w:t>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17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 of Karachi, Pakista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Village in desert from the ai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83">
        <w:r>
          <w:rPr>
            <w:rStyle w:val="InternetLink"/>
          </w:rPr>
          <w:t>Slide Number</w:t>
          <w:tab/>
          <w:tab/>
          <w:tab/>
          <w:t>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17/6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daho Falls, Idah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agebrush growing on lava flow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84">
        <w:r>
          <w:rPr>
            <w:rStyle w:val="InternetLink"/>
          </w:rPr>
          <w:t>Slide Number</w:t>
          <w:tab/>
          <w:tab/>
          <w:tab/>
          <w:t>1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19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Hyderbad, Pakist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us stop in deser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85">
        <w:r>
          <w:rPr>
            <w:rStyle w:val="InternetLink"/>
          </w:rPr>
          <w:t>Slide Number</w:t>
          <w:tab/>
          <w:tab/>
          <w:tab/>
          <w:t>1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17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Multan, Pakist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arm in desert near Multa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86">
        <w:r>
          <w:rPr>
            <w:rStyle w:val="InternetLink"/>
          </w:rPr>
          <w:t>Slide Number</w:t>
          <w:tab/>
          <w:tab/>
          <w:tab/>
          <w:t>1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7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Khartoum, Sud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rrigated fields near Nile Riv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Irrig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87">
        <w:r>
          <w:rPr>
            <w:rStyle w:val="InternetLink"/>
          </w:rPr>
          <w:t>Slide Number</w:t>
          <w:tab/>
          <w:tab/>
          <w:tab/>
          <w:t>1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7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Khartoum, Sud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View of city from ai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88">
        <w:r>
          <w:rPr>
            <w:rStyle w:val="InternetLink"/>
          </w:rPr>
          <w:t>Slide Number</w:t>
          <w:tab/>
          <w:tab/>
          <w:tab/>
          <w:t>1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7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Khartoum, Sud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Nile River and irrigated fields from ai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Irrig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289">
        <w:r>
          <w:rPr>
            <w:rStyle w:val="InternetLink"/>
          </w:rPr>
          <w:t>Slide Number</w:t>
          <w:tab/>
          <w:tab/>
          <w:tab/>
          <w:t>1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7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Khartoum, Sud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The Blue Nile River and irrigated fields </w:t>
        <w:tab/>
        <w:tab/>
        <w:tab/>
        <w:tab/>
        <w:tab/>
        <w:tab/>
        <w:t>from ai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Irrig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90">
        <w:r>
          <w:rPr>
            <w:rStyle w:val="InternetLink"/>
          </w:rPr>
          <w:t>Slide Number</w:t>
          <w:tab/>
          <w:tab/>
          <w:tab/>
          <w:t>1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/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nam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an Blas Islan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91">
        <w:r>
          <w:rPr>
            <w:rStyle w:val="InternetLink"/>
          </w:rPr>
          <w:t>Slide Number</w:t>
          <w:tab/>
          <w:tab/>
          <w:tab/>
          <w:t>1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/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nam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Village - San Blas Islan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292">
        <w:r>
          <w:rPr>
            <w:rStyle w:val="InternetLink"/>
          </w:rPr>
          <w:t>Slide Number</w:t>
          <w:tab/>
          <w:tab/>
          <w:tab/>
          <w:t>1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/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nam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Village - San Blas Islan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93">
        <w:r>
          <w:rPr>
            <w:rStyle w:val="InternetLink"/>
          </w:rPr>
          <w:t>Slide Number</w:t>
          <w:tab/>
          <w:tab/>
          <w:tab/>
          <w:t>1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7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Rio Hach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isherman by ocea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quatic resources,  Atlantic Ocea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94">
        <w:r>
          <w:rPr>
            <w:rStyle w:val="InternetLink"/>
          </w:rPr>
          <w:t>Slide Number</w:t>
          <w:tab/>
          <w:tab/>
          <w:tab/>
          <w:t>2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7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ish traps in ocean from the ai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 xml:space="preserve">Thurston 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95">
        <w:r>
          <w:rPr>
            <w:rStyle w:val="InternetLink"/>
          </w:rPr>
          <w:t>Slide Number</w:t>
          <w:tab/>
          <w:tab/>
          <w:tab/>
          <w:t>2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1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uerto Viejo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each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Ocean, Atlantic Ocean 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96">
        <w:r>
          <w:rPr>
            <w:rStyle w:val="InternetLink"/>
          </w:rPr>
          <w:t>Slide Number</w:t>
          <w:tab/>
          <w:tab/>
          <w:tab/>
          <w:t>2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each and coconu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olombian Information Service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Ocean,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97">
        <w:r>
          <w:rPr>
            <w:rStyle w:val="InternetLink"/>
          </w:rPr>
          <w:t>Slide Number</w:t>
          <w:tab/>
          <w:tab/>
          <w:tab/>
          <w:t>2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each and coconu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olombian Information Service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Ocean,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98">
        <w:r>
          <w:rPr>
            <w:rStyle w:val="InternetLink"/>
          </w:rPr>
          <w:t>Slide Number</w:t>
          <w:tab/>
          <w:tab/>
          <w:tab/>
          <w:t>2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1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San Juan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each near sunse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Ocean,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299">
        <w:r>
          <w:rPr>
            <w:rStyle w:val="InternetLink"/>
          </w:rPr>
          <w:t>Slide Number</w:t>
          <w:tab/>
          <w:tab/>
          <w:tab/>
          <w:t>2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3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Quito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onument at equato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00">
        <w:r>
          <w:rPr>
            <w:rStyle w:val="InternetLink"/>
          </w:rPr>
          <w:t>Slide Number</w:t>
          <w:tab/>
          <w:tab/>
          <w:tab/>
          <w:t>2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0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tizlan, Guatema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Atizlan volcan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01">
        <w:r>
          <w:rPr>
            <w:rStyle w:val="InternetLink"/>
          </w:rPr>
          <w:t>Slide Number</w:t>
          <w:tab/>
          <w:tab/>
          <w:tab/>
          <w:t>2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5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elow Bagio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andslide in mountai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ountain road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02">
        <w:r>
          <w:rPr>
            <w:rStyle w:val="InternetLink"/>
          </w:rPr>
          <w:t>Slide Number</w:t>
          <w:tab/>
          <w:tab/>
          <w:tab/>
          <w:t>2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22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Road from airport to Past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ountain roa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ountain road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03">
        <w:r>
          <w:rPr>
            <w:rStyle w:val="InternetLink"/>
          </w:rPr>
          <w:t>Slide Number</w:t>
          <w:tab/>
          <w:tab/>
          <w:tab/>
          <w:t>2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7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to Domingo, Venezue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andslide in mountains - Heidrick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ountain road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04">
        <w:r>
          <w:rPr>
            <w:rStyle w:val="InternetLink"/>
          </w:rPr>
          <w:t>Slide Number</w:t>
          <w:tab/>
          <w:tab/>
          <w:tab/>
          <w:t>3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19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ucachias, Venezue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lowing with oxen on steep hillsid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05">
        <w:r>
          <w:rPr>
            <w:rStyle w:val="InternetLink"/>
          </w:rPr>
          <w:t>Slide Number</w:t>
          <w:tab/>
          <w:tab/>
          <w:tab/>
          <w:t>3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Erosion on steep hillside - landslid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06">
        <w:r>
          <w:rPr>
            <w:rStyle w:val="InternetLink"/>
          </w:rPr>
          <w:t>Slide Number</w:t>
          <w:tab/>
          <w:tab/>
          <w:tab/>
          <w:t>3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Achacachi, Boliv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erraces and hillside farm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bert Hoop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ountain agriculture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07">
        <w:r>
          <w:rPr>
            <w:rStyle w:val="InternetLink"/>
          </w:rPr>
          <w:t>Slide Number</w:t>
          <w:tab/>
          <w:tab/>
          <w:tab/>
          <w:t>3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9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Chimaltenango, Guatema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Earthquake damage in town where </w:t>
        <w:tab/>
        <w:tab/>
        <w:tab/>
        <w:tab/>
        <w:tab/>
        <w:tab/>
        <w:t>7,000 of a population of 10,000 die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08">
        <w:r>
          <w:rPr>
            <w:rStyle w:val="InternetLink"/>
          </w:rPr>
          <w:t>Slide Number</w:t>
          <w:tab/>
          <w:tab/>
          <w:tab/>
          <w:t>3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opayan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Earthquake damage to church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09">
        <w:r>
          <w:rPr>
            <w:rStyle w:val="InternetLink"/>
          </w:rPr>
          <w:t>Slide Number</w:t>
          <w:tab/>
          <w:tab/>
          <w:tab/>
          <w:t>3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8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ima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Earthquake damage to CIP’s </w:t>
        <w:tab/>
        <w:tab/>
        <w:tab/>
        <w:tab/>
        <w:tab/>
        <w:tab/>
        <w:tab/>
        <w:t>headquarter build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10">
        <w:r>
          <w:rPr>
            <w:rStyle w:val="InternetLink"/>
          </w:rPr>
          <w:t>Slide Number</w:t>
          <w:tab/>
          <w:tab/>
          <w:tab/>
          <w:t>3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9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ima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estroyed buildings of Univ. - La </w:t>
        <w:tab/>
        <w:tab/>
        <w:tab/>
        <w:tab/>
        <w:tab/>
        <w:tab/>
        <w:tab/>
        <w:t>Molina - after earthquak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11">
        <w:r>
          <w:rPr>
            <w:rStyle w:val="InternetLink"/>
          </w:rPr>
          <w:t>Slide Number</w:t>
          <w:tab/>
          <w:tab/>
          <w:tab/>
          <w:t>3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30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Road to Huancayo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Avalanche in mountai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ountain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12">
        <w:r>
          <w:rPr>
            <w:rStyle w:val="InternetLink"/>
          </w:rPr>
          <w:t>Slide Number</w:t>
          <w:tab/>
          <w:tab/>
          <w:tab/>
          <w:t>3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urrialba volcano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rater of Turrialba volcan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hristine Stockwe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13">
        <w:r>
          <w:rPr>
            <w:rStyle w:val="InternetLink"/>
          </w:rPr>
          <w:t>Slide Number</w:t>
          <w:tab/>
          <w:tab/>
          <w:tab/>
          <w:t>3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7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to Domingo, Venezue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ountain countryside near Gui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14">
        <w:r>
          <w:rPr>
            <w:rStyle w:val="InternetLink"/>
          </w:rPr>
          <w:t>Slide Number</w:t>
          <w:tab/>
          <w:tab/>
          <w:tab/>
          <w:t>4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1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Jalap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Volcanic flow, lav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br/>
      </w:r>
      <w:r>
        <w:rPr>
          <w:b/>
          <w:sz w:val="32"/>
        </w:rPr>
        <w:t>Moko</w:t>
      </w:r>
      <w:r>
        <w:rPr>
          <w:sz w:val="32"/>
        </w:rPr>
        <w:t xml:space="preserve">  - Pseudomonas solanacearum slides – MOKO of banana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hyperlink r:id="rId1315">
        <w:r>
          <w:rPr>
            <w:rStyle w:val="InternetLink"/>
          </w:rPr>
          <w:t>Slide Number</w:t>
          <w:tab/>
          <w:tab/>
          <w:t>1</w:t>
          <w:tab/>
          <w:tab/>
          <w:tab/>
          <w:tab/>
          <w:tab/>
          <w:tab/>
          <w:tab/>
        </w:r>
      </w:hyperlink>
    </w:p>
    <w:p>
      <w:pPr>
        <w:pStyle w:val="Normal"/>
        <w:rPr/>
      </w:pPr>
      <w:hyperlink r:id="rId1316">
        <w:r>
          <w:rPr>
            <w:sz w:val="32"/>
          </w:rPr>
          <w:t>Date</w:t>
          <w:tab/>
          <w:tab/>
          <w:tab/>
          <w:tab/>
          <w:t>?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ana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Moko disease of banana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P. solanacearum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Bananas killed by moko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317">
        <w:r>
          <w:rPr>
            <w:rStyle w:val="InternetLink"/>
          </w:rPr>
          <w:t>Slide Number</w:t>
          <w:tab/>
          <w:tab/>
          <w:t>2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9/19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Moko disease of banana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P. solanacearum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Colonies of bacteria on TZC medium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318">
        <w:r>
          <w:rPr>
            <w:rStyle w:val="InternetLink"/>
          </w:rPr>
          <w:t>Slide Number</w:t>
          <w:tab/>
          <w:tab/>
          <w:t>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3/30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Venadillo, Tolim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Cachaco platano (plantain)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Moko disease of banana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P. solanacearum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Symtoms on psuedostem and stem of racem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319">
        <w:r>
          <w:rPr>
            <w:rStyle w:val="InternetLink"/>
          </w:rPr>
          <w:t>Slide Number</w:t>
          <w:tab/>
          <w:tab/>
          <w:t>4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3/30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Venadillo, Tolim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Cachaco platano (plantain)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Moko disease of banana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P. solanacearum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Symtoms on stem of raceme and healthy and </w:t>
        <w:tab/>
        <w:tab/>
        <w:tab/>
        <w:tab/>
        <w:tab/>
        <w:t>diseased frui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hyperlink r:id="rId1320">
        <w:r>
          <w:rPr>
            <w:rStyle w:val="InternetLink"/>
          </w:rPr>
          <w:t>Slide Number</w:t>
          <w:tab/>
          <w:tab/>
          <w:t>5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9/19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Moko disease of banana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P. solanacearum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Symptoms of Moko on corm and </w:t>
        <w:tab/>
        <w:tab/>
        <w:tab/>
        <w:tab/>
        <w:tab/>
        <w:tab/>
        <w:tab/>
        <w:t>psuedostem; note bacterial ooze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1321">
        <w:r>
          <w:rPr>
            <w:rStyle w:val="InternetLink"/>
          </w:rPr>
          <w:t>Slide Number</w:t>
          <w:tab/>
          <w:tab/>
          <w:t>6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4/9/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Espinal, Tolim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Cachaco platano (plantain)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Moko disease of banana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P.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Diseased raceme; note male flower where </w:t>
        <w:tab/>
        <w:tab/>
        <w:tab/>
        <w:tab/>
        <w:tab/>
        <w:t>inoculation took place and symptoms on frui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322">
        <w:r>
          <w:rPr>
            <w:rStyle w:val="InternetLink"/>
          </w:rPr>
          <w:t>Slide Number</w:t>
          <w:tab/>
          <w:tab/>
          <w:t>7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4/9/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Espinal, Tolim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Cachaco platano (plantain)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Moko disease of banana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P.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Diseased raceme; note severe symptoms on </w:t>
        <w:tab/>
        <w:tab/>
        <w:tab/>
        <w:tab/>
        <w:tab/>
        <w:t>frui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323">
        <w:r>
          <w:rPr>
            <w:rStyle w:val="InternetLink"/>
          </w:rPr>
          <w:t>Slide Number</w:t>
          <w:tab/>
          <w:tab/>
          <w:t>8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0/26/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Espinal, Tolim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Cachaco platano (plantain)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Moko disease of banana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P.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Diseased raceme; note male flower where </w:t>
        <w:tab/>
        <w:tab/>
        <w:tab/>
        <w:tab/>
        <w:tab/>
        <w:t xml:space="preserve">inoculation took place and severe symptoms </w:t>
        <w:tab/>
        <w:tab/>
        <w:tab/>
        <w:tab/>
        <w:tab/>
        <w:t>on frui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</w:r>
    </w:p>
    <w:p>
      <w:pPr>
        <w:pStyle w:val="Normal"/>
        <w:rPr/>
      </w:pPr>
      <w:hyperlink r:id="rId1324">
        <w:r>
          <w:rPr>
            <w:rStyle w:val="InternetLink"/>
          </w:rPr>
          <w:t>Slide Number</w:t>
          <w:tab/>
          <w:tab/>
          <w:t>9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0/26/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Espinal, Tolim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Cachaco platano (plantain)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Moko disease of banana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P.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Diseased hand; symptoms </w:t>
        <w:tab/>
        <w:tab/>
        <w:tab/>
        <w:tab/>
        <w:tab/>
        <w:tab/>
        <w:tab/>
        <w:tab/>
        <w:t>on frui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</w:p>
    <w:p>
      <w:pPr>
        <w:pStyle w:val="Normal"/>
        <w:rPr/>
      </w:pPr>
      <w:hyperlink r:id="rId1325">
        <w:r>
          <w:rPr>
            <w:rStyle w:val="InternetLink"/>
          </w:rPr>
          <w:t>Slide Number</w:t>
          <w:tab/>
          <w:tab/>
          <w:t>10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0/26/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Espinal, Tolim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Cachaco platano (plantain)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Moko disease of banana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P.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Diseased raceme; severe symptoms </w:t>
        <w:tab/>
        <w:tab/>
        <w:tab/>
        <w:tab/>
        <w:tab/>
        <w:tab/>
        <w:t>on fruit  - black and dea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326">
        <w:r>
          <w:rPr>
            <w:rStyle w:val="InternetLink"/>
          </w:rPr>
          <w:t>Slide Number</w:t>
          <w:tab/>
          <w:tab/>
          <w:t>1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0/2/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Espinal, Tolim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Cachaco platano (plantain)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Moko disease of banana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P.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Healthy raceme with male inflorescence </w:t>
        <w:tab/>
        <w:tab/>
        <w:tab/>
        <w:tab/>
        <w:tab/>
        <w:t>removed (poda de la bellota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1327">
        <w:r>
          <w:rPr>
            <w:rStyle w:val="InternetLink"/>
          </w:rPr>
          <w:t>Slide Number</w:t>
          <w:tab/>
          <w:tab/>
          <w:t>1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ana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Mature raceme showing how bracts abcis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Phil Arnes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328">
        <w:r>
          <w:rPr>
            <w:rStyle w:val="InternetLink"/>
          </w:rPr>
          <w:t>Slide Number</w:t>
          <w:tab/>
          <w:tab/>
          <w:t>1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25/6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Mayaguez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ana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TextBody"/>
        <w:rPr/>
      </w:pPr>
      <w:r>
        <w:rPr/>
        <w:t>Subject</w:t>
        <w:tab/>
        <w:tab/>
        <w:tab/>
        <w:t xml:space="preserve">Mature raceme of variety on which the bracts </w:t>
        <w:tab/>
        <w:tab/>
        <w:tab/>
        <w:tab/>
        <w:tab/>
        <w:t>of the Cachaco platano (plantain)</w:t>
      </w:r>
    </w:p>
    <w:p>
      <w:pPr>
        <w:pStyle w:val="Normal"/>
        <w:ind w:left="2160" w:firstLine="720"/>
        <w:rPr/>
      </w:pPr>
      <w:r>
        <w:rPr>
          <w:sz w:val="32"/>
          <w:u w:val="single"/>
        </w:rPr>
        <w:t>do not</w:t>
      </w:r>
      <w:r>
        <w:rPr>
          <w:sz w:val="32"/>
        </w:rPr>
        <w:t xml:space="preserve"> abcis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329">
        <w:r>
          <w:rPr>
            <w:rStyle w:val="InternetLink"/>
          </w:rPr>
          <w:t>Slide Number</w:t>
          <w:tab/>
          <w:tab/>
          <w:t>14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7/25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Cali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Cachaco platano (plantain)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Normal ooze from bract of male flower</w:t>
        <w:tab/>
        <w:tab/>
        <w:tab/>
        <w:tab/>
        <w:tab/>
        <w:tab/>
        <w:t>which attracts insect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insect transmiss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330">
        <w:r>
          <w:rPr>
            <w:rStyle w:val="InternetLink"/>
          </w:rPr>
          <w:t>Slide Number</w:t>
          <w:tab/>
          <w:tab/>
          <w:t>15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7/25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Cali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Cachaco platano (plantain)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Wasps &amp; moths on bract of male flower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insect transmiss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331">
        <w:r>
          <w:rPr>
            <w:rStyle w:val="InternetLink"/>
          </w:rPr>
          <w:t>Slide Number</w:t>
          <w:tab/>
          <w:tab/>
          <w:t>16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6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Limon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ana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Wasps on bract of male flower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insect transmission</w:t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332">
        <w:r>
          <w:rPr>
            <w:rStyle w:val="InternetLink"/>
          </w:rPr>
          <w:t>Slide Number</w:t>
          <w:tab/>
          <w:tab/>
          <w:t>17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0/2/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Espinal, Tolim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Cachaco platano (plantain)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Moko disease of banana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P.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Diseased plant inoculated with bacteriu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transmission</w:t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hyperlink r:id="rId1333">
        <w:r>
          <w:rPr>
            <w:rStyle w:val="InternetLink"/>
          </w:rPr>
          <w:t>Slide Number</w:t>
          <w:tab/>
          <w:tab/>
          <w:t>18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9/9/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Espinal, Tolim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Cachaco platano (plantain)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Moko disease of banana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P. solanacearum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Moko experiment on Espinal Exp. S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- Carlos Lozano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MULCHES</w:t>
      </w:r>
      <w:r>
        <w:rPr>
          <w:sz w:val="32"/>
        </w:rPr>
        <w:t xml:space="preserve"> – Mulch and slash/mulch sli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334">
        <w:r>
          <w:rPr>
            <w:rStyle w:val="InternetLink"/>
          </w:rPr>
          <w:t>Slide Number</w:t>
          <w:tab/>
          <w:tab/>
          <w:tab/>
          <w:t>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efinitions - mulches, crop residues, </w:t>
        <w:tab/>
        <w:tab/>
        <w:tab/>
        <w:tab/>
        <w:tab/>
        <w:tab/>
        <w:t>composts, organic amendmen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35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efinition of slash/mulch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36">
        <w:r>
          <w:rPr>
            <w:rStyle w:val="InternetLink"/>
          </w:rPr>
          <w:t>Slide Number</w:t>
          <w:tab/>
          <w:tab/>
          <w:tab/>
          <w:t>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Jama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armer carrying mulch for his lentil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Dennis Finne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37">
        <w:r>
          <w:rPr>
            <w:rStyle w:val="InternetLink"/>
          </w:rPr>
          <w:t>Slide Number</w:t>
          <w:tab/>
          <w:tab/>
          <w:tab/>
          <w:t>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Xochimilc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traw mulch on chinamp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lan G. Turn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aised bed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38">
        <w:r>
          <w:rPr>
            <w:rStyle w:val="InternetLink"/>
          </w:rPr>
          <w:t>Slide Number</w:t>
          <w:tab/>
          <w:tab/>
          <w:tab/>
          <w:t>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on Choco Slash/Mulch syste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  <w:r>
        <w:rPr>
          <w:rFonts w:cs="Geneva" w:ascii="Geneva" w:hAnsi="Geneva"/>
          <w:color w:val="000000"/>
        </w:rPr>
        <w:t xml:space="preserve">West, R.C.  1957.  The Pacific Lowland </w:t>
        <w:tab/>
        <w:tab/>
        <w:tab/>
        <w:tab/>
        <w:tab/>
        <w:tab/>
        <w:t xml:space="preserve">of Colombia: A Negroid Area of the </w:t>
        <w:tab/>
        <w:tab/>
        <w:tab/>
        <w:tab/>
        <w:tab/>
        <w:tab/>
        <w:t xml:space="preserve">American Tropics.    Louisiana State </w:t>
        <w:tab/>
        <w:tab/>
        <w:tab/>
        <w:tab/>
        <w:tab/>
        <w:tab/>
        <w:t xml:space="preserve">University Studies.  La. State University </w:t>
        <w:tab/>
        <w:tab/>
        <w:tab/>
        <w:tab/>
        <w:tab/>
        <w:t xml:space="preserve">Press.  Social Science Series, No. 8, </w:t>
        <w:tab/>
        <w:tab/>
        <w:tab/>
        <w:tab/>
        <w:tab/>
        <w:tab/>
        <w:t>Baton Rouge.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339">
        <w:r>
          <w:rPr>
            <w:rStyle w:val="InternetLink"/>
          </w:rPr>
          <w:t>Slide Number</w:t>
          <w:tab/>
          <w:tab/>
          <w:tab/>
          <w:t>6</w:t>
        </w:r>
      </w:hyperlink>
    </w:p>
    <w:p>
      <w:pPr>
        <w:pStyle w:val="Normal"/>
        <w:rPr/>
      </w:pPr>
      <w:hyperlink r:id="rId1340">
        <w:r>
          <w:rPr>
            <w:sz w:val="32"/>
          </w:rPr>
          <w:t>Date</w:t>
          <w:tab/>
          <w:tab/>
          <w:tab/>
          <w:tab/>
          <w:tab/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on Choco Slash/Mulch syste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  <w:r>
        <w:rPr>
          <w:rFonts w:cs="Geneva" w:ascii="Geneva" w:hAnsi="Geneva"/>
          <w:color w:val="000000"/>
        </w:rPr>
        <w:t xml:space="preserve">West, R.C.  1957.  The Pacific Lowland </w:t>
        <w:tab/>
        <w:tab/>
        <w:tab/>
        <w:tab/>
        <w:tab/>
        <w:tab/>
        <w:t xml:space="preserve">of Colombia:  A Negroid Area of the </w:t>
        <w:tab/>
        <w:tab/>
        <w:tab/>
        <w:tab/>
        <w:tab/>
        <w:tab/>
        <w:t xml:space="preserve">American Tropics.    Louisiana State </w:t>
        <w:tab/>
        <w:tab/>
        <w:tab/>
        <w:tab/>
        <w:tab/>
        <w:tab/>
        <w:t xml:space="preserve">University Studies.  La. State University </w:t>
        <w:tab/>
        <w:tab/>
        <w:tab/>
        <w:tab/>
        <w:tab/>
        <w:t xml:space="preserve">Press.  Social Science Series, No. 8, </w:t>
        <w:tab/>
        <w:tab/>
        <w:tab/>
        <w:tab/>
        <w:tab/>
        <w:tab/>
        <w:t>Baton Rouge.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lash/Mul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341">
        <w:r>
          <w:rPr>
            <w:rStyle w:val="InternetLink"/>
          </w:rPr>
          <w:t>Slide Number</w:t>
          <w:tab/>
          <w:tab/>
          <w:tab/>
          <w:t>7</w:t>
        </w:r>
      </w:hyperlink>
    </w:p>
    <w:p>
      <w:pPr>
        <w:pStyle w:val="Normal"/>
        <w:rPr/>
      </w:pPr>
      <w:hyperlink r:id="rId1342">
        <w:r>
          <w:rPr>
            <w:sz w:val="32"/>
          </w:rPr>
          <w:t>Date</w:t>
          <w:tab/>
          <w:tab/>
          <w:tab/>
          <w:tab/>
          <w:tab/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ap of Colombian Choco, Panama </w:t>
        <w:tab/>
        <w:tab/>
        <w:tab/>
        <w:tab/>
        <w:tab/>
        <w:tab/>
        <w:t>Darien, and Ecuadorian Esmeralda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  <w:r>
        <w:rPr>
          <w:rFonts w:cs="Geneva" w:ascii="Geneva" w:hAnsi="Geneva"/>
          <w:color w:val="000000"/>
        </w:rPr>
        <w:t xml:space="preserve">West, R.C.  1957.  The Pacific Lowland </w:t>
        <w:tab/>
        <w:tab/>
        <w:tab/>
        <w:tab/>
        <w:tab/>
        <w:tab/>
        <w:t xml:space="preserve">of Colombia:  A Negroid Area of the </w:t>
        <w:tab/>
        <w:tab/>
        <w:tab/>
        <w:tab/>
        <w:tab/>
        <w:tab/>
        <w:t xml:space="preserve">American Tropics.    Louisiana State </w:t>
        <w:tab/>
        <w:tab/>
        <w:tab/>
        <w:tab/>
        <w:tab/>
        <w:tab/>
        <w:t xml:space="preserve">University Studies.  La. State University </w:t>
        <w:tab/>
        <w:tab/>
        <w:tab/>
        <w:tab/>
        <w:tab/>
        <w:t xml:space="preserve">Press.  Social Science Series, No. 8, </w:t>
        <w:tab/>
        <w:tab/>
        <w:tab/>
        <w:tab/>
        <w:tab/>
        <w:tab/>
        <w:t>Baton Rouge.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lash/Mulch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43">
        <w:r>
          <w:rPr>
            <w:rStyle w:val="InternetLink"/>
          </w:rPr>
          <w:t>Slide Number</w:t>
          <w:tab/>
          <w:tab/>
          <w:tab/>
          <w:t>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rawing of Chocano House with stil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  <w:r>
        <w:rPr>
          <w:rFonts w:cs="Geneva" w:ascii="Geneva" w:hAnsi="Geneva"/>
          <w:color w:val="000000"/>
        </w:rPr>
        <w:t xml:space="preserve">West, R.C.  1957.  The Pacific Lowland </w:t>
        <w:tab/>
        <w:tab/>
        <w:tab/>
        <w:tab/>
        <w:tab/>
        <w:tab/>
        <w:t xml:space="preserve">of Colombia:  A Negroid Area of the </w:t>
        <w:tab/>
        <w:tab/>
        <w:tab/>
        <w:tab/>
        <w:tab/>
        <w:tab/>
        <w:t xml:space="preserve">American Tropics.    Louisiana State </w:t>
        <w:tab/>
        <w:tab/>
        <w:tab/>
        <w:tab/>
        <w:tab/>
        <w:tab/>
        <w:t xml:space="preserve">University Studies.  La. State University </w:t>
        <w:tab/>
        <w:tab/>
        <w:tab/>
        <w:tab/>
        <w:tab/>
        <w:t xml:space="preserve">Press.  Social Science Series, No. 8, </w:t>
        <w:tab/>
        <w:tab/>
        <w:tab/>
        <w:tab/>
        <w:tab/>
        <w:tab/>
        <w:t>Baton Rouge.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lash/Mulch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44">
        <w:r>
          <w:rPr>
            <w:rStyle w:val="InternetLink"/>
          </w:rPr>
          <w:t>Slide Number</w:t>
          <w:tab/>
          <w:tab/>
          <w:tab/>
          <w:t>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6/5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 xml:space="preserve">Road from Cali to Buenaventura, </w:t>
        <w:tab/>
        <w:tab/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Road from Cali to Buenaventura, </w:t>
        <w:tab/>
        <w:tab/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45">
        <w:r>
          <w:rPr>
            <w:rStyle w:val="InternetLink"/>
          </w:rPr>
          <w:t>Slide Number</w:t>
          <w:tab/>
          <w:tab/>
          <w:tab/>
          <w:t>1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6/5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Buenaventur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Betty Thurston and camioneta on road; </w:t>
        <w:tab/>
        <w:tab/>
        <w:tab/>
        <w:tab/>
        <w:tab/>
        <w:tab/>
        <w:t>jungle vege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hoco, Colombia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46">
        <w:r>
          <w:rPr>
            <w:rStyle w:val="InternetLink"/>
          </w:rPr>
          <w:t>Slide Number</w:t>
          <w:tab/>
          <w:tab/>
          <w:tab/>
          <w:t>1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6/5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Buenaventur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ash/mulch agriculture near river; </w:t>
        <w:tab/>
        <w:tab/>
        <w:tab/>
        <w:tab/>
        <w:tab/>
        <w:tab/>
        <w:t>banana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hoco Slash/Mulch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47">
        <w:r>
          <w:rPr>
            <w:rStyle w:val="InternetLink"/>
          </w:rPr>
          <w:t>Slide Number</w:t>
          <w:tab/>
          <w:tab/>
          <w:tab/>
          <w:t>1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hoc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escriptions of slash/mulch system by </w:t>
        <w:tab/>
        <w:tab/>
        <w:tab/>
        <w:tab/>
        <w:tab/>
        <w:tab/>
        <w:t>early Spanish writer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hoco Slash/Mulch, black labor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48">
        <w:r>
          <w:rPr>
            <w:rStyle w:val="InternetLink"/>
          </w:rPr>
          <w:t>Slide Number</w:t>
          <w:tab/>
          <w:tab/>
          <w:tab/>
          <w:t>1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hoc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Broadcasting maize seed into the </w:t>
        <w:tab/>
        <w:tab/>
        <w:tab/>
        <w:tab/>
        <w:tab/>
        <w:tab/>
        <w:tab/>
        <w:t>growing bush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  <w:r>
        <w:rPr>
          <w:rFonts w:cs="Geneva" w:ascii="Geneva" w:hAnsi="Geneva"/>
          <w:color w:val="000000"/>
        </w:rPr>
        <w:t xml:space="preserve">West, R.C.  1957.  The Pacific Lowland </w:t>
        <w:tab/>
        <w:tab/>
        <w:tab/>
        <w:tab/>
        <w:tab/>
        <w:tab/>
        <w:t xml:space="preserve">of Colombia:  A Negroid Area of the </w:t>
        <w:tab/>
        <w:tab/>
        <w:tab/>
        <w:tab/>
        <w:tab/>
        <w:tab/>
        <w:t xml:space="preserve">American Tropics.    Louisiana State </w:t>
        <w:tab/>
        <w:tab/>
        <w:tab/>
        <w:tab/>
        <w:tab/>
        <w:tab/>
        <w:t xml:space="preserve">University Studies.  La. State University </w:t>
        <w:tab/>
        <w:tab/>
        <w:tab/>
        <w:tab/>
        <w:tab/>
        <w:t xml:space="preserve">Press.  Social Science Series, No. 8, </w:t>
        <w:tab/>
        <w:tab/>
        <w:tab/>
        <w:tab/>
        <w:tab/>
        <w:tab/>
        <w:t>Baton Rouge.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hoco Slash/Mulch, black labor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49">
        <w:r>
          <w:rPr>
            <w:rStyle w:val="InternetLink"/>
          </w:rPr>
          <w:t>Slide Number</w:t>
          <w:tab/>
          <w:tab/>
          <w:tab/>
          <w:t>1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hoc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utting of bush in an area where maize </w:t>
        <w:tab/>
        <w:tab/>
        <w:tab/>
        <w:tab/>
        <w:tab/>
        <w:tab/>
        <w:t xml:space="preserve">seed has been broadcast.  The roza.  </w:t>
        <w:tab/>
        <w:tab/>
        <w:tab/>
        <w:tab/>
        <w:tab/>
        <w:tab/>
        <w:t xml:space="preserve">Black workers swing their machetes in </w:t>
        <w:tab/>
        <w:tab/>
        <w:tab/>
        <w:tab/>
        <w:tab/>
        <w:tab/>
        <w:tab/>
        <w:t>unison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  <w:r>
        <w:rPr>
          <w:rFonts w:cs="Geneva" w:ascii="Geneva" w:hAnsi="Geneva"/>
          <w:color w:val="000000"/>
        </w:rPr>
        <w:t xml:space="preserve">West, R.C.  1957.  The Pacific Lowland </w:t>
        <w:tab/>
        <w:tab/>
        <w:tab/>
        <w:tab/>
        <w:tab/>
        <w:tab/>
        <w:t xml:space="preserve">of Colombia:  A Negroid Area of the </w:t>
        <w:tab/>
        <w:tab/>
        <w:tab/>
        <w:tab/>
        <w:tab/>
        <w:tab/>
        <w:t xml:space="preserve">American Tropics.    Louisiana State </w:t>
        <w:tab/>
        <w:tab/>
        <w:tab/>
        <w:tab/>
        <w:tab/>
        <w:tab/>
        <w:t xml:space="preserve">University Studies.  La. State University </w:t>
        <w:tab/>
        <w:tab/>
        <w:tab/>
        <w:tab/>
        <w:tab/>
        <w:t xml:space="preserve">Press.  Social Science Series, No. 8, </w:t>
        <w:tab/>
        <w:tab/>
        <w:tab/>
        <w:tab/>
        <w:tab/>
        <w:tab/>
        <w:t>Baton Rouge.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hoco Slash/Mul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350">
        <w:r>
          <w:rPr>
            <w:rStyle w:val="InternetLink"/>
          </w:rPr>
          <w:t>Slide Number</w:t>
          <w:tab/>
          <w:tab/>
          <w:tab/>
          <w:t>1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hoc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A newly cleared corn patch.  The cut </w:t>
        <w:tab/>
        <w:tab/>
        <w:tab/>
        <w:tab/>
        <w:tab/>
        <w:tab/>
        <w:t xml:space="preserve">bush is left to rot over the broadcast </w:t>
        <w:tab/>
        <w:tab/>
        <w:tab/>
        <w:tab/>
        <w:tab/>
        <w:tab/>
        <w:t>maize seed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  <w:r>
        <w:rPr>
          <w:rFonts w:cs="Geneva" w:ascii="Geneva" w:hAnsi="Geneva"/>
          <w:color w:val="000000"/>
        </w:rPr>
        <w:t xml:space="preserve">West, R.C.  1957.  The Pacific Lowland </w:t>
        <w:tab/>
        <w:tab/>
        <w:tab/>
        <w:tab/>
        <w:tab/>
        <w:tab/>
        <w:t xml:space="preserve">of Colombia:  A Negroid Area of the </w:t>
        <w:tab/>
        <w:tab/>
        <w:tab/>
        <w:tab/>
        <w:tab/>
        <w:tab/>
        <w:t xml:space="preserve">American Tropics.    Louisiana State </w:t>
        <w:tab/>
        <w:tab/>
        <w:tab/>
        <w:tab/>
        <w:tab/>
        <w:tab/>
        <w:t xml:space="preserve">University Studies.  La. State University </w:t>
        <w:tab/>
        <w:tab/>
        <w:tab/>
        <w:tab/>
        <w:tab/>
        <w:t xml:space="preserve">Press.  Social Science Series, No. 8, </w:t>
        <w:tab/>
        <w:tab/>
        <w:tab/>
        <w:tab/>
        <w:tab/>
        <w:tab/>
        <w:t>Baton Rouge.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hoco Slash/Mulch, black labo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351">
        <w:r>
          <w:rPr>
            <w:rStyle w:val="InternetLink"/>
          </w:rPr>
          <w:t>Slide Number</w:t>
          <w:tab/>
          <w:tab/>
          <w:tab/>
          <w:t>1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hoc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A crop of maize one month old, </w:t>
        <w:tab/>
        <w:tab/>
        <w:tab/>
        <w:tab/>
        <w:tab/>
        <w:tab/>
        <w:tab/>
        <w:t>cultivated by the slash/mulch method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  <w:r>
        <w:rPr>
          <w:rFonts w:cs="Geneva" w:ascii="Geneva" w:hAnsi="Geneva"/>
          <w:color w:val="000000"/>
        </w:rPr>
        <w:t xml:space="preserve">West, R.C.  1957.  The Pacific Lowland </w:t>
        <w:tab/>
        <w:tab/>
        <w:tab/>
        <w:tab/>
        <w:tab/>
        <w:tab/>
        <w:t xml:space="preserve">of Colombia:  A Negroid Area of the </w:t>
        <w:tab/>
        <w:tab/>
        <w:tab/>
        <w:tab/>
        <w:tab/>
        <w:tab/>
        <w:t xml:space="preserve">American Tropics.    Louisiana State </w:t>
        <w:tab/>
        <w:tab/>
        <w:tab/>
        <w:tab/>
        <w:tab/>
        <w:tab/>
        <w:t xml:space="preserve">University Studies.  La. State University </w:t>
        <w:tab/>
        <w:tab/>
        <w:tab/>
        <w:tab/>
        <w:tab/>
        <w:t xml:space="preserve">Press.  Social Science Series, No. 8, </w:t>
        <w:tab/>
        <w:tab/>
        <w:tab/>
        <w:tab/>
        <w:tab/>
        <w:tab/>
        <w:t>Baton Rouge.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hoco Slash/Mulch, black labor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52">
        <w:r>
          <w:rPr>
            <w:rStyle w:val="InternetLink"/>
          </w:rPr>
          <w:t>Slide Number</w:t>
          <w:tab/>
          <w:tab/>
          <w:tab/>
          <w:t>1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rawing by Indian Emberá of the </w:t>
        <w:tab/>
        <w:tab/>
        <w:tab/>
        <w:tab/>
        <w:tab/>
        <w:tab/>
        <w:tab/>
        <w:t xml:space="preserve">slash/mulch method in the Colombian </w:t>
        <w:tab/>
        <w:tab/>
        <w:tab/>
        <w:tab/>
        <w:tab/>
        <w:tab/>
        <w:t>Choc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hoco Slash/Mulch,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53">
        <w:r>
          <w:rPr>
            <w:rStyle w:val="InternetLink"/>
          </w:rPr>
          <w:t>Slide Number</w:t>
          <w:tab/>
          <w:tab/>
          <w:tab/>
          <w:t>1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of negative reaction to the </w:t>
        <w:tab/>
        <w:tab/>
        <w:tab/>
        <w:tab/>
        <w:tab/>
        <w:tab/>
        <w:tab/>
        <w:t xml:space="preserve">slash/mulch system by Peace Corps </w:t>
        <w:tab/>
        <w:tab/>
        <w:tab/>
        <w:tab/>
        <w:tab/>
        <w:tab/>
        <w:t>volunteer Moritz Thomse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lash/mulch, Esmeralda, Ecuador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54">
        <w:r>
          <w:rPr>
            <w:rStyle w:val="InternetLink"/>
          </w:rPr>
          <w:t>Slide Number</w:t>
          <w:tab/>
          <w:tab/>
          <w:tab/>
          <w:t>1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: Frijol tapado slash/mulch syste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55">
        <w:r>
          <w:rPr>
            <w:rStyle w:val="InternetLink"/>
          </w:rPr>
          <w:t>Slide Number</w:t>
          <w:tab/>
          <w:tab/>
          <w:tab/>
          <w:t>2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9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rijol tapado slash/mulch system on </w:t>
        <w:tab/>
        <w:tab/>
        <w:tab/>
        <w:tab/>
        <w:tab/>
        <w:tab/>
        <w:t xml:space="preserve">steep hillsides.  Also maize in </w:t>
        <w:tab/>
        <w:tab/>
        <w:tab/>
        <w:tab/>
        <w:tab/>
        <w:tab/>
        <w:tab/>
        <w:t>slash/mulch syste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56">
        <w:r>
          <w:rPr>
            <w:rStyle w:val="InternetLink"/>
          </w:rPr>
          <w:t>Slide Number</w:t>
          <w:tab/>
          <w:tab/>
          <w:tab/>
          <w:t>2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9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ampesino &amp; IA 602 students; Frijol </w:t>
        <w:tab/>
        <w:tab/>
        <w:tab/>
        <w:tab/>
        <w:tab/>
        <w:tab/>
        <w:t>tapado slash/mulch syste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57">
        <w:r>
          <w:rPr>
            <w:rStyle w:val="InternetLink"/>
          </w:rPr>
          <w:t>Slide Number</w:t>
          <w:tab/>
          <w:tab/>
          <w:tab/>
          <w:t>2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13/9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 Ignacio de Acost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Green fields on steep hillsides are frijol </w:t>
        <w:tab/>
        <w:tab/>
        <w:tab/>
        <w:tab/>
        <w:tab/>
        <w:tab/>
        <w:t>tapado slash/mulch fiel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George Abawi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58">
        <w:r>
          <w:rPr>
            <w:rStyle w:val="InternetLink"/>
          </w:rPr>
          <w:t>Slide Number</w:t>
          <w:tab/>
          <w:tab/>
          <w:tab/>
          <w:t>2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13/9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 Ignacio de Acost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Green fields on steep hillsides are frijol </w:t>
        <w:tab/>
        <w:tab/>
        <w:tab/>
        <w:tab/>
        <w:tab/>
        <w:tab/>
        <w:t>tapado slash/mulch fiel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George Abawi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59">
        <w:r>
          <w:rPr>
            <w:rStyle w:val="InternetLink"/>
          </w:rPr>
          <w:t>Slide Number</w:t>
          <w:tab/>
          <w:tab/>
          <w:tab/>
          <w:t>2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9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 Ignacio de Acost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ields on steep hillsides are frijol </w:t>
        <w:tab/>
        <w:tab/>
        <w:tab/>
        <w:tab/>
        <w:tab/>
        <w:tab/>
        <w:tab/>
        <w:t>tapado slash/mulch fiel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amiro de la Cruz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60">
        <w:r>
          <w:rPr>
            <w:rStyle w:val="InternetLink"/>
          </w:rPr>
          <w:t>Slide Number</w:t>
          <w:tab/>
          <w:tab/>
          <w:tab/>
          <w:t>2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9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 Ignacio de Acost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ields on steep hillsides are frijol </w:t>
        <w:tab/>
        <w:tab/>
        <w:tab/>
        <w:tab/>
        <w:tab/>
        <w:tab/>
        <w:tab/>
        <w:t>tapado slash/mulch fiel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amiro de la Cruz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61">
        <w:r>
          <w:rPr>
            <w:rStyle w:val="InternetLink"/>
          </w:rPr>
          <w:t>Slide Number</w:t>
          <w:tab/>
          <w:tab/>
          <w:tab/>
          <w:t>2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9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 Ignacio de Acost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ields on steep hillsides are frijol </w:t>
        <w:tab/>
        <w:tab/>
        <w:tab/>
        <w:tab/>
        <w:tab/>
        <w:tab/>
        <w:tab/>
        <w:t xml:space="preserve">tapado slash/mulch fields; note </w:t>
        <w:tab/>
        <w:tab/>
        <w:tab/>
        <w:tab/>
        <w:tab/>
        <w:tab/>
        <w:tab/>
        <w:t xml:space="preserve">shrubs/trees whose foliage has been </w:t>
        <w:tab/>
        <w:tab/>
        <w:tab/>
        <w:tab/>
        <w:tab/>
        <w:tab/>
        <w:t>used for mulch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amiro de la Cruz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62">
        <w:r>
          <w:rPr>
            <w:rStyle w:val="InternetLink"/>
          </w:rPr>
          <w:t>Slide Number</w:t>
          <w:tab/>
          <w:tab/>
          <w:tab/>
          <w:t>2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13/9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 Ignacio de Acost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ields on steep hillsides are frijol </w:t>
        <w:tab/>
        <w:tab/>
        <w:tab/>
        <w:tab/>
        <w:tab/>
        <w:tab/>
        <w:tab/>
        <w:t>tapado slash/mulch fiel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George Abawi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363">
        <w:r>
          <w:rPr>
            <w:rStyle w:val="InternetLink"/>
          </w:rPr>
          <w:t>Slide Number</w:t>
          <w:tab/>
          <w:tab/>
          <w:tab/>
          <w:t>2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abasc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ampesinos planting with digging stick </w:t>
        <w:tab/>
        <w:tab/>
        <w:tab/>
        <w:tab/>
        <w:tab/>
        <w:t>in slash and burn fiel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lison Pow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64">
        <w:r>
          <w:rPr>
            <w:rStyle w:val="InternetLink"/>
          </w:rPr>
          <w:t>Slide Number</w:t>
          <w:tab/>
          <w:tab/>
          <w:tab/>
          <w:t>2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sparz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reparing/slashing weeds for frijol </w:t>
        <w:tab/>
        <w:tab/>
        <w:tab/>
        <w:tab/>
        <w:tab/>
        <w:tab/>
        <w:t>tapad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ose Galind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lash/mulch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65">
        <w:r>
          <w:rPr>
            <w:rStyle w:val="InternetLink"/>
          </w:rPr>
          <w:t>Slide Number</w:t>
          <w:tab/>
          <w:tab/>
          <w:tab/>
          <w:t>3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sparza, Costa Rica 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ampesino’s frijol tapado field with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beans just emerging from the mulch;  </w:t>
        <w:tab/>
        <w:tab/>
        <w:tab/>
        <w:tab/>
        <w:tab/>
        <w:tab/>
        <w:t>note palm tree at edge of fiel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ose Galind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lash/mulch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66">
        <w:r>
          <w:rPr>
            <w:rStyle w:val="InternetLink"/>
          </w:rPr>
          <w:t>Slide Number</w:t>
          <w:tab/>
          <w:tab/>
          <w:tab/>
          <w:t>3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sparza, Costa Rica 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ampesino’s frijol tapado field with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beans covering mulch;  note palm tree at </w:t>
        <w:tab/>
        <w:tab/>
        <w:tab/>
        <w:tab/>
        <w:tab/>
        <w:t>edge of field -- same field as slide # 30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ose Galind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lash/mulch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67">
        <w:r>
          <w:rPr>
            <w:rStyle w:val="InternetLink"/>
          </w:rPr>
          <w:t>Slide Number</w:t>
          <w:tab/>
          <w:tab/>
          <w:tab/>
          <w:t>3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sparza, Costa Rica 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Beans emerging through frijol tapado </w:t>
        <w:tab/>
        <w:tab/>
        <w:tab/>
        <w:tab/>
        <w:tab/>
        <w:tab/>
        <w:t>mulch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ose Galind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lash/mulch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68">
        <w:r>
          <w:rPr>
            <w:rStyle w:val="InternetLink"/>
          </w:rPr>
          <w:t>Slide Number</w:t>
          <w:tab/>
          <w:tab/>
          <w:tab/>
          <w:t>3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9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Kom, Cameroo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rijol tapado beans on slashed slope;  </w:t>
        <w:tab/>
        <w:tab/>
        <w:tab/>
        <w:tab/>
        <w:tab/>
        <w:tab/>
        <w:t>note tre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Barbara Dots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lash/mulch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69">
        <w:r>
          <w:rPr>
            <w:rStyle w:val="InternetLink"/>
          </w:rPr>
          <w:t>Slide Number</w:t>
          <w:tab/>
          <w:tab/>
          <w:tab/>
          <w:t>3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9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Kom, Cameroo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rijol tapado beans in fiel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Barbara Dots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lash/mulch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70">
        <w:r>
          <w:rPr>
            <w:rStyle w:val="InternetLink"/>
          </w:rPr>
          <w:t>Slide Number</w:t>
          <w:tab/>
          <w:tab/>
          <w:tab/>
          <w:t>3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holuteca, 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orghum (maicillera) slash/mulch </w:t>
        <w:tab/>
        <w:tab/>
        <w:tab/>
        <w:tab/>
        <w:tab/>
        <w:tab/>
        <w:tab/>
        <w:t>syste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Martha Rosemey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71">
        <w:r>
          <w:rPr>
            <w:rStyle w:val="InternetLink"/>
          </w:rPr>
          <w:t>Slide Number</w:t>
          <w:tab/>
          <w:tab/>
          <w:tab/>
          <w:t>3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holuteca, 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orghum (maicillera) slash/mulch </w:t>
        <w:tab/>
        <w:tab/>
        <w:tab/>
        <w:tab/>
        <w:tab/>
        <w:tab/>
        <w:tab/>
        <w:t>syste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Martha Rosemey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72">
        <w:r>
          <w:rPr>
            <w:rStyle w:val="InternetLink"/>
          </w:rPr>
          <w:t>Slide Number</w:t>
          <w:tab/>
          <w:tab/>
          <w:tab/>
          <w:t>3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0/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acajua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eans planted in grass mulch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lash/mulch system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73">
        <w:r>
          <w:rPr>
            <w:rStyle w:val="InternetLink"/>
          </w:rPr>
          <w:t>Slide Number</w:t>
          <w:tab/>
          <w:tab/>
          <w:tab/>
          <w:t>3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 xml:space="preserve">Esparza, Costa Rica 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Beans (Phaseolus vulgaris)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Web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Thanatephorus cucumeri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evere web blight; note soil splashed on </w:t>
        <w:tab/>
        <w:tab/>
        <w:tab/>
        <w:tab/>
        <w:tab/>
        <w:t>plan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ose Galind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rijol tapado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74">
        <w:r>
          <w:rPr>
            <w:rStyle w:val="InternetLink"/>
          </w:rPr>
          <w:t>Slide Number</w:t>
          <w:tab/>
          <w:tab/>
          <w:tab/>
          <w:t>3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Rhizoctonia solani (imperfect stage of </w:t>
        <w:tab/>
        <w:tab/>
        <w:tab/>
        <w:tab/>
        <w:tab/>
        <w:tab/>
        <w:t xml:space="preserve">Thanatephorus cucumeris growing on </w:t>
        <w:tab/>
        <w:tab/>
        <w:tab/>
        <w:tab/>
        <w:tab/>
        <w:tab/>
        <w:t>artificial media in petri dish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ose Galind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75">
        <w:r>
          <w:rPr>
            <w:rStyle w:val="InternetLink"/>
          </w:rPr>
          <w:t>Slide Number</w:t>
          <w:tab/>
          <w:tab/>
          <w:tab/>
          <w:t>4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- foliar diseases incited by </w:t>
        <w:tab/>
        <w:tab/>
        <w:tab/>
        <w:tab/>
        <w:tab/>
        <w:tab/>
        <w:tab/>
        <w:t>Rhizoctonia solani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abbage, beet, tobacco, coffee, tea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76">
        <w:r>
          <w:rPr>
            <w:rStyle w:val="InternetLink"/>
          </w:rPr>
          <w:t>Slide Number</w:t>
          <w:tab/>
          <w:tab/>
          <w:tab/>
          <w:t>4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owpe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Damping off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Rhizoctonia solani - anamorph </w:t>
        <w:tab/>
        <w:tab/>
        <w:tab/>
        <w:tab/>
        <w:tab/>
        <w:tab/>
        <w:tab/>
        <w:t>(Thanatephorus cucumeris (teleomorph)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hizoctonia - Damping off of cowpe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oot girdl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77">
        <w:r>
          <w:rPr>
            <w:rStyle w:val="InternetLink"/>
          </w:rPr>
          <w:t>Slide Number</w:t>
          <w:tab/>
          <w:tab/>
          <w:tab/>
          <w:t>4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 xml:space="preserve">Rhizoctonia stem and stolon canker, </w:t>
        <w:tab/>
        <w:tab/>
        <w:tab/>
        <w:tab/>
        <w:tab/>
        <w:tab/>
        <w:t>(black scurf)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Rhizoctonia solani - anamorph </w:t>
        <w:tab/>
        <w:tab/>
        <w:tab/>
        <w:tab/>
        <w:tab/>
        <w:tab/>
        <w:tab/>
        <w:t>(Thanatephorus cucumeris (teleomorph)</w:t>
      </w:r>
    </w:p>
    <w:p>
      <w:pPr>
        <w:pStyle w:val="TextBody"/>
        <w:rPr/>
      </w:pPr>
      <w:r>
        <w:rPr/>
        <w:t>Subject</w:t>
        <w:tab/>
        <w:tab/>
        <w:tab/>
        <w:tab/>
        <w:t xml:space="preserve">Basidiospores - white sporulation on </w:t>
        <w:tab/>
        <w:tab/>
        <w:tab/>
        <w:tab/>
        <w:tab/>
        <w:tab/>
        <w:t xml:space="preserve">potato stem;  note black sclerotia on </w:t>
        <w:tab/>
        <w:tab/>
        <w:tab/>
        <w:tab/>
        <w:tab/>
        <w:tab/>
        <w:t xml:space="preserve">tuber and root girdling (lesions on </w:t>
        <w:tab/>
        <w:tab/>
        <w:tab/>
        <w:tab/>
        <w:tab/>
        <w:tab/>
        <w:t>roots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IP (Int’l Potato Center, Lima, Peru)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78">
        <w:r>
          <w:rPr>
            <w:rStyle w:val="InternetLink"/>
          </w:rPr>
          <w:t>Slide Number</w:t>
          <w:tab/>
          <w:tab/>
          <w:tab/>
          <w:t>4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Rhizoctonia solani - anamorph </w:t>
        <w:tab/>
        <w:tab/>
        <w:tab/>
        <w:tab/>
        <w:tab/>
        <w:tab/>
        <w:tab/>
        <w:t>(Thanatephorus cucumeris (teleomorph)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ycelium (hyphae) of Thanatephorus </w:t>
        <w:tab/>
        <w:tab/>
        <w:tab/>
        <w:tab/>
        <w:tab/>
        <w:tab/>
        <w:t xml:space="preserve">cucumeris - note basidium with four </w:t>
        <w:tab/>
        <w:tab/>
        <w:tab/>
        <w:tab/>
        <w:tab/>
        <w:tab/>
        <w:t>sterigmata and basidiospor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79">
        <w:r>
          <w:rPr>
            <w:rStyle w:val="InternetLink"/>
          </w:rPr>
          <w:t>Slide Number</w:t>
          <w:tab/>
          <w:tab/>
          <w:tab/>
          <w:t>4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sparza, Costa Rica 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Web blight of bean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Rhizoctonia solani - anamorph </w:t>
        <w:tab/>
        <w:tab/>
        <w:tab/>
        <w:tab/>
        <w:tab/>
        <w:tab/>
        <w:tab/>
        <w:t>(Thanatephorus cucumeris (teleomorph)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Lesions on beans caused by T. </w:t>
        <w:tab/>
        <w:tab/>
        <w:tab/>
        <w:tab/>
        <w:tab/>
        <w:tab/>
        <w:tab/>
        <w:t>cucumeri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ose Galind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lash/mul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hyperlink r:id="rId1380">
        <w:r>
          <w:rPr>
            <w:rStyle w:val="InternetLink"/>
          </w:rPr>
          <w:t>Slide Number</w:t>
          <w:tab/>
          <w:tab/>
          <w:tab/>
          <w:t>4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sparza, Costa Rica 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Web blight of bean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Rhizoctonia solani - anamorph </w:t>
        <w:tab/>
        <w:tab/>
        <w:tab/>
        <w:tab/>
        <w:tab/>
        <w:tab/>
        <w:tab/>
        <w:t>(Thanatephorus cucumeris (teleomorph)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ycelium spreading from leaf to leaf.  </w:t>
        <w:tab/>
        <w:tab/>
        <w:tab/>
        <w:tab/>
        <w:tab/>
        <w:tab/>
        <w:t>Note brown sclerotia als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ose Galind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lash/mulch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81">
        <w:r>
          <w:rPr>
            <w:rStyle w:val="InternetLink"/>
          </w:rPr>
          <w:t>Slide Number</w:t>
          <w:tab/>
          <w:tab/>
          <w:tab/>
          <w:t>4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sparz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oil splashed on bean stem because of </w:t>
        <w:tab/>
        <w:tab/>
        <w:tab/>
        <w:tab/>
        <w:tab/>
        <w:tab/>
        <w:t>heavy rai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ose Galind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lash/mulch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82">
        <w:r>
          <w:rPr>
            <w:rStyle w:val="InternetLink"/>
          </w:rPr>
          <w:t>Slide Number</w:t>
          <w:tab/>
          <w:tab/>
          <w:tab/>
          <w:t>4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sparz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ebble on mound of earth showing </w:t>
        <w:tab/>
        <w:tab/>
        <w:tab/>
        <w:tab/>
        <w:tab/>
        <w:tab/>
        <w:t>effects of heavy rainfal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83">
        <w:r>
          <w:rPr>
            <w:rStyle w:val="InternetLink"/>
          </w:rPr>
          <w:t>Slide Number</w:t>
          <w:tab/>
          <w:tab/>
          <w:tab/>
          <w:t>4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sparz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ice hull mulch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84">
        <w:r>
          <w:rPr>
            <w:rStyle w:val="InternetLink"/>
          </w:rPr>
          <w:t>Slide Number</w:t>
          <w:tab/>
          <w:tab/>
          <w:tab/>
          <w:t>4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sparza, Costa Ric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Web blight of bean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Rhizoctonia solani - anamorph </w:t>
        <w:tab/>
        <w:tab/>
        <w:tab/>
        <w:tab/>
        <w:tab/>
        <w:tab/>
        <w:tab/>
        <w:t>(Thanatephorus cucumeris (teleomorph)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lot with rice hull mulch disease free;  </w:t>
        <w:tab/>
        <w:tab/>
        <w:tab/>
        <w:tab/>
        <w:tab/>
        <w:tab/>
        <w:t xml:space="preserve">Check plot in foreground without mulch </w:t>
        <w:tab/>
        <w:tab/>
        <w:tab/>
        <w:tab/>
        <w:tab/>
        <w:t>beans kille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85">
        <w:r>
          <w:rPr>
            <w:rStyle w:val="InternetLink"/>
          </w:rPr>
          <w:t>Slide Number</w:t>
          <w:tab/>
          <w:tab/>
          <w:tab/>
          <w:t>5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sparza, Costa Ric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Web blight of bean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Rhizoctonia solani - anamorph </w:t>
        <w:tab/>
        <w:tab/>
        <w:tab/>
        <w:tab/>
        <w:tab/>
        <w:tab/>
        <w:tab/>
        <w:t>(Thanatephorus cucumeris (teleomorph)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lot with rice hull mulch disease free;  </w:t>
        <w:tab/>
        <w:tab/>
        <w:tab/>
        <w:tab/>
        <w:tab/>
        <w:tab/>
        <w:t xml:space="preserve">Check plot in foreground without mulch </w:t>
        <w:tab/>
        <w:tab/>
        <w:tab/>
        <w:tab/>
        <w:tab/>
        <w:t>beans kille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386">
        <w:r>
          <w:rPr>
            <w:rStyle w:val="InternetLink"/>
          </w:rPr>
          <w:t>Slide Number</w:t>
          <w:tab/>
          <w:tab/>
          <w:tab/>
          <w:t>5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sparza, Costa Ric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Web blight of bean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Rhizoctonia solani - anamorph </w:t>
        <w:tab/>
        <w:tab/>
        <w:tab/>
        <w:tab/>
        <w:tab/>
        <w:tab/>
        <w:tab/>
        <w:t>(Thanatephorus cucumeris (teleomorph)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lot with rice hull mulch disease free;  </w:t>
        <w:tab/>
        <w:tab/>
        <w:tab/>
        <w:tab/>
        <w:tab/>
        <w:tab/>
        <w:t xml:space="preserve">Check plot in foreground without mulch </w:t>
        <w:tab/>
        <w:tab/>
        <w:tab/>
        <w:tab/>
        <w:tab/>
        <w:t xml:space="preserve">beans killed.  Jose Galindo in check </w:t>
        <w:tab/>
        <w:tab/>
        <w:tab/>
        <w:tab/>
        <w:tab/>
        <w:tab/>
        <w:t>plo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ose Galind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87">
        <w:r>
          <w:rPr>
            <w:rStyle w:val="InternetLink"/>
          </w:rPr>
          <w:t>Slide Number</w:t>
          <w:tab/>
          <w:tab/>
          <w:tab/>
          <w:t>5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umba, Indones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Terraced alley cropping;  maize and </w:t>
        <w:tab/>
        <w:tab/>
        <w:tab/>
        <w:tab/>
        <w:tab/>
        <w:tab/>
        <w:t>Leucaena leucocephal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Lucy Fish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lash/mulch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88">
        <w:r>
          <w:rPr>
            <w:rStyle w:val="InternetLink"/>
          </w:rPr>
          <w:t>Slide Number</w:t>
          <w:tab/>
          <w:tab/>
          <w:tab/>
          <w:t>5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alley cropping;  cowpeas and Leucaena </w:t>
        <w:tab/>
        <w:tab/>
        <w:tab/>
        <w:tab/>
        <w:tab/>
        <w:tab/>
        <w:t>leucocephal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Kang - IITA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lash/mulch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89">
        <w:r>
          <w:rPr>
            <w:rStyle w:val="InternetLink"/>
          </w:rPr>
          <w:t>Slide Number</w:t>
          <w:tab/>
          <w:tab/>
          <w:tab/>
          <w:t>5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alley cropping;  cowpeas and Leucaena </w:t>
        <w:tab/>
        <w:tab/>
        <w:tab/>
        <w:tab/>
        <w:tab/>
        <w:tab/>
        <w:t>leucocephal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Kang - IITA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lash/mul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390">
        <w:r>
          <w:rPr>
            <w:rStyle w:val="InternetLink"/>
          </w:rPr>
          <w:t>Slide Number</w:t>
          <w:tab/>
          <w:tab/>
          <w:tab/>
          <w:t>5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runed/slashed Leucaena leucocephala </w:t>
        <w:tab/>
        <w:tab/>
        <w:tab/>
        <w:tab/>
        <w:tab/>
        <w:tab/>
        <w:t>mulch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Kang - IITA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lash/mulch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91">
        <w:r>
          <w:rPr>
            <w:rStyle w:val="InternetLink"/>
          </w:rPr>
          <w:t>Slide Number</w:t>
          <w:tab/>
          <w:tab/>
          <w:tab/>
          <w:t>5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iagram of alley cropping with </w:t>
        <w:tab/>
        <w:tab/>
        <w:tab/>
        <w:tab/>
        <w:tab/>
        <w:tab/>
        <w:tab/>
        <w:t xml:space="preserve">Leucaena leucocephala; maize &amp; </w:t>
        <w:tab/>
        <w:tab/>
        <w:tab/>
        <w:tab/>
        <w:tab/>
        <w:tab/>
        <w:tab/>
        <w:t>cowpea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Kang - IITA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lash/mul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392">
        <w:r>
          <w:rPr>
            <w:rStyle w:val="InternetLink"/>
          </w:rPr>
          <w:t>Slide Number</w:t>
          <w:tab/>
          <w:tab/>
          <w:tab/>
          <w:t>5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umba, Indones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ashing Leucaena leucocephal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Lucy Fish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lash/mulch</w:t>
      </w:r>
    </w:p>
    <w:p>
      <w:pPr>
        <w:pStyle w:val="Normal"/>
        <w:rPr/>
      </w:pPr>
      <w:r>
        <w:rPr>
          <w:sz w:val="32"/>
        </w:rPr>
        <w:br/>
      </w:r>
      <w:hyperlink r:id="rId1393">
        <w:r>
          <w:rPr>
            <w:rStyle w:val="InternetLink"/>
          </w:rPr>
          <w:t>Slide Number</w:t>
          <w:tab/>
          <w:tab/>
          <w:tab/>
          <w:t>58</w:t>
        </w:r>
      </w:hyperlink>
    </w:p>
    <w:p>
      <w:pPr>
        <w:pStyle w:val="Normal"/>
        <w:rPr/>
      </w:pPr>
      <w:hyperlink r:id="rId1394">
        <w:r>
          <w:rPr>
            <w:sz w:val="32"/>
          </w:rPr>
          <w:t>Date</w:t>
          <w:tab/>
          <w:tab/>
          <w:tab/>
          <w:tab/>
          <w:tab/>
          <w:t>1/8/85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Alley cropping; beans, cassava, </w:t>
        <w:tab/>
        <w:tab/>
        <w:tab/>
        <w:tab/>
        <w:tab/>
        <w:tab/>
        <w:tab/>
        <w:t>Erythrina poeppigiana, Gliricidia?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95">
        <w:r>
          <w:rPr>
            <w:rStyle w:val="InternetLink"/>
          </w:rPr>
          <w:t>Slide Number</w:t>
          <w:tab/>
          <w:tab/>
          <w:tab/>
          <w:t>5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7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Alley cropping; beans, </w:t>
        <w:tab/>
        <w:tab/>
        <w:tab/>
        <w:tab/>
        <w:tab/>
        <w:tab/>
        <w:tab/>
        <w:tab/>
        <w:t>Erythrina poeppigian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396">
        <w:r>
          <w:rPr>
            <w:rStyle w:val="InternetLink"/>
          </w:rPr>
          <w:t>Slide Number</w:t>
          <w:tab/>
          <w:tab/>
          <w:tab/>
          <w:t>6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9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ima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ods of Inga edulis for sale in </w:t>
        <w:tab/>
        <w:tab/>
        <w:tab/>
        <w:tab/>
        <w:tab/>
        <w:tab/>
        <w:tab/>
        <w:t xml:space="preserve">downtown  Lima.  Called “ice cream </w:t>
        <w:tab/>
        <w:tab/>
        <w:tab/>
        <w:tab/>
        <w:tab/>
        <w:tab/>
        <w:t xml:space="preserve">bean.”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olombian Indians prepare an alcoholic beverage (cachiri ) from the plant. Choco Indians of Panama use</w:t>
      </w:r>
    </w:p>
    <w:p>
      <w:pPr>
        <w:pStyle w:val="Normal"/>
        <w:rPr>
          <w:sz w:val="32"/>
        </w:rPr>
      </w:pPr>
      <w:r>
        <w:rPr>
          <w:sz w:val="32"/>
        </w:rPr>
        <w:t>this or related species for making their upright house beams, believing they do not rot in contact with the soil (Duke, 1970).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97">
        <w:r>
          <w:rPr>
            <w:rStyle w:val="InternetLink"/>
          </w:rPr>
          <w:t>Slide Number</w:t>
          <w:tab/>
          <w:tab/>
          <w:tab/>
          <w:t>6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on Erythrina poeppigiana (poró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groforestry</w:t>
      </w:r>
    </w:p>
    <w:p>
      <w:pPr>
        <w:pStyle w:val="Normal"/>
        <w:rPr>
          <w:sz w:val="32"/>
        </w:rPr>
      </w:pPr>
      <w:r>
        <w:rPr>
          <w:sz w:val="32"/>
        </w:rPr>
        <w:br/>
      </w:r>
    </w:p>
    <w:p>
      <w:pPr>
        <w:pStyle w:val="Normal"/>
        <w:rPr>
          <w:sz w:val="32"/>
        </w:rPr>
      </w:pPr>
      <w:hyperlink r:id="rId1398">
        <w:r>
          <w:rPr>
            <w:rStyle w:val="InternetLink"/>
          </w:rPr>
          <w:t>Slide Number</w:t>
          <w:tab/>
          <w:tab/>
          <w:tab/>
          <w:t>6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5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Erythrina poeppigiana stakes </w:t>
        <w:tab/>
        <w:tab/>
        <w:tab/>
        <w:tab/>
        <w:tab/>
        <w:tab/>
        <w:tab/>
        <w:t xml:space="preserve">(foreground) and flowering tree in </w:t>
        <w:tab/>
        <w:tab/>
        <w:tab/>
        <w:tab/>
        <w:tab/>
        <w:tab/>
        <w:t>backgroun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groforestry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399">
        <w:r>
          <w:rPr>
            <w:rStyle w:val="InternetLink"/>
          </w:rPr>
          <w:t>Slide Number</w:t>
          <w:tab/>
          <w:tab/>
          <w:tab/>
          <w:t>6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 -</w:t>
        <w:tab/>
        <w:tab/>
        <w:tab/>
        <w:tab/>
        <w:t xml:space="preserve"> 9/10/82</w:t>
      </w:r>
    </w:p>
    <w:p>
      <w:pPr>
        <w:pStyle w:val="Normal"/>
        <w:rPr>
          <w:sz w:val="32"/>
        </w:rPr>
      </w:pPr>
      <w:r>
        <w:rPr>
          <w:sz w:val="32"/>
        </w:rPr>
        <w:t xml:space="preserve">Site - </w:t>
        <w:tab/>
        <w:tab/>
        <w:tab/>
        <w:tab/>
        <w:t>Near Turrialba, Costa Rica</w:t>
      </w:r>
    </w:p>
    <w:p>
      <w:pPr>
        <w:pStyle w:val="Normal"/>
        <w:rPr>
          <w:sz w:val="32"/>
        </w:rPr>
      </w:pPr>
      <w:r>
        <w:rPr>
          <w:sz w:val="32"/>
        </w:rPr>
        <w:t xml:space="preserve">Hosts - </w:t>
        <w:tab/>
        <w:tab/>
        <w:tab/>
        <w:tab/>
        <w:t>Coffee and Erythri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</w:t>
        <w:tab/>
        <w:tab/>
        <w:tab/>
        <w:tab/>
        <w:t>Coffee and pruned Erythrina tree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</w:t>
        <w:tab/>
        <w:tab/>
        <w:tab/>
        <w:t xml:space="preserve">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</w:t>
        <w:tab/>
        <w:t xml:space="preserve"> agroforestry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00">
        <w:r>
          <w:rPr>
            <w:rStyle w:val="InternetLink"/>
          </w:rPr>
          <w:t>Slide Number</w:t>
          <w:tab/>
          <w:tab/>
          <w:tab/>
          <w:t>64</w:t>
        </w:r>
      </w:hyperlink>
    </w:p>
    <w:p>
      <w:pPr>
        <w:pStyle w:val="Normal"/>
        <w:rPr>
          <w:sz w:val="32"/>
        </w:rPr>
      </w:pPr>
      <w:r>
        <w:rPr>
          <w:sz w:val="32"/>
        </w:rPr>
        <w:t xml:space="preserve">Date - </w:t>
        <w:tab/>
        <w:tab/>
        <w:tab/>
        <w:tab/>
        <w:t>1/4/85</w:t>
      </w:r>
    </w:p>
    <w:p>
      <w:pPr>
        <w:pStyle w:val="Normal"/>
        <w:rPr>
          <w:sz w:val="32"/>
        </w:rPr>
      </w:pPr>
      <w:r>
        <w:rPr>
          <w:sz w:val="32"/>
        </w:rPr>
        <w:t xml:space="preserve">Site - </w:t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 xml:space="preserve">Hosts - </w:t>
        <w:tab/>
        <w:tab/>
        <w:tab/>
        <w:tab/>
        <w:t>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Subject - </w:t>
        <w:tab/>
        <w:tab/>
        <w:tab/>
        <w:tab/>
        <w:t xml:space="preserve">Mulch produced by pruning Erythrina </w:t>
        <w:tab/>
        <w:tab/>
        <w:tab/>
        <w:tab/>
        <w:tab/>
        <w:tab/>
        <w:t>in coffee plant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</w:t>
        <w:tab/>
        <w:t>mulching - agroforest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401">
        <w:r>
          <w:rPr>
            <w:rStyle w:val="InternetLink"/>
          </w:rPr>
          <w:t>Slide Number</w:t>
          <w:tab/>
          <w:tab/>
          <w:tab/>
          <w:t>65</w:t>
        </w:r>
      </w:hyperlink>
    </w:p>
    <w:p>
      <w:pPr>
        <w:pStyle w:val="Normal"/>
        <w:rPr>
          <w:sz w:val="32"/>
        </w:rPr>
      </w:pPr>
      <w:r>
        <w:rPr>
          <w:sz w:val="32"/>
        </w:rPr>
        <w:t xml:space="preserve">Date - </w:t>
        <w:tab/>
        <w:tab/>
        <w:tab/>
        <w:tab/>
        <w:t>1/4/86</w:t>
      </w:r>
    </w:p>
    <w:p>
      <w:pPr>
        <w:pStyle w:val="Normal"/>
        <w:rPr>
          <w:sz w:val="32"/>
        </w:rPr>
      </w:pPr>
      <w:r>
        <w:rPr>
          <w:sz w:val="32"/>
        </w:rPr>
        <w:t xml:space="preserve">Site - </w:t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 xml:space="preserve">Hosts - </w:t>
        <w:tab/>
        <w:tab/>
        <w:tab/>
        <w:tab/>
        <w:t>Coffee</w:t>
      </w:r>
    </w:p>
    <w:p>
      <w:pPr>
        <w:pStyle w:val="Normal"/>
        <w:rPr>
          <w:sz w:val="32"/>
        </w:rPr>
      </w:pPr>
      <w:r>
        <w:rPr>
          <w:sz w:val="32"/>
        </w:rPr>
        <w:t>Disease Name -</w:t>
        <w:tab/>
        <w:tab/>
        <w:tab/>
        <w:t xml:space="preserve"> Brown eye spot of coffee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Cercospora coffeicola</w:t>
      </w:r>
    </w:p>
    <w:p>
      <w:pPr>
        <w:pStyle w:val="Normal"/>
        <w:rPr>
          <w:sz w:val="32"/>
        </w:rPr>
      </w:pPr>
      <w:r>
        <w:rPr>
          <w:sz w:val="32"/>
        </w:rPr>
        <w:t xml:space="preserve">Subject - </w:t>
        <w:tab/>
        <w:tab/>
        <w:tab/>
        <w:tab/>
        <w:t xml:space="preserve">Less defoliation by Cercospora </w:t>
        <w:tab/>
        <w:tab/>
        <w:tab/>
        <w:tab/>
        <w:tab/>
        <w:tab/>
        <w:tab/>
        <w:t>coffeicola under shade of Erythrina tre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</w:t>
        <w:tab/>
        <w:t>agroforest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402">
        <w:r>
          <w:rPr>
            <w:rStyle w:val="InternetLink"/>
          </w:rPr>
          <w:t>Slide Number</w:t>
          <w:tab/>
          <w:tab/>
          <w:tab/>
          <w:t>6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October 19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rnell U, 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No dew in shade of maple tre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</w:t>
        <w:tab/>
        <w:t>agroforest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403">
        <w:r>
          <w:rPr>
            <w:rStyle w:val="InternetLink"/>
          </w:rPr>
          <w:t>Slide Number</w:t>
          <w:tab/>
          <w:tab/>
          <w:tab/>
          <w:t>6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/89/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Guapiles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arge tree trunk in banana plan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lash/mulch, decomposition, ro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04">
        <w:r>
          <w:rPr>
            <w:rStyle w:val="InternetLink"/>
          </w:rPr>
          <w:t>Slide Number</w:t>
          <w:tab/>
          <w:tab/>
          <w:tab/>
          <w:t>6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ananas growing in slash/mulch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David Bat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05">
        <w:r>
          <w:rPr>
            <w:rStyle w:val="InternetLink"/>
          </w:rPr>
          <w:t>Slide Number</w:t>
          <w:tab/>
          <w:tab/>
          <w:tab/>
          <w:t>6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ian Jaya, Indones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ash/mulch agricultural system in </w:t>
        <w:tab/>
        <w:tab/>
        <w:tab/>
        <w:tab/>
        <w:tab/>
        <w:tab/>
        <w:t>highlan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Lucy Fish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06">
        <w:r>
          <w:rPr>
            <w:rStyle w:val="InternetLink"/>
          </w:rPr>
          <w:t>Slide Number</w:t>
          <w:tab/>
          <w:tab/>
          <w:tab/>
          <w:t>7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aputaland, S. Af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ash/mulch system with banana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Dan Taylo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07">
        <w:r>
          <w:rPr>
            <w:rStyle w:val="InternetLink"/>
          </w:rPr>
          <w:t>Slide Number</w:t>
          <w:tab/>
          <w:tab/>
          <w:tab/>
          <w:t>7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auco, Sambucus mexicana, is used as a </w:t>
        <w:tab/>
        <w:tab/>
        <w:tab/>
        <w:tab/>
        <w:tab/>
        <w:t xml:space="preserve">source of green manure for fertilizing </w:t>
        <w:tab/>
        <w:tab/>
        <w:tab/>
        <w:tab/>
        <w:tab/>
        <w:tab/>
        <w:t>cabbage fiel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rdon Mejia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lash/mulch system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08">
        <w:r>
          <w:rPr>
            <w:rStyle w:val="InternetLink"/>
          </w:rPr>
          <w:t>Slide Number</w:t>
          <w:tab/>
          <w:tab/>
          <w:tab/>
          <w:t>7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6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eap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word bean, Canavalia gladiata </w:t>
        <w:tab/>
        <w:tab/>
        <w:tab/>
        <w:tab/>
        <w:tab/>
        <w:tab/>
        <w:tab/>
        <w:t>(Dolichos gladiatus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used in Slash/mulch system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09">
        <w:r>
          <w:rPr>
            <w:rStyle w:val="InternetLink"/>
          </w:rPr>
          <w:t>Slide Number</w:t>
          <w:tab/>
          <w:tab/>
          <w:tab/>
          <w:t>7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ndelari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rotalaria sp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Barbara Mulli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used in Slash/mulch system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10">
        <w:r>
          <w:rPr>
            <w:rStyle w:val="InternetLink"/>
          </w:rPr>
          <w:t>Slide Number</w:t>
          <w:tab/>
          <w:tab/>
          <w:tab/>
          <w:t>7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9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Dhaka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Lablab beans, Hyacinth bean (Lablab </w:t>
        <w:tab/>
        <w:tab/>
        <w:tab/>
        <w:tab/>
        <w:tab/>
        <w:tab/>
        <w:t>purpurea) Dolichos lablab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used in Slash/mulch system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11">
        <w:r>
          <w:rPr>
            <w:rStyle w:val="InternetLink"/>
          </w:rPr>
          <w:t>Slide Number</w:t>
          <w:tab/>
          <w:tab/>
          <w:tab/>
          <w:t>7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. of  Paz, Boliv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 xml:space="preserve">Tarwi - Lupinus mutabilis 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Tarwi (foreground)  and grain crops, </w:t>
        <w:tab/>
        <w:tab/>
        <w:tab/>
        <w:tab/>
        <w:tab/>
        <w:tab/>
        <w:t xml:space="preserve">potatoes, etc. in Bolivian mountain </w:t>
        <w:tab/>
        <w:tab/>
        <w:tab/>
        <w:tab/>
        <w:tab/>
        <w:tab/>
        <w:t>valley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bert Hoop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</w:t>
        <w:tab/>
        <w:t>Rotations, Slide Number, Andes</w:t>
        <w:tab/>
        <w:tab/>
        <w:tab/>
      </w:r>
    </w:p>
    <w:p>
      <w:pPr>
        <w:pStyle w:val="Normal"/>
        <w:rPr>
          <w:sz w:val="32"/>
        </w:rPr>
      </w:pPr>
      <w:hyperlink r:id="rId1412">
        <w:r>
          <w:rPr>
            <w:rStyle w:val="InternetLink"/>
          </w:rPr>
          <w:t>Slide Number</w:t>
          <w:tab/>
          <w:tab/>
          <w:tab/>
          <w:t>7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23/7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ima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Tarwi, Tarhui, Andean Lupin, Lupine </w:t>
        <w:tab/>
        <w:tab/>
        <w:tab/>
        <w:tab/>
        <w:tab/>
        <w:tab/>
        <w:t>(Lupinus mutabilis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used in Slash/mulch systems in high </w:t>
        <w:tab/>
        <w:tab/>
        <w:tab/>
        <w:tab/>
        <w:tab/>
        <w:tab/>
        <w:t>altitudes of Ande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13">
        <w:r>
          <w:rPr>
            <w:rStyle w:val="InternetLink"/>
          </w:rPr>
          <w:t>Slide Number</w:t>
          <w:tab/>
          <w:tab/>
          <w:tab/>
          <w:t>7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5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carlet runner bean + bee (Phaeseolus </w:t>
        <w:tab/>
        <w:tab/>
        <w:tab/>
        <w:tab/>
        <w:tab/>
        <w:tab/>
        <w:t>coccineus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14">
        <w:r>
          <w:rPr>
            <w:rStyle w:val="InternetLink"/>
          </w:rPr>
          <w:t>Slide Number</w:t>
          <w:tab/>
          <w:tab/>
          <w:tab/>
          <w:t>7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El chinapopo -Scarlet runner bean</w:t>
        <w:tab/>
        <w:tab/>
        <w:tab/>
        <w:tab/>
        <w:tab/>
        <w:tab/>
        <w:tab/>
        <w:t>(Phaeseolus coccineus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omas Solom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415">
        <w:r>
          <w:rPr>
            <w:rStyle w:val="InternetLink"/>
          </w:rPr>
          <w:t>Slide Number</w:t>
          <w:tab/>
          <w:tab/>
          <w:tab/>
          <w:t>7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and Scarlet runner bean</w:t>
        <w:tab/>
        <w:tab/>
        <w:tab/>
        <w:tab/>
        <w:tab/>
        <w:tab/>
        <w:tab/>
        <w:t>(Phaeseolus coccineus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rdon Mejia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16">
        <w:r>
          <w:rPr>
            <w:rStyle w:val="InternetLink"/>
          </w:rPr>
          <w:t>Slide Number</w:t>
          <w:tab/>
          <w:tab/>
          <w:tab/>
          <w:t>8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and Scarlet runner bean</w:t>
        <w:tab/>
        <w:tab/>
        <w:tab/>
        <w:tab/>
        <w:tab/>
        <w:tab/>
        <w:tab/>
        <w:t>(Phaeseolus coccineus) - campesin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omas Solom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417">
        <w:r>
          <w:rPr>
            <w:rStyle w:val="InternetLink"/>
          </w:rPr>
          <w:t>Slide Number</w:t>
          <w:tab/>
          <w:tab/>
          <w:tab/>
          <w:t>81</w:t>
        </w:r>
      </w:hyperlink>
    </w:p>
    <w:p>
      <w:pPr>
        <w:pStyle w:val="Normal"/>
        <w:rPr/>
      </w:pPr>
      <w:hyperlink r:id="rId1418">
        <w:r>
          <w:rPr>
            <w:sz w:val="32"/>
          </w:rPr>
          <w:t>Date</w:t>
          <w:tab/>
          <w:tab/>
          <w:tab/>
          <w:tab/>
          <w:tab/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Rock barrier for erosion control - </w:t>
        <w:tab/>
        <w:tab/>
        <w:tab/>
        <w:tab/>
        <w:tab/>
        <w:tab/>
        <w:tab/>
        <w:t>Honduran campesin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Steve Sherwood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19">
        <w:r>
          <w:rPr>
            <w:rStyle w:val="InternetLink"/>
          </w:rPr>
          <w:t>Slide Number</w:t>
          <w:tab/>
          <w:tab/>
          <w:tab/>
          <w:t>8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Terraces for erosion control - </w:t>
        <w:tab/>
        <w:tab/>
        <w:tab/>
        <w:tab/>
        <w:tab/>
        <w:tab/>
        <w:tab/>
        <w:t>Honduran campesin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Steve Sherwood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20">
        <w:r>
          <w:rPr>
            <w:rStyle w:val="InternetLink"/>
          </w:rPr>
          <w:t>Slide Number</w:t>
          <w:tab/>
          <w:tab/>
          <w:tab/>
          <w:t>8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3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opayan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uperelong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Sphaceloma manihoticol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ingle cassava superelongation plant in </w:t>
        <w:tab/>
        <w:tab/>
        <w:tab/>
        <w:tab/>
        <w:tab/>
        <w:tab/>
        <w:t xml:space="preserve">foreground;  cassava planted on steep </w:t>
        <w:tab/>
        <w:tab/>
        <w:tab/>
        <w:tab/>
        <w:tab/>
        <w:tab/>
        <w:t>slopes with soil eros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typical poor red tropical soils on which </w:t>
        <w:tab/>
        <w:tab/>
        <w:tab/>
        <w:tab/>
        <w:tab/>
        <w:tab/>
        <w:t>cassava  is often plante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421">
        <w:r>
          <w:rPr>
            <w:rStyle w:val="InternetLink"/>
          </w:rPr>
          <w:t>Slide Number</w:t>
          <w:tab/>
          <w:tab/>
          <w:tab/>
          <w:t>8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aue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fugao rice terraces; note rice seedling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br/>
      </w:r>
    </w:p>
    <w:p>
      <w:pPr>
        <w:pStyle w:val="Normal"/>
        <w:rPr>
          <w:sz w:val="32"/>
        </w:rPr>
      </w:pPr>
      <w:hyperlink r:id="rId1422">
        <w:r>
          <w:rPr>
            <w:rStyle w:val="InternetLink"/>
          </w:rPr>
          <w:t>Slide Number</w:t>
          <w:tab/>
          <w:tab/>
          <w:tab/>
          <w:t>8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Grass terraces for erosion control - 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Steve Sherwood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423">
        <w:r>
          <w:rPr>
            <w:rStyle w:val="InternetLink"/>
          </w:rPr>
          <w:t>Slide Number</w:t>
          <w:tab/>
          <w:tab/>
          <w:tab/>
          <w:t>8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Rock barriers for erosion control - 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Steve Sherwood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24">
        <w:r>
          <w:rPr>
            <w:rStyle w:val="InternetLink"/>
          </w:rPr>
          <w:t>Slide Number</w:t>
          <w:tab/>
          <w:tab/>
          <w:tab/>
          <w:t>8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uyocuyo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erraces built by Inca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25">
        <w:r>
          <w:rPr>
            <w:rStyle w:val="InternetLink"/>
          </w:rPr>
          <w:t>Slide Number</w:t>
          <w:tab/>
          <w:tab/>
          <w:tab/>
          <w:t>8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- The use of velvet bean to </w:t>
        <w:tab/>
        <w:tab/>
        <w:tab/>
        <w:tab/>
        <w:tab/>
        <w:tab/>
        <w:tab/>
        <w:t>improve cropping lan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IDICCO - Hondura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velvet bean slash/mulch system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26">
        <w:r>
          <w:rPr>
            <w:rStyle w:val="InternetLink"/>
          </w:rPr>
          <w:t>Slide Number</w:t>
          <w:tab/>
          <w:tab/>
          <w:tab/>
          <w:t>8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on the spread of mucuna (velvet </w:t>
        <w:tab/>
        <w:tab/>
        <w:tab/>
        <w:tab/>
        <w:tab/>
        <w:tab/>
        <w:t>bean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ind w:left="3600" w:hanging="3600"/>
        <w:rPr>
          <w:sz w:val="32"/>
        </w:rPr>
      </w:pPr>
      <w:r>
        <w:rPr>
          <w:sz w:val="32"/>
        </w:rPr>
        <w:t>Additional information</w:t>
        <w:tab/>
        <w:t>velvet bean slash/mulch system, Buck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427">
        <w:r>
          <w:rPr>
            <w:rStyle w:val="InternetLink"/>
          </w:rPr>
          <w:t>Slide Number</w:t>
          <w:tab/>
          <w:tab/>
          <w:tab/>
          <w:t>9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onduran farmer and mucuna vin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IDICCO - Hondura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velvet bean slash/mulch syste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428">
        <w:r>
          <w:rPr>
            <w:rStyle w:val="InternetLink"/>
          </w:rPr>
          <w:t>Slide Number</w:t>
          <w:tab/>
          <w:tab/>
          <w:tab/>
          <w:t>9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ilton Flores and mucuna vin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IDICCO - Hondura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velvet bean slash/mulch syste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429">
        <w:r>
          <w:rPr>
            <w:rStyle w:val="InternetLink"/>
          </w:rPr>
          <w:t>Slide Number</w:t>
          <w:tab/>
          <w:tab/>
          <w:tab/>
          <w:t>9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9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 xml:space="preserve">Omoa, Honduras 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Honduran farmers showing the mulch </w:t>
        <w:tab/>
        <w:tab/>
        <w:tab/>
        <w:tab/>
        <w:tab/>
        <w:tab/>
        <w:t>from slashing mucuna vin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land Bunch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velvet bean slash/mulch system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30">
        <w:r>
          <w:rPr>
            <w:rStyle w:val="InternetLink"/>
          </w:rPr>
          <w:t>Slide Number</w:t>
          <w:tab/>
          <w:tab/>
          <w:tab/>
          <w:t>9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9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 xml:space="preserve">Omoa, Honduras 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ulch from slashing mucuna vin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land Bunch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velvet bean slash/mulch syste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431">
        <w:r>
          <w:rPr>
            <w:rStyle w:val="InternetLink"/>
          </w:rPr>
          <w:t>Slide Number</w:t>
          <w:tab/>
          <w:tab/>
          <w:tab/>
          <w:t>9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Organic matter produced by mucun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IDICCO - Hondura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velvet bean slash/mulch syste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432">
        <w:r>
          <w:rPr>
            <w:rStyle w:val="InternetLink"/>
          </w:rPr>
          <w:t>Slide Number</w:t>
          <w:tab/>
          <w:tab/>
          <w:tab/>
          <w:t>9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Nodules (nitrogen) produced by </w:t>
        <w:tab/>
        <w:tab/>
        <w:tab/>
        <w:tab/>
        <w:tab/>
        <w:tab/>
        <w:tab/>
        <w:t>mucun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IDICCO - Hondura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velvet bean slash/mulch syste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433">
        <w:r>
          <w:rPr>
            <w:rStyle w:val="InternetLink"/>
          </w:rPr>
          <w:t>Slide Number</w:t>
          <w:tab/>
          <w:tab/>
          <w:tab/>
          <w:t>9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etania, 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Velvet bean covering hillside &amp; farm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Steven Sherwood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434">
        <w:r>
          <w:rPr>
            <w:rStyle w:val="InternetLink"/>
          </w:rPr>
          <w:t>Slide Number</w:t>
          <w:tab/>
          <w:tab/>
          <w:tab/>
          <w:t>97</w:t>
        </w:r>
      </w:hyperlink>
    </w:p>
    <w:p>
      <w:pPr>
        <w:pStyle w:val="Normal"/>
        <w:rPr/>
      </w:pPr>
      <w:hyperlink r:id="rId1435">
        <w:r>
          <w:rPr>
            <w:sz w:val="32"/>
          </w:rPr>
          <w:t>Date</w:t>
          <w:tab/>
          <w:tab/>
          <w:tab/>
          <w:tab/>
          <w:tab/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ucuna seed of different  color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IDICCO - Hondura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velvet bean slash/mulch system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36">
        <w:r>
          <w:rPr>
            <w:rStyle w:val="InternetLink"/>
          </w:rPr>
          <w:t>Slide Number</w:t>
          <w:tab/>
          <w:tab/>
          <w:tab/>
          <w:t>98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and velvet bea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IDICCO - Hondura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velvet bean slash/mulch system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37">
        <w:r>
          <w:rPr>
            <w:rStyle w:val="InternetLink"/>
          </w:rPr>
          <w:t>Slide Number</w:t>
          <w:tab/>
          <w:tab/>
          <w:tab/>
          <w:t>99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Vigorous growth of mucun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IDICCO - Hondura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velvet bean slash/mulch system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38">
        <w:r>
          <w:rPr>
            <w:rStyle w:val="InternetLink"/>
          </w:rPr>
          <w:t>Slide Number</w:t>
          <w:tab/>
          <w:tab/>
          <w:tab/>
          <w:t>10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of 1921 velvet bean acreage in</w:t>
      </w:r>
    </w:p>
    <w:p>
      <w:pPr>
        <w:pStyle w:val="Normal"/>
        <w:ind w:left="2880" w:firstLine="72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US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velvet bean slash/mulch system</w:t>
      </w:r>
    </w:p>
    <w:p>
      <w:pPr>
        <w:pStyle w:val="Normal"/>
        <w:rPr>
          <w:sz w:val="32"/>
        </w:rPr>
      </w:pPr>
      <w:r>
        <w:rPr>
          <w:sz w:val="32"/>
        </w:rPr>
        <w:br/>
      </w:r>
    </w:p>
    <w:p>
      <w:pPr>
        <w:pStyle w:val="Normal"/>
        <w:rPr/>
      </w:pPr>
      <w:r>
        <w:rPr>
          <w:b/>
          <w:sz w:val="32"/>
        </w:rPr>
        <w:t>P.INF</w:t>
      </w:r>
      <w:r>
        <w:rPr>
          <w:sz w:val="32"/>
        </w:rPr>
        <w:t xml:space="preserve">   -  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439">
        <w:r>
          <w:rPr>
            <w:rStyle w:val="InternetLink"/>
          </w:rPr>
          <w:t>Slide Number</w:t>
          <w:tab/>
          <w:tab/>
          <w:tab/>
          <w:t>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6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ypical blight lesion on leaf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40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1/9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uber blight:  Kathadin susceptible; L-</w:t>
        <w:tab/>
        <w:tab/>
        <w:tab/>
        <w:tab/>
        <w:tab/>
        <w:tab/>
        <w:t>388-1 Resistan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41">
        <w:r>
          <w:rPr>
            <w:rStyle w:val="InternetLink"/>
          </w:rPr>
          <w:t>Slide Number</w:t>
          <w:tab/>
          <w:tab/>
          <w:tab/>
          <w:t>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20/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uber bligh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42">
        <w:r>
          <w:rPr>
            <w:rStyle w:val="InternetLink"/>
          </w:rPr>
          <w:t>Slide Number</w:t>
          <w:tab/>
          <w:tab/>
          <w:tab/>
          <w:t>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8-14 pounds of potatoes/day eaten by </w:t>
        <w:tab/>
        <w:tab/>
        <w:tab/>
        <w:tab/>
        <w:tab/>
        <w:tab/>
        <w:t xml:space="preserve">Irish before 1845-46 late blight famine - </w:t>
        <w:tab/>
        <w:tab/>
        <w:tab/>
        <w:tab/>
        <w:tab/>
        <w:t xml:space="preserve">quote from The Potato Murain by E. C. </w:t>
        <w:tab/>
        <w:tab/>
        <w:tab/>
        <w:tab/>
        <w:tab/>
        <w:tab/>
        <w:t>Large - page 23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Phytophthora infestans, late blight of </w:t>
        <w:tab/>
        <w:tab/>
        <w:tab/>
        <w:tab/>
        <w:tab/>
        <w:tab/>
        <w:t>potato, hunger, starv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43">
        <w:r>
          <w:rPr>
            <w:rStyle w:val="InternetLink"/>
          </w:rPr>
          <w:t>Slide Number</w:t>
          <w:tab/>
          <w:tab/>
          <w:tab/>
          <w:t>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H. David Thurston and Olmstead at the </w:t>
        <w:tab/>
        <w:tab/>
        <w:tab/>
        <w:tab/>
        <w:tab/>
        <w:tab/>
        <w:t xml:space="preserve">Crookston PPCCC (Plant Pathology </w:t>
        <w:tab/>
        <w:tab/>
        <w:tab/>
        <w:tab/>
        <w:tab/>
        <w:tab/>
        <w:t>Crookston Concentration Camp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44">
        <w:r>
          <w:rPr>
            <w:rStyle w:val="InternetLink"/>
          </w:rPr>
          <w:t>Slide Number</w:t>
          <w:tab/>
          <w:tab/>
          <w:tab/>
          <w:t>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29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iscarding seedling infected with P. </w:t>
        <w:tab/>
        <w:tab/>
        <w:tab/>
        <w:tab/>
        <w:tab/>
        <w:tab/>
        <w:t>infestans - Beatriz Estrad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45">
        <w:r>
          <w:rPr>
            <w:rStyle w:val="InternetLink"/>
          </w:rPr>
          <w:t>Slide Number</w:t>
          <w:tab/>
          <w:tab/>
          <w:tab/>
          <w:t>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4/5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oña Julia Guzman and helper taking </w:t>
        <w:tab/>
        <w:tab/>
        <w:tab/>
        <w:tab/>
        <w:tab/>
        <w:tab/>
        <w:t>notes on blight infec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46">
        <w:r>
          <w:rPr>
            <w:rStyle w:val="InternetLink"/>
          </w:rPr>
          <w:t>Slide Number</w:t>
          <w:tab/>
          <w:tab/>
          <w:tab/>
          <w:t>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4/5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eedling test; infected and resistant </w:t>
        <w:tab/>
        <w:tab/>
        <w:tab/>
        <w:tab/>
        <w:tab/>
        <w:tab/>
        <w:t>potato seedling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47">
        <w:r>
          <w:rPr>
            <w:rStyle w:val="InternetLink"/>
          </w:rPr>
          <w:t>Slide Number</w:t>
          <w:tab/>
          <w:tab/>
          <w:tab/>
          <w:t>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21/5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Inoculated potato seedlings in flats in </w:t>
        <w:tab/>
        <w:tab/>
        <w:tab/>
        <w:tab/>
        <w:tab/>
        <w:tab/>
        <w:t>greenhous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448">
        <w:r>
          <w:rPr>
            <w:rStyle w:val="InternetLink"/>
          </w:rPr>
          <w:t>Slide Number</w:t>
          <w:tab/>
          <w:tab/>
          <w:tab/>
          <w:t>10</w:t>
        </w:r>
      </w:hyperlink>
    </w:p>
    <w:p>
      <w:pPr>
        <w:pStyle w:val="Normal"/>
        <w:rPr/>
      </w:pPr>
      <w:hyperlink r:id="rId1449">
        <w:r>
          <w:rPr>
            <w:sz w:val="32"/>
          </w:rPr>
          <w:t>Date</w:t>
          <w:tab/>
          <w:tab/>
          <w:tab/>
          <w:tab/>
          <w:tab/>
          <w:t>10/21/54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otato seedlings resistant to P. inf. in </w:t>
        <w:tab/>
        <w:tab/>
        <w:tab/>
        <w:tab/>
        <w:tab/>
        <w:tab/>
        <w:t>pots outside of greenhous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450">
        <w:r>
          <w:rPr>
            <w:rStyle w:val="InternetLink"/>
          </w:rPr>
          <w:t>Slide Number</w:t>
          <w:tab/>
          <w:tab/>
          <w:tab/>
          <w:t>1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6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ield of hybrids produced with P. inf. </w:t>
        <w:tab/>
        <w:tab/>
        <w:tab/>
        <w:tab/>
        <w:tab/>
        <w:tab/>
        <w:t>resistanc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451">
        <w:r>
          <w:rPr>
            <w:rStyle w:val="InternetLink"/>
          </w:rPr>
          <w:t>Slide Number</w:t>
          <w:tab/>
          <w:tab/>
          <w:tab/>
          <w:t>1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26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Hybrids (harvested from pots) with </w:t>
        <w:tab/>
        <w:tab/>
        <w:tab/>
        <w:tab/>
        <w:tab/>
        <w:tab/>
        <w:t>resistance to P.  inf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52">
        <w:r>
          <w:rPr>
            <w:rStyle w:val="InternetLink"/>
          </w:rPr>
          <w:t>Slide Number</w:t>
          <w:tab/>
          <w:tab/>
          <w:tab/>
          <w:t>1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20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Late blight test of CCC (Colombian </w:t>
        <w:tab/>
        <w:tab/>
        <w:tab/>
        <w:tab/>
        <w:tab/>
        <w:tab/>
        <w:t xml:space="preserve">Coleción Central) potato </w:t>
        <w:tab/>
        <w:tab/>
        <w:tab/>
        <w:tab/>
        <w:tab/>
        <w:tab/>
        <w:tab/>
        <w:tab/>
        <w:t xml:space="preserve">collection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53">
        <w:r>
          <w:rPr>
            <w:rStyle w:val="InternetLink"/>
          </w:rPr>
          <w:t>Slide Number</w:t>
          <w:tab/>
          <w:tab/>
          <w:tab/>
          <w:t>1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13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 - S. andigenum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Late blight test of CCC S. Andigenum </w:t>
        <w:tab/>
        <w:tab/>
        <w:tab/>
        <w:tab/>
        <w:tab/>
        <w:tab/>
        <w:t>collec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454">
        <w:r>
          <w:rPr>
            <w:rStyle w:val="InternetLink"/>
          </w:rPr>
          <w:t>Slide Number</w:t>
          <w:tab/>
          <w:tab/>
          <w:tab/>
          <w:t>1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7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 - S. andigenum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CC 198 - Algodona - resistant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CCC 199 - Flora - susceptible 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55">
        <w:r>
          <w:rPr>
            <w:rStyle w:val="InternetLink"/>
          </w:rPr>
          <w:t>Slide Number</w:t>
          <w:tab/>
          <w:tab/>
          <w:tab/>
          <w:t>1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7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 - S. andigenum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CC 815 - Leona - susceptibl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CCC 818 - Jabonilla - resistant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56">
        <w:r>
          <w:rPr>
            <w:rStyle w:val="InternetLink"/>
          </w:rPr>
          <w:t>Slide Number</w:t>
          <w:tab/>
          <w:tab/>
          <w:tab/>
          <w:t>1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7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 - S. phurej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CC 1 - Soliman - resistant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CCC 10 - Crilolla rosada - susceptibl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457">
        <w:r>
          <w:rPr>
            <w:rStyle w:val="InternetLink"/>
          </w:rPr>
          <w:t>Slide Number</w:t>
          <w:tab/>
          <w:tab/>
          <w:tab/>
          <w:t>1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7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 - S. phurej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CC 330 - Tocana blanca - susceptibl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CCC 818 - Parda - resistant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br/>
        <w:br/>
      </w:r>
      <w:hyperlink r:id="rId1458">
        <w:r>
          <w:rPr>
            <w:rStyle w:val="InternetLink"/>
          </w:rPr>
          <w:t>Slide Number</w:t>
          <w:tab/>
          <w:tab/>
          <w:tab/>
          <w:t>1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4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General resistance to P. inf. (S. </w:t>
        <w:tab/>
        <w:tab/>
        <w:tab/>
        <w:tab/>
        <w:tab/>
        <w:tab/>
        <w:tab/>
        <w:t>tuberosum) L-R CCC 725 (Chile) Susc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Alpha (medium) and Ackersegen Rest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459">
        <w:r>
          <w:rPr>
            <w:rStyle w:val="InternetLink"/>
          </w:rPr>
          <w:t>Slide Number</w:t>
          <w:tab/>
          <w:tab/>
          <w:tab/>
          <w:t>2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1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General resistance to P. inf. (S. </w:t>
        <w:tab/>
        <w:tab/>
        <w:tab/>
        <w:tab/>
        <w:tab/>
        <w:tab/>
        <w:tab/>
        <w:t>andigenum) L-R; Monserrate (High</w:t>
      </w:r>
    </w:p>
    <w:p>
      <w:pPr>
        <w:pStyle w:val="Normal"/>
        <w:ind w:left="2880" w:firstLine="72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Rest., Algodona (rest.), Tocana  (Susc.)</w:t>
      </w:r>
    </w:p>
    <w:p>
      <w:pPr>
        <w:pStyle w:val="Normal"/>
        <w:ind w:left="2880" w:firstLine="720"/>
        <w:rPr>
          <w:sz w:val="32"/>
        </w:rPr>
      </w:pPr>
      <w:r>
        <w:rPr>
          <w:sz w:val="32"/>
        </w:rPr>
        <w:t>Curipamba (High Susc.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460">
        <w:r>
          <w:rPr>
            <w:rStyle w:val="InternetLink"/>
          </w:rPr>
          <w:t>Slide Number</w:t>
          <w:tab/>
          <w:tab/>
          <w:tab/>
          <w:t>2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19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General resistance to P. inf. (S. </w:t>
        <w:tab/>
        <w:tab/>
        <w:tab/>
        <w:tab/>
        <w:tab/>
        <w:tab/>
        <w:tab/>
        <w:t>phureja) L-R: Chaucha amarilla (Susc.)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Criolla rosada (Intermediate), Soliman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(Resistant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461">
        <w:r>
          <w:rPr>
            <w:rStyle w:val="InternetLink"/>
          </w:rPr>
          <w:t>Slide Number</w:t>
          <w:tab/>
          <w:tab/>
          <w:tab/>
          <w:t>2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2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Resistant - CCC 804 Ackersegen - </w:t>
        <w:tab/>
        <w:tab/>
        <w:tab/>
        <w:tab/>
        <w:tab/>
        <w:tab/>
        <w:t xml:space="preserve">Poor sporulation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Medium sporulation - CCC 798 -Alpha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Susceptible - CCC 725 - C54-3 profuse </w:t>
        <w:tab/>
        <w:tab/>
        <w:tab/>
        <w:tab/>
        <w:tab/>
        <w:t>sporul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62">
        <w:r>
          <w:rPr>
            <w:rStyle w:val="InternetLink"/>
          </w:rPr>
          <w:t>Slide Number</w:t>
          <w:tab/>
          <w:tab/>
          <w:tab/>
          <w:t>2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1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 - S. Andigenum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AR - high resistance - Monseratte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R - resistant ; M - medium; S - </w:t>
        <w:tab/>
        <w:tab/>
        <w:tab/>
        <w:tab/>
        <w:tab/>
        <w:tab/>
        <w:tab/>
        <w:t>susceptibl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63">
        <w:r>
          <w:rPr>
            <w:rStyle w:val="InternetLink"/>
          </w:rPr>
          <w:t>Slide Number</w:t>
          <w:tab/>
          <w:tab/>
          <w:tab/>
          <w:t>2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1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 - S. Andigenum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AR - high resistance - Monserrat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R - resistant  - Algodona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M - medium - Tocana Blanca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S - susceptible - Curipamb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64">
        <w:r>
          <w:rPr>
            <w:rStyle w:val="InternetLink"/>
          </w:rPr>
          <w:t>Slide Number</w:t>
          <w:tab/>
          <w:tab/>
          <w:tab/>
          <w:t>2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6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 - S. Andigenum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White Rose - medium resistanc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Cobbler - dead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Monserrate - high resistanc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65">
        <w:r>
          <w:rPr>
            <w:rStyle w:val="InternetLink"/>
          </w:rPr>
          <w:t>Slide Number</w:t>
          <w:tab/>
          <w:tab/>
          <w:tab/>
          <w:t>2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23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 xml:space="preserve">Pasto, Colombia 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CC test for blight resistance; Carlos </w:t>
        <w:tab/>
        <w:tab/>
        <w:tab/>
        <w:tab/>
        <w:tab/>
        <w:tab/>
        <w:t>Ranjel and Edmundo Perez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66">
        <w:r>
          <w:rPr>
            <w:rStyle w:val="InternetLink"/>
          </w:rPr>
          <w:t>Slide Number</w:t>
          <w:tab/>
          <w:tab/>
          <w:tab/>
          <w:t>2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15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 - S. Andigenum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onserrate - resistant in fungicide test </w:t>
        <w:tab/>
        <w:tab/>
        <w:tab/>
        <w:tab/>
        <w:tab/>
        <w:tab/>
        <w:t>with other varieties almost  dea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67">
        <w:r>
          <w:rPr>
            <w:rStyle w:val="InternetLink"/>
          </w:rPr>
          <w:t>Slide Number</w:t>
          <w:tab/>
          <w:tab/>
          <w:tab/>
          <w:t>2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20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Tuber progeny of Suma Pax x Tocana   s </w:t>
        <w:tab/>
        <w:tab/>
        <w:tab/>
        <w:tab/>
        <w:tab/>
        <w:t>Blanc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breeding, diversity, genetic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68">
        <w:r>
          <w:rPr>
            <w:rStyle w:val="InternetLink"/>
          </w:rPr>
          <w:t>Slide Number</w:t>
          <w:tab/>
          <w:tab/>
          <w:tab/>
          <w:t>2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20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Tuber progeny of Suma Pax x Tocana </w:t>
        <w:tab/>
        <w:tab/>
        <w:tab/>
        <w:tab/>
        <w:tab/>
        <w:tab/>
        <w:t>Blanc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breeding, diversity, genetic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69">
        <w:r>
          <w:rPr>
            <w:rStyle w:val="InternetLink"/>
          </w:rPr>
          <w:t>Slide Number</w:t>
          <w:tab/>
          <w:tab/>
          <w:tab/>
          <w:t>3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23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opayan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otato field killed by P. infesta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breeding, diversity, genetic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70">
        <w:r>
          <w:rPr>
            <w:rStyle w:val="InternetLink"/>
          </w:rPr>
          <w:t>Slide Number</w:t>
          <w:tab/>
          <w:tab/>
          <w:tab/>
          <w:t>3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olu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Nevada de Toluc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71">
        <w:r>
          <w:rPr>
            <w:rStyle w:val="InternetLink"/>
          </w:rPr>
          <w:t>Slide Number</w:t>
          <w:tab/>
          <w:tab/>
          <w:tab/>
          <w:t>3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3/6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olu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Toluca Exp. Station - Nevada de Toluca </w:t>
        <w:tab/>
        <w:tab/>
        <w:tab/>
        <w:tab/>
        <w:tab/>
        <w:t>in the backgroun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72">
        <w:r>
          <w:rPr>
            <w:rStyle w:val="InternetLink"/>
          </w:rPr>
          <w:t>Slide Number</w:t>
          <w:tab/>
          <w:tab/>
          <w:tab/>
          <w:t>3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5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olu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usceptible Alpha var. dead and clones </w:t>
        <w:tab/>
        <w:tab/>
        <w:tab/>
        <w:tab/>
        <w:tab/>
        <w:tab/>
        <w:t>resistant to P. inf. in the backgroun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73">
        <w:r>
          <w:rPr>
            <w:rStyle w:val="InternetLink"/>
          </w:rPr>
          <w:t>Slide Number</w:t>
          <w:tab/>
          <w:tab/>
          <w:tab/>
          <w:t>3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2/6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olu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Niederhauser and Heidrick amidst </w:t>
        <w:tab/>
        <w:tab/>
        <w:tab/>
        <w:tab/>
        <w:tab/>
        <w:tab/>
        <w:t xml:space="preserve">Colombian clones sent for testing for </w:t>
        <w:tab/>
        <w:tab/>
        <w:tab/>
        <w:tab/>
        <w:tab/>
        <w:tab/>
        <w:t>resistanc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74">
        <w:r>
          <w:rPr>
            <w:rStyle w:val="InternetLink"/>
          </w:rPr>
          <w:t>Slide Number</w:t>
          <w:tab/>
          <w:tab/>
          <w:tab/>
          <w:t>3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2/6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olu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onserrate (highly resistant) amid </w:t>
        <w:tab/>
        <w:tab/>
        <w:tab/>
        <w:tab/>
        <w:tab/>
        <w:tab/>
        <w:t>potatoes killed by bligh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475">
        <w:r>
          <w:rPr>
            <w:rStyle w:val="InternetLink"/>
          </w:rPr>
          <w:t>Slide Number</w:t>
          <w:tab/>
          <w:tab/>
          <w:tab/>
          <w:t>3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2/6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 xml:space="preserve">Toluca, Mexico 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Wild Solanum species growing on edge </w:t>
        <w:tab/>
        <w:tab/>
        <w:tab/>
        <w:tab/>
        <w:tab/>
        <w:t>of ditch in the Toluca Exp. S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76">
        <w:r>
          <w:rPr>
            <w:rStyle w:val="InternetLink"/>
          </w:rPr>
          <w:t>Slide Number</w:t>
          <w:tab/>
          <w:tab/>
          <w:tab/>
          <w:t>3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9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olu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otato fields on the slopes of the </w:t>
        <w:tab/>
        <w:tab/>
        <w:tab/>
        <w:tab/>
        <w:tab/>
        <w:tab/>
        <w:tab/>
        <w:t>Nevada de</w:t>
        <w:tab/>
        <w:t>Toluca, Mexic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77">
        <w:r>
          <w:rPr>
            <w:rStyle w:val="InternetLink"/>
          </w:rPr>
          <w:t>Slide Number</w:t>
          <w:tab/>
          <w:tab/>
          <w:tab/>
          <w:t>3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9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olu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otato (Solanum andigenum) fields on </w:t>
        <w:tab/>
        <w:tab/>
        <w:tab/>
        <w:tab/>
        <w:tab/>
        <w:tab/>
        <w:t>the slopes of the Nevada de</w:t>
        <w:tab/>
        <w:t xml:space="preserve">Toluca; </w:t>
        <w:tab/>
        <w:tab/>
        <w:tab/>
        <w:tab/>
        <w:tab/>
        <w:tab/>
        <w:t xml:space="preserve">wild species if Solanum on sides of </w:t>
        <w:tab/>
        <w:tab/>
        <w:tab/>
        <w:tab/>
        <w:tab/>
        <w:tab/>
        <w:t>ditch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78">
        <w:r>
          <w:rPr>
            <w:rStyle w:val="InternetLink"/>
          </w:rPr>
          <w:t>Slide Number</w:t>
          <w:tab/>
          <w:tab/>
          <w:tab/>
          <w:t>3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9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olu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otato (Solanum andigenum) fields on </w:t>
        <w:tab/>
        <w:tab/>
        <w:tab/>
        <w:tab/>
        <w:tab/>
        <w:tab/>
        <w:t>the slopes of the Nevada de</w:t>
        <w:tab/>
        <w:t xml:space="preserve">Toluca; </w:t>
        <w:tab/>
        <w:tab/>
        <w:tab/>
        <w:tab/>
        <w:tab/>
        <w:tab/>
        <w:t xml:space="preserve">note mixture of clones with flowers of </w:t>
        <w:tab/>
        <w:tab/>
        <w:tab/>
        <w:tab/>
        <w:tab/>
        <w:tab/>
        <w:t>different  color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79">
        <w:r>
          <w:rPr>
            <w:rStyle w:val="InternetLink"/>
          </w:rPr>
          <w:t>Slide Number</w:t>
          <w:tab/>
          <w:tab/>
          <w:tab/>
          <w:t>4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9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olu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e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tophthora infestans 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Ken Sayre, Mexican farmers, and late </w:t>
        <w:tab/>
        <w:tab/>
        <w:tab/>
        <w:tab/>
        <w:tab/>
        <w:tab/>
        <w:t xml:space="preserve">blight + Niederhauser’s son chewing </w:t>
        <w:tab/>
        <w:tab/>
        <w:tab/>
        <w:tab/>
        <w:tab/>
        <w:tab/>
        <w:t>bubble gum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</w:p>
    <w:p>
      <w:pPr>
        <w:pStyle w:val="Normal"/>
        <w:rPr>
          <w:sz w:val="32"/>
        </w:rPr>
      </w:pPr>
      <w:r>
        <w:rPr>
          <w:sz w:val="32"/>
        </w:rPr>
        <w:t>PHYTOPHTHORA INFESTANS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480">
        <w:r>
          <w:rPr>
            <w:rStyle w:val="InternetLink"/>
          </w:rPr>
          <w:t>Slide Number</w:t>
          <w:tab/>
          <w:tab/>
          <w:tab/>
          <w:t>4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5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olu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e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tophthora infestans 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oil-borne oospores causing infection </w:t>
        <w:tab/>
        <w:tab/>
        <w:tab/>
        <w:tab/>
        <w:tab/>
        <w:tab/>
        <w:t>on leaf touching the soi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481">
        <w:r>
          <w:rPr>
            <w:rStyle w:val="InternetLink"/>
          </w:rPr>
          <w:t>Slide Number</w:t>
          <w:tab/>
          <w:tab/>
          <w:tab/>
          <w:t>4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/6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olu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Heidrick, Calderone, and Niederhauser </w:t>
        <w:tab/>
        <w:tab/>
        <w:tab/>
        <w:tab/>
        <w:tab/>
        <w:tab/>
        <w:t>in potato greenhous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82">
        <w:r>
          <w:rPr>
            <w:rStyle w:val="InternetLink"/>
          </w:rPr>
          <w:t>Slide Number</w:t>
          <w:tab/>
          <w:tab/>
          <w:tab/>
          <w:t>4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5/7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olu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e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tophthora infestans 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Bill Fry and Ken Sayre in Cornell late </w:t>
        <w:tab/>
        <w:tab/>
        <w:tab/>
        <w:tab/>
        <w:tab/>
        <w:tab/>
        <w:t>blight test - Atzimba resistan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83">
        <w:r>
          <w:rPr>
            <w:rStyle w:val="InternetLink"/>
          </w:rPr>
          <w:t>Slide Number</w:t>
          <w:tab/>
          <w:tab/>
          <w:tab/>
          <w:t>4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9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vada de Tolu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e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tophthora infestans 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. infestans on wild Solanum species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growing wil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84">
        <w:r>
          <w:rPr>
            <w:rStyle w:val="InternetLink"/>
          </w:rPr>
          <w:t>Slide Number</w:t>
          <w:tab/>
          <w:tab/>
          <w:tab/>
          <w:t>4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9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vada de Tolu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e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tophthora infestans 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Neiderhauser and P. infestans on wild </w:t>
        <w:tab/>
        <w:tab/>
        <w:tab/>
        <w:tab/>
        <w:tab/>
        <w:tab/>
        <w:t>Solanum species under pin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85">
        <w:r>
          <w:rPr>
            <w:rStyle w:val="InternetLink"/>
          </w:rPr>
          <w:t>Slide Number</w:t>
          <w:tab/>
          <w:tab/>
          <w:tab/>
          <w:t>4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3/6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olu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e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tophthora infestans 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ain clouds in P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486">
        <w:r>
          <w:rPr>
            <w:rStyle w:val="InternetLink"/>
          </w:rPr>
          <w:t>Slide Number</w:t>
          <w:tab/>
          <w:tab/>
          <w:tab/>
          <w:t>4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5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olu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e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tophthora infestans 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Julia Guzman and Manuel Villareal; </w:t>
        <w:tab/>
        <w:tab/>
        <w:tab/>
        <w:tab/>
        <w:tab/>
        <w:tab/>
        <w:t>Atzimba resitan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87">
        <w:r>
          <w:rPr>
            <w:rStyle w:val="InternetLink"/>
          </w:rPr>
          <w:t>Slide Number</w:t>
          <w:tab/>
          <w:tab/>
          <w:tab/>
          <w:t>4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8/6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tzcuar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tophthora infestans 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Resistant and susc. potatoes on </w:t>
        <w:tab/>
        <w:tab/>
        <w:tab/>
        <w:tab/>
        <w:tab/>
        <w:tab/>
        <w:tab/>
        <w:t>Mexican peasant far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ampesino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88">
        <w:r>
          <w:rPr>
            <w:rStyle w:val="InternetLink"/>
          </w:rPr>
          <w:t>Slide Number</w:t>
          <w:tab/>
          <w:tab/>
          <w:tab/>
          <w:t>4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5/5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stle Danger, Minnesot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e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tophthora infestans 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reddy Gowan, Dr. Krantz, Chuck </w:t>
        <w:tab/>
        <w:tab/>
        <w:tab/>
        <w:tab/>
        <w:tab/>
        <w:tab/>
        <w:t xml:space="preserve">Logsdon,  Dr. Eide, and Florian Lauer </w:t>
        <w:tab/>
        <w:tab/>
        <w:tab/>
        <w:tab/>
        <w:tab/>
        <w:tab/>
        <w:t>taking notes in P. inf. plo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89">
        <w:r>
          <w:rPr>
            <w:rStyle w:val="InternetLink"/>
          </w:rPr>
          <w:t>Slide Number</w:t>
          <w:tab/>
          <w:tab/>
          <w:tab/>
          <w:t>5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5/5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stle Danger, Minnesot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r. Krantz’s cabin on shore of Lake </w:t>
        <w:tab/>
        <w:tab/>
        <w:tab/>
        <w:tab/>
        <w:tab/>
        <w:tab/>
        <w:t>Superio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90">
        <w:r>
          <w:rPr>
            <w:rStyle w:val="InternetLink"/>
          </w:rPr>
          <w:t>Slide Number</w:t>
          <w:tab/>
          <w:tab/>
          <w:tab/>
          <w:t>5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5/5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stle Danger, Minnesot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. Lauer and C. Eide in front of North </w:t>
        <w:tab/>
        <w:tab/>
        <w:tab/>
        <w:tab/>
        <w:tab/>
        <w:tab/>
        <w:t>Shore Plant Pathology lab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91">
        <w:r>
          <w:rPr>
            <w:rStyle w:val="InternetLink"/>
          </w:rPr>
          <w:t>Slide Number</w:t>
          <w:tab/>
          <w:tab/>
          <w:tab/>
          <w:t>5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4/5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stle Danger, Minnesot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e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tophthora infestans 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ate blight test in fore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92">
        <w:r>
          <w:rPr>
            <w:rStyle w:val="InternetLink"/>
          </w:rPr>
          <w:t>Slide Number</w:t>
          <w:tab/>
          <w:tab/>
          <w:tab/>
          <w:t>5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5/5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stle Danger, Minnesot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e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tophthora infestans 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hisago test clone killed by P. inf. in </w:t>
        <w:tab/>
        <w:tab/>
        <w:tab/>
        <w:tab/>
        <w:tab/>
        <w:tab/>
        <w:t>blight plo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93">
        <w:r>
          <w:rPr>
            <w:rStyle w:val="InternetLink"/>
          </w:rPr>
          <w:t>Slide Number</w:t>
          <w:tab/>
          <w:tab/>
          <w:tab/>
          <w:t>5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5/5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stle Danger, Minnesot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e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tophthora infestans 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r. Carl Eide and Chuck Logsdon </w:t>
        <w:tab/>
        <w:tab/>
        <w:tab/>
        <w:tab/>
        <w:tab/>
        <w:tab/>
        <w:t>eliminating susceptible blight varieties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with pistol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istols, gu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494">
        <w:r>
          <w:rPr>
            <w:rStyle w:val="InternetLink"/>
          </w:rPr>
          <w:t>Slide Number</w:t>
          <w:tab/>
          <w:tab/>
          <w:tab/>
          <w:t>5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5/5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stle Danger, Minnesot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e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tophthora infestans 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r. Krantz and Chuck Logsdon </w:t>
        <w:tab/>
        <w:tab/>
        <w:tab/>
        <w:tab/>
        <w:tab/>
        <w:tab/>
        <w:tab/>
        <w:t>taking notes on late bligh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495">
        <w:r>
          <w:rPr>
            <w:rStyle w:val="InternetLink"/>
          </w:rPr>
          <w:t>Slide Number</w:t>
          <w:tab/>
          <w:tab/>
          <w:tab/>
          <w:t>5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4/5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stle Danger, Minnesot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e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tophthora infestans 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ate blight te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496">
        <w:r>
          <w:rPr>
            <w:rStyle w:val="InternetLink"/>
          </w:rPr>
          <w:t>Slide Number</w:t>
          <w:tab/>
          <w:tab/>
          <w:tab/>
          <w:t>5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orthern Minnesot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retty waitress and C. Eid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97">
        <w:r>
          <w:rPr>
            <w:rStyle w:val="InternetLink"/>
          </w:rPr>
          <w:t>Slide Number</w:t>
          <w:tab/>
          <w:tab/>
          <w:tab/>
          <w:t>5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3/5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Univ. Farm, St. Paul, M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looded peat plot – P. infestans te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lood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98">
        <w:r>
          <w:rPr>
            <w:rStyle w:val="InternetLink"/>
          </w:rPr>
          <w:t>Slide Number</w:t>
          <w:tab/>
          <w:tab/>
          <w:tab/>
          <w:t>5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5/5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Univ. Farm, St. Paul, M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e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tophthora infestans 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ilt-loam P. inf. Plot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Right row – Kennebec; center Cobbl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lood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499">
        <w:r>
          <w:rPr>
            <w:rStyle w:val="InternetLink"/>
          </w:rPr>
          <w:t>Slide Number</w:t>
          <w:tab/>
          <w:tab/>
          <w:tab/>
          <w:t>6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5/5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Univ. Farm, St. Paul, M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e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tophthora infestans 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ilt-loam P. inf. plot; Cobbler dead &amp; </w:t>
        <w:tab/>
        <w:tab/>
        <w:tab/>
        <w:tab/>
        <w:tab/>
        <w:tab/>
        <w:t>Kennebec and President (few plants)</w:t>
      </w:r>
    </w:p>
    <w:p>
      <w:pPr>
        <w:pStyle w:val="Normal"/>
        <w:ind w:left="3600" w:firstLine="80"/>
        <w:rPr>
          <w:sz w:val="32"/>
        </w:rPr>
      </w:pPr>
      <w:r>
        <w:rPr>
          <w:sz w:val="32"/>
        </w:rPr>
        <w:t>not seriously  defoliated by Phytophthora infesta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lood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500">
        <w:r>
          <w:rPr>
            <w:rStyle w:val="InternetLink"/>
          </w:rPr>
          <w:t>Slide Number</w:t>
          <w:tab/>
          <w:tab/>
          <w:tab/>
          <w:t>6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24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e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tophthora infestans 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hart of Peat P. inf. plot /1954.  Race 0;  </w:t>
        <w:tab/>
        <w:tab/>
        <w:tab/>
        <w:tab/>
        <w:tab/>
        <w:t>Chart made with colored pap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pidemiology, Phytophthora infestan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501">
        <w:r>
          <w:rPr>
            <w:rStyle w:val="InternetLink"/>
          </w:rPr>
          <w:t>Slide Number</w:t>
          <w:tab/>
          <w:tab/>
          <w:tab/>
          <w:t>6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2/5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East Grand Forks, M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“Doc” Koppen in his field of Pontiac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ed River Valley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502">
        <w:r>
          <w:rPr>
            <w:rStyle w:val="InternetLink"/>
          </w:rPr>
          <w:t>Slide Number</w:t>
          <w:tab/>
          <w:tab/>
          <w:tab/>
          <w:t>6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2/5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East Grand Forks, M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“Doc” Koppen and Carl Eide checking </w:t>
        <w:tab/>
        <w:tab/>
        <w:tab/>
        <w:tab/>
        <w:tab/>
        <w:t>hygrothermograph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Red River Valley; epidemiology, </w:t>
        <w:tab/>
        <w:tab/>
        <w:tab/>
        <w:tab/>
        <w:tab/>
        <w:tab/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503">
        <w:r>
          <w:rPr>
            <w:rStyle w:val="InternetLink"/>
          </w:rPr>
          <w:t>Slide Number</w:t>
          <w:tab/>
          <w:tab/>
          <w:tab/>
          <w:t>6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24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Riverhead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e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tophthora infestans 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Late blight test; Green Mountain </w:t>
        <w:tab/>
        <w:tab/>
        <w:tab/>
        <w:tab/>
        <w:tab/>
        <w:tab/>
        <w:tab/>
        <w:t>susceptible; S. andigenum resistan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Long Island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504">
        <w:r>
          <w:rPr>
            <w:rStyle w:val="InternetLink"/>
          </w:rPr>
          <w:t>Slide Number</w:t>
          <w:tab/>
          <w:tab/>
          <w:tab/>
          <w:t>6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Freeville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e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tophthora infestans 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Late blight test - S. andigenum green; S. </w:t>
        <w:tab/>
        <w:tab/>
        <w:tab/>
        <w:tab/>
        <w:tab/>
        <w:t>tuberosum - dea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505">
        <w:r>
          <w:rPr>
            <w:rStyle w:val="InternetLink"/>
          </w:rPr>
          <w:t>Slide Number</w:t>
          <w:tab/>
          <w:tab/>
          <w:tab/>
          <w:t>6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lastic greenhouse where P. inf .tests </w:t>
        <w:tab/>
        <w:tab/>
        <w:tab/>
        <w:tab/>
        <w:tab/>
        <w:tab/>
        <w:t>made – Cornell Universit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506">
        <w:r>
          <w:rPr>
            <w:rStyle w:val="InternetLink"/>
          </w:rPr>
          <w:t>Slide Number</w:t>
          <w:tab/>
          <w:tab/>
          <w:tab/>
          <w:t>6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e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tophthora infestans 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Late blight test of seedling in plastic </w:t>
        <w:tab/>
        <w:tab/>
        <w:tab/>
        <w:tab/>
        <w:tab/>
        <w:tab/>
        <w:t>greenhous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507">
        <w:r>
          <w:rPr>
            <w:rStyle w:val="InternetLink"/>
          </w:rPr>
          <w:t>Slide Number</w:t>
          <w:tab/>
          <w:tab/>
          <w:tab/>
          <w:t>68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 xml:space="preserve">Ithaca, NY </w:t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31/74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e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tophthora infestans 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Late blight test - resistant and </w:t>
        <w:tab/>
        <w:tab/>
        <w:tab/>
        <w:tab/>
        <w:tab/>
        <w:tab/>
        <w:tab/>
        <w:t>susceptible seedling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508">
        <w:r>
          <w:rPr>
            <w:rStyle w:val="InternetLink"/>
          </w:rPr>
          <w:t>Slide Number</w:t>
          <w:tab/>
          <w:tab/>
          <w:tab/>
          <w:t>6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30/7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 xml:space="preserve">Ithaca, NY 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e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tophthora infestans 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ifferent reactions to P. infestans from </w:t>
        <w:tab/>
        <w:tab/>
        <w:tab/>
        <w:tab/>
        <w:tab/>
        <w:tab/>
        <w:t xml:space="preserve">hypersensetive flecks to susc. lesions; </w:t>
        <w:tab/>
        <w:tab/>
        <w:tab/>
        <w:tab/>
        <w:tab/>
        <w:tab/>
        <w:t>intermediate lesions general resistanc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509">
        <w:r>
          <w:rPr>
            <w:rStyle w:val="InternetLink"/>
          </w:rPr>
          <w:t>Slide Number</w:t>
          <w:tab/>
          <w:tab/>
          <w:tab/>
          <w:t>7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20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Freeville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e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tophthora infestans 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rrigation in Fry’s late blight pl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510">
        <w:r>
          <w:rPr>
            <w:rStyle w:val="InternetLink"/>
          </w:rPr>
          <w:t>Slide Number</w:t>
          <w:tab/>
          <w:tab/>
          <w:tab/>
          <w:t>7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4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Freeville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e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tophthora infestans 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Infra-red photos of Fry’s late blight </w:t>
        <w:tab/>
        <w:tab/>
        <w:tab/>
        <w:tab/>
        <w:tab/>
        <w:tab/>
        <w:t>plots from the ai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William Fr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511">
        <w:r>
          <w:rPr>
            <w:rStyle w:val="InternetLink"/>
          </w:rPr>
          <w:t>Slide Number</w:t>
          <w:tab/>
          <w:tab/>
          <w:tab/>
          <w:t>7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4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Freeville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e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tophthora infestans 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ry’s late blight plots from the ai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William Fr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512">
        <w:r>
          <w:rPr>
            <w:rStyle w:val="InternetLink"/>
          </w:rPr>
          <w:t>Slide Number</w:t>
          <w:tab/>
          <w:tab/>
          <w:tab/>
          <w:t>7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8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Freeville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e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tophthora infestans 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aking notes in  late blight pl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513">
        <w:r>
          <w:rPr>
            <w:rStyle w:val="InternetLink"/>
          </w:rPr>
          <w:t>Slide Number</w:t>
          <w:tab/>
          <w:tab/>
          <w:tab/>
          <w:t>7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2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Freeville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e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tophthora infestans </w:t>
      </w:r>
    </w:p>
    <w:p>
      <w:pPr>
        <w:pStyle w:val="Normal"/>
        <w:ind w:left="3600" w:hanging="3600"/>
        <w:rPr>
          <w:sz w:val="32"/>
        </w:rPr>
      </w:pPr>
      <w:r>
        <w:rPr>
          <w:sz w:val="32"/>
        </w:rPr>
        <w:t>Subject</w:t>
        <w:tab/>
        <w:t>L-521-7 resistant  at 1/2 fungicide rate and Wauseon check susceptibl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514">
        <w:r>
          <w:rPr>
            <w:rStyle w:val="InternetLink"/>
          </w:rPr>
          <w:t>Slide Number</w:t>
          <w:tab/>
          <w:tab/>
          <w:tab/>
          <w:t>7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8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Freeville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e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tophthora infestans 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N503-158 (S. andigenum) in blight plot </w:t>
        <w:tab/>
        <w:tab/>
        <w:tab/>
        <w:tab/>
        <w:tab/>
        <w:t>and dead check variet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515">
        <w:r>
          <w:rPr>
            <w:rStyle w:val="InternetLink"/>
          </w:rPr>
          <w:t>Slide Number</w:t>
          <w:tab/>
          <w:tab/>
          <w:tab/>
          <w:t>7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of P. infestans tests at Freeville, </w:t>
        <w:tab/>
        <w:tab/>
        <w:tab/>
        <w:tab/>
        <w:tab/>
        <w:tab/>
        <w:t>NY from 1982-1989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P.SOL-1</w:t>
      </w:r>
      <w:r>
        <w:rPr>
          <w:sz w:val="32"/>
        </w:rPr>
        <w:t xml:space="preserve"> – Pseudomonas solanacearum sli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516">
        <w:r>
          <w:rPr>
            <w:rStyle w:val="InternetLink"/>
          </w:rPr>
          <w:t>Slide Number</w:t>
          <w:tab/>
          <w:tab/>
          <w:t>1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Pseudomonas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bacteria on TZC medium - pathogenic typ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Luis Sequeira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517">
        <w:r>
          <w:rPr>
            <w:rStyle w:val="InternetLink"/>
          </w:rPr>
          <w:t>Slide Number</w:t>
          <w:tab/>
          <w:tab/>
          <w:t>2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Pseudomonas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bacteria on TZC medium - pathogenic type </w:t>
        <w:tab/>
        <w:tab/>
        <w:tab/>
        <w:tab/>
        <w:tab/>
        <w:t>and non-pathogenic (round red) typ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Luis Sequeira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518">
        <w:r>
          <w:rPr>
            <w:rStyle w:val="InternetLink"/>
          </w:rPr>
          <w:t>Slide Number</w:t>
          <w:tab/>
          <w:tab/>
          <w:t>3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9/19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- Pseudomonas solanacearum 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bacteria on TZC mediu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519">
        <w:r>
          <w:rPr>
            <w:rStyle w:val="InternetLink"/>
          </w:rPr>
          <w:t>Slide Number</w:t>
          <w:tab/>
          <w:tab/>
          <w:t>4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5/11/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- Pseudomonas solanacearum 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bacteria on TZC medium - Race 1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Luis Sequeira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20">
        <w:r>
          <w:rPr>
            <w:rStyle w:val="InternetLink"/>
          </w:rPr>
          <w:t>Slide Number</w:t>
          <w:tab/>
          <w:tab/>
          <w:t>5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5/11/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- Pseudomonas solanacearum 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bacteria on TZC medium - Race 2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Luis Sequeira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521">
        <w:r>
          <w:rPr>
            <w:rStyle w:val="InternetLink"/>
          </w:rPr>
          <w:t>Slide Number</w:t>
          <w:tab/>
          <w:tab/>
          <w:t>6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5/11/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- Pseudomonas solanacearum 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bacteria on TZC medium - Race 3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Luis Sequeira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522">
        <w:r>
          <w:rPr>
            <w:rStyle w:val="InternetLink"/>
          </w:rPr>
          <w:t>Slide Number</w:t>
          <w:tab/>
          <w:tab/>
          <w:t>7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9/19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- Pseudomonas solanacearum 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Reaction of P. solanacearum to various </w:t>
        <w:tab/>
        <w:tab/>
        <w:tab/>
        <w:tab/>
        <w:tab/>
        <w:tab/>
        <w:t>antibiotic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hyperlink r:id="rId1523">
        <w:r>
          <w:rPr>
            <w:rStyle w:val="InternetLink"/>
          </w:rPr>
          <w:t>Slide Number</w:t>
          <w:tab/>
          <w:tab/>
          <w:t>8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9/19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- Pseudomonas solanacearum 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Reaction of P. solanacearum to terramycin - </w:t>
        <w:tab/>
        <w:tab/>
        <w:tab/>
        <w:tab/>
        <w:tab/>
        <w:t>no reaction; Spiramycin - reac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hyperlink r:id="rId1524">
        <w:r>
          <w:rPr>
            <w:rStyle w:val="InternetLink"/>
          </w:rPr>
          <w:t>Slide Number</w:t>
          <w:tab/>
          <w:tab/>
          <w:t>9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2/15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Dingras, Ilocos Norte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Tom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 Pseudomonas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Bacterial wilt of tomatoe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25">
        <w:r>
          <w:rPr>
            <w:rStyle w:val="InternetLink"/>
          </w:rPr>
          <w:t>Slide Number</w:t>
          <w:tab/>
          <w:tab/>
          <w:t>10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2/15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Dingras, Ilocos Norte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Tom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 Pseudomonas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Bacterial wilt of tomatoe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26">
        <w:r>
          <w:rPr>
            <w:rStyle w:val="InternetLink"/>
          </w:rPr>
          <w:t>Slide Number</w:t>
          <w:tab/>
          <w:tab/>
          <w:t>1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2/20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Los Bañ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Tom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 Pseudomonas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Bacterial wilt of tomatoe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527">
        <w:r>
          <w:rPr>
            <w:rStyle w:val="InternetLink"/>
          </w:rPr>
          <w:t>Slide Number</w:t>
          <w:tab/>
          <w:tab/>
          <w:t>1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2/26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Tom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 Pseudomonas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Bacterial wilt of tomatoes- healthy &amp; disease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28">
        <w:r>
          <w:rPr>
            <w:rStyle w:val="InternetLink"/>
          </w:rPr>
          <w:t>Slide Number</w:t>
          <w:tab/>
          <w:tab/>
          <w:t>1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2/16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Ilocos Norte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Tom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 Pseudomonas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Field with bacterial wilt of tomatoe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29">
        <w:r>
          <w:rPr>
            <w:rStyle w:val="InternetLink"/>
          </w:rPr>
          <w:t>Slide Number</w:t>
          <w:tab/>
          <w:tab/>
          <w:t>14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6/24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Oxford, North Carolin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Tobacc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Granville wilt of tobacco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 Pseudomonas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Field with Granville wilt of tobacco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530">
        <w:r>
          <w:rPr>
            <w:rStyle w:val="InternetLink"/>
          </w:rPr>
          <w:t>Slide Number</w:t>
          <w:tab/>
          <w:tab/>
          <w:t>15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6/24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Oxford, North Carolin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Tobacc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Granville wilt of tobacco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 Pseudomonas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Plants with Granville wilt of tobacco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531">
        <w:r>
          <w:rPr>
            <w:rStyle w:val="InternetLink"/>
          </w:rPr>
          <w:t>Slide Number</w:t>
          <w:tab/>
          <w:tab/>
          <w:t>16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9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BARI, Dhaka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Tobacc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Granville wilt of tobacco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 Pseudomonas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Screening for resistance to Granville wilt of </w:t>
        <w:tab/>
        <w:tab/>
        <w:tab/>
        <w:tab/>
        <w:tab/>
        <w:t>tobacco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32">
        <w:r>
          <w:rPr>
            <w:rStyle w:val="InternetLink"/>
          </w:rPr>
          <w:t>Slide Number</w:t>
          <w:tab/>
          <w:tab/>
          <w:t>17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9/11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variou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 Pseudomonas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Left- Right:  Tomato, Eggplant, Sweet  </w:t>
        <w:tab/>
        <w:tab/>
        <w:tab/>
        <w:tab/>
        <w:tab/>
        <w:tab/>
        <w:t xml:space="preserve">Pepper,  Hot Pepper, Nicotiana glutinosa, </w:t>
        <w:tab/>
        <w:tab/>
        <w:tab/>
        <w:tab/>
        <w:tab/>
        <w:t>Datura stramonium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jc w:val="both"/>
        <w:rPr/>
      </w:pPr>
      <w:r>
        <w:rPr>
          <w:sz w:val="32"/>
        </w:rPr>
        <w:br/>
      </w:r>
      <w:hyperlink r:id="rId1533">
        <w:r>
          <w:rPr>
            <w:rStyle w:val="InternetLink"/>
          </w:rPr>
          <w:t>Slide Number</w:t>
          <w:tab/>
          <w:tab/>
          <w:t>18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9/11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variou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 Pseudomonas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Left- Right: Hot Pepper, Eggplant, Sweet </w:t>
        <w:tab/>
        <w:tab/>
        <w:tab/>
        <w:tab/>
        <w:tab/>
        <w:t>pepper, Nicotiana spp. ,  peanu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34">
        <w:r>
          <w:rPr>
            <w:rStyle w:val="InternetLink"/>
          </w:rPr>
          <w:t>Slide Number</w:t>
          <w:tab/>
          <w:tab/>
          <w:t>19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9/11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variou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 Pseudomonas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Left- Right:  Tomato, Eggplant, Sweet  </w:t>
        <w:tab/>
        <w:tab/>
        <w:tab/>
        <w:tab/>
        <w:tab/>
        <w:tab/>
        <w:t xml:space="preserve">Pepper,  Hot Pepper, Nicotiana glutinosa, </w:t>
        <w:tab/>
        <w:tab/>
        <w:tab/>
        <w:tab/>
        <w:tab/>
        <w:t>Datura stramonium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</w:p>
    <w:p>
      <w:pPr>
        <w:pStyle w:val="Normal"/>
        <w:rPr/>
      </w:pPr>
      <w:hyperlink r:id="rId1535">
        <w:r>
          <w:rPr>
            <w:rStyle w:val="InternetLink"/>
          </w:rPr>
          <w:t>Slide Number</w:t>
          <w:tab/>
          <w:tab/>
          <w:t>20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6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Datura stramonium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 Pseudomonas solanacearum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Datura stramonium susceptibl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36">
        <w:r>
          <w:rPr>
            <w:rStyle w:val="InternetLink"/>
          </w:rPr>
          <w:t>Slide Number</w:t>
          <w:tab/>
          <w:tab/>
          <w:t>2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6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Mustard,  Brassica campestri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 Pseudomonas solanacearum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Mustard susceptibl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37">
        <w:r>
          <w:rPr>
            <w:rStyle w:val="InternetLink"/>
          </w:rPr>
          <w:t>Slide Number</w:t>
          <w:tab/>
          <w:tab/>
          <w:t>22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variou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 Pseudomonas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Left- Right:  Tobacco, Datura stramonium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>Monserrate potatoe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1538">
        <w:r>
          <w:rPr>
            <w:rStyle w:val="InternetLink"/>
          </w:rPr>
          <w:t>Slide Number</w:t>
          <w:tab/>
          <w:tab/>
          <w:t>2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6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Solanum nigrum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 Pseudomonas solanacearum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Solanum nigrum susceptibl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539">
        <w:r>
          <w:rPr>
            <w:rStyle w:val="InternetLink"/>
          </w:rPr>
          <w:t>Slide Number</w:t>
          <w:tab/>
          <w:tab/>
          <w:t>24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6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Solanum caripens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 Pseudomonas solanacearum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Solanum caripense susceptibl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540">
        <w:r>
          <w:rPr>
            <w:rStyle w:val="InternetLink"/>
          </w:rPr>
          <w:t>Slide Number</w:t>
          <w:tab/>
          <w:tab/>
          <w:t>25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Melampodium spp.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 Pseudomonas solanacearum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Melampodium spp. susceptibl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Christine Stockwe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weed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541">
        <w:r>
          <w:rPr>
            <w:rStyle w:val="InternetLink"/>
          </w:rPr>
          <w:t>Slide Number</w:t>
          <w:tab/>
          <w:tab/>
          <w:t>26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Melampodium spp.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 Pseudomonas solanacearum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Melampodium spp. susceptibl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Christine Stockwe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weed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542">
        <w:r>
          <w:rPr>
            <w:rStyle w:val="InternetLink"/>
          </w:rPr>
          <w:t>Slide Number</w:t>
          <w:tab/>
          <w:tab/>
          <w:t>27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Melampodium spp.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 Pseudomonas solanacearum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Melampodium spp.  susceptible - flower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Christine Stockwe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weed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543">
        <w:r>
          <w:rPr>
            <w:rStyle w:val="InternetLink"/>
          </w:rPr>
          <w:t>Slide Number</w:t>
          <w:tab/>
          <w:tab/>
          <w:t>28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11/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tobacco.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 Pseudomonas solanacearum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Races 3,2, and 1 on tobacco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544">
        <w:r>
          <w:rPr>
            <w:rStyle w:val="InternetLink"/>
          </w:rPr>
          <w:t>Slide Number</w:t>
          <w:tab/>
          <w:tab/>
          <w:t>29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11/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anana.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 Pseudomonas solanacearum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Races 3,2, and 1 on banan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545">
        <w:r>
          <w:rPr>
            <w:rStyle w:val="InternetLink"/>
          </w:rPr>
          <w:t>Slide Number</w:t>
          <w:tab/>
          <w:tab/>
          <w:t>30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11/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potato - Cobbler var.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 Pseudomonas solanacearum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Races 3,2, and 1 on potato - Cobbler var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546">
        <w:r>
          <w:rPr>
            <w:rStyle w:val="InternetLink"/>
          </w:rPr>
          <w:t>Slide Number</w:t>
          <w:tab/>
          <w:tab/>
          <w:t>3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11/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tomato.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 Pseudomonas solanacearum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Races 3,2, and 1 on tomat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PALMS </w:t>
      </w:r>
      <w:r>
        <w:rPr>
          <w:sz w:val="32"/>
        </w:rPr>
        <w:t>– Palm sli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547">
        <w:r>
          <w:rPr>
            <w:rStyle w:val="InternetLink"/>
          </w:rPr>
          <w:t>Slide Number</w:t>
          <w:tab/>
          <w:tab/>
          <w:tab/>
          <w:t>1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on origin and importance of </w:t>
        <w:tab/>
        <w:tab/>
        <w:tab/>
        <w:tab/>
        <w:tab/>
        <w:tab/>
        <w:tab/>
        <w:t>coconu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548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oconuts on beach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olombian Information Service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49">
        <w:r>
          <w:rPr>
            <w:rStyle w:val="InternetLink"/>
          </w:rPr>
          <w:t>Slide Number</w:t>
          <w:tab/>
          <w:tab/>
          <w:tab/>
          <w:t>3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gkok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oconu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50">
        <w:r>
          <w:rPr>
            <w:rStyle w:val="InternetLink"/>
          </w:rPr>
          <w:t>Slide Number</w:t>
          <w:tab/>
          <w:tab/>
          <w:tab/>
          <w:t>4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368/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guna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Nipa hut in coconut plant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51">
        <w:r>
          <w:rPr>
            <w:rStyle w:val="InternetLink"/>
          </w:rPr>
          <w:t>Slide Number</w:t>
          <w:tab/>
          <w:tab/>
          <w:tab/>
          <w:t>5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9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laysian Dwarf Coconu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52">
        <w:r>
          <w:rPr>
            <w:rStyle w:val="InternetLink"/>
          </w:rPr>
          <w:t>Slide Number</w:t>
          <w:tab/>
          <w:tab/>
          <w:tab/>
          <w:t>6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2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uerto Plata, Dominican Republic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alaysian Dwarf Coconut; house made </w:t>
        <w:tab/>
        <w:tab/>
        <w:tab/>
        <w:tab/>
        <w:tab/>
        <w:t>of coconut board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53">
        <w:r>
          <w:rPr>
            <w:rStyle w:val="InternetLink"/>
          </w:rPr>
          <w:t>Slide Number</w:t>
          <w:tab/>
          <w:tab/>
          <w:tab/>
          <w:t>7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9/7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Isabella, Puerto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olstein dairy operation under coconu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hyperlink r:id="rId1554">
        <w:r>
          <w:rPr>
            <w:rStyle w:val="InternetLink"/>
          </w:rPr>
          <w:br/>
          <w:t>Slide Number</w:t>
          <w:tab/>
          <w:tab/>
          <w:tab/>
          <w:t>8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0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Puerto Plata, Domincan Rep.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red Mouncer, farmer,  and boards </w:t>
        <w:tab/>
        <w:tab/>
        <w:tab/>
        <w:tab/>
        <w:tab/>
        <w:tab/>
        <w:t>made from coconu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55">
        <w:r>
          <w:rPr>
            <w:rStyle w:val="InternetLink"/>
          </w:rPr>
          <w:t>Slide Number</w:t>
          <w:tab/>
          <w:tab/>
          <w:tab/>
          <w:t>9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8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os Bañ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oconut seedling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56">
        <w:r>
          <w:rPr>
            <w:rStyle w:val="InternetLink"/>
          </w:rPr>
          <w:t>Slide Number</w:t>
          <w:tab/>
          <w:tab/>
          <w:tab/>
          <w:t>10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1/7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rais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rying copra (coconut flesh)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57">
        <w:r>
          <w:rPr>
            <w:rStyle w:val="InternetLink"/>
          </w:rPr>
          <w:t>Slide Number</w:t>
          <w:tab/>
          <w:tab/>
          <w:tab/>
          <w:t>11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gkok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ruit stand with coconuts, etc.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ruit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58">
        <w:r>
          <w:rPr>
            <w:rStyle w:val="InternetLink"/>
          </w:rPr>
          <w:t>Slide Number</w:t>
          <w:tab/>
          <w:tab/>
          <w:tab/>
          <w:t>12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gkok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angkok floating market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559">
        <w:r>
          <w:rPr>
            <w:rStyle w:val="InternetLink"/>
          </w:rPr>
          <w:t>Slide Number</w:t>
          <w:tab/>
          <w:tab/>
          <w:tab/>
          <w:t>13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7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 Vega, Dominican Republic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oconuts painted for Christma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60">
        <w:r>
          <w:rPr>
            <w:rStyle w:val="InternetLink"/>
          </w:rPr>
          <w:t>Slide Number</w:t>
          <w:tab/>
          <w:tab/>
          <w:tab/>
          <w:t>14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awaii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queezing out coconut “milk”;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other items made from coconu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61">
        <w:r>
          <w:rPr>
            <w:rStyle w:val="InternetLink"/>
          </w:rPr>
          <w:t>Slide Number</w:t>
          <w:tab/>
          <w:tab/>
          <w:tab/>
          <w:t>15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t. Lucia, West Indi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oconut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Red ring disease of coconu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Bursaphelenchus cocophil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vascular discoloration caused by </w:t>
        <w:tab/>
        <w:tab/>
        <w:tab/>
        <w:tab/>
        <w:tab/>
        <w:tab/>
        <w:tab/>
        <w:t>nematod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. E. Edmund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62">
        <w:r>
          <w:rPr>
            <w:rStyle w:val="InternetLink"/>
          </w:rPr>
          <w:t>Slide Number</w:t>
          <w:tab/>
          <w:tab/>
          <w:tab/>
          <w:t>16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t. Lucia, West Indi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oconut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Red ring disease of coconu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Bursaphelenchus cocophil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Range in size of adult palm weevil </w:t>
        <w:tab/>
        <w:tab/>
        <w:tab/>
        <w:tab/>
        <w:tab/>
        <w:tab/>
        <w:t xml:space="preserve">(Rhynchophorus palmarum)that </w:t>
        <w:tab/>
        <w:tab/>
        <w:tab/>
        <w:tab/>
        <w:tab/>
        <w:tab/>
        <w:tab/>
        <w:t>transmits the nematode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. E. Edmund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1563">
        <w:r>
          <w:rPr>
            <w:rStyle w:val="InternetLink"/>
          </w:rPr>
          <w:t>Slide Number</w:t>
          <w:tab/>
          <w:tab/>
          <w:tab/>
          <w:t>17</w:t>
          <w:tab/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t. Lucia, West Indi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oconut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Red ring disease of coconu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Bursaphelenchus cocophil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burrows of palm weevil </w:t>
        <w:tab/>
        <w:tab/>
        <w:tab/>
        <w:tab/>
        <w:tab/>
        <w:tab/>
        <w:tab/>
        <w:tab/>
        <w:t xml:space="preserve">(Rhynchophorus palmarum) in coconut </w:t>
        <w:tab/>
        <w:tab/>
        <w:tab/>
        <w:tab/>
        <w:tab/>
        <w:t>trunk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. E. Edmund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</w:p>
    <w:p>
      <w:pPr>
        <w:pStyle w:val="Normal"/>
        <w:rPr/>
      </w:pPr>
      <w:hyperlink r:id="rId1564">
        <w:r>
          <w:rPr>
            <w:rStyle w:val="InternetLink"/>
          </w:rPr>
          <w:t>Slide Number</w:t>
          <w:tab/>
          <w:tab/>
          <w:tab/>
          <w:t>18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of distribution of lethal yellowing </w:t>
        <w:tab/>
        <w:tab/>
        <w:tab/>
        <w:tab/>
        <w:tab/>
        <w:tab/>
        <w:t>disease of coconut in Caribbea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65">
        <w:r>
          <w:rPr>
            <w:rStyle w:val="InternetLink"/>
          </w:rPr>
          <w:t>Slide Number</w:t>
          <w:tab/>
          <w:tab/>
          <w:tab/>
          <w:t>19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Yucatan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ethal yellowing disease of coconut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MLO (phytoplasma)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oconuts killed by lethal yellowing </w:t>
        <w:tab/>
        <w:tab/>
        <w:tab/>
        <w:tab/>
        <w:tab/>
        <w:tab/>
        <w:t>diseas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66">
        <w:r>
          <w:rPr>
            <w:rStyle w:val="InternetLink"/>
          </w:rPr>
          <w:t>Slide Number</w:t>
          <w:tab/>
          <w:tab/>
          <w:tab/>
          <w:t>20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Dominican Republic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oconut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ethal yellowing disease of coconut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MLO (phytoplasma)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ead and healthy coconu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67">
        <w:r>
          <w:rPr>
            <w:rStyle w:val="InternetLink"/>
          </w:rPr>
          <w:t>Slide Number</w:t>
          <w:tab/>
          <w:tab/>
          <w:tab/>
          <w:t>21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sla de Mujeres, Yucatan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oconuts BEFORE lethal yellowing </w:t>
        <w:tab/>
        <w:tab/>
        <w:tab/>
        <w:tab/>
        <w:tab/>
        <w:tab/>
        <w:t>arrived on island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68">
        <w:r>
          <w:rPr>
            <w:rStyle w:val="InternetLink"/>
          </w:rPr>
          <w:t>Slide Number</w:t>
          <w:tab/>
          <w:tab/>
          <w:tab/>
          <w:t>22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sla de Mujeres, Yucatan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ead coconuts AFTER lethal yellowing </w:t>
        <w:tab/>
        <w:tab/>
        <w:tab/>
        <w:tab/>
        <w:tab/>
        <w:t>arrived on island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69">
        <w:r>
          <w:rPr>
            <w:rStyle w:val="InternetLink"/>
          </w:rPr>
          <w:t>Slide Number</w:t>
          <w:tab/>
          <w:tab/>
          <w:tab/>
          <w:t>23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Dominican Republic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oconut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ethal yellowing disease of coconut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MLO (phytoplasma)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oconut killed by lethal yellow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70">
        <w:r>
          <w:rPr>
            <w:rStyle w:val="InternetLink"/>
          </w:rPr>
          <w:t>Slide Number</w:t>
          <w:tab/>
          <w:tab/>
          <w:tab/>
          <w:t>24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Yucatan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Tourists among new coconuts planted </w:t>
        <w:tab/>
        <w:tab/>
        <w:tab/>
        <w:tab/>
        <w:tab/>
        <w:tab/>
        <w:t xml:space="preserve">because of loss of coconuts due to lethal </w:t>
        <w:tab/>
        <w:tab/>
        <w:tab/>
        <w:tab/>
        <w:tab/>
        <w:t>yellowing diseas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71">
        <w:r>
          <w:rPr>
            <w:rStyle w:val="InternetLink"/>
          </w:rPr>
          <w:t>Slide Number</w:t>
          <w:tab/>
          <w:tab/>
          <w:tab/>
          <w:t>25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oconut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ethal yellowing disease of coconut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MLO (phytoplasma)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electron microscope slide of MLO </w:t>
        <w:tab/>
        <w:tab/>
        <w:tab/>
        <w:tab/>
        <w:tab/>
        <w:tab/>
        <w:t>particl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72">
        <w:r>
          <w:rPr>
            <w:rStyle w:val="InternetLink"/>
          </w:rPr>
          <w:t>Slide Number</w:t>
          <w:tab/>
          <w:tab/>
          <w:tab/>
          <w:t>26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11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onteri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oconut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orroc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Unknow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Upright leaves symptom of diseas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73">
        <w:r>
          <w:rPr>
            <w:rStyle w:val="InternetLink"/>
          </w:rPr>
          <w:t>Slide Number</w:t>
          <w:tab/>
          <w:tab/>
          <w:tab/>
          <w:t>27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6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lbay province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oconut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adang-Cadang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mycoplasm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ny dead coconuts due to Cadang-</w:t>
        <w:tab/>
        <w:tab/>
        <w:tab/>
        <w:tab/>
        <w:tab/>
        <w:tab/>
        <w:t>Cada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74">
        <w:r>
          <w:rPr>
            <w:rStyle w:val="InternetLink"/>
          </w:rPr>
          <w:t>Slide Number</w:t>
          <w:tab/>
          <w:tab/>
          <w:tab/>
          <w:t>28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oconut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adang-Cadang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mycoplasm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ny dead coconuts due to Cadang-</w:t>
        <w:tab/>
        <w:tab/>
        <w:tab/>
        <w:tab/>
        <w:tab/>
        <w:tab/>
        <w:t>Cada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 xml:space="preserve">American Phytopathological Society </w:t>
        <w:tab/>
        <w:tab/>
        <w:tab/>
        <w:tab/>
        <w:tab/>
        <w:tab/>
        <w:t>and Maria Salome E. del Rosari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575">
        <w:r>
          <w:rPr>
            <w:rStyle w:val="InternetLink"/>
          </w:rPr>
          <w:t>Slide Number</w:t>
          <w:tab/>
          <w:tab/>
          <w:tab/>
          <w:t>29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5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untarenas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Andrea Johanson drinking coconut </w:t>
        <w:tab/>
        <w:tab/>
        <w:tab/>
        <w:tab/>
        <w:tab/>
        <w:tab/>
        <w:t>water from  “pipa fria”</w:t>
        <w:tab/>
        <w:t>with a straw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76">
        <w:r>
          <w:rPr>
            <w:rStyle w:val="InternetLink"/>
          </w:rPr>
          <w:t>Slide Number</w:t>
          <w:tab/>
          <w:tab/>
          <w:tab/>
          <w:t>30</w:t>
          <w:tab/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5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. Cardenas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African Oil Palm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77">
        <w:r>
          <w:rPr>
            <w:rStyle w:val="InternetLink"/>
          </w:rPr>
          <w:t>Slide Number</w:t>
          <w:tab/>
          <w:tab/>
          <w:tab/>
          <w:t>31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4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to Domingo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African oil palm plant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78">
        <w:r>
          <w:rPr>
            <w:rStyle w:val="InternetLink"/>
          </w:rPr>
          <w:t>Slide Number</w:t>
          <w:tab/>
          <w:tab/>
          <w:tab/>
          <w:t>32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4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to Domingo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African oil palm experiment s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79">
        <w:r>
          <w:rPr>
            <w:rStyle w:val="InternetLink"/>
          </w:rPr>
          <w:t>Slide Number</w:t>
          <w:tab/>
          <w:tab/>
          <w:tab/>
          <w:t>33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African oil palm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“Mother palm” of all palms in S. </w:t>
        <w:tab/>
        <w:tab/>
        <w:tab/>
        <w:tab/>
        <w:tab/>
        <w:tab/>
        <w:t>E. Asia.  Introduced in 1848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80">
        <w:r>
          <w:rPr>
            <w:rStyle w:val="InternetLink"/>
          </w:rPr>
          <w:t>Slide Number</w:t>
          <w:tab/>
          <w:tab/>
          <w:tab/>
          <w:t>34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4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to Domingo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African oil palm fruit ready for </w:t>
        <w:tab/>
        <w:tab/>
        <w:tab/>
        <w:tab/>
        <w:tab/>
        <w:tab/>
        <w:tab/>
        <w:t>processing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81">
        <w:r>
          <w:rPr>
            <w:rStyle w:val="InternetLink"/>
          </w:rPr>
          <w:t>Slide Number</w:t>
          <w:tab/>
          <w:tab/>
          <w:tab/>
          <w:t>35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4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to Domingo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African oil palm fruit ready for </w:t>
        <w:tab/>
        <w:tab/>
        <w:tab/>
        <w:tab/>
        <w:tab/>
        <w:tab/>
        <w:tab/>
        <w:t>processing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</w:p>
    <w:p>
      <w:pPr>
        <w:pStyle w:val="Normal"/>
        <w:rPr/>
      </w:pPr>
      <w:hyperlink r:id="rId1582">
        <w:r>
          <w:rPr>
            <w:rStyle w:val="InternetLink"/>
          </w:rPr>
          <w:t>Slide Number</w:t>
          <w:tab/>
          <w:tab/>
          <w:tab/>
          <w:t>36</w:t>
          <w:tab/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4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to Domingo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African oil palm plant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583">
        <w:r>
          <w:rPr>
            <w:rStyle w:val="InternetLink"/>
          </w:rPr>
          <w:t>Slide Number</w:t>
          <w:tab/>
          <w:tab/>
          <w:tab/>
          <w:t>37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African oil palm seedling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584">
        <w:r>
          <w:rPr>
            <w:rStyle w:val="InternetLink"/>
          </w:rPr>
          <w:t>Slide Number</w:t>
          <w:tab/>
          <w:tab/>
          <w:tab/>
          <w:t>38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of priority areas of oil palm </w:t>
        <w:tab/>
        <w:tab/>
        <w:tab/>
        <w:tab/>
        <w:tab/>
        <w:tab/>
        <w:tab/>
        <w:t>collecting in Africa and South Americ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85">
        <w:r>
          <w:rPr>
            <w:rStyle w:val="InternetLink"/>
          </w:rPr>
          <w:t>Slide Number</w:t>
          <w:tab/>
          <w:tab/>
          <w:tab/>
          <w:t>39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9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each palms (pejibaje) - Bactris </w:t>
        <w:tab/>
        <w:tab/>
        <w:tab/>
        <w:tab/>
        <w:tab/>
        <w:tab/>
        <w:tab/>
        <w:t>gasipae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86">
        <w:r>
          <w:rPr>
            <w:rStyle w:val="InternetLink"/>
          </w:rPr>
          <w:t>Slide Number</w:t>
          <w:tab/>
          <w:tab/>
          <w:tab/>
          <w:t>40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4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each palms (pejibaje) - Bactris </w:t>
        <w:tab/>
        <w:tab/>
        <w:tab/>
        <w:tab/>
        <w:tab/>
        <w:tab/>
        <w:tab/>
        <w:t>gasipae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87">
        <w:r>
          <w:rPr>
            <w:rStyle w:val="InternetLink"/>
          </w:rPr>
          <w:t>Slide Number</w:t>
          <w:tab/>
          <w:tab/>
          <w:tab/>
          <w:t>41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each palms (pejibaje) - Bactris </w:t>
        <w:tab/>
        <w:tab/>
        <w:tab/>
        <w:tab/>
        <w:tab/>
        <w:tab/>
        <w:tab/>
        <w:t>gasipaes - Note tillering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88">
        <w:r>
          <w:rPr>
            <w:rStyle w:val="InternetLink"/>
          </w:rPr>
          <w:t>Slide Number</w:t>
          <w:tab/>
          <w:tab/>
          <w:tab/>
          <w:t>42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5/8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/>
      </w:pPr>
      <w:r>
        <w:rPr>
          <w:sz w:val="32"/>
        </w:rPr>
        <w:t>Subject</w:t>
        <w:tab/>
        <w:tab/>
        <w:tab/>
        <w:tab/>
        <w:t xml:space="preserve">Collection of Peach palms (pejibaje) - </w:t>
        <w:tab/>
        <w:tab/>
        <w:tab/>
        <w:tab/>
        <w:tab/>
        <w:tab/>
      </w:r>
      <w:r>
        <w:rPr>
          <w:i/>
          <w:sz w:val="32"/>
        </w:rPr>
        <w:t>Bactris gasipaes</w:t>
      </w:r>
      <w:r>
        <w:rPr>
          <w:sz w:val="32"/>
        </w:rPr>
        <w:tab/>
        <w:t>- from Colombi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89">
        <w:r>
          <w:rPr>
            <w:rStyle w:val="InternetLink"/>
          </w:rPr>
          <w:t>Slide Number</w:t>
          <w:tab/>
          <w:tab/>
          <w:tab/>
          <w:t>43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4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each palms (pejibaje) - Bactris </w:t>
        <w:tab/>
        <w:tab/>
        <w:tab/>
        <w:tab/>
        <w:tab/>
        <w:tab/>
        <w:tab/>
        <w:t>gasipaes - Spines on trunk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90">
        <w:r>
          <w:rPr>
            <w:rStyle w:val="InternetLink"/>
          </w:rPr>
          <w:t>Slide Number</w:t>
          <w:tab/>
          <w:tab/>
          <w:tab/>
          <w:t>44</w:t>
          <w:tab/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Venezuel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each palms (pejibaje) - Bactris </w:t>
        <w:tab/>
        <w:tab/>
        <w:tab/>
        <w:tab/>
        <w:tab/>
        <w:tab/>
        <w:tab/>
        <w:t xml:space="preserve">gasipaes - Guaica Indian climbing </w:t>
        <w:tab/>
        <w:tab/>
        <w:tab/>
        <w:tab/>
        <w:tab/>
        <w:tab/>
        <w:t xml:space="preserve">peach palm with special apparatus to </w:t>
        <w:tab/>
        <w:tab/>
        <w:tab/>
        <w:tab/>
        <w:tab/>
        <w:tab/>
        <w:t>avoid spine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591">
        <w:r>
          <w:rPr>
            <w:rStyle w:val="InternetLink"/>
          </w:rPr>
          <w:t>Slide Number</w:t>
          <w:tab/>
          <w:tab/>
          <w:tab/>
          <w:t>45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7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each palms (pejibaje) - Bactris </w:t>
        <w:tab/>
        <w:tab/>
        <w:tab/>
        <w:tab/>
        <w:tab/>
        <w:tab/>
        <w:tab/>
        <w:t>gasipaes and coconuts for sale in marke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arketing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92">
        <w:r>
          <w:rPr>
            <w:rStyle w:val="InternetLink"/>
          </w:rPr>
          <w:t>Slide Number</w:t>
          <w:tab/>
          <w:tab/>
          <w:tab/>
          <w:t>46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each palms (pejibaje) - Bactris </w:t>
        <w:tab/>
        <w:tab/>
        <w:tab/>
        <w:tab/>
        <w:tab/>
        <w:tab/>
        <w:tab/>
        <w:t>gasipaes - frui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Katy Van Dusen 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arketing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593">
        <w:r>
          <w:rPr>
            <w:rStyle w:val="InternetLink"/>
          </w:rPr>
          <w:t>Slide Number</w:t>
          <w:tab/>
          <w:tab/>
          <w:tab/>
          <w:t>47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7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each palms (pejibaje) - Bactris </w:t>
        <w:tab/>
        <w:tab/>
        <w:tab/>
        <w:tab/>
        <w:tab/>
        <w:tab/>
        <w:tab/>
        <w:t xml:space="preserve">gasipaes and coconuts for sale in San </w:t>
        <w:tab/>
        <w:tab/>
        <w:tab/>
        <w:tab/>
        <w:tab/>
        <w:tab/>
        <w:t>José marke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Katy Van Duse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arketing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594">
        <w:r>
          <w:rPr>
            <w:rStyle w:val="InternetLink"/>
          </w:rPr>
          <w:t>Slide Number</w:t>
          <w:tab/>
          <w:tab/>
          <w:tab/>
          <w:t>48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3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Dhaka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apping palm for suga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arketing</w:t>
        <w:tab/>
        <w:tab/>
        <w:br/>
      </w:r>
    </w:p>
    <w:p>
      <w:pPr>
        <w:pStyle w:val="Normal"/>
        <w:rPr>
          <w:sz w:val="32"/>
        </w:rPr>
      </w:pPr>
      <w:r>
        <w:rPr>
          <w:sz w:val="32"/>
        </w:rPr>
        <w:br/>
      </w:r>
    </w:p>
    <w:p>
      <w:pPr>
        <w:pStyle w:val="Normal"/>
        <w:rPr/>
      </w:pPr>
      <w:r>
        <w:rPr>
          <w:b/>
          <w:sz w:val="32"/>
        </w:rPr>
        <w:t>PESTS</w:t>
      </w:r>
      <w:r>
        <w:rPr>
          <w:sz w:val="32"/>
        </w:rPr>
        <w:t xml:space="preserve">  --  Diseases, Insects, Weeds, etc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hyperlink r:id="rId1595">
        <w:r>
          <w:rPr>
            <w:rStyle w:val="InternetLink"/>
          </w:rPr>
          <w:t xml:space="preserve">Slide Number </w:t>
          <w:tab/>
          <w:tab/>
          <w:tab/>
          <w:t>1</w:t>
        </w:r>
      </w:hyperlink>
      <w:r>
        <w:rPr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omponents of IP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Integrated Pest Managemen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596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24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lmir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ornworm (Hawkmoth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Insect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597">
        <w:r>
          <w:rPr>
            <w:rStyle w:val="InternetLink"/>
          </w:rPr>
          <w:t>Slide Number</w:t>
          <w:tab/>
          <w:tab/>
          <w:tab/>
          <w:t>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eaf cutter an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Frank Joyce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Insect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598">
        <w:r>
          <w:rPr>
            <w:rStyle w:val="InternetLink"/>
          </w:rPr>
          <w:t>Slide Number</w:t>
          <w:tab/>
          <w:tab/>
          <w:tab/>
          <w:t>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 Jose, 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Africanized honey bee hiv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Insect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599">
        <w:r>
          <w:rPr>
            <w:rStyle w:val="InternetLink"/>
          </w:rPr>
          <w:t>Slide Number</w:t>
          <w:tab/>
          <w:tab/>
          <w:tab/>
          <w:t>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2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rver Ranch, Beliz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ipping cattle for tick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Insects, livestock,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00">
        <w:r>
          <w:rPr>
            <w:rStyle w:val="InternetLink"/>
          </w:rPr>
          <w:t>Slide Number</w:t>
          <w:tab/>
          <w:tab/>
          <w:tab/>
          <w:t>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ogo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os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owdery mildew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Sphaerotheca pannos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owdery mildew of ros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Guillermo Galvez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ungi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01">
        <w:r>
          <w:rPr>
            <w:rStyle w:val="InternetLink"/>
          </w:rPr>
          <w:t>Slide Number</w:t>
          <w:tab/>
          <w:tab/>
          <w:tab/>
          <w:t>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amping off of cabbage seedling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oil-borne pathogens</w:t>
      </w:r>
    </w:p>
    <w:p>
      <w:pPr>
        <w:pStyle w:val="Normal"/>
        <w:rPr>
          <w:sz w:val="32"/>
        </w:rPr>
      </w:pPr>
      <w:r>
        <w:rPr>
          <w:sz w:val="32"/>
        </w:rPr>
        <w:br/>
        <w:tab/>
      </w:r>
    </w:p>
    <w:p>
      <w:pPr>
        <w:pStyle w:val="Normal"/>
        <w:rPr>
          <w:sz w:val="32"/>
        </w:rPr>
      </w:pPr>
      <w:hyperlink r:id="rId1602">
        <w:r>
          <w:rPr>
            <w:rStyle w:val="InternetLink"/>
          </w:rPr>
          <w:t>Slide Number</w:t>
          <w:tab/>
          <w:tab/>
          <w:tab/>
          <w:t>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27/5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Cleveland, Ohi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American Elm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Dutch Elm disease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ead elms by highwa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603">
        <w:r>
          <w:rPr>
            <w:rStyle w:val="InternetLink"/>
          </w:rPr>
          <w:t>Slide Number</w:t>
          <w:tab/>
          <w:tab/>
          <w:tab/>
          <w:t>9</w:t>
        </w:r>
      </w:hyperlink>
    </w:p>
    <w:p>
      <w:pPr>
        <w:pStyle w:val="Normal"/>
        <w:rPr/>
      </w:pPr>
      <w:hyperlink r:id="rId1604">
        <w:r>
          <w:rPr>
            <w:sz w:val="32"/>
          </w:rPr>
          <w:t>Date</w:t>
          <w:tab/>
          <w:tab/>
          <w:tab/>
          <w:tab/>
          <w:tab/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Tobacco mosaic virus - TMV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obacco mosaic viru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05">
        <w:r>
          <w:rPr>
            <w:rStyle w:val="InternetLink"/>
          </w:rPr>
          <w:t>Slide Number</w:t>
          <w:tab/>
          <w:tab/>
          <w:tab/>
          <w:t>1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Tulip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Tulip breaking, tulip mosaic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Tulip breaking potyviru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tulips - streaking of color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  <w:br/>
      </w:r>
      <w:hyperlink r:id="rId1606">
        <w:r>
          <w:rPr>
            <w:rStyle w:val="InternetLink"/>
          </w:rPr>
          <w:t>Slide Number</w:t>
          <w:tab/>
          <w:tab/>
          <w:tab/>
          <w:t>11</w:t>
        </w:r>
      </w:hyperlink>
    </w:p>
    <w:p>
      <w:pPr>
        <w:pStyle w:val="Normal"/>
        <w:rPr/>
      </w:pPr>
      <w:hyperlink r:id="rId1607">
        <w:r>
          <w:rPr>
            <w:sz w:val="32"/>
          </w:rPr>
          <w:t>Date</w:t>
          <w:tab/>
          <w:tab/>
          <w:tab/>
          <w:tab/>
          <w:tab/>
          <w:t>12/6/73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African common cassava mosaic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osaic symptom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hyperlink r:id="rId1608">
        <w:r>
          <w:rPr>
            <w:rStyle w:val="InternetLink"/>
          </w:rPr>
          <w:t>Slide Number</w:t>
          <w:tab/>
          <w:tab/>
          <w:tab/>
          <w:t>1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White fly - Bemisia tabaci - Vector of </w:t>
        <w:tab/>
        <w:tab/>
        <w:tab/>
        <w:tab/>
        <w:tab/>
        <w:tab/>
        <w:t>African common cassava mosaic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ulio Bird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09">
        <w:r>
          <w:rPr>
            <w:rStyle w:val="InternetLink"/>
          </w:rPr>
          <w:t>Slide Number</w:t>
          <w:tab/>
          <w:tab/>
          <w:tab/>
          <w:t>1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Pseudomonas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bacteria on TZC medium - pathogenic </w:t>
        <w:tab/>
        <w:tab/>
        <w:tab/>
        <w:tab/>
        <w:tab/>
        <w:tab/>
        <w:t>typ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Luis Sequeir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610">
        <w:r>
          <w:rPr>
            <w:rStyle w:val="InternetLink"/>
          </w:rPr>
          <w:t xml:space="preserve">Slide Number </w:t>
          <w:tab/>
          <w:tab/>
          <w:tab/>
          <w:t>14</w:t>
          <w:tab/>
        </w:r>
      </w:hyperlink>
      <w:r>
        <w:rPr>
          <w:sz w:val="32"/>
        </w:rPr>
        <w:br/>
        <w:t>Date</w:t>
        <w:tab/>
        <w:tab/>
        <w:tab/>
        <w:tab/>
        <w:tab/>
        <w:t>10/26/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spinal, Tolim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chaco platano (plantain)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Moko disease of banana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Scientific name of pathogen </w:t>
        <w:tab/>
        <w:t>P.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iseased raceme; severe symptoms </w:t>
        <w:tab/>
        <w:tab/>
        <w:tab/>
        <w:tab/>
        <w:tab/>
        <w:tab/>
        <w:t>on fruit  - black and dea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611">
        <w:r>
          <w:rPr>
            <w:rStyle w:val="InternetLink"/>
          </w:rPr>
          <w:t>Slide Number `</w:t>
          <w:tab/>
          <w:tab/>
          <w:tab/>
          <w:t>1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26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Tom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Bacterial wil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seudomonas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Bacterial wilt of tomatoes- healthy &amp; </w:t>
        <w:tab/>
        <w:tab/>
        <w:tab/>
        <w:tab/>
        <w:tab/>
        <w:tab/>
        <w:t>disease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br/>
      </w:r>
    </w:p>
    <w:p>
      <w:pPr>
        <w:pStyle w:val="Normal"/>
        <w:rPr>
          <w:sz w:val="32"/>
        </w:rPr>
      </w:pPr>
      <w:hyperlink r:id="rId1612">
        <w:r>
          <w:rPr>
            <w:rStyle w:val="InternetLink"/>
          </w:rPr>
          <w:t>Slide Number</w:t>
          <w:tab/>
          <w:tab/>
          <w:tab/>
          <w:t>1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t. Lucia, West Indi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Bana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 xml:space="preserve">Reniform nematode 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 Rotylenchulus reniformi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enetration of banana stem by </w:t>
        <w:tab/>
        <w:tab/>
        <w:tab/>
        <w:tab/>
        <w:tab/>
        <w:tab/>
        <w:tab/>
        <w:t>Reniform nematod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. E. Edmund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13">
        <w:r>
          <w:rPr>
            <w:rStyle w:val="InternetLink"/>
          </w:rPr>
          <w:t>Slide Number</w:t>
          <w:tab/>
          <w:tab/>
          <w:tab/>
          <w:t>1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w York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Golden nematode of potatoe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Globodera rostochiensi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emale cysts - one golden colo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Nematode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14">
        <w:r>
          <w:rPr>
            <w:rStyle w:val="InternetLink"/>
          </w:rPr>
          <w:t>Slide Number</w:t>
          <w:tab/>
          <w:tab/>
          <w:tab/>
          <w:t>1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Golden nematode of potatoe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Globodera rostochiensi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of life cycle of G. rostochiensi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Nematode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15">
        <w:r>
          <w:rPr>
            <w:rStyle w:val="InternetLink"/>
          </w:rPr>
          <w:t>Slide Number</w:t>
          <w:tab/>
          <w:tab/>
          <w:tab/>
          <w:t>1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25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airobi, 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Cuscuta sp.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odder on wee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arasitic plan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16">
        <w:r>
          <w:rPr>
            <w:rStyle w:val="InternetLink"/>
          </w:rPr>
          <w:t>Slide Number</w:t>
          <w:tab/>
          <w:tab/>
          <w:tab/>
          <w:t>2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18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dodder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Cuscuta sp.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odder on weeds at edge of steep maize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ab/>
        <w:tab/>
        <w:tab/>
        <w:tab/>
        <w:t>fiel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arasitic plan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17">
        <w:r>
          <w:rPr>
            <w:rStyle w:val="InternetLink"/>
          </w:rPr>
          <w:t>Slide Number</w:t>
          <w:tab/>
          <w:tab/>
          <w:tab/>
          <w:t>2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istleto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arasitic plan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18">
        <w:r>
          <w:rPr>
            <w:rStyle w:val="InternetLink"/>
          </w:rPr>
          <w:t>Slide Number</w:t>
          <w:tab/>
          <w:tab/>
          <w:tab/>
          <w:t>2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ron chlorois - strawberr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inor element deficiency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19">
        <w:r>
          <w:rPr>
            <w:rStyle w:val="InternetLink"/>
          </w:rPr>
          <w:t>Slide Number</w:t>
          <w:tab/>
          <w:tab/>
          <w:tab/>
          <w:t>2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10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lmir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Zinc deficiency experimen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inor element deficiency, soil proble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20">
        <w:r>
          <w:rPr>
            <w:rStyle w:val="InternetLink"/>
          </w:rPr>
          <w:t>Slide Number</w:t>
          <w:tab/>
          <w:tab/>
          <w:tab/>
          <w:t>2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Bana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at damage on fru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Katy van Duse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21">
        <w:r>
          <w:rPr>
            <w:rStyle w:val="InternetLink"/>
          </w:rPr>
          <w:t>Slide Number</w:t>
          <w:tab/>
          <w:tab/>
          <w:tab/>
          <w:t>2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f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Quela quela bir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est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22">
        <w:r>
          <w:rPr>
            <w:rStyle w:val="InternetLink"/>
          </w:rPr>
          <w:t>Slide Number</w:t>
          <w:tab/>
          <w:tab/>
          <w:tab/>
          <w:t>2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11/5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onteri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ird (parrot) damage to maiz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es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23">
        <w:r>
          <w:rPr>
            <w:rStyle w:val="InternetLink"/>
          </w:rPr>
          <w:t>Slide Number</w:t>
          <w:tab/>
          <w:tab/>
          <w:tab/>
          <w:t>2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5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eretar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uge flock of birds in feeding lo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est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24">
        <w:r>
          <w:rPr>
            <w:rStyle w:val="InternetLink"/>
          </w:rPr>
          <w:t>Slide Number</w:t>
          <w:tab/>
          <w:tab/>
          <w:tab/>
          <w:t>2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5/5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Rosemount, Minnesot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Weeds in field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Ragweed with viru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Weed host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25">
        <w:r>
          <w:rPr>
            <w:rStyle w:val="InternetLink"/>
          </w:rPr>
          <w:t>Slide Number</w:t>
          <w:tab/>
          <w:tab/>
          <w:tab/>
          <w:t>2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1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Jalap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field &amp; wee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26">
        <w:r>
          <w:rPr>
            <w:rStyle w:val="InternetLink"/>
          </w:rPr>
          <w:t>Slide Number</w:t>
          <w:tab/>
          <w:tab/>
          <w:tab/>
          <w:t>3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7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ige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triga hermenothica on pearl mille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arasitic weed, witchweed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27">
        <w:r>
          <w:rPr>
            <w:rStyle w:val="InternetLink"/>
          </w:rPr>
          <w:t>Slide Number</w:t>
          <w:tab/>
          <w:tab/>
          <w:tab/>
          <w:t>3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ind w:left="3600" w:hanging="3600"/>
        <w:rPr>
          <w:sz w:val="32"/>
        </w:rPr>
      </w:pPr>
      <w:r>
        <w:rPr>
          <w:sz w:val="32"/>
        </w:rPr>
        <w:t>Subject</w:t>
        <w:tab/>
        <w:t>Maize and mustard (weed); used for animal and human foo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Beneficial weeds,  pot herb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28">
        <w:r>
          <w:rPr>
            <w:rStyle w:val="InternetLink"/>
          </w:rPr>
          <w:t>Slide Number</w:t>
          <w:tab/>
          <w:tab/>
          <w:tab/>
          <w:t>3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2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imon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Water hyacinth clogging canal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Eichhornia crassip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quatic weeds, water weed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29">
        <w:r>
          <w:rPr>
            <w:rStyle w:val="InternetLink"/>
          </w:rPr>
          <w:t>Slide Number</w:t>
          <w:tab/>
          <w:tab/>
          <w:tab/>
          <w:t>3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0/7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orth of Lake Cayuga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ird control “gun” in maize fiel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30">
        <w:r>
          <w:rPr>
            <w:rStyle w:val="InternetLink"/>
          </w:rPr>
          <w:t>Slide Number</w:t>
          <w:tab/>
          <w:tab/>
          <w:tab/>
          <w:t>3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27/7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Riverhead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Weeds (grass) in field of farmer who </w:t>
        <w:tab/>
        <w:tab/>
        <w:tab/>
        <w:tab/>
        <w:tab/>
        <w:tab/>
        <w:t xml:space="preserve">refused to use herbicides - Potato </w:t>
        <w:tab/>
        <w:tab/>
        <w:tab/>
        <w:tab/>
        <w:tab/>
        <w:tab/>
        <w:tab/>
        <w:t>harvester stuck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Weed control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31">
        <w:r>
          <w:rPr>
            <w:rStyle w:val="InternetLink"/>
          </w:rPr>
          <w:t>Slide Number</w:t>
          <w:tab/>
          <w:tab/>
          <w:tab/>
          <w:t>3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27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Weed control test with herbicid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32">
        <w:r>
          <w:rPr>
            <w:rStyle w:val="InternetLink"/>
          </w:rPr>
          <w:t>Slide Number</w:t>
          <w:tab/>
          <w:tab/>
          <w:tab/>
          <w:t>3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26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os Ban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at from Mindana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est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33">
        <w:r>
          <w:rPr>
            <w:rStyle w:val="InternetLink"/>
          </w:rPr>
          <w:t>Slide Number</w:t>
          <w:tab/>
          <w:tab/>
          <w:tab/>
          <w:t>3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ilipino and rats collected from IRRI </w:t>
        <w:tab/>
        <w:tab/>
        <w:tab/>
        <w:tab/>
        <w:tab/>
        <w:tab/>
        <w:t xml:space="preserve">experimental plots; killled by electrified </w:t>
        <w:tab/>
        <w:tab/>
        <w:tab/>
        <w:tab/>
        <w:tab/>
        <w:tab/>
        <w:t>fenc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Ed Glas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634">
        <w:r>
          <w:rPr>
            <w:rStyle w:val="InternetLink"/>
          </w:rPr>
          <w:t>Slide Number</w:t>
          <w:tab/>
          <w:tab/>
          <w:tab/>
          <w:t>3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1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rozal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at damage to maiz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est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35">
        <w:r>
          <w:rPr>
            <w:rStyle w:val="InternetLink"/>
          </w:rPr>
          <w:t>Slide Number</w:t>
          <w:tab/>
          <w:tab/>
          <w:tab/>
          <w:t>3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ug damage to bea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36">
        <w:r>
          <w:rPr>
            <w:rStyle w:val="InternetLink"/>
          </w:rPr>
          <w:t>Slide Number</w:t>
          <w:tab/>
          <w:tab/>
          <w:tab/>
          <w:t>4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ug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37">
        <w:r>
          <w:rPr>
            <w:rStyle w:val="InternetLink"/>
          </w:rPr>
          <w:t>Slide Number</w:t>
          <w:tab/>
          <w:tab/>
          <w:tab/>
          <w:t>4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25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airobi, 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abo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est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38">
        <w:r>
          <w:rPr>
            <w:rStyle w:val="InternetLink"/>
          </w:rPr>
          <w:t>Slide Number</w:t>
          <w:tab/>
          <w:tab/>
          <w:tab/>
          <w:t>4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gkok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Elephan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39">
        <w:r>
          <w:rPr>
            <w:rStyle w:val="InternetLink"/>
          </w:rPr>
          <w:t>Slide Number</w:t>
          <w:tab/>
          <w:tab/>
          <w:tab/>
          <w:t>4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50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irds damaging maize in Peru</w:t>
        <w:tab/>
      </w:r>
    </w:p>
    <w:p>
      <w:pPr>
        <w:pStyle w:val="Normal"/>
        <w:rPr/>
      </w:pPr>
      <w:r>
        <w:rPr>
          <w:sz w:val="32"/>
        </w:rPr>
        <w:t>Slide credit</w:t>
        <w:tab/>
        <w:tab/>
        <w:tab/>
        <w:tab/>
      </w:r>
      <w:r>
        <w:rPr>
          <w:rFonts w:cs="Tms Rmn;Times New Roman" w:ascii="Tms Rmn;Times New Roman" w:hAnsi="Tms Rmn;Times New Roman"/>
        </w:rPr>
        <w:t>Guaman Poma de Ayala, Felipe</w:t>
      </w:r>
    </w:p>
    <w:p>
      <w:pPr>
        <w:pStyle w:val="Normal"/>
        <w:rPr>
          <w:sz w:val="32"/>
        </w:rPr>
      </w:pPr>
      <w:r>
        <w:rPr>
          <w:rFonts w:cs="Tms Rmn;Times New Roman" w:ascii="Tms Rmn;Times New Roman" w:hAnsi="Tms Rmn;Times New Roman"/>
        </w:rPr>
        <w:tab/>
        <w:tab/>
        <w:tab/>
        <w:tab/>
        <w:tab/>
        <w:t>Nueva Cronica y Buen Gobierno.  3 vol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640">
        <w:r>
          <w:rPr>
            <w:rStyle w:val="InternetLink"/>
          </w:rPr>
          <w:t>Slide Number</w:t>
          <w:tab/>
          <w:tab/>
          <w:tab/>
          <w:t>4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19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yderbad, Pakist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mel pullling wagonload of cott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41">
        <w:r>
          <w:rPr>
            <w:rStyle w:val="InternetLink"/>
          </w:rPr>
          <w:t>Slide Number</w:t>
          <w:tab/>
          <w:tab/>
          <w:tab/>
          <w:t>4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17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Multan, Pakist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auliflower damaged by army worms </w:t>
        <w:tab/>
        <w:tab/>
        <w:tab/>
        <w:tab/>
        <w:tab/>
        <w:tab/>
        <w:t>(Spodoptera sp.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42">
        <w:r>
          <w:rPr>
            <w:rStyle w:val="InternetLink"/>
          </w:rPr>
          <w:t>Slide Number</w:t>
          <w:tab/>
          <w:tab/>
          <w:tab/>
          <w:t>4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17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Multan, Pakist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akistani holding army worms </w:t>
        <w:tab/>
        <w:tab/>
        <w:tab/>
        <w:tab/>
        <w:tab/>
        <w:tab/>
        <w:tab/>
        <w:t>(Spodoptera sp.) in cauliflower fiel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43">
        <w:r>
          <w:rPr>
            <w:rStyle w:val="InternetLink"/>
          </w:rPr>
          <w:t>Slide Number</w:t>
          <w:tab/>
          <w:tab/>
          <w:tab/>
          <w:t>4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17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Multan, Pakist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akistanis in cauliflower field damaged </w:t>
        <w:tab/>
        <w:tab/>
        <w:tab/>
        <w:tab/>
        <w:tab/>
        <w:tab/>
        <w:t>by army worms Spodoptera sp.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44">
        <w:r>
          <w:rPr>
            <w:rStyle w:val="InternetLink"/>
          </w:rPr>
          <w:t>Slide Number</w:t>
          <w:tab/>
          <w:tab/>
          <w:tab/>
          <w:t>4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17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Multan, Pakist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akistani army plane spraying </w:t>
        <w:tab/>
        <w:tab/>
        <w:tab/>
        <w:tab/>
        <w:tab/>
        <w:tab/>
        <w:tab/>
        <w:t xml:space="preserve">cauliflower field damaged </w:t>
        <w:tab/>
        <w:tab/>
        <w:tab/>
        <w:tab/>
        <w:tab/>
        <w:tab/>
        <w:tab/>
        <w:tab/>
        <w:t>by army worms Spodoptera sp.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pesticides, spraying houses, people, </w:t>
        <w:tab/>
        <w:tab/>
        <w:tab/>
        <w:tab/>
        <w:tab/>
        <w:tab/>
        <w:t>water sources, etc., insecticide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45">
        <w:r>
          <w:rPr>
            <w:rStyle w:val="InternetLink"/>
          </w:rPr>
          <w:t>Slide Number</w:t>
          <w:tab/>
          <w:tab/>
          <w:tab/>
          <w:t>4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18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Multan, Pakist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podoptera sp. - yellow striped </w:t>
        <w:tab/>
        <w:tab/>
        <w:tab/>
        <w:tab/>
        <w:tab/>
        <w:tab/>
        <w:tab/>
        <w:t>armyworms attacking cott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46">
        <w:r>
          <w:rPr>
            <w:rStyle w:val="InternetLink"/>
          </w:rPr>
          <w:t>Slide Number</w:t>
          <w:tab/>
          <w:tab/>
          <w:tab/>
          <w:t>5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18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Multan, Pakist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otton field being protected from </w:t>
        <w:tab/>
        <w:tab/>
        <w:tab/>
        <w:tab/>
        <w:tab/>
        <w:tab/>
        <w:tab/>
        <w:t xml:space="preserve">Spodoptera sp. armyworms by </w:t>
        <w:tab/>
        <w:tab/>
        <w:tab/>
        <w:tab/>
        <w:tab/>
        <w:tab/>
        <w:tab/>
        <w:t xml:space="preserve">spreading insecticide on bunds </w:t>
        <w:tab/>
        <w:tab/>
        <w:tab/>
        <w:tab/>
        <w:tab/>
        <w:tab/>
        <w:tab/>
        <w:t>surrounding field.  Note dead frog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esticides, insecticide, wildlif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ESTS 2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47">
        <w:r>
          <w:rPr>
            <w:rStyle w:val="InternetLink"/>
          </w:rPr>
          <w:t>Slide Number</w:t>
          <w:tab/>
          <w:tab/>
          <w:tab/>
          <w:t>5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18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Multan, Pakist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oreground:  Non-sprayed long-staple </w:t>
        <w:tab/>
        <w:tab/>
        <w:tab/>
        <w:tab/>
        <w:tab/>
        <w:tab/>
        <w:t xml:space="preserve">cotton (imported) seriously stunted.  </w:t>
        <w:tab/>
        <w:tab/>
        <w:tab/>
        <w:tab/>
        <w:tab/>
        <w:tab/>
        <w:t xml:space="preserve">Background:  Local Pakistani var. </w:t>
        <w:tab/>
        <w:tab/>
        <w:tab/>
        <w:tab/>
        <w:tab/>
        <w:tab/>
        <w:t>resistan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esticides, insecticide, wildlife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48">
        <w:r>
          <w:rPr>
            <w:rStyle w:val="InternetLink"/>
          </w:rPr>
          <w:t>Slide Number</w:t>
          <w:tab/>
          <w:tab/>
          <w:tab/>
          <w:t>5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- IPM definition - Ray Smith and </w:t>
        <w:tab/>
        <w:tab/>
        <w:tab/>
        <w:tab/>
        <w:tab/>
        <w:tab/>
        <w:t>Lou Falc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49">
        <w:r>
          <w:rPr>
            <w:rStyle w:val="InternetLink"/>
          </w:rPr>
          <w:t>Slide Number</w:t>
          <w:tab/>
          <w:tab/>
          <w:tab/>
          <w:t>5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- Cotton acreage, development of </w:t>
        <w:tab/>
        <w:tab/>
        <w:tab/>
        <w:tab/>
        <w:tab/>
        <w:tab/>
        <w:t xml:space="preserve">insect pests,  number of sprays used per </w:t>
        <w:tab/>
        <w:tab/>
        <w:tab/>
        <w:tab/>
        <w:tab/>
        <w:tab/>
        <w:t>year in Nicaragu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lison Pow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insecticides, pesticides, IPM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50">
        <w:r>
          <w:rPr>
            <w:rStyle w:val="InternetLink"/>
          </w:rPr>
          <w:t>Slide Number</w:t>
          <w:tab/>
          <w:tab/>
          <w:tab/>
          <w:t>5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6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ypical lesion on leaf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51">
        <w:r>
          <w:rPr>
            <w:rStyle w:val="InternetLink"/>
          </w:rPr>
          <w:t>Slide Number</w:t>
          <w:tab/>
          <w:tab/>
          <w:tab/>
          <w:t>5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w York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efoliation by blight,  dead plan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652">
        <w:r>
          <w:rPr>
            <w:rStyle w:val="InternetLink"/>
          </w:rPr>
          <w:t>Slide Number</w:t>
          <w:tab/>
          <w:tab/>
          <w:tab/>
          <w:t>5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8-14 pounds of potatoes/day eaten by </w:t>
        <w:tab/>
        <w:tab/>
        <w:tab/>
        <w:tab/>
        <w:tab/>
        <w:tab/>
        <w:t xml:space="preserve">Irish before 1845-46 late blight famine - </w:t>
        <w:tab/>
        <w:tab/>
        <w:tab/>
        <w:tab/>
        <w:tab/>
        <w:t xml:space="preserve">quote from The Potato Murain by E. C. </w:t>
        <w:tab/>
        <w:tab/>
        <w:tab/>
        <w:tab/>
        <w:tab/>
        <w:tab/>
        <w:t>Large - page 23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Phytophthora infestans, late blight of </w:t>
        <w:tab/>
        <w:tab/>
        <w:tab/>
        <w:tab/>
        <w:tab/>
        <w:tab/>
        <w:t>potato, hunger, starv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53">
        <w:r>
          <w:rPr>
            <w:rStyle w:val="InternetLink"/>
          </w:rPr>
          <w:t>Slide Number</w:t>
          <w:tab/>
          <w:tab/>
          <w:tab/>
          <w:t>5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8/6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tzcuar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tophthora infestans 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Resistant and susc. potatoes on </w:t>
        <w:tab/>
        <w:tab/>
        <w:tab/>
        <w:tab/>
        <w:tab/>
        <w:tab/>
        <w:tab/>
        <w:t>Mexican peasant far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ampesino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54">
        <w:r>
          <w:rPr>
            <w:rStyle w:val="InternetLink"/>
          </w:rPr>
          <w:t>Slide Number</w:t>
          <w:tab/>
          <w:tab/>
          <w:tab/>
          <w:t>5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9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olu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tophthora infestans 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Ken Sayre, Mexican farmers, and late </w:t>
        <w:tab/>
        <w:tab/>
        <w:tab/>
        <w:tab/>
        <w:tab/>
        <w:tab/>
        <w:t xml:space="preserve">blight + Niederhauser’s son chewing </w:t>
        <w:tab/>
        <w:tab/>
        <w:tab/>
        <w:tab/>
        <w:tab/>
        <w:tab/>
        <w:t>bubblegum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55">
        <w:r>
          <w:rPr>
            <w:rStyle w:val="InternetLink"/>
          </w:rPr>
          <w:t>Slide Number</w:t>
          <w:tab/>
          <w:tab/>
          <w:tab/>
          <w:t>5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9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st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tophthora infestans 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ungicide test - Check - dead and </w:t>
        <w:tab/>
        <w:tab/>
        <w:tab/>
        <w:tab/>
        <w:tab/>
        <w:tab/>
        <w:t>Manzate be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  <w:br/>
      </w:r>
      <w:hyperlink r:id="rId1656">
        <w:r>
          <w:rPr>
            <w:rStyle w:val="InternetLink"/>
          </w:rPr>
          <w:t xml:space="preserve">Slide Number </w:t>
          <w:tab/>
          <w:tab/>
          <w:tab/>
          <w:t>6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4/5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Usme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tophthora infestans 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praying potatoes by hand with </w:t>
        <w:tab/>
        <w:tab/>
        <w:tab/>
        <w:tab/>
        <w:tab/>
        <w:tab/>
        <w:tab/>
        <w:t>knapsack sprayer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ungicide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57">
        <w:r>
          <w:rPr>
            <w:rStyle w:val="InternetLink"/>
          </w:rPr>
          <w:t>Slide Number</w:t>
          <w:tab/>
          <w:tab/>
          <w:tab/>
          <w:t>6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6/6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resque Isle, Main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praying potatoes by airplan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fungicides, insecticides, 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58">
        <w:r>
          <w:rPr>
            <w:rStyle w:val="InternetLink"/>
          </w:rPr>
          <w:t>Slide Number</w:t>
          <w:tab/>
          <w:tab/>
          <w:tab/>
          <w:t>6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60s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t. Pleasant, 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praying potatoes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ungicides, insecticides,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59">
        <w:r>
          <w:rPr>
            <w:rStyle w:val="InternetLink"/>
          </w:rPr>
          <w:t>Slide Number</w:t>
          <w:tab/>
          <w:tab/>
          <w:tab/>
          <w:t>6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5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Dhaka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Weeding rice paddies on island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60">
        <w:r>
          <w:rPr>
            <w:rStyle w:val="InternetLink"/>
          </w:rPr>
          <w:t>Slide Number</w:t>
          <w:tab/>
          <w:tab/>
          <w:tab/>
          <w:t>6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26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 of Manila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Brown spot of rice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Cochliobolus oryzae </w:t>
        <w:tab/>
        <w:tab/>
        <w:tab/>
        <w:tab/>
        <w:tab/>
        <w:tab/>
        <w:tab/>
        <w:tab/>
        <w:tab/>
        <w:t>(Helminthosporium oryzae)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ste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661">
        <w:r>
          <w:rPr>
            <w:rStyle w:val="InternetLink"/>
          </w:rPr>
          <w:t>Slide Number</w:t>
          <w:tab/>
          <w:tab/>
          <w:tab/>
          <w:t>65</w:t>
        </w:r>
      </w:hyperlink>
    </w:p>
    <w:p>
      <w:pPr>
        <w:pStyle w:val="Normal"/>
        <w:rPr>
          <w:sz w:val="32"/>
        </w:rPr>
      </w:pPr>
      <w:r>
        <w:rPr>
          <w:sz w:val="32"/>
        </w:rPr>
        <w:t xml:space="preserve">Date - </w:t>
        <w:tab/>
        <w:tab/>
        <w:tab/>
        <w:tab/>
        <w:t>1/17/68</w:t>
      </w:r>
    </w:p>
    <w:p>
      <w:pPr>
        <w:pStyle w:val="Normal"/>
        <w:rPr>
          <w:sz w:val="32"/>
        </w:rPr>
      </w:pPr>
      <w:r>
        <w:rPr>
          <w:sz w:val="32"/>
        </w:rPr>
        <w:t xml:space="preserve">Site - </w:t>
        <w:tab/>
        <w:tab/>
        <w:tab/>
        <w:tab/>
        <w:t>Los Baños,  Philippines</w:t>
      </w:r>
    </w:p>
    <w:p>
      <w:pPr>
        <w:pStyle w:val="Normal"/>
        <w:rPr>
          <w:sz w:val="32"/>
        </w:rPr>
      </w:pPr>
      <w:r>
        <w:rPr>
          <w:sz w:val="32"/>
        </w:rPr>
        <w:t xml:space="preserve">Hosts - </w:t>
        <w:tab/>
        <w:tab/>
        <w:tab/>
        <w:tab/>
        <w:t>Coffee</w:t>
      </w:r>
    </w:p>
    <w:p>
      <w:pPr>
        <w:pStyle w:val="Normal"/>
        <w:rPr>
          <w:sz w:val="32"/>
        </w:rPr>
      </w:pPr>
      <w:r>
        <w:rPr>
          <w:sz w:val="32"/>
        </w:rPr>
        <w:t>Disease Name -</w:t>
        <w:tab/>
        <w:tab/>
        <w:tab/>
        <w:t>Coffee Rus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Hemileia vastatrix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Subject - </w:t>
        <w:tab/>
        <w:tab/>
        <w:tab/>
        <w:tab/>
        <w:t>Symptoms of coffee ru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662">
        <w:r>
          <w:rPr>
            <w:rStyle w:val="InternetLink"/>
          </w:rPr>
          <w:t>Slide Number</w:t>
          <w:tab/>
          <w:tab/>
          <w:tab/>
          <w:t>66</w:t>
        </w:r>
      </w:hyperlink>
    </w:p>
    <w:p>
      <w:pPr>
        <w:pStyle w:val="Normal"/>
        <w:rPr>
          <w:sz w:val="32"/>
        </w:rPr>
      </w:pPr>
      <w:r>
        <w:rPr>
          <w:sz w:val="32"/>
        </w:rPr>
        <w:t xml:space="preserve">Date - </w:t>
        <w:tab/>
        <w:tab/>
        <w:tab/>
        <w:tab/>
        <w:t>2/20/68</w:t>
      </w:r>
    </w:p>
    <w:p>
      <w:pPr>
        <w:pStyle w:val="Normal"/>
        <w:rPr>
          <w:sz w:val="32"/>
        </w:rPr>
      </w:pPr>
      <w:r>
        <w:rPr>
          <w:sz w:val="32"/>
        </w:rPr>
        <w:t xml:space="preserve">Site - </w:t>
        <w:tab/>
        <w:tab/>
        <w:tab/>
        <w:tab/>
        <w:t>Los Baños,  Philippines</w:t>
      </w:r>
    </w:p>
    <w:p>
      <w:pPr>
        <w:pStyle w:val="Normal"/>
        <w:rPr>
          <w:sz w:val="32"/>
        </w:rPr>
      </w:pPr>
      <w:r>
        <w:rPr>
          <w:sz w:val="32"/>
        </w:rPr>
        <w:t xml:space="preserve">Hosts - </w:t>
        <w:tab/>
        <w:tab/>
        <w:tab/>
        <w:tab/>
        <w:t>Coffee</w:t>
      </w:r>
    </w:p>
    <w:p>
      <w:pPr>
        <w:pStyle w:val="Normal"/>
        <w:rPr>
          <w:sz w:val="32"/>
        </w:rPr>
      </w:pPr>
      <w:r>
        <w:rPr>
          <w:sz w:val="32"/>
        </w:rPr>
        <w:t>Disease Name -</w:t>
        <w:tab/>
        <w:tab/>
        <w:tab/>
        <w:t>Coffee Rus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Hemileia vastatrix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Subject - </w:t>
        <w:tab/>
        <w:tab/>
        <w:tab/>
        <w:tab/>
        <w:t>Defoliation caused by  coffee ru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663">
        <w:r>
          <w:rPr>
            <w:rStyle w:val="InternetLink"/>
          </w:rPr>
          <w:t>Slide Number</w:t>
          <w:tab/>
          <w:tab/>
          <w:tab/>
          <w:t>67</w:t>
        </w:r>
      </w:hyperlink>
    </w:p>
    <w:p>
      <w:pPr>
        <w:pStyle w:val="Normal"/>
        <w:rPr>
          <w:sz w:val="32"/>
        </w:rPr>
      </w:pPr>
      <w:r>
        <w:rPr>
          <w:sz w:val="32"/>
        </w:rPr>
        <w:t xml:space="preserve">Date - </w:t>
        <w:tab/>
        <w:tab/>
        <w:tab/>
        <w:tab/>
        <w:t>1/24/68</w:t>
      </w:r>
    </w:p>
    <w:p>
      <w:pPr>
        <w:pStyle w:val="Normal"/>
        <w:rPr>
          <w:sz w:val="32"/>
        </w:rPr>
      </w:pPr>
      <w:r>
        <w:rPr>
          <w:sz w:val="32"/>
        </w:rPr>
        <w:t xml:space="preserve">Site - </w:t>
        <w:tab/>
        <w:tab/>
        <w:tab/>
        <w:tab/>
        <w:t>Dadiangas, Cotobato,  Philippines</w:t>
      </w:r>
    </w:p>
    <w:p>
      <w:pPr>
        <w:pStyle w:val="Normal"/>
        <w:rPr>
          <w:sz w:val="32"/>
        </w:rPr>
      </w:pPr>
      <w:r>
        <w:rPr>
          <w:sz w:val="32"/>
        </w:rPr>
        <w:t>Hosts -</w:t>
        <w:tab/>
        <w:tab/>
        <w:tab/>
        <w:tab/>
        <w:t xml:space="preserve"> Coffee</w:t>
      </w:r>
    </w:p>
    <w:p>
      <w:pPr>
        <w:pStyle w:val="Normal"/>
        <w:rPr>
          <w:sz w:val="32"/>
        </w:rPr>
      </w:pPr>
      <w:r>
        <w:rPr>
          <w:sz w:val="32"/>
        </w:rPr>
        <w:t>Disease Name -</w:t>
        <w:tab/>
        <w:tab/>
        <w:tab/>
        <w:t>Coffee Rus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Hemileia vastatrix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 -</w:t>
        <w:tab/>
        <w:tab/>
        <w:tab/>
        <w:tab/>
        <w:t>Defoliation cause by rust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</w:t>
        <w:tab/>
        <w:t>defioliation caused by rust since</w:t>
      </w:r>
    </w:p>
    <w:p>
      <w:pPr>
        <w:pStyle w:val="Normal"/>
        <w:ind w:left="3600" w:hanging="0"/>
        <w:rPr>
          <w:sz w:val="32"/>
        </w:rPr>
      </w:pPr>
      <w:r>
        <w:rPr>
          <w:sz w:val="32"/>
        </w:rPr>
        <w:t>fungicides were not applied during worker’s  strik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664">
        <w:r>
          <w:rPr>
            <w:rStyle w:val="InternetLink"/>
          </w:rPr>
          <w:t>Slide Number</w:t>
          <w:tab/>
          <w:tab/>
          <w:tab/>
          <w:t>6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 -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 -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 xml:space="preserve">Hosts - </w:t>
        <w:tab/>
        <w:tab/>
        <w:tab/>
        <w:tab/>
        <w:t>Coffee</w:t>
      </w:r>
    </w:p>
    <w:p>
      <w:pPr>
        <w:pStyle w:val="Normal"/>
        <w:rPr>
          <w:sz w:val="32"/>
        </w:rPr>
      </w:pPr>
      <w:r>
        <w:rPr>
          <w:sz w:val="32"/>
        </w:rPr>
        <w:t>Disease Name -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Subject - </w:t>
        <w:tab/>
        <w:tab/>
        <w:tab/>
        <w:tab/>
        <w:t>Spraying coffee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</w:t>
        <w:tab/>
        <w:tab/>
        <w:tab/>
        <w:t xml:space="preserve"> 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665">
        <w:r>
          <w:rPr>
            <w:rStyle w:val="InternetLink"/>
          </w:rPr>
          <w:t>Slide Number</w:t>
          <w:tab/>
          <w:tab/>
          <w:tab/>
          <w:t>69</w:t>
        </w:r>
      </w:hyperlink>
    </w:p>
    <w:p>
      <w:pPr>
        <w:pStyle w:val="Normal"/>
        <w:rPr>
          <w:sz w:val="32"/>
        </w:rPr>
      </w:pPr>
      <w:r>
        <w:rPr>
          <w:sz w:val="32"/>
        </w:rPr>
        <w:t xml:space="preserve">Date - </w:t>
        <w:tab/>
        <w:tab/>
        <w:tab/>
        <w:tab/>
        <w:t>7/21/72</w:t>
      </w:r>
    </w:p>
    <w:p>
      <w:pPr>
        <w:pStyle w:val="Normal"/>
        <w:rPr>
          <w:sz w:val="32"/>
        </w:rPr>
      </w:pPr>
      <w:r>
        <w:rPr>
          <w:sz w:val="32"/>
        </w:rPr>
        <w:t xml:space="preserve">Site - </w:t>
        <w:tab/>
        <w:tab/>
        <w:tab/>
        <w:tab/>
        <w:t>Bogota, Colombia</w:t>
      </w:r>
    </w:p>
    <w:p>
      <w:pPr>
        <w:pStyle w:val="Normal"/>
        <w:rPr>
          <w:sz w:val="32"/>
        </w:rPr>
      </w:pPr>
      <w:r>
        <w:rPr>
          <w:sz w:val="32"/>
        </w:rPr>
        <w:t>Hosts -</w:t>
      </w:r>
    </w:p>
    <w:p>
      <w:pPr>
        <w:pStyle w:val="Normal"/>
        <w:rPr>
          <w:sz w:val="32"/>
        </w:rPr>
      </w:pPr>
      <w:r>
        <w:rPr>
          <w:sz w:val="32"/>
        </w:rPr>
        <w:t>Disease Name -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Subject - </w:t>
        <w:tab/>
        <w:tab/>
        <w:tab/>
        <w:tab/>
        <w:t xml:space="preserve">Billboard on road to airport warning of </w:t>
        <w:tab/>
        <w:tab/>
        <w:tab/>
        <w:tab/>
        <w:tab/>
        <w:tab/>
        <w:t xml:space="preserve">danger of coffee </w:t>
        <w:tab/>
        <w:t xml:space="preserve">rust  being introduced </w:t>
        <w:tab/>
        <w:tab/>
        <w:tab/>
        <w:tab/>
        <w:tab/>
        <w:tab/>
        <w:t>into Colombi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</w:t>
        <w:tab/>
        <w:t>threatening plant diseas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666">
        <w:r>
          <w:rPr>
            <w:rStyle w:val="InternetLink"/>
          </w:rPr>
          <w:t>Slide Number</w:t>
          <w:tab/>
          <w:tab/>
          <w:tab/>
          <w:t>70</w:t>
        </w:r>
      </w:hyperlink>
    </w:p>
    <w:p>
      <w:pPr>
        <w:pStyle w:val="Normal"/>
        <w:rPr>
          <w:sz w:val="32"/>
        </w:rPr>
      </w:pPr>
      <w:r>
        <w:rPr>
          <w:sz w:val="32"/>
        </w:rPr>
        <w:t xml:space="preserve">Date - </w:t>
        <w:tab/>
        <w:tab/>
        <w:tab/>
        <w:tab/>
        <w:t>1986</w:t>
      </w:r>
    </w:p>
    <w:p>
      <w:pPr>
        <w:pStyle w:val="Normal"/>
        <w:rPr>
          <w:sz w:val="32"/>
        </w:rPr>
      </w:pPr>
      <w:r>
        <w:rPr>
          <w:sz w:val="32"/>
        </w:rPr>
        <w:t xml:space="preserve">Site - </w:t>
        <w:tab/>
        <w:tab/>
        <w:tab/>
        <w:tab/>
        <w:t>Chiapas, Mexico</w:t>
      </w:r>
    </w:p>
    <w:p>
      <w:pPr>
        <w:pStyle w:val="Normal"/>
        <w:rPr>
          <w:sz w:val="32"/>
        </w:rPr>
      </w:pPr>
      <w:r>
        <w:rPr>
          <w:sz w:val="32"/>
        </w:rPr>
        <w:t xml:space="preserve">Hosts - </w:t>
        <w:tab/>
        <w:tab/>
        <w:tab/>
        <w:tab/>
        <w:t>Coffee</w:t>
      </w:r>
    </w:p>
    <w:p>
      <w:pPr>
        <w:pStyle w:val="Normal"/>
        <w:rPr>
          <w:sz w:val="32"/>
        </w:rPr>
      </w:pPr>
      <w:r>
        <w:rPr>
          <w:sz w:val="32"/>
        </w:rPr>
        <w:t>Disease Name -</w:t>
        <w:tab/>
        <w:tab/>
        <w:tab/>
        <w:t>Coffee Rus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Hemileia vastatrix </w:t>
      </w:r>
    </w:p>
    <w:p>
      <w:pPr>
        <w:pStyle w:val="Normal"/>
        <w:rPr>
          <w:sz w:val="32"/>
        </w:rPr>
      </w:pPr>
      <w:r>
        <w:rPr>
          <w:sz w:val="32"/>
        </w:rPr>
        <w:t xml:space="preserve">Subject - </w:t>
        <w:tab/>
        <w:tab/>
        <w:tab/>
        <w:tab/>
        <w:t>Sign about IPM for coffe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</w:t>
        <w:tab/>
        <w:tab/>
        <w:tab/>
        <w:t>Peter Ewe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</w:t>
        <w:tab/>
        <w:t xml:space="preserve">Sign suggests  pruning, fertilizing, and </w:t>
        <w:tab/>
        <w:tab/>
        <w:tab/>
        <w:tab/>
        <w:tab/>
        <w:tab/>
        <w:t>shade remov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667">
        <w:r>
          <w:rPr>
            <w:rStyle w:val="InternetLink"/>
          </w:rPr>
          <w:t>Slide Number</w:t>
          <w:tab/>
          <w:tab/>
          <w:tab/>
          <w:t>7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Book cover - Silent Spring by Rachel </w:t>
        <w:tab/>
        <w:tab/>
        <w:tab/>
        <w:tab/>
        <w:tab/>
        <w:tab/>
        <w:t>Cars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esticide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68">
        <w:r>
          <w:rPr>
            <w:rStyle w:val="InternetLink"/>
          </w:rPr>
          <w:t>Slide Number</w:t>
          <w:tab/>
          <w:tab/>
          <w:tab/>
          <w:t>7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T-shirt advertising Furadan.  Farmer </w:t>
        <w:tab/>
        <w:tab/>
        <w:tab/>
        <w:tab/>
        <w:tab/>
        <w:tab/>
        <w:t xml:space="preserve">spreading granular furadan by hand in </w:t>
        <w:tab/>
        <w:tab/>
        <w:tab/>
        <w:tab/>
        <w:tab/>
        <w:tab/>
        <w:t>rice padd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misuse of pesticides, toxic effects, </w:t>
        <w:tab/>
        <w:tab/>
        <w:tab/>
        <w:tab/>
        <w:tab/>
        <w:tab/>
        <w:tab/>
        <w:t>human safety</w:t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69">
        <w:r>
          <w:rPr>
            <w:rStyle w:val="InternetLink"/>
          </w:rPr>
          <w:t>Slide Number</w:t>
          <w:tab/>
          <w:tab/>
          <w:tab/>
          <w:t>7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urkina Fas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nsecticide application with brush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nne Turn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misuse of pesticides, toxic effects, </w:t>
        <w:tab/>
        <w:tab/>
        <w:tab/>
        <w:tab/>
        <w:tab/>
        <w:tab/>
        <w:tab/>
        <w:t>human safe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670">
        <w:r>
          <w:rPr>
            <w:rStyle w:val="InternetLink"/>
          </w:rPr>
          <w:t>Slide Number</w:t>
          <w:tab/>
          <w:tab/>
          <w:tab/>
          <w:t>7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ogger spreading pesticide in rubber </w:t>
        <w:tab/>
        <w:tab/>
        <w:tab/>
        <w:tab/>
        <w:tab/>
        <w:tab/>
        <w:t>plan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misuse of pesticides, toxic effects, </w:t>
        <w:tab/>
        <w:tab/>
        <w:tab/>
        <w:tab/>
        <w:tab/>
        <w:tab/>
        <w:tab/>
        <w:t>human safe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671">
        <w:r>
          <w:rPr>
            <w:rStyle w:val="InternetLink"/>
          </w:rPr>
          <w:t>Slide Number</w:t>
          <w:tab/>
          <w:tab/>
          <w:tab/>
          <w:t>7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Applying a dust of Paris Green </w:t>
        <w:tab/>
        <w:tab/>
        <w:tab/>
        <w:tab/>
        <w:tab/>
        <w:tab/>
        <w:tab/>
        <w:t xml:space="preserve">(arsenical insecticide) to potatoes by </w:t>
        <w:tab/>
        <w:tab/>
        <w:tab/>
        <w:tab/>
        <w:tab/>
        <w:tab/>
        <w:t xml:space="preserve">boys shaking potato sacks to control </w:t>
        <w:tab/>
        <w:tab/>
        <w:tab/>
        <w:tab/>
        <w:tab/>
        <w:tab/>
        <w:t>Colorado potato beetl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misuse of pesticides, toxic effects, </w:t>
        <w:tab/>
        <w:tab/>
        <w:tab/>
        <w:tab/>
        <w:tab/>
        <w:tab/>
        <w:tab/>
        <w:t>human safe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672">
        <w:r>
          <w:rPr>
            <w:rStyle w:val="InternetLink"/>
          </w:rPr>
          <w:t>Slide Number</w:t>
          <w:tab/>
          <w:tab/>
          <w:tab/>
          <w:t>7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oliv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ampesino boy spraying potatoes with </w:t>
        <w:tab/>
        <w:tab/>
        <w:tab/>
        <w:tab/>
        <w:tab/>
        <w:tab/>
        <w:t xml:space="preserve">pesticides using a motorized power </w:t>
        <w:tab/>
        <w:tab/>
        <w:tab/>
        <w:tab/>
        <w:tab/>
        <w:tab/>
        <w:t>spray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bert Hoop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misuse of pesticides, toxic effects, </w:t>
        <w:tab/>
        <w:tab/>
        <w:tab/>
        <w:tab/>
        <w:tab/>
        <w:tab/>
        <w:tab/>
        <w:t>human safe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673">
        <w:r>
          <w:rPr>
            <w:rStyle w:val="InternetLink"/>
          </w:rPr>
          <w:t>Slide Number</w:t>
          <w:tab/>
          <w:tab/>
          <w:tab/>
          <w:t>7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Billboard adds for Temik and Difolitan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misuse of pesticides, toxic effects, </w:t>
        <w:tab/>
        <w:tab/>
        <w:tab/>
        <w:tab/>
        <w:tab/>
        <w:tab/>
        <w:tab/>
        <w:t>human safe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674">
        <w:r>
          <w:rPr>
            <w:rStyle w:val="InternetLink"/>
          </w:rPr>
          <w:t>Slide Number</w:t>
          <w:tab/>
          <w:tab/>
          <w:tab/>
          <w:t>7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1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ke Placid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Ed Jones disinfecting Dan Schadler’s </w:t>
        <w:tab/>
        <w:tab/>
        <w:tab/>
        <w:tab/>
        <w:tab/>
        <w:tab/>
        <w:t xml:space="preserve">shoes before entering Foundation </w:t>
        <w:tab/>
        <w:tab/>
        <w:tab/>
        <w:tab/>
        <w:tab/>
        <w:tab/>
        <w:tab/>
        <w:t>Potato Farm - Ed Foley in back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legal regulation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75">
        <w:r>
          <w:rPr>
            <w:rStyle w:val="InternetLink"/>
          </w:rPr>
          <w:t>Slide Number</w:t>
          <w:tab/>
          <w:tab/>
          <w:tab/>
          <w:t>7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17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Presque Isle, Main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orter Seed Farm,  Disinfectant in pond </w:t>
        <w:tab/>
        <w:tab/>
        <w:tab/>
        <w:tab/>
        <w:tab/>
        <w:t>vehicles drive thru to enter far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legal regulation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76">
        <w:r>
          <w:rPr>
            <w:rStyle w:val="InternetLink"/>
          </w:rPr>
          <w:t>Slide Number</w:t>
          <w:tab/>
          <w:tab/>
          <w:tab/>
          <w:t>8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17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Presque Isle, Main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orter Seed Farm, Sign on regulations </w:t>
        <w:tab/>
        <w:tab/>
        <w:tab/>
        <w:tab/>
        <w:tab/>
        <w:tab/>
        <w:t>to keep ring rot bacterium out of far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legal regulation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77">
        <w:r>
          <w:rPr>
            <w:rStyle w:val="InternetLink"/>
          </w:rPr>
          <w:t>Slide Number</w:t>
          <w:tab/>
          <w:tab/>
          <w:tab/>
          <w:t>8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0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emberton, Canad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APS group visiting Canadian </w:t>
        <w:tab/>
        <w:tab/>
        <w:tab/>
        <w:tab/>
        <w:tab/>
        <w:tab/>
        <w:tab/>
        <w:t xml:space="preserve">Foundation seed farm in isolated valley </w:t>
        <w:tab/>
        <w:tab/>
        <w:tab/>
        <w:tab/>
        <w:tab/>
        <w:tab/>
        <w:t>in mountai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78">
        <w:r>
          <w:rPr>
            <w:rStyle w:val="InternetLink"/>
          </w:rPr>
          <w:t>Slide Number</w:t>
          <w:tab/>
          <w:tab/>
          <w:tab/>
          <w:t>8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Slide on host plant resistance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79">
        <w:r>
          <w:rPr>
            <w:rStyle w:val="InternetLink"/>
          </w:rPr>
          <w:t>Slide Number</w:t>
          <w:tab/>
          <w:tab/>
          <w:tab/>
          <w:t>8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25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R8 Susc. to tungro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IR20 - Resistant to tungr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80">
        <w:r>
          <w:rPr>
            <w:rStyle w:val="InternetLink"/>
          </w:rPr>
          <w:t>Slide Number</w:t>
          <w:tab/>
          <w:tab/>
          <w:tab/>
          <w:t>8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7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rice blas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yricularia oryzae (Magnaporthe </w:t>
        <w:tab/>
        <w:tab/>
        <w:tab/>
        <w:tab/>
        <w:tab/>
        <w:tab/>
        <w:tab/>
        <w:t>grisea)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last on border rows in nurser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br/>
        <w:br/>
      </w:r>
      <w:hyperlink r:id="rId1681">
        <w:r>
          <w:rPr>
            <w:rStyle w:val="InternetLink"/>
          </w:rPr>
          <w:t>Slide Number</w:t>
          <w:tab/>
          <w:tab/>
          <w:tab/>
          <w:t>8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5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olu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 of potato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Alpha check - dead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Other clones resistan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82">
        <w:r>
          <w:rPr>
            <w:rStyle w:val="InternetLink"/>
          </w:rPr>
          <w:t>Slide Number</w:t>
          <w:tab/>
          <w:tab/>
          <w:tab/>
          <w:t>8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22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nam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Bana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Black  Sigatoka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ycosphaerella fijiensi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eaf symptom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683">
        <w:r>
          <w:rPr>
            <w:rStyle w:val="InternetLink"/>
          </w:rPr>
          <w:t>Slide Number</w:t>
          <w:tab/>
          <w:tab/>
          <w:tab/>
          <w:t>8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24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 Lima, 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Banana breeding program,  various </w:t>
        <w:tab/>
        <w:tab/>
        <w:tab/>
        <w:tab/>
        <w:tab/>
        <w:tab/>
        <w:t xml:space="preserve">breeding lines, FHIA - Fundacion </w:t>
        <w:tab/>
        <w:tab/>
        <w:tab/>
        <w:tab/>
        <w:tab/>
        <w:tab/>
        <w:t>Hondurena de Investigacion  Agricol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684">
        <w:r>
          <w:rPr>
            <w:rStyle w:val="InternetLink"/>
          </w:rPr>
          <w:t>Slide Number</w:t>
          <w:tab/>
          <w:tab/>
          <w:tab/>
          <w:t>8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- Biological contro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85">
        <w:r>
          <w:rPr>
            <w:rStyle w:val="InternetLink"/>
          </w:rPr>
          <w:t>Slide Number</w:t>
          <w:tab/>
          <w:tab/>
          <w:tab/>
          <w:t>8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Insect infected with nuclear </w:t>
        <w:tab/>
        <w:tab/>
        <w:tab/>
        <w:tab/>
        <w:tab/>
        <w:tab/>
        <w:tab/>
        <w:tab/>
        <w:t>polyhedrosis viru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Biological control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86">
        <w:r>
          <w:rPr>
            <w:rStyle w:val="InternetLink"/>
          </w:rPr>
          <w:t>Slide Number</w:t>
          <w:tab/>
          <w:tab/>
          <w:tab/>
          <w:t>9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ady bug larvae eating aphi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Biological control, insect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87">
        <w:r>
          <w:rPr>
            <w:rStyle w:val="InternetLink"/>
          </w:rPr>
          <w:t>Slide Number</w:t>
          <w:tab/>
          <w:tab/>
          <w:tab/>
          <w:t>9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9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Appl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Apple Scab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enturia inequali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Organically grown apples at 2619 N. </w:t>
        <w:tab/>
        <w:tab/>
        <w:tab/>
        <w:tab/>
        <w:tab/>
        <w:tab/>
        <w:t xml:space="preserve">Triphammer Rd. , Ithaca, NY - with </w:t>
        <w:tab/>
        <w:tab/>
        <w:tab/>
        <w:tab/>
        <w:tab/>
        <w:tab/>
        <w:t>apple scab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Organic farm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688">
        <w:r>
          <w:rPr>
            <w:rStyle w:val="InternetLink"/>
          </w:rPr>
          <w:t>Slide Number</w:t>
          <w:tab/>
          <w:tab/>
          <w:tab/>
          <w:t>9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omponents of IP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Integrated Pest Managemen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PLANTAIN</w:t>
      </w:r>
      <w:r>
        <w:rPr>
          <w:sz w:val="32"/>
        </w:rPr>
        <w:t xml:space="preserve"> – Plantain/cooking banana sli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689">
        <w:r>
          <w:rPr>
            <w:rStyle w:val="InternetLink"/>
          </w:rPr>
          <w:t>Slide Number</w:t>
          <w:tab/>
          <w:tab/>
          <w:t>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Slide on bananas in Uganda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690">
        <w:r>
          <w:rPr>
            <w:rStyle w:val="InternetLink"/>
          </w:rPr>
          <w:t>Slide Number</w:t>
          <w:tab/>
          <w:tab/>
          <w:t>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5/25/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Manizales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Plantain planting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691">
        <w:r>
          <w:rPr>
            <w:rStyle w:val="InternetLink"/>
          </w:rPr>
          <w:t>Slide Number</w:t>
          <w:tab/>
          <w:tab/>
          <w:t>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3/23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Calan, 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Plantain planting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692">
        <w:r>
          <w:rPr>
            <w:rStyle w:val="InternetLink"/>
          </w:rPr>
          <w:t>Slide Number</w:t>
          <w:tab/>
          <w:tab/>
          <w:t>4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Plantain with frui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693">
        <w:r>
          <w:rPr>
            <w:rStyle w:val="InternetLink"/>
          </w:rPr>
          <w:t>Slide Number</w:t>
          <w:tab/>
          <w:tab/>
          <w:t>5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17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Aguas Buenas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Plantain and teak tree.  Vicente Chandler’s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>farm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694">
        <w:r>
          <w:rPr>
            <w:rStyle w:val="InternetLink"/>
          </w:rPr>
          <w:t>Slide Number</w:t>
          <w:tab/>
          <w:tab/>
          <w:t>6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Plantain frui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695">
        <w:r>
          <w:rPr>
            <w:rStyle w:val="InternetLink"/>
          </w:rPr>
          <w:t>Slide Number</w:t>
          <w:tab/>
          <w:tab/>
          <w:t>7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9/9/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Espinal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Healthy plantain race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696">
        <w:r>
          <w:rPr>
            <w:rStyle w:val="InternetLink"/>
          </w:rPr>
          <w:t>Slide Number</w:t>
          <w:tab/>
          <w:tab/>
          <w:t>8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4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Santo Domingo, Dominican Republic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Truck loaded with plantains in market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marketing, transportation</w:t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697">
        <w:r>
          <w:rPr>
            <w:rStyle w:val="InternetLink"/>
          </w:rPr>
          <w:t>Slide Number</w:t>
          <w:tab/>
          <w:tab/>
          <w:t>9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Plantains on hors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 - marketing, transportation</w:t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698">
        <w:r>
          <w:rPr>
            <w:rStyle w:val="InternetLink"/>
          </w:rPr>
          <w:t>Slide Number</w:t>
          <w:tab/>
          <w:tab/>
          <w:t>10</w:t>
        </w:r>
      </w:hyperlink>
      <w:r>
        <w:rPr>
          <w:sz w:val="32"/>
        </w:rPr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Boxing plantains for expor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 - marketing, transportation</w:t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699">
        <w:r>
          <w:rPr>
            <w:rStyle w:val="InternetLink"/>
          </w:rPr>
          <w:t>Slide Number</w:t>
          <w:tab/>
          <w:tab/>
          <w:t>1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Plantains prepared for expor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Christine Stockwe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 - marketing, transportation</w:t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700">
        <w:r>
          <w:rPr>
            <w:rStyle w:val="InternetLink"/>
          </w:rPr>
          <w:t>Slide Number</w:t>
          <w:tab/>
          <w:tab/>
          <w:t>12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11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San José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Yucatica plant - Plantains being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>prepared for expor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 - marketing, transportation</w:t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701">
        <w:r>
          <w:rPr>
            <w:rStyle w:val="InternetLink"/>
          </w:rPr>
          <w:t>Slide Number</w:t>
          <w:tab/>
          <w:tab/>
          <w:t>1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Cameroon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Mixed cropping, multiple cropping,</w:t>
        <w:tab/>
        <w:tab/>
        <w:tab/>
        <w:tab/>
        <w:tab/>
        <w:tab/>
        <w:t>includes plantain, taro, peanuts, cassava,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>beans, maize, etc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Ed Glas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702">
        <w:r>
          <w:rPr>
            <w:rStyle w:val="InternetLink"/>
          </w:rPr>
          <w:t>Slide Number</w:t>
          <w:tab/>
          <w:tab/>
          <w:t>14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Kivu, Zair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Native plantings on steep hillside, </w:t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>erosion, plantain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Peter Trutman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703">
        <w:r>
          <w:rPr>
            <w:rStyle w:val="InternetLink"/>
          </w:rPr>
          <w:t>Slide Number</w:t>
          <w:tab/>
          <w:tab/>
          <w:t>15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2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Puerto Ayacucho, Venezuel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Plantain, cassava, palm,  in slash and burn </w:t>
        <w:tab/>
        <w:tab/>
        <w:tab/>
        <w:tab/>
        <w:tab/>
        <w:t>planting in Venezuelan Amaz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erisita Capiell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704">
        <w:r>
          <w:rPr>
            <w:rStyle w:val="InternetLink"/>
          </w:rPr>
          <w:t>Slide Number</w:t>
          <w:tab/>
          <w:tab/>
          <w:t>16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Slide of a profile diagram of a typical </w:t>
        <w:tab/>
        <w:tab/>
        <w:tab/>
        <w:tab/>
        <w:tab/>
        <w:tab/>
        <w:t>homegarden in Indonesi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From: Iskandor - 1980</w:t>
      </w:r>
    </w:p>
    <w:p>
      <w:pPr>
        <w:pStyle w:val="Normal"/>
        <w:rPr/>
      </w:pPr>
      <w:r>
        <w:rPr>
          <w:sz w:val="32"/>
        </w:rPr>
        <w:t>Additional information</w:t>
        <w:tab/>
      </w:r>
      <w:r>
        <w:rPr>
          <w:sz w:val="28"/>
        </w:rPr>
        <w:t xml:space="preserve"> -</w:t>
      </w:r>
      <w:r>
        <w:rPr>
          <w:rFonts w:cs="Palatino" w:ascii="Palatino" w:hAnsi="Palatino"/>
          <w:sz w:val="28"/>
        </w:rPr>
        <w:t xml:space="preserve"> </w:t>
      </w:r>
      <w:r>
        <w:rPr>
          <w:sz w:val="32"/>
        </w:rPr>
        <w:t xml:space="preserve">kitchen gardens, home gardens, multistorey </w:t>
        <w:tab/>
        <w:tab/>
        <w:tab/>
        <w:tab/>
        <w:tab/>
        <w:tab/>
        <w:t>gardens, mixed gardens, multiple,</w:t>
      </w:r>
      <w:r>
        <w:rPr>
          <w:sz w:val="28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705">
        <w:r>
          <w:rPr>
            <w:rStyle w:val="InternetLink"/>
          </w:rPr>
          <w:t>Slide Number</w:t>
          <w:tab/>
          <w:tab/>
          <w:t>17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As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Plantains in Slash/Mulch system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David Bat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706">
        <w:r>
          <w:rPr>
            <w:rStyle w:val="InternetLink"/>
          </w:rPr>
          <w:t>Slide Number</w:t>
          <w:tab/>
          <w:tab/>
          <w:t>18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Maputaland, S. Af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Plantain/banana slash/mulch system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Dan Taylo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707">
        <w:r>
          <w:rPr>
            <w:rStyle w:val="InternetLink"/>
          </w:rPr>
          <w:t>Slide Number</w:t>
          <w:tab/>
          <w:tab/>
          <w:t>19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16/6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Palmir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Musa collection - Palmira Ag. Exp. S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note Traveler’s Palm</w:t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708">
        <w:r>
          <w:rPr>
            <w:rStyle w:val="InternetLink"/>
          </w:rPr>
          <w:t>Slide Number</w:t>
          <w:tab/>
          <w:tab/>
          <w:t>20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22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Near Davao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Abaca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709">
        <w:r>
          <w:rPr>
            <w:rStyle w:val="InternetLink"/>
          </w:rPr>
          <w:t>Slide Number</w:t>
          <w:tab/>
          <w:tab/>
          <w:t>2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2/22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Near Costa Rican border in Panam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Heleconia spp. in fores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710">
        <w:r>
          <w:rPr>
            <w:rStyle w:val="InternetLink"/>
          </w:rPr>
          <w:t>Slide Number</w:t>
          <w:tab/>
          <w:tab/>
          <w:t>22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9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Venezuel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Sweet banana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Christine Stockwe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711">
        <w:r>
          <w:rPr>
            <w:rStyle w:val="InternetLink"/>
          </w:rPr>
          <w:t>Slide Number</w:t>
          <w:tab/>
          <w:tab/>
          <w:t>23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3/24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La Lima, 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Banana breeding facilities,  FHIA - </w:t>
        <w:tab/>
        <w:tab/>
        <w:tab/>
        <w:tab/>
        <w:tab/>
        <w:tab/>
        <w:t xml:space="preserve">Fundacion Hondurena de Investigacion </w:t>
        <w:tab/>
        <w:tab/>
        <w:tab/>
        <w:tab/>
        <w:tab/>
        <w:t>Agricola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712">
        <w:r>
          <w:rPr>
            <w:rStyle w:val="InternetLink"/>
          </w:rPr>
          <w:t>Slide Number</w:t>
          <w:tab/>
          <w:tab/>
          <w:t>24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3/24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La Lima, 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Banana breeding screenhouse,  FHIA - </w:t>
        <w:tab/>
        <w:tab/>
        <w:tab/>
        <w:tab/>
        <w:tab/>
        <w:tab/>
        <w:t xml:space="preserve">Fundacion Hondurena de Investigacion </w:t>
        <w:tab/>
        <w:tab/>
        <w:tab/>
        <w:tab/>
        <w:tab/>
        <w:t>Agricola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713">
        <w:r>
          <w:rPr>
            <w:rStyle w:val="InternetLink"/>
          </w:rPr>
          <w:t>Slide Number</w:t>
          <w:tab/>
          <w:tab/>
          <w:t>25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3/24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La Lima, 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Banana breeding program,  various breeding </w:t>
        <w:tab/>
        <w:tab/>
        <w:tab/>
        <w:tab/>
        <w:tab/>
        <w:t xml:space="preserve">lines, FHIA - Fundacion Hondurena de </w:t>
        <w:tab/>
        <w:tab/>
        <w:tab/>
        <w:tab/>
        <w:tab/>
        <w:t xml:space="preserve">Investigacion  Agricola - Phillip Rowe - </w:t>
        <w:tab/>
        <w:tab/>
        <w:tab/>
        <w:tab/>
        <w:tab/>
        <w:t>Breeder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714">
        <w:r>
          <w:rPr>
            <w:rStyle w:val="InternetLink"/>
          </w:rPr>
          <w:t>Slide Number</w:t>
          <w:tab/>
          <w:tab/>
          <w:t>26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3/24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La Lima, 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Banana breeding program,  various breeding </w:t>
        <w:tab/>
        <w:tab/>
        <w:tab/>
        <w:tab/>
        <w:tab/>
        <w:t xml:space="preserve">lines, FHIA - Fundacion Hondurena de </w:t>
        <w:tab/>
        <w:tab/>
        <w:tab/>
        <w:tab/>
        <w:tab/>
        <w:t>Investigacion  Agricol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715">
        <w:r>
          <w:rPr>
            <w:rStyle w:val="InternetLink"/>
          </w:rPr>
          <w:t>Slide Number</w:t>
          <w:tab/>
          <w:tab/>
          <w:t>27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3/24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La Lima, 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Banana breeding program,  excellent </w:t>
        <w:tab/>
        <w:tab/>
        <w:tab/>
        <w:tab/>
        <w:tab/>
        <w:tab/>
        <w:t xml:space="preserve">breeding line, FHIA - Fundacion Hondurena </w:t>
        <w:tab/>
        <w:tab/>
        <w:tab/>
        <w:tab/>
        <w:tab/>
        <w:t>de Investigacion  Agricol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716">
        <w:r>
          <w:rPr>
            <w:rStyle w:val="InternetLink"/>
          </w:rPr>
          <w:t>Slide Number</w:t>
          <w:tab/>
          <w:tab/>
          <w:t>28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3/24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La Lima, 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Banana breeding program,  various </w:t>
        <w:tab/>
        <w:tab/>
        <w:tab/>
        <w:tab/>
        <w:tab/>
        <w:tab/>
        <w:t xml:space="preserve">breeding lines, FHIA - Fundacion Hondurena </w:t>
        <w:tab/>
        <w:tab/>
        <w:tab/>
        <w:tab/>
        <w:tab/>
        <w:t>de Investigacion  Agricol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717">
        <w:r>
          <w:rPr>
            <w:rStyle w:val="InternetLink"/>
          </w:rPr>
          <w:t>Slide Number</w:t>
          <w:tab/>
          <w:tab/>
          <w:t>29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3/24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La Lima, 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Banana seeds in fermented bananas,  </w:t>
        <w:tab/>
        <w:tab/>
        <w:tab/>
        <w:tab/>
        <w:tab/>
        <w:tab/>
        <w:t xml:space="preserve">breeding program, FHIA - Fundacion </w:t>
        <w:tab/>
        <w:tab/>
        <w:tab/>
        <w:tab/>
        <w:tab/>
        <w:tab/>
        <w:t>Hondurena de Investigacion  Agricol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1718">
        <w:r>
          <w:rPr>
            <w:rStyle w:val="InternetLink"/>
          </w:rPr>
          <w:t>Slide Number</w:t>
          <w:tab/>
          <w:tab/>
          <w:t>30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3/24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La Lima, 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Banana seed extraction,  </w:t>
        <w:tab/>
        <w:tab/>
        <w:tab/>
        <w:tab/>
        <w:tab/>
        <w:tab/>
        <w:tab/>
        <w:tab/>
        <w:t xml:space="preserve">breeding program, FHIA - Fundacion </w:t>
        <w:tab/>
        <w:tab/>
        <w:tab/>
        <w:tab/>
        <w:tab/>
        <w:tab/>
        <w:t>Hondurena de Investigacion  Agricol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Heading1"/>
        <w:rPr/>
      </w:pPr>
      <w:r>
        <w:rPr/>
        <w:t>Additional information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POTATO1 </w:t>
      </w:r>
      <w:r>
        <w:rPr>
          <w:sz w:val="32"/>
        </w:rPr>
        <w:t>– Potato sli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719">
        <w:r>
          <w:rPr>
            <w:rStyle w:val="InternetLink"/>
          </w:rPr>
          <w:t>Slide Number</w:t>
          <w:tab/>
          <w:tab/>
          <w:tab/>
          <w:t>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6/6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ultipication - Suma Paz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20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9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st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otato Section of Marke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21">
        <w:r>
          <w:rPr>
            <w:rStyle w:val="InternetLink"/>
          </w:rPr>
          <w:t>Slide Number</w:t>
          <w:tab/>
          <w:tab/>
          <w:tab/>
          <w:t>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olanum andigenum clones of CCC </w:t>
        <w:tab/>
        <w:tab/>
        <w:tab/>
        <w:tab/>
        <w:tab/>
        <w:tab/>
        <w:t>(Coleción Central Colombiana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diversity,  germplasm, potato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22">
        <w:r>
          <w:rPr>
            <w:rStyle w:val="InternetLink"/>
          </w:rPr>
          <w:t>Slide Number</w:t>
          <w:tab/>
          <w:tab/>
          <w:tab/>
          <w:t>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8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olanum phureja clones of CCC </w:t>
        <w:tab/>
        <w:tab/>
        <w:tab/>
        <w:tab/>
        <w:tab/>
        <w:tab/>
        <w:tab/>
        <w:t>(Coleción Central Colombiana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diversity,  germplasm,  potato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23">
        <w:r>
          <w:rPr>
            <w:rStyle w:val="InternetLink"/>
          </w:rPr>
          <w:t>Slide Number</w:t>
          <w:tab/>
          <w:tab/>
          <w:tab/>
          <w:t>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8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lesh colors of Solanum phureja clones </w:t>
        <w:tab/>
        <w:tab/>
        <w:tab/>
        <w:tab/>
        <w:tab/>
        <w:tab/>
        <w:t>of CCC (Coleción Central Colombiana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diversity,  germplasm, anthocyanines, </w:t>
        <w:tab/>
        <w:tab/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24">
        <w:r>
          <w:rPr>
            <w:rStyle w:val="InternetLink"/>
          </w:rPr>
          <w:t>Slide Number</w:t>
          <w:tab/>
          <w:tab/>
          <w:tab/>
          <w:t>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8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Tubers and seed balls of Solanum </w:t>
        <w:tab/>
        <w:tab/>
        <w:tab/>
        <w:tab/>
        <w:tab/>
        <w:tab/>
        <w:tab/>
        <w:t xml:space="preserve">phureja clone CCC 118 (Coleción </w:t>
        <w:tab/>
        <w:tab/>
        <w:tab/>
        <w:tab/>
        <w:tab/>
        <w:tab/>
        <w:t>Central Colombiana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diversity,  germplasm, potato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25">
        <w:r>
          <w:rPr>
            <w:rStyle w:val="InternetLink"/>
          </w:rPr>
          <w:t>Slide Number</w:t>
          <w:tab/>
          <w:tab/>
          <w:tab/>
          <w:t>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8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individual hills of Solanum phureja </w:t>
        <w:tab/>
        <w:tab/>
        <w:tab/>
        <w:tab/>
        <w:tab/>
        <w:tab/>
        <w:t>clones of CCC (Coleción Central Colombiana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diversity,  germplasm, potato</w:t>
      </w:r>
    </w:p>
    <w:p>
      <w:pPr>
        <w:pStyle w:val="Normal"/>
        <w:rPr>
          <w:sz w:val="32"/>
        </w:rPr>
      </w:pPr>
      <w:r>
        <w:rPr>
          <w:sz w:val="32"/>
        </w:rPr>
        <w:br/>
        <w:br/>
      </w:r>
      <w:hyperlink r:id="rId1726">
        <w:r>
          <w:rPr>
            <w:rStyle w:val="InternetLink"/>
          </w:rPr>
          <w:t>Slide Number</w:t>
          <w:tab/>
          <w:tab/>
          <w:tab/>
          <w:t>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8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Obreros harvesting Solanum phureja </w:t>
        <w:tab/>
        <w:tab/>
        <w:tab/>
        <w:tab/>
        <w:tab/>
        <w:tab/>
        <w:t xml:space="preserve">clones of CCC (Coleción Central </w:t>
        <w:tab/>
        <w:tab/>
        <w:tab/>
        <w:tab/>
        <w:tab/>
        <w:tab/>
        <w:tab/>
        <w:t>Colombiana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diversity,  germplasm, potato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27">
        <w:r>
          <w:rPr>
            <w:rStyle w:val="InternetLink"/>
          </w:rPr>
          <w:t>Slide Number</w:t>
          <w:tab/>
          <w:tab/>
          <w:tab/>
          <w:t>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2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Obreros harvesting good yield of </w:t>
        <w:tab/>
        <w:tab/>
        <w:tab/>
        <w:tab/>
        <w:tab/>
        <w:tab/>
        <w:tab/>
        <w:t>potato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diversity,  germplasm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728">
        <w:r>
          <w:rPr>
            <w:rStyle w:val="InternetLink"/>
          </w:rPr>
          <w:t>Slide Number</w:t>
          <w:tab/>
          <w:tab/>
          <w:tab/>
          <w:t>1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6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ee Heidrick planting potato tuber uni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diversity,  germplasm, virus contro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729">
        <w:r>
          <w:rPr>
            <w:rStyle w:val="InternetLink"/>
          </w:rPr>
          <w:t>Slide Number</w:t>
          <w:tab/>
          <w:tab/>
          <w:tab/>
          <w:t>1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9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Workers planting potato tuber uni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diversity,  germplasm, virus contro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730">
        <w:r>
          <w:rPr>
            <w:rStyle w:val="InternetLink"/>
          </w:rPr>
          <w:t>Slide Number</w:t>
          <w:tab/>
          <w:tab/>
          <w:tab/>
          <w:t>1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9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lanting potato tuber uni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diversity,  germplasm, virus contro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731">
        <w:r>
          <w:rPr>
            <w:rStyle w:val="InternetLink"/>
          </w:rPr>
          <w:t>Slide Number</w:t>
          <w:tab/>
          <w:tab/>
          <w:tab/>
          <w:t>1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7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rainage system in potato field; </w:t>
        <w:tab/>
        <w:tab/>
        <w:tab/>
        <w:tab/>
        <w:tab/>
        <w:tab/>
        <w:tab/>
        <w:t>Edmundo Perez, Nieto, Lauro Luja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irrigation, drainag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732">
        <w:r>
          <w:rPr>
            <w:rStyle w:val="InternetLink"/>
          </w:rPr>
          <w:t>Slide Number</w:t>
          <w:tab/>
          <w:tab/>
          <w:tab/>
          <w:t>1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29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aperos - ICA Potato Program staff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xperiment st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733">
        <w:r>
          <w:rPr>
            <w:rStyle w:val="InternetLink"/>
          </w:rPr>
          <w:t>Slide Number</w:t>
          <w:tab/>
          <w:tab/>
          <w:tab/>
          <w:t>1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1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oguing virus infected potato plan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ani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34">
        <w:r>
          <w:rPr>
            <w:rStyle w:val="InternetLink"/>
          </w:rPr>
          <w:t>Slide Number</w:t>
          <w:tab/>
          <w:tab/>
          <w:tab/>
          <w:t>1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5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onz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. David Thurston in potato plo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35">
        <w:r>
          <w:rPr>
            <w:rStyle w:val="InternetLink"/>
          </w:rPr>
          <w:t>Slide Number</w:t>
          <w:tab/>
          <w:tab/>
          <w:tab/>
          <w:t>1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8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Nelson Estrada &amp; Lauro Lujan taking </w:t>
        <w:tab/>
        <w:tab/>
        <w:tab/>
        <w:tab/>
        <w:tab/>
        <w:tab/>
        <w:t>notes in Coleción Central Colombiana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otatoe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36">
        <w:r>
          <w:rPr>
            <w:rStyle w:val="InternetLink"/>
          </w:rPr>
          <w:t>Slide Number</w:t>
          <w:tab/>
          <w:tab/>
          <w:tab/>
          <w:t>1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28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L-R Edmundo Perez, Luis Varon, Julia </w:t>
        <w:tab/>
        <w:tab/>
        <w:tab/>
        <w:tab/>
        <w:tab/>
        <w:tab/>
        <w:t xml:space="preserve">Guzman, Lauro Lujan, Idrobo, Nelson </w:t>
        <w:tab/>
        <w:tab/>
        <w:tab/>
        <w:tab/>
        <w:tab/>
        <w:tab/>
        <w:t>Estrada - Potato Program staff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otatoe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37">
        <w:r>
          <w:rPr>
            <w:rStyle w:val="InternetLink"/>
          </w:rPr>
          <w:t>Slide Number</w:t>
          <w:tab/>
          <w:tab/>
          <w:tab/>
          <w:t>1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28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White and purple flowers on same </w:t>
        <w:tab/>
        <w:tab/>
        <w:tab/>
        <w:tab/>
        <w:tab/>
        <w:tab/>
        <w:t>peduncle; mutation? (chimera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otatoes, diversi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738">
        <w:r>
          <w:rPr>
            <w:rStyle w:val="InternetLink"/>
          </w:rPr>
          <w:t>Slide Number</w:t>
          <w:tab/>
          <w:tab/>
          <w:tab/>
          <w:t>2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1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utation? (chimera) - different colored </w:t>
        <w:tab/>
        <w:tab/>
        <w:tab/>
        <w:tab/>
        <w:tab/>
        <w:tab/>
        <w:t>tubers on same plant (CCC 937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otatoes, diversi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739">
        <w:r>
          <w:rPr>
            <w:rStyle w:val="InternetLink"/>
          </w:rPr>
          <w:t>Slide Number</w:t>
          <w:tab/>
          <w:tab/>
          <w:tab/>
          <w:t>2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16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ubachoque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Oxen hauling water wagon for  </w:t>
        <w:tab/>
        <w:tab/>
        <w:tab/>
        <w:tab/>
        <w:tab/>
        <w:tab/>
        <w:tab/>
        <w:t xml:space="preserve">spraying potatoes with </w:t>
        <w:tab/>
        <w:tab/>
        <w:tab/>
        <w:tab/>
        <w:tab/>
        <w:tab/>
        <w:tab/>
        <w:tab/>
        <w:t>fungicides/insecticid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40">
        <w:r>
          <w:rPr>
            <w:rStyle w:val="InternetLink"/>
          </w:rPr>
          <w:t>Slide Number</w:t>
          <w:tab/>
          <w:tab/>
          <w:tab/>
          <w:t>2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23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ungicide test pl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otato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741">
        <w:r>
          <w:rPr>
            <w:rStyle w:val="InternetLink"/>
          </w:rPr>
          <w:t>Slide Number</w:t>
          <w:tab/>
          <w:tab/>
          <w:tab/>
          <w:t>2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25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ungicide test plots - taking not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42">
        <w:r>
          <w:rPr>
            <w:rStyle w:val="InternetLink"/>
          </w:rPr>
          <w:t>Slide Number</w:t>
          <w:tab/>
          <w:tab/>
          <w:tab/>
          <w:t>2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15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lcarce, Argentin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otato storage under straw mulch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743">
        <w:r>
          <w:rPr>
            <w:rStyle w:val="InternetLink"/>
          </w:rPr>
          <w:t>Slide Number</w:t>
          <w:tab/>
          <w:tab/>
          <w:tab/>
          <w:t>25</w:t>
        </w:r>
      </w:hyperlink>
    </w:p>
    <w:p>
      <w:pPr>
        <w:pStyle w:val="Normal"/>
        <w:rPr/>
      </w:pPr>
      <w:hyperlink r:id="rId1744">
        <w:r>
          <w:rPr>
            <w:sz w:val="32"/>
          </w:rPr>
          <w:t>Date</w:t>
          <w:tab/>
          <w:tab/>
          <w:tab/>
          <w:tab/>
          <w:tab/>
          <w:t>11/15/61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lcarce, Argentin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otato storage under straw mulch after 9 </w:t>
        <w:tab/>
        <w:tab/>
        <w:tab/>
        <w:tab/>
        <w:tab/>
        <w:t>month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45">
        <w:r>
          <w:rPr>
            <w:rStyle w:val="InternetLink"/>
          </w:rPr>
          <w:t>Slide Number</w:t>
          <w:tab/>
          <w:tab/>
          <w:tab/>
          <w:t>2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15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lcarce, Argentin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otato storage under straw mulch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46">
        <w:r>
          <w:rPr>
            <w:rStyle w:val="InternetLink"/>
          </w:rPr>
          <w:t>Slide Number</w:t>
          <w:tab/>
          <w:tab/>
          <w:tab/>
          <w:t>2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19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to Domingo, Venezue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arvest of Sebago - 600 meters??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747">
        <w:r>
          <w:rPr>
            <w:rStyle w:val="InternetLink"/>
          </w:rPr>
          <w:t>Slide Number</w:t>
          <w:tab/>
          <w:tab/>
          <w:tab/>
          <w:t>2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8/6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tzcuar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otato far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48">
        <w:r>
          <w:rPr>
            <w:rStyle w:val="InternetLink"/>
          </w:rPr>
          <w:t>Slide Number</w:t>
          <w:tab/>
          <w:tab/>
          <w:tab/>
          <w:t>2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- German extension methods - </w:t>
        <w:tab/>
        <w:tab/>
        <w:tab/>
        <w:tab/>
        <w:tab/>
        <w:tab/>
        <w:t>Frederick William I, 1688-1740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49">
        <w:r>
          <w:rPr>
            <w:rStyle w:val="InternetLink"/>
          </w:rPr>
          <w:t>Slide Number</w:t>
          <w:tab/>
          <w:tab/>
          <w:tab/>
          <w:t>3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5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nton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otato planters - Bob Zeigler, Glenn </w:t>
        <w:tab/>
        <w:tab/>
        <w:tab/>
        <w:tab/>
        <w:tab/>
        <w:tab/>
        <w:t xml:space="preserve">Caslick, Jorge Galindo, and Gail </w:t>
        <w:tab/>
        <w:tab/>
        <w:tab/>
        <w:tab/>
        <w:tab/>
        <w:tab/>
        <w:tab/>
        <w:t>Schuman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50">
        <w:r>
          <w:rPr>
            <w:rStyle w:val="InternetLink"/>
          </w:rPr>
          <w:t>Slide Number</w:t>
          <w:tab/>
          <w:tab/>
          <w:tab/>
          <w:t>3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Wilsboro, NY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View from cabin - early morning - Lake </w:t>
        <w:tab/>
        <w:tab/>
        <w:tab/>
        <w:tab/>
        <w:tab/>
        <w:t>Champlai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51">
        <w:r>
          <w:rPr>
            <w:rStyle w:val="InternetLink"/>
          </w:rPr>
          <w:t>Slide Number</w:t>
          <w:tab/>
          <w:tab/>
          <w:tab/>
          <w:t>3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19/5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st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/>
      </w:pPr>
      <w:r>
        <w:rPr>
          <w:sz w:val="32"/>
        </w:rPr>
        <w:t>Disease Name</w:t>
        <w:tab/>
        <w:tab/>
        <w:tab/>
      </w:r>
      <w:r>
        <w:rPr>
          <w:color w:val="000000"/>
          <w:sz w:val="32"/>
        </w:rPr>
        <w:t>English: Potato yellow vein disease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                          </w:t>
      </w:r>
      <w:r>
        <w:rPr>
          <w:color w:val="000000"/>
          <w:sz w:val="32"/>
        </w:rPr>
        <w:tab/>
        <w:tab/>
        <w:tab/>
        <w:t xml:space="preserve">Spanish: Amarillamiento de las venas </w:t>
        <w:tab/>
        <w:tab/>
        <w:tab/>
        <w:tab/>
        <w:tab/>
        <w:tab/>
        <w:t>de la papa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  <w:r>
        <w:rPr>
          <w:color w:val="000000"/>
          <w:sz w:val="32"/>
        </w:rPr>
        <w:t>Potato yellow vein virus (PYVV)</w:t>
      </w:r>
    </w:p>
    <w:p>
      <w:pPr>
        <w:pStyle w:val="Normal"/>
        <w:rPr/>
      </w:pPr>
      <w:r>
        <w:rPr>
          <w:sz w:val="32"/>
        </w:rPr>
        <w:t>Subject</w:t>
        <w:tab/>
        <w:tab/>
        <w:tab/>
        <w:tab/>
      </w:r>
      <w:r>
        <w:rPr>
          <w:color w:val="000000"/>
          <w:sz w:val="32"/>
        </w:rPr>
        <w:t>Potato yellow vein disease</w:t>
      </w:r>
      <w:r>
        <w:rPr>
          <w:sz w:val="32"/>
        </w:rPr>
        <w:t xml:space="preserve"> potato </w:t>
        <w:tab/>
        <w:tab/>
        <w:tab/>
        <w:tab/>
        <w:tab/>
        <w:tab/>
        <w:tab/>
        <w:t>sympto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whitefly transmiss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752">
        <w:r>
          <w:rPr>
            <w:rStyle w:val="InternetLink"/>
          </w:rPr>
          <w:t>Slide Number</w:t>
          <w:tab/>
          <w:tab/>
          <w:tab/>
          <w:t>3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20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alico viru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Alfalfa mosaic viru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53">
        <w:r>
          <w:rPr>
            <w:rStyle w:val="InternetLink"/>
          </w:rPr>
          <w:t>Slide Number</w:t>
          <w:tab/>
          <w:tab/>
          <w:tab/>
          <w:t>3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14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to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/>
      </w:pPr>
      <w:r>
        <w:rPr>
          <w:sz w:val="32"/>
        </w:rPr>
        <w:t>Disease Name</w:t>
        <w:tab/>
        <w:tab/>
        <w:tab/>
      </w:r>
      <w:r>
        <w:rPr>
          <w:color w:val="000000"/>
          <w:sz w:val="32"/>
        </w:rPr>
        <w:t>English: Potato yellow vein disease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                          </w:t>
      </w:r>
      <w:r>
        <w:rPr>
          <w:color w:val="000000"/>
          <w:sz w:val="32"/>
        </w:rPr>
        <w:tab/>
        <w:tab/>
        <w:tab/>
        <w:t xml:space="preserve">Spanish: Amarillamiento de las venas </w:t>
        <w:tab/>
        <w:tab/>
        <w:tab/>
        <w:tab/>
        <w:tab/>
        <w:tab/>
        <w:t>de la papa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  <w:r>
        <w:rPr>
          <w:color w:val="000000"/>
          <w:sz w:val="32"/>
        </w:rPr>
        <w:t>Potato yellow vein virus (PYVV)</w:t>
      </w:r>
    </w:p>
    <w:p>
      <w:pPr>
        <w:pStyle w:val="Normal"/>
        <w:rPr/>
      </w:pPr>
      <w:r>
        <w:rPr>
          <w:sz w:val="32"/>
        </w:rPr>
        <w:t>Subject</w:t>
        <w:tab/>
        <w:tab/>
        <w:tab/>
        <w:tab/>
      </w:r>
      <w:r>
        <w:rPr>
          <w:color w:val="000000"/>
          <w:sz w:val="32"/>
        </w:rPr>
        <w:t>Potato yellow vein disease</w:t>
      </w:r>
      <w:r>
        <w:rPr>
          <w:sz w:val="32"/>
        </w:rPr>
        <w:t xml:space="preserve"> potato </w:t>
        <w:tab/>
        <w:tab/>
        <w:tab/>
        <w:tab/>
        <w:tab/>
        <w:tab/>
        <w:tab/>
        <w:t>sympto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whitefly transmiss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754">
        <w:r>
          <w:rPr>
            <w:rStyle w:val="InternetLink"/>
          </w:rPr>
          <w:t>Slide Number</w:t>
          <w:tab/>
          <w:tab/>
          <w:tab/>
          <w:t>35</w:t>
        </w:r>
      </w:hyperlink>
    </w:p>
    <w:p>
      <w:pPr>
        <w:pStyle w:val="Normal"/>
        <w:rPr/>
      </w:pPr>
      <w:hyperlink r:id="rId1755">
        <w:r>
          <w:rPr>
            <w:sz w:val="32"/>
          </w:rPr>
          <w:t>Date</w:t>
          <w:tab/>
          <w:tab/>
          <w:tab/>
          <w:tab/>
          <w:tab/>
          <w:t>3/6/56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Leaf miner insect - “Toston”; </w:t>
        <w:tab/>
        <w:tab/>
        <w:tab/>
        <w:tab/>
        <w:tab/>
        <w:tab/>
        <w:tab/>
        <w:t>Liriomyza sp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otato insect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56">
        <w:r>
          <w:rPr>
            <w:rStyle w:val="InternetLink"/>
          </w:rPr>
          <w:t>Slide Number</w:t>
          <w:tab/>
          <w:tab/>
          <w:tab/>
          <w:t>3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6/6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“yellows” viru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unknown - virus (possibly leaf roll)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evere virus sympto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757">
        <w:r>
          <w:rPr>
            <w:rStyle w:val="InternetLink"/>
          </w:rPr>
          <w:t xml:space="preserve">Slide Number </w:t>
          <w:tab/>
          <w:tab/>
          <w:tab/>
          <w:t>37</w:t>
        </w:r>
      </w:hyperlink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17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Tom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Tomato rus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uccinia pitterian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ymptoms produced in greenhouse </w:t>
        <w:tab/>
        <w:tab/>
        <w:tab/>
        <w:tab/>
        <w:tab/>
        <w:tab/>
        <w:t xml:space="preserve">when inoculated with inoculum from </w:t>
        <w:tab/>
        <w:tab/>
        <w:tab/>
        <w:tab/>
        <w:tab/>
        <w:tab/>
        <w:t>potato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758">
        <w:r>
          <w:rPr>
            <w:rStyle w:val="InternetLink"/>
          </w:rPr>
          <w:t>Slide Number</w:t>
          <w:tab/>
          <w:tab/>
          <w:tab/>
          <w:t>3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23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st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otato rus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uccinia pitterian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ustules  on potato leaf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59">
        <w:r>
          <w:rPr>
            <w:rStyle w:val="InternetLink"/>
          </w:rPr>
          <w:t>Slide Number</w:t>
          <w:tab/>
          <w:tab/>
          <w:tab/>
          <w:t>3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23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st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otato rus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uccinia pitterian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ustules  on potato leaf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760">
        <w:r>
          <w:rPr>
            <w:rStyle w:val="InternetLink"/>
          </w:rPr>
          <w:t>Slide Number</w:t>
          <w:tab/>
          <w:tab/>
          <w:tab/>
          <w:t>4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23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st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otato rus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uccinia pitterian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ustules  on potato leaf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61">
        <w:r>
          <w:rPr>
            <w:rStyle w:val="InternetLink"/>
          </w:rPr>
          <w:t>Slide Number</w:t>
          <w:tab/>
          <w:tab/>
          <w:tab/>
          <w:t>4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nd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otato rus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uccinia pitterian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ustules  on potato leaf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 xml:space="preserve">CIP - Int’l Potato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Cent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762">
        <w:r>
          <w:rPr>
            <w:rStyle w:val="InternetLink"/>
          </w:rPr>
          <w:t>Slide Number</w:t>
          <w:tab/>
          <w:tab/>
          <w:tab/>
          <w:t>4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27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Facatativ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 xml:space="preserve">Rhizoctonia stem and stolon canker, </w:t>
        <w:tab/>
        <w:tab/>
        <w:tab/>
        <w:tab/>
        <w:tab/>
        <w:tab/>
        <w:t>(black scurf)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Rhizoctonia solani - anamorph </w:t>
        <w:tab/>
        <w:tab/>
        <w:tab/>
        <w:tab/>
        <w:tab/>
        <w:tab/>
        <w:tab/>
        <w:t>(Thanatephorus cucumeris (teleomorph)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urpling of foliage caused by R. solani; </w:t>
        <w:tab/>
        <w:tab/>
        <w:tab/>
        <w:tab/>
        <w:tab/>
        <w:tab/>
        <w:t xml:space="preserve">farmer had no rotated his field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o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63">
        <w:r>
          <w:rPr>
            <w:rStyle w:val="InternetLink"/>
          </w:rPr>
          <w:t>Slide Number</w:t>
          <w:tab/>
          <w:tab/>
          <w:tab/>
          <w:t>4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nd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otato smu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Thecaphora solan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uber sympto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 xml:space="preserve">CIP - Int’l Potato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Cent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64">
        <w:r>
          <w:rPr>
            <w:rStyle w:val="InternetLink"/>
          </w:rPr>
          <w:t>Slide Number</w:t>
          <w:tab/>
          <w:tab/>
          <w:tab/>
          <w:t>4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nd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otato smu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Thecaphora solan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uber sympto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 xml:space="preserve">CIP - Int’l Potato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Cent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765">
        <w:r>
          <w:rPr>
            <w:rStyle w:val="InternetLink"/>
          </w:rPr>
          <w:t>Slide Number</w:t>
          <w:tab/>
          <w:tab/>
          <w:tab/>
          <w:t>4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nd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otato war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Synchytrium endobioticum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uber sympto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 xml:space="preserve">??? 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66">
        <w:r>
          <w:rPr>
            <w:rStyle w:val="InternetLink"/>
          </w:rPr>
          <w:t>Slide Number</w:t>
          <w:tab/>
          <w:tab/>
          <w:tab/>
          <w:t>4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nd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otato war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Synchytrium endobioticum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uber sympto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 xml:space="preserve">CIP - Int’l Potato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Cent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767">
        <w:r>
          <w:rPr>
            <w:rStyle w:val="InternetLink"/>
          </w:rPr>
          <w:t>Slide Number</w:t>
          <w:tab/>
          <w:tab/>
          <w:tab/>
          <w:t>4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nd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Basal stem rot of potato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Sclerotium rolfsi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ste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 xml:space="preserve">CIP - Int’l Potato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Cent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68">
        <w:r>
          <w:rPr>
            <w:rStyle w:val="InternetLink"/>
          </w:rPr>
          <w:t>Slide Number</w:t>
          <w:tab/>
          <w:tab/>
          <w:tab/>
          <w:t>4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nd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Black ro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Rosellinia sp.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uber sympto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 xml:space="preserve">CIP - Int’l Potato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Cent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769">
        <w:r>
          <w:rPr>
            <w:rStyle w:val="InternetLink"/>
          </w:rPr>
          <w:t>Slide Number</w:t>
          <w:tab/>
          <w:tab/>
          <w:tab/>
          <w:t>4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4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owdery mildew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Erysiphe cichoracearum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leaf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70">
        <w:r>
          <w:rPr>
            <w:rStyle w:val="InternetLink"/>
          </w:rPr>
          <w:t>Slide Number</w:t>
          <w:tab/>
          <w:tab/>
          <w:tab/>
          <w:t>5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4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owdery mildew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Erysiphe cichoracearum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plan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71">
        <w:r>
          <w:rPr>
            <w:rStyle w:val="InternetLink"/>
          </w:rPr>
          <w:t>Slide Number</w:t>
          <w:tab/>
          <w:tab/>
          <w:tab/>
          <w:t>5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1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Grand Rapids, M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cab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Streptomyces scabie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ange of scab typ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72">
        <w:r>
          <w:rPr>
            <w:rStyle w:val="InternetLink"/>
          </w:rPr>
          <w:t>Slide Number</w:t>
          <w:tab/>
          <w:tab/>
          <w:tab/>
          <w:t>5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8/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cab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Streptomyces scabie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Julie and Christine Stockwell spreading </w:t>
        <w:tab/>
        <w:tab/>
        <w:tab/>
        <w:tab/>
        <w:tab/>
        <w:t>cow manure for scab te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bull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73">
        <w:r>
          <w:rPr>
            <w:rStyle w:val="InternetLink"/>
          </w:rPr>
          <w:t>Slide Number</w:t>
          <w:tab/>
          <w:tab/>
          <w:tab/>
          <w:t>5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31/5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rookston, Minnesot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H.D.Thurston  driving tractor in </w:t>
        <w:tab/>
        <w:tab/>
        <w:tab/>
        <w:tab/>
        <w:tab/>
        <w:tab/>
        <w:tab/>
        <w:t>fungicide test  pl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74">
        <w:r>
          <w:rPr>
            <w:rStyle w:val="InternetLink"/>
          </w:rPr>
          <w:t>Slide Number</w:t>
          <w:tab/>
          <w:tab/>
          <w:tab/>
          <w:t>5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5/5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rookston, Minnesot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H.D.Thurston  in </w:t>
        <w:tab/>
        <w:tab/>
        <w:tab/>
        <w:tab/>
        <w:tab/>
        <w:tab/>
        <w:tab/>
        <w:tab/>
        <w:tab/>
        <w:t>fungicide test  pl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775">
        <w:r>
          <w:rPr>
            <w:rStyle w:val="InternetLink"/>
          </w:rPr>
          <w:t>Slide Number</w:t>
          <w:tab/>
          <w:tab/>
          <w:tab/>
          <w:t>5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31/5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rookston, Minnesot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ust fungicide pl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76">
        <w:r>
          <w:rPr>
            <w:rStyle w:val="InternetLink"/>
          </w:rPr>
          <w:t>Slide Number</w:t>
          <w:tab/>
          <w:tab/>
          <w:tab/>
          <w:t>5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8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tacunga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praying potatoes on hillsid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Grower had 800 hectares of potato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777">
        <w:r>
          <w:rPr>
            <w:rStyle w:val="InternetLink"/>
          </w:rPr>
          <w:t>Slide Number</w:t>
          <w:tab/>
          <w:tab/>
          <w:tab/>
          <w:t>5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nd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otato war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Synchytrium endobioticum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uber sympto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 xml:space="preserve">CIP - Int’l Potato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Cent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br/>
        <w:t>R.BEDS</w:t>
      </w:r>
      <w:r>
        <w:rPr>
          <w:sz w:val="32"/>
        </w:rPr>
        <w:tab/>
        <w:t>-- Raised bed sli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778">
        <w:r>
          <w:rPr>
            <w:rStyle w:val="InternetLink"/>
          </w:rPr>
          <w:t>Slide Number</w:t>
          <w:tab/>
          <w:tab/>
          <w:tab/>
          <w:t>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on Raised Be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79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on Raised Beds in Asia - Herkl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80">
        <w:r>
          <w:rPr>
            <w:rStyle w:val="InternetLink"/>
          </w:rPr>
          <w:t>Slide Number</w:t>
          <w:tab/>
          <w:tab/>
          <w:tab/>
          <w:t>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24/7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harleston, South Carolin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ypress tree Swamp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81">
        <w:r>
          <w:rPr>
            <w:rStyle w:val="InternetLink"/>
          </w:rPr>
          <w:t>Slide Number</w:t>
          <w:tab/>
          <w:tab/>
          <w:tab/>
          <w:t>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9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Hills (type of raised bed) in San Joaquin </w:t>
        <w:tab/>
        <w:tab/>
        <w:tab/>
        <w:tab/>
        <w:tab/>
        <w:t>Valley of Californi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M. Ablema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82">
        <w:r>
          <w:rPr>
            <w:rStyle w:val="InternetLink"/>
          </w:rPr>
          <w:t>Slide Number</w:t>
          <w:tab/>
          <w:tab/>
          <w:tab/>
          <w:t>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8/6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tzcuar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ultivating potatoes (and training colt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Horses, tillage,  hilling, raised bed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83">
        <w:r>
          <w:rPr>
            <w:rStyle w:val="InternetLink"/>
          </w:rPr>
          <w:t>Slide Number</w:t>
          <w:tab/>
          <w:tab/>
          <w:tab/>
          <w:t>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9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lanting Tocana Blanca potatoes and </w:t>
        <w:tab/>
        <w:tab/>
        <w:tab/>
        <w:tab/>
        <w:tab/>
        <w:tab/>
        <w:t>hill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illage,  hilling,  raised bed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84">
        <w:r>
          <w:rPr>
            <w:rStyle w:val="InternetLink"/>
          </w:rPr>
          <w:t>Slide Number</w:t>
          <w:tab/>
          <w:tab/>
          <w:tab/>
          <w:t>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6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 Jos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illing tomatoes, shovel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illage,  hilling,  raised bed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85">
        <w:r>
          <w:rPr>
            <w:rStyle w:val="InternetLink"/>
          </w:rPr>
          <w:t>Slide Number</w:t>
          <w:tab/>
          <w:tab/>
          <w:tab/>
          <w:t>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4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tok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illed cabbag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illage,  hilling,  raised bed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86">
        <w:r>
          <w:rPr>
            <w:rStyle w:val="InternetLink"/>
          </w:rPr>
          <w:t>Slide Number</w:t>
          <w:tab/>
          <w:tab/>
          <w:tab/>
          <w:t>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w York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Hills made for planting lettuce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illage,  hilling,  raised bed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87">
        <w:r>
          <w:rPr>
            <w:rStyle w:val="InternetLink"/>
          </w:rPr>
          <w:t>Slide Number</w:t>
          <w:tab/>
          <w:tab/>
          <w:tab/>
          <w:t>1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4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 Jos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Leather ferns on raised beds (ridges) </w:t>
        <w:tab/>
        <w:tab/>
        <w:tab/>
        <w:tab/>
        <w:tab/>
        <w:tab/>
        <w:t>under shade cloth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hilling,  raised bed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88">
        <w:r>
          <w:rPr>
            <w:rStyle w:val="InternetLink"/>
          </w:rPr>
          <w:t>Slide Number</w:t>
          <w:tab/>
          <w:tab/>
          <w:tab/>
          <w:t>1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iweday, Indones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aised beds, mulch, garlic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illage,  hilling,  raised bed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89">
        <w:r>
          <w:rPr>
            <w:rStyle w:val="InternetLink"/>
          </w:rPr>
          <w:t>Slide Number</w:t>
          <w:tab/>
          <w:tab/>
          <w:tab/>
          <w:t>1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urundi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raditional raised beds in swampy are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Peter Trutman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beans, sweet potatoe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90">
        <w:r>
          <w:rPr>
            <w:rStyle w:val="InternetLink"/>
          </w:rPr>
          <w:t>Slide Number</w:t>
          <w:tab/>
          <w:tab/>
          <w:tab/>
          <w:t>1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27/9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Montilla, Spai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aised beds for potatoes and lettuc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hilling,  raised bed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91">
        <w:r>
          <w:rPr>
            <w:rStyle w:val="InternetLink"/>
          </w:rPr>
          <w:t>Slide Number</w:t>
          <w:tab/>
          <w:tab/>
          <w:tab/>
          <w:t>1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- Al Awam on raised beds - </w:t>
        <w:tab/>
        <w:tab/>
        <w:tab/>
        <w:tab/>
        <w:tab/>
        <w:tab/>
        <w:tab/>
        <w:t>- Seville, Spai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92">
        <w:r>
          <w:rPr>
            <w:rStyle w:val="InternetLink"/>
          </w:rPr>
          <w:t>Slide Number</w:t>
          <w:tab/>
          <w:tab/>
          <w:tab/>
          <w:t>1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9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umuku-Alnyajua, Cameroo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eans on ridg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hilling,  raised bed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93">
        <w:r>
          <w:rPr>
            <w:rStyle w:val="InternetLink"/>
          </w:rPr>
          <w:t>Slide Number</w:t>
          <w:tab/>
          <w:tab/>
          <w:tab/>
          <w:t>1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9/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Cardenas, Tabasc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eans on ridge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Ridges, raised beds, Phaseolus  </w:t>
        <w:tab/>
        <w:tab/>
        <w:tab/>
        <w:tab/>
        <w:tab/>
        <w:tab/>
        <w:tab/>
        <w:t>vulgari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94">
        <w:r>
          <w:rPr>
            <w:rStyle w:val="InternetLink"/>
          </w:rPr>
          <w:t>Slide Number</w:t>
          <w:tab/>
          <w:tab/>
          <w:tab/>
          <w:t>1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Rwand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taked beans and hilled potato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Peter Trutman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hilling,  raised bed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95">
        <w:r>
          <w:rPr>
            <w:rStyle w:val="InternetLink"/>
          </w:rPr>
          <w:t>Slide Number</w:t>
          <w:tab/>
          <w:tab/>
          <w:tab/>
          <w:t>1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Rwand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eans on ridg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Peter Trutman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hilling,  raised bed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96">
        <w:r>
          <w:rPr>
            <w:rStyle w:val="InternetLink"/>
          </w:rPr>
          <w:t>Slide Number</w:t>
          <w:tab/>
          <w:tab/>
          <w:tab/>
          <w:t>1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9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mbayeque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bean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root ro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Fusarium spp. and Sclerotium rolfsi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beans killed by root pathogens/disease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97">
        <w:r>
          <w:rPr>
            <w:rStyle w:val="InternetLink"/>
          </w:rPr>
          <w:t>Slide Number</w:t>
          <w:tab/>
          <w:tab/>
          <w:tab/>
          <w:t>2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gkok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Raised beds in swampy area; irrigation, </w:t>
        <w:tab/>
        <w:tab/>
        <w:tab/>
        <w:tab/>
        <w:tab/>
        <w:tab/>
        <w:t>mulch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aised beds, ridge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98">
        <w:r>
          <w:rPr>
            <w:rStyle w:val="InternetLink"/>
          </w:rPr>
          <w:t>Slide Number</w:t>
          <w:tab/>
          <w:tab/>
          <w:tab/>
          <w:t>2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ythium root ro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ythium spp.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ro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arlos Lozano - CI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799">
        <w:r>
          <w:rPr>
            <w:rStyle w:val="InternetLink"/>
          </w:rPr>
          <w:t>Slide Number</w:t>
          <w:tab/>
          <w:tab/>
          <w:tab/>
          <w:t>2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gkok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Raised beds in swampy area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aised beds, ridg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800">
        <w:r>
          <w:rPr>
            <w:rStyle w:val="InternetLink"/>
          </w:rPr>
          <w:t>Slide Number</w:t>
          <w:tab/>
          <w:tab/>
          <w:tab/>
          <w:t>2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t. Paul, Minnesot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Joe Thurston’s raised be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home garde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01">
        <w:r>
          <w:rPr>
            <w:rStyle w:val="InternetLink"/>
          </w:rPr>
          <w:t>Slide Number</w:t>
          <w:tab/>
          <w:tab/>
          <w:tab/>
          <w:t>2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Guatema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eed be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aised bed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02">
        <w:r>
          <w:rPr>
            <w:rStyle w:val="InternetLink"/>
          </w:rPr>
          <w:t>Slide Number</w:t>
          <w:tab/>
          <w:tab/>
          <w:tab/>
          <w:t>2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2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ng Kong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hinese growing vegetables on raised </w:t>
        <w:tab/>
        <w:tab/>
        <w:tab/>
        <w:tab/>
        <w:tab/>
        <w:tab/>
        <w:t>be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03">
        <w:r>
          <w:rPr>
            <w:rStyle w:val="InternetLink"/>
          </w:rPr>
          <w:t>Slide Number</w:t>
          <w:tab/>
          <w:tab/>
          <w:tab/>
          <w:t>2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early 1900s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hin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Raised beds for ginger made after two </w:t>
        <w:tab/>
        <w:tab/>
        <w:tab/>
        <w:tab/>
        <w:tab/>
        <w:tab/>
        <w:t>crops of ric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 xml:space="preserve"> From: King, Farmers of Forty </w:t>
        <w:tab/>
        <w:tab/>
        <w:tab/>
        <w:tab/>
        <w:tab/>
        <w:tab/>
        <w:tab/>
        <w:t>Centuries, 1926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aised beds, ridge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04">
        <w:r>
          <w:rPr>
            <w:rStyle w:val="InternetLink"/>
          </w:rPr>
          <w:t>Slide Number</w:t>
          <w:tab/>
          <w:tab/>
          <w:tab/>
          <w:t>2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early 1900s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hin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Raised beds for leeks and vegetables </w:t>
        <w:tab/>
        <w:t xml:space="preserve"> </w:t>
        <w:tab/>
        <w:tab/>
        <w:tab/>
        <w:tab/>
        <w:tab/>
        <w:t>made after two crops of ric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 xml:space="preserve">From: King, Farmers of Forty </w:t>
        <w:tab/>
        <w:tab/>
        <w:tab/>
        <w:tab/>
        <w:tab/>
        <w:tab/>
        <w:tab/>
        <w:t>Centuries, 1926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aised beds, ridge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05">
        <w:r>
          <w:rPr>
            <w:rStyle w:val="InternetLink"/>
          </w:rPr>
          <w:t>Slide Number</w:t>
          <w:tab/>
          <w:tab/>
          <w:tab/>
          <w:t>2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id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raised beds in swampy areas; raised </w:t>
        <w:tab/>
        <w:tab/>
        <w:tab/>
        <w:tab/>
        <w:tab/>
        <w:tab/>
        <w:t>beds made in field after ric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ITA Annual Rpt 1987/88 p. 57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weet potatoes, peanuts, cassava, maize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06">
        <w:r>
          <w:rPr>
            <w:rStyle w:val="InternetLink"/>
          </w:rPr>
          <w:t>Slide Number</w:t>
          <w:tab/>
          <w:tab/>
          <w:tab/>
          <w:t>2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s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iagram of raised beds.  Crops; cassava,</w:t>
      </w:r>
    </w:p>
    <w:p>
      <w:pPr>
        <w:pStyle w:val="Normal"/>
        <w:ind w:left="2880" w:firstLine="72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maize, sweet potato, rice, banana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aised beds,  ridge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07">
        <w:r>
          <w:rPr>
            <w:rStyle w:val="InternetLink"/>
          </w:rPr>
          <w:t>Slide Number</w:t>
          <w:tab/>
          <w:tab/>
          <w:tab/>
          <w:t>3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Guatema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illing maize; moun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Weatherwax p. 70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Indian Corn in Old America/1951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08">
        <w:r>
          <w:rPr>
            <w:rStyle w:val="InternetLink"/>
          </w:rPr>
          <w:t>Slide Number</w:t>
          <w:tab/>
          <w:tab/>
          <w:tab/>
          <w:t>3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27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rown rot of maiz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09">
        <w:r>
          <w:rPr>
            <w:rStyle w:val="InternetLink"/>
          </w:rPr>
          <w:t>Slide Number</w:t>
          <w:tab/>
          <w:tab/>
          <w:tab/>
          <w:t>3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19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Bacterial stalk and top ro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Erwinia chrysanthem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ollapsed maize plan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10">
        <w:r>
          <w:rPr>
            <w:rStyle w:val="InternetLink"/>
          </w:rPr>
          <w:t>Slide Number</w:t>
          <w:tab/>
          <w:tab/>
          <w:tab/>
          <w:t>3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5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weet potatoes on raised be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idge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11">
        <w:r>
          <w:rPr>
            <w:rStyle w:val="InternetLink"/>
          </w:rPr>
          <w:t>Slide Number</w:t>
          <w:tab/>
          <w:tab/>
          <w:tab/>
          <w:t>3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ounds for ya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aised bed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12">
        <w:r>
          <w:rPr>
            <w:rStyle w:val="InternetLink"/>
          </w:rPr>
          <w:t>Slide Number</w:t>
          <w:tab/>
          <w:tab/>
          <w:tab/>
          <w:t>3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April 19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orthern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ssava on hills/ridg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aised bed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13">
        <w:r>
          <w:rPr>
            <w:rStyle w:val="InternetLink"/>
          </w:rPr>
          <w:t>Slide Number</w:t>
          <w:tab/>
          <w:tab/>
          <w:tab/>
          <w:t>3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og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assava defoliated by mealy bugs </w:t>
        <w:tab/>
        <w:tab/>
        <w:tab/>
        <w:tab/>
        <w:tab/>
        <w:tab/>
        <w:t xml:space="preserve">making it possible to see they are </w:t>
        <w:tab/>
        <w:tab/>
        <w:tab/>
        <w:tab/>
        <w:tab/>
        <w:tab/>
        <w:tab/>
        <w:t>planted on moun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Ed Glas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aised bed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14">
        <w:r>
          <w:rPr>
            <w:rStyle w:val="InternetLink"/>
          </w:rPr>
          <w:t>Slide Number</w:t>
          <w:tab/>
          <w:tab/>
          <w:tab/>
          <w:t>3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Zair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reparing cassava moun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Diane Florini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aised bed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15">
        <w:r>
          <w:rPr>
            <w:rStyle w:val="InternetLink"/>
          </w:rPr>
          <w:t>Slide Number</w:t>
          <w:tab/>
          <w:tab/>
          <w:tab/>
          <w:t>3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Zair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king cassava moun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Diane Florini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aised bed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16">
        <w:r>
          <w:rPr>
            <w:rStyle w:val="InternetLink"/>
          </w:rPr>
          <w:t>Slide Number</w:t>
          <w:tab/>
          <w:tab/>
          <w:tab/>
          <w:t>3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Zair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lanting cassava stake in moun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Diane Florini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aised bed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17">
        <w:r>
          <w:rPr>
            <w:rStyle w:val="InternetLink"/>
          </w:rPr>
          <w:t>Slide Number</w:t>
          <w:tab/>
          <w:tab/>
          <w:tab/>
          <w:t>4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19/5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st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Workers hilling potatoes with shovel to </w:t>
        <w:tab/>
        <w:tab/>
        <w:tab/>
        <w:tab/>
        <w:tab/>
        <w:tab/>
        <w:t>make very large hills (3’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aised bed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818">
        <w:r>
          <w:rPr>
            <w:rStyle w:val="InternetLink"/>
          </w:rPr>
          <w:t>Slide Number</w:t>
          <w:tab/>
          <w:tab/>
          <w:tab/>
          <w:t>4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5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ead potatoes in field due to bligh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19">
        <w:r>
          <w:rPr>
            <w:rStyle w:val="InternetLink"/>
          </w:rPr>
          <w:t>Slide Number</w:t>
          <w:tab/>
          <w:tab/>
          <w:tab/>
          <w:t>4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22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proulating les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20">
        <w:r>
          <w:rPr>
            <w:rStyle w:val="InternetLink"/>
          </w:rPr>
          <w:t>Slide Number</w:t>
          <w:tab/>
          <w:tab/>
          <w:tab/>
          <w:t>4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Zoospore germination of sporangi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21">
        <w:r>
          <w:rPr>
            <w:rStyle w:val="InternetLink"/>
          </w:rPr>
          <w:t>Slide Number</w:t>
          <w:tab/>
          <w:tab/>
          <w:tab/>
          <w:t>4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ate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infest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ot due to P. inf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IP - Int’l  Potato Cent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22">
        <w:r>
          <w:rPr>
            <w:rStyle w:val="InternetLink"/>
          </w:rPr>
          <w:t>Slide Number</w:t>
          <w:tab/>
          <w:tab/>
          <w:tab/>
          <w:t>4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. New Jerse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epper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hytophthora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capsic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ymptoms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S. A. John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23">
        <w:r>
          <w:rPr>
            <w:rStyle w:val="InternetLink"/>
          </w:rPr>
          <w:t>Slide Number</w:t>
          <w:tab/>
          <w:tab/>
          <w:tab/>
          <w:t>4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. New Jerse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epper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hytophthora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capsic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ymptoms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S. A. John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824">
        <w:r>
          <w:rPr>
            <w:rStyle w:val="InternetLink"/>
          </w:rPr>
          <w:t>Slide Number</w:t>
          <w:tab/>
          <w:tab/>
          <w:tab/>
          <w:t>4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. New Jersey</w:t>
      </w:r>
    </w:p>
    <w:p>
      <w:pPr>
        <w:pStyle w:val="Normal"/>
        <w:tabs>
          <w:tab w:val="clear" w:pos="720"/>
          <w:tab w:val="left" w:pos="1620" w:leader="none"/>
        </w:tabs>
        <w:rPr>
          <w:sz w:val="32"/>
        </w:rPr>
      </w:pPr>
      <w:r>
        <w:rPr>
          <w:sz w:val="32"/>
        </w:rPr>
        <w:t>Hosts</w:t>
        <w:tab/>
        <w:tab/>
        <w:tab/>
        <w:tab/>
        <w:t>Pepper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hytophthora bligh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capsic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– middle rows on raised</w:t>
      </w:r>
    </w:p>
    <w:p>
      <w:pPr>
        <w:pStyle w:val="Normal"/>
        <w:ind w:left="360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Beds – diseased on flat groun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S. A. John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825">
        <w:r>
          <w:rPr>
            <w:rStyle w:val="InternetLink"/>
          </w:rPr>
          <w:t>Slide Number</w:t>
          <w:tab/>
          <w:tab/>
          <w:tab/>
          <w:t>4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. New Jerse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king raised beds with machin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S. A. John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26">
        <w:r>
          <w:rPr>
            <w:rStyle w:val="InternetLink"/>
          </w:rPr>
          <w:t>Slide Number</w:t>
          <w:tab/>
          <w:tab/>
          <w:tab/>
          <w:t>4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6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epper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issing pepper plants due to P. capsici </w:t>
        <w:tab/>
        <w:tab/>
        <w:tab/>
        <w:tab/>
        <w:tab/>
        <w:tab/>
        <w:t>or Pseudomonas solanacearu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827">
        <w:r>
          <w:rPr>
            <w:rStyle w:val="InternetLink"/>
          </w:rPr>
          <w:t>Slide number</w:t>
          <w:tab/>
          <w:tab/>
          <w:tab/>
          <w:t>50</w:t>
        </w:r>
      </w:hyperlink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Quote by King on Asian agricultur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From: King, Farmers of Forty </w:t>
        <w:tab/>
        <w:tab/>
        <w:tab/>
        <w:tab/>
        <w:tab/>
        <w:tab/>
        <w:tab/>
        <w:t>Centuries, 192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828">
        <w:r>
          <w:rPr>
            <w:rStyle w:val="InternetLink"/>
          </w:rPr>
          <w:t xml:space="preserve">Slide number </w:t>
          <w:tab/>
          <w:tab/>
          <w:tab/>
          <w:t xml:space="preserve">    5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hin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“Mucker” farmer cleaning canal by </w:t>
        <w:tab/>
        <w:tab/>
        <w:tab/>
        <w:tab/>
        <w:tab/>
        <w:tab/>
        <w:t xml:space="preserve">dreging up muck/mud from bottom of </w:t>
        <w:tab/>
        <w:tab/>
        <w:tab/>
        <w:tab/>
        <w:tab/>
        <w:tab/>
        <w:t>cana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 xml:space="preserve">From: King, Farmers of Forty </w:t>
        <w:tab/>
        <w:tab/>
        <w:tab/>
        <w:tab/>
        <w:tab/>
        <w:tab/>
        <w:tab/>
        <w:t>Centuries, 1926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aised bed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AISED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829">
        <w:r>
          <w:rPr>
            <w:rStyle w:val="InternetLink"/>
          </w:rPr>
          <w:t xml:space="preserve">Slide number </w:t>
          <w:tab/>
          <w:tab/>
          <w:tab/>
          <w:t>5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“Mucker” farmer cleaning canal by </w:t>
        <w:tab/>
        <w:tab/>
        <w:tab/>
        <w:tab/>
        <w:tab/>
        <w:tab/>
        <w:t xml:space="preserve">dreging up muck/mud from bottom of </w:t>
        <w:tab/>
        <w:tab/>
        <w:tab/>
        <w:tab/>
        <w:tab/>
        <w:tab/>
        <w:t>canal in chinampa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830">
        <w:r>
          <w:rPr>
            <w:rStyle w:val="InternetLink"/>
          </w:rPr>
          <w:t>Slide Number</w:t>
          <w:tab/>
          <w:tab/>
          <w:tab/>
          <w:t>53</w:t>
        </w:r>
      </w:hyperlink>
    </w:p>
    <w:p>
      <w:pPr>
        <w:pStyle w:val="Normal"/>
        <w:rPr/>
      </w:pPr>
      <w:hyperlink r:id="rId1831">
        <w:r>
          <w:rPr>
            <w:sz w:val="32"/>
          </w:rPr>
          <w:t>Date</w:t>
          <w:tab/>
          <w:tab/>
          <w:tab/>
          <w:tab/>
          <w:tab/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iagram of chinamp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 xml:space="preserve">From Coe 1964, The chinampas of </w:t>
        <w:tab/>
        <w:tab/>
        <w:tab/>
        <w:tab/>
        <w:tab/>
        <w:tab/>
        <w:t>Mexico, Sci. America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aised bed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32">
        <w:r>
          <w:rPr>
            <w:rStyle w:val="InternetLink"/>
          </w:rPr>
          <w:t>Slide Number</w:t>
          <w:tab/>
          <w:tab/>
          <w:tab/>
          <w:t>5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Xochimilc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hinampa canals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lan G. Turn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aised bed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33">
        <w:r>
          <w:rPr>
            <w:rStyle w:val="InternetLink"/>
          </w:rPr>
          <w:t>Slide Number</w:t>
          <w:tab/>
          <w:tab/>
          <w:tab/>
          <w:t>5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Xochimilc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hinampa canal and boat (canoa)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lan G. Turn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aised bed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34">
        <w:r>
          <w:rPr>
            <w:rStyle w:val="InternetLink"/>
          </w:rPr>
          <w:t>Slide Number</w:t>
          <w:tab/>
          <w:tab/>
          <w:tab/>
          <w:t>5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Xochimilc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hinampa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lan G. Turn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aised bed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35">
        <w:r>
          <w:rPr>
            <w:rStyle w:val="InternetLink"/>
          </w:rPr>
          <w:t>Slide Number</w:t>
          <w:tab/>
          <w:tab/>
          <w:tab/>
          <w:t>5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Xochimilc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hinampa, canal, boa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lan G. Turn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aised bed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836">
        <w:r>
          <w:rPr>
            <w:rStyle w:val="InternetLink"/>
          </w:rPr>
          <w:t>Slide Number</w:t>
          <w:tab/>
          <w:tab/>
          <w:tab/>
          <w:t>5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Xochimilc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ulch on chinamp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lan G. Turn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aised bed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837">
        <w:r>
          <w:rPr>
            <w:rStyle w:val="InternetLink"/>
          </w:rPr>
          <w:t>Slide Number</w:t>
          <w:tab/>
          <w:tab/>
          <w:tab/>
          <w:t>5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Xochimilc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hinampero, preparing chinampa with </w:t>
        <w:tab/>
        <w:tab/>
        <w:tab/>
        <w:tab/>
        <w:tab/>
        <w:tab/>
        <w:t>canal mu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lan G. Turn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aised bed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838">
        <w:r>
          <w:rPr>
            <w:rStyle w:val="InternetLink"/>
          </w:rPr>
          <w:t>Slide Number</w:t>
          <w:tab/>
          <w:tab/>
          <w:tab/>
          <w:t>60</w:t>
        </w:r>
      </w:hyperlink>
    </w:p>
    <w:p>
      <w:pPr>
        <w:pStyle w:val="Normal"/>
        <w:rPr/>
      </w:pPr>
      <w:hyperlink r:id="rId1839">
        <w:r>
          <w:rPr>
            <w:sz w:val="32"/>
          </w:rPr>
          <w:t>Date</w:t>
          <w:tab/>
          <w:tab/>
          <w:tab/>
          <w:tab/>
          <w:tab/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Xochimilc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 preparing chapin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lan G. Turn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aised beds, chinampa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40">
        <w:r>
          <w:rPr>
            <w:rStyle w:val="InternetLink"/>
          </w:rPr>
          <w:t>Slide Number</w:t>
          <w:tab/>
          <w:tab/>
          <w:tab/>
          <w:t>6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Xochimilc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hapines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lan G. Turn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aised beds, chinampa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41">
        <w:r>
          <w:rPr>
            <w:rStyle w:val="InternetLink"/>
          </w:rPr>
          <w:t>Slide Number</w:t>
          <w:tab/>
          <w:tab/>
          <w:tab/>
          <w:t>6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Xochimilc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hapines with seedling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lan G. Turn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aised beds, chinampa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42">
        <w:r>
          <w:rPr>
            <w:rStyle w:val="InternetLink"/>
          </w:rPr>
          <w:t>Slide Number</w:t>
          <w:tab/>
          <w:tab/>
          <w:tab/>
          <w:t>6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Xochimilc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hapines with plants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lan G. Turn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aised beds, chinampa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43">
        <w:r>
          <w:rPr>
            <w:rStyle w:val="InternetLink"/>
          </w:rPr>
          <w:t>Slide Number</w:t>
          <w:tab/>
          <w:tab/>
          <w:tab/>
          <w:t>6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Xochimilc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hapines with plants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lan G. Turn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aised beds, chinamp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844">
        <w:r>
          <w:rPr>
            <w:rStyle w:val="InternetLink"/>
          </w:rPr>
          <w:t>Slide Number</w:t>
          <w:tab/>
          <w:tab/>
          <w:tab/>
          <w:t>6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iagram of raised beds of Maya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45">
        <w:r>
          <w:rPr>
            <w:rStyle w:val="InternetLink"/>
          </w:rPr>
          <w:t>Slide Number</w:t>
          <w:tab/>
          <w:tab/>
          <w:tab/>
          <w:t>6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. Cardenas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Water hyacinths and cassava on raised </w:t>
        <w:tab/>
        <w:tab/>
        <w:tab/>
        <w:tab/>
        <w:tab/>
        <w:tab/>
        <w:t>be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idges, raised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46">
        <w:r>
          <w:rPr>
            <w:rStyle w:val="InternetLink"/>
          </w:rPr>
          <w:t>Slide Number</w:t>
          <w:tab/>
          <w:tab/>
          <w:tab/>
          <w:t>6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. Cardenas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Water hyacinths and raised be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banana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47">
        <w:r>
          <w:rPr>
            <w:rStyle w:val="InternetLink"/>
          </w:rPr>
          <w:t>Slide Number</w:t>
          <w:tab/>
          <w:tab/>
          <w:tab/>
          <w:t>6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0/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acajua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hinampas built by Mexican </w:t>
        <w:tab/>
        <w:tab/>
        <w:tab/>
        <w:tab/>
        <w:tab/>
        <w:tab/>
        <w:tab/>
        <w:t>governmen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48">
        <w:r>
          <w:rPr>
            <w:rStyle w:val="InternetLink"/>
          </w:rPr>
          <w:t>Slide Number</w:t>
          <w:tab/>
          <w:tab/>
          <w:tab/>
          <w:t>6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0/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acajua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hinampas built by Mexican </w:t>
        <w:tab/>
        <w:tab/>
        <w:tab/>
        <w:tab/>
        <w:tab/>
        <w:tab/>
        <w:tab/>
        <w:t>governmen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idges, raised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49">
        <w:r>
          <w:rPr>
            <w:rStyle w:val="InternetLink"/>
          </w:rPr>
          <w:t>Slide Number</w:t>
          <w:tab/>
          <w:tab/>
          <w:tab/>
          <w:t>7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gkok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aised beds in swampy are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50">
        <w:r>
          <w:rPr>
            <w:rStyle w:val="InternetLink"/>
          </w:rPr>
          <w:t>Slide Number</w:t>
          <w:tab/>
          <w:tab/>
          <w:tab/>
          <w:t>7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ke Titicaca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otatoes grown in reed boa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51">
        <w:r>
          <w:rPr>
            <w:rStyle w:val="InternetLink"/>
          </w:rPr>
          <w:t>Slide Number</w:t>
          <w:tab/>
          <w:tab/>
          <w:tab/>
          <w:t>7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ounds made for ya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raised, Dioscorea 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52">
        <w:r>
          <w:rPr>
            <w:rStyle w:val="InternetLink"/>
          </w:rPr>
          <w:t>Slide Number</w:t>
          <w:tab/>
          <w:tab/>
          <w:tab/>
          <w:t>7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Zair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lanting cassava in moun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Diane Florini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aised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53">
        <w:r>
          <w:rPr>
            <w:rStyle w:val="InternetLink"/>
          </w:rPr>
          <w:t>Slide Number</w:t>
          <w:tab/>
          <w:tab/>
          <w:tab/>
          <w:t>7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Zair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reparing cassava moun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Diane Florini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aised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54">
        <w:r>
          <w:rPr>
            <w:rStyle w:val="InternetLink"/>
          </w:rPr>
          <w:t>Slide Number</w:t>
          <w:tab/>
          <w:tab/>
          <w:tab/>
          <w:t>7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  <w:r>
        <w:rPr>
          <w:color w:val="000000"/>
          <w:sz w:val="32"/>
        </w:rPr>
        <w:t>New Guine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idged fields for sweet potato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  <w:r>
        <w:rPr>
          <w:color w:val="000000"/>
          <w:sz w:val="32"/>
        </w:rPr>
        <w:t xml:space="preserve">Brass, L.J.  1941.  Stone age agriculture </w:t>
        <w:tab/>
        <w:tab/>
        <w:tab/>
        <w:tab/>
        <w:tab/>
        <w:t>in New Guinea.  Geogr. Rev. 31: 555-</w:t>
        <w:tab/>
        <w:tab/>
        <w:tab/>
        <w:tab/>
        <w:tab/>
        <w:tab/>
        <w:t>569.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idges, raised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55">
        <w:r>
          <w:rPr>
            <w:rStyle w:val="InternetLink"/>
          </w:rPr>
          <w:t>Slide Number</w:t>
          <w:tab/>
          <w:tab/>
          <w:tab/>
          <w:t>7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  <w:r>
        <w:rPr>
          <w:color w:val="000000"/>
          <w:sz w:val="32"/>
        </w:rPr>
        <w:t>New Guine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idged fields for sweet potato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  <w:r>
        <w:rPr>
          <w:color w:val="000000"/>
          <w:sz w:val="32"/>
        </w:rPr>
        <w:t xml:space="preserve">Brass, L.J.  1941.  Stone age agriculture </w:t>
        <w:tab/>
        <w:tab/>
        <w:tab/>
        <w:tab/>
        <w:tab/>
        <w:t>in New Guinea.  Geogr. Rev. 31: 555-</w:t>
        <w:tab/>
        <w:tab/>
        <w:tab/>
        <w:tab/>
        <w:tab/>
        <w:tab/>
        <w:t>569.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idges, raise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856">
        <w:r>
          <w:rPr>
            <w:rStyle w:val="InternetLink"/>
          </w:rPr>
          <w:t>Slide Number</w:t>
          <w:tab/>
          <w:tab/>
          <w:tab/>
          <w:t>7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Ridged fields on edge of river in </w:t>
        <w:tab/>
        <w:tab/>
        <w:tab/>
        <w:tab/>
        <w:tab/>
        <w:tab/>
        <w:tab/>
        <w:t>Colombia</w:t>
      </w:r>
    </w:p>
    <w:p>
      <w:pPr>
        <w:pStyle w:val="Normal"/>
        <w:rPr/>
      </w:pPr>
      <w:r>
        <w:rPr>
          <w:sz w:val="32"/>
        </w:rPr>
        <w:t>Slide credit</w:t>
        <w:tab/>
        <w:tab/>
        <w:tab/>
        <w:tab/>
      </w:r>
      <w:r>
        <w:rPr>
          <w:rFonts w:cs="Geneva" w:ascii="Geneva" w:hAnsi="Geneva"/>
          <w:color w:val="000000"/>
        </w:rPr>
        <w:t xml:space="preserve">Parsons, J.J. and W.M. Denevan.  1967.  </w:t>
        <w:tab/>
        <w:tab/>
        <w:tab/>
        <w:tab/>
        <w:tab/>
        <w:tab/>
        <w:t xml:space="preserve">Pre-Colombian ridged fields.  Sci. Amer. </w:t>
      </w:r>
    </w:p>
    <w:p>
      <w:pPr>
        <w:pStyle w:val="Normal"/>
        <w:rPr>
          <w:sz w:val="32"/>
        </w:rPr>
      </w:pPr>
      <w:r>
        <w:rPr>
          <w:rFonts w:cs="Geneva" w:ascii="Geneva" w:hAnsi="Geneva"/>
          <w:color w:val="000000"/>
        </w:rPr>
        <w:tab/>
        <w:tab/>
        <w:tab/>
        <w:tab/>
        <w:tab/>
        <w:t>217(1): 93-100.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idges, raised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57">
        <w:r>
          <w:rPr>
            <w:rStyle w:val="InternetLink"/>
          </w:rPr>
          <w:t>Slide Number</w:t>
          <w:tab/>
          <w:tab/>
          <w:tab/>
          <w:t>7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Ridged fields on edge of San Jorge river </w:t>
        <w:tab/>
        <w:tab/>
        <w:tab/>
        <w:tab/>
        <w:tab/>
        <w:t>in Colombia</w:t>
      </w:r>
    </w:p>
    <w:p>
      <w:pPr>
        <w:pStyle w:val="Normal"/>
        <w:rPr/>
      </w:pPr>
      <w:r>
        <w:rPr>
          <w:sz w:val="32"/>
        </w:rPr>
        <w:t>Slide credit</w:t>
        <w:tab/>
        <w:tab/>
        <w:tab/>
        <w:tab/>
      </w:r>
      <w:r>
        <w:rPr>
          <w:rFonts w:cs="Geneva" w:ascii="Geneva" w:hAnsi="Geneva"/>
          <w:color w:val="000000"/>
        </w:rPr>
        <w:t xml:space="preserve">Parsons, J.J. and W.M. Denevan.  1967.  </w:t>
        <w:tab/>
        <w:tab/>
        <w:tab/>
        <w:tab/>
        <w:tab/>
        <w:tab/>
        <w:t xml:space="preserve">Pre-Colombian ridged fields.  Sci. Amer. </w:t>
      </w:r>
    </w:p>
    <w:p>
      <w:pPr>
        <w:pStyle w:val="Normal"/>
        <w:rPr>
          <w:sz w:val="32"/>
        </w:rPr>
      </w:pPr>
      <w:r>
        <w:rPr>
          <w:rFonts w:cs="Geneva" w:ascii="Geneva" w:hAnsi="Geneva"/>
          <w:color w:val="000000"/>
        </w:rPr>
        <w:tab/>
        <w:tab/>
        <w:tab/>
        <w:tab/>
        <w:tab/>
        <w:t>217(1): 93-100.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idges, raised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58">
        <w:r>
          <w:rPr>
            <w:rStyle w:val="InternetLink"/>
          </w:rPr>
          <w:t>Slide Number</w:t>
          <w:tab/>
          <w:tab/>
          <w:tab/>
          <w:t>7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eru/Boliv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Aerial photo of ancient raised fields on </w:t>
        <w:tab/>
        <w:tab/>
        <w:tab/>
        <w:tab/>
        <w:tab/>
        <w:tab/>
        <w:t>the edge of Lake Titicaca</w:t>
      </w:r>
    </w:p>
    <w:p>
      <w:pPr>
        <w:pStyle w:val="Normal"/>
        <w:rPr/>
      </w:pPr>
      <w:r>
        <w:rPr>
          <w:sz w:val="32"/>
        </w:rPr>
        <w:t>Slide credit</w:t>
        <w:tab/>
        <w:tab/>
        <w:tab/>
        <w:tab/>
      </w:r>
      <w:r>
        <w:rPr>
          <w:rFonts w:cs="Geneva" w:ascii="Geneva" w:hAnsi="Geneva"/>
          <w:color w:val="000000"/>
        </w:rPr>
        <w:t xml:space="preserve">Denevan, W.M.  1985.  Peru's agricultural </w:t>
        <w:tab/>
        <w:tab/>
        <w:tab/>
        <w:tab/>
        <w:tab/>
        <w:t xml:space="preserve">legacy.  Focus (Univ. Wisconsin, </w:t>
        <w:tab/>
        <w:tab/>
        <w:tab/>
        <w:tab/>
        <w:tab/>
        <w:tab/>
        <w:tab/>
        <w:t xml:space="preserve">Madison). </w:t>
      </w:r>
    </w:p>
    <w:p>
      <w:pPr>
        <w:pStyle w:val="Normal"/>
        <w:rPr>
          <w:sz w:val="32"/>
        </w:rPr>
      </w:pPr>
      <w:r>
        <w:rPr>
          <w:rFonts w:cs="Geneva" w:ascii="Geneva" w:hAnsi="Geneva"/>
          <w:color w:val="000000"/>
        </w:rPr>
        <w:tab/>
        <w:tab/>
        <w:tab/>
        <w:tab/>
        <w:tab/>
        <w:t>35(2): 16-29.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idges, raise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859">
        <w:r>
          <w:rPr>
            <w:rStyle w:val="InternetLink"/>
          </w:rPr>
          <w:t>Slide Number</w:t>
          <w:tab/>
          <w:tab/>
          <w:tab/>
          <w:t>8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olivia/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View of Lake Titicac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60">
        <w:r>
          <w:rPr>
            <w:rStyle w:val="InternetLink"/>
          </w:rPr>
          <w:t>Slide Number</w:t>
          <w:tab/>
          <w:tab/>
          <w:tab/>
          <w:t>8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oliv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ndian woman and raised beds/potato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61">
        <w:r>
          <w:rPr>
            <w:rStyle w:val="InternetLink"/>
          </w:rPr>
          <w:t>Slide Number</w:t>
          <w:tab/>
          <w:tab/>
          <w:tab/>
          <w:t>8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eru/Boliv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aised beds for potato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Deneva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62">
        <w:r>
          <w:rPr>
            <w:rStyle w:val="InternetLink"/>
          </w:rPr>
          <w:t>Slide Number</w:t>
          <w:tab/>
          <w:tab/>
          <w:tab/>
          <w:t>8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eru/Boliv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aised beds for potato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863">
        <w:r>
          <w:rPr>
            <w:rStyle w:val="InternetLink"/>
          </w:rPr>
          <w:t>Slide Number</w:t>
          <w:tab/>
          <w:tab/>
          <w:tab/>
          <w:t>8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eru/Boliv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aised beds for potato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864">
        <w:r>
          <w:rPr>
            <w:rStyle w:val="InternetLink"/>
          </w:rPr>
          <w:t>Slide Number</w:t>
          <w:tab/>
          <w:tab/>
          <w:tab/>
          <w:t>8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eru/Boliv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iagram of raised be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fish,  potatoes, India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865">
        <w:r>
          <w:rPr>
            <w:rStyle w:val="InternetLink"/>
          </w:rPr>
          <w:t>Slide Number</w:t>
          <w:tab/>
          <w:tab/>
          <w:tab/>
          <w:t>8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eru/Boliv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aised beds for potato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</w:rPr>
        <w:t>RICE-1</w:t>
      </w:r>
      <w:r>
        <w:rPr>
          <w:sz w:val="32"/>
        </w:rPr>
        <w:t xml:space="preserve"> – Rice gener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866">
        <w:r>
          <w:rPr>
            <w:rStyle w:val="InternetLink"/>
          </w:rPr>
          <w:t>Slide Number</w:t>
          <w:tab/>
          <w:tab/>
          <w:tab/>
          <w:t>1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- Sources of Man’s food energy - </w:t>
        <w:tab/>
        <w:tab/>
        <w:tab/>
        <w:tab/>
        <w:tab/>
        <w:tab/>
        <w:t>Rice Number on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  - From Lester Brown ‘74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867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/>
      </w:pPr>
      <w:hyperlink r:id="rId1868">
        <w:r>
          <w:rPr>
            <w:sz w:val="32"/>
          </w:rPr>
          <w:t>Date</w:t>
          <w:tab/>
          <w:tab/>
          <w:tab/>
          <w:tab/>
          <w:tab/>
          <w:t>2/3/68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guna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ice field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869">
        <w:r>
          <w:rPr>
            <w:rStyle w:val="InternetLink"/>
          </w:rPr>
          <w:t>Slide Number</w:t>
          <w:tab/>
          <w:tab/>
          <w:tab/>
          <w:t>3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li, Indones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ice terrace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Lucy Fish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870">
        <w:r>
          <w:rPr>
            <w:rStyle w:val="InternetLink"/>
          </w:rPr>
          <w:t>Slide Number</w:t>
          <w:tab/>
          <w:tab/>
          <w:tab/>
          <w:t>4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5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Dhaka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Weeding rice paddies on island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871">
        <w:r>
          <w:rPr>
            <w:rStyle w:val="InternetLink"/>
          </w:rPr>
          <w:t>Slide Number</w:t>
          <w:tab/>
          <w:tab/>
          <w:tab/>
          <w:t>5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gkok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ooking rice on stree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872">
        <w:r>
          <w:rPr>
            <w:rStyle w:val="InternetLink"/>
          </w:rPr>
          <w:t>Slide Number</w:t>
          <w:tab/>
          <w:tab/>
          <w:tab/>
          <w:t>6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0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speranza, Domincan Republic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olished rice, red rice, paddy ric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873">
        <w:r>
          <w:rPr>
            <w:rStyle w:val="InternetLink"/>
          </w:rPr>
          <w:t>Slide Number</w:t>
          <w:tab/>
          <w:tab/>
          <w:tab/>
          <w:t>7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8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os Bañ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arrowing/puddling with carabao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874">
        <w:r>
          <w:rPr>
            <w:rStyle w:val="InternetLink"/>
          </w:rPr>
          <w:t>Slide Number</w:t>
          <w:tab/>
          <w:tab/>
          <w:tab/>
          <w:t>8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8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os Bañ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arrowing/puddling with carabao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875">
        <w:r>
          <w:rPr>
            <w:rStyle w:val="InternetLink"/>
          </w:rPr>
          <w:t>Slide Number</w:t>
          <w:tab/>
          <w:tab/>
          <w:tab/>
          <w:t>9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9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Dhaka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lowing with oxe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876">
        <w:r>
          <w:rPr>
            <w:rStyle w:val="InternetLink"/>
          </w:rPr>
          <w:t>Slide Number</w:t>
          <w:tab/>
          <w:tab/>
          <w:tab/>
          <w:t>10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0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os Bañ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Harrowing/puddling with Japanese </w:t>
        <w:tab/>
        <w:tab/>
        <w:tab/>
        <w:tab/>
        <w:tab/>
        <w:tab/>
        <w:t>machine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877">
        <w:r>
          <w:rPr>
            <w:rStyle w:val="InternetLink"/>
          </w:rPr>
          <w:t>Slide Number</w:t>
          <w:tab/>
          <w:tab/>
          <w:tab/>
          <w:t>11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27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gkok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Girls transplanting ric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labor</w:t>
        <w:tab/>
        <w:t>, women</w:t>
        <w:tab/>
      </w:r>
    </w:p>
    <w:p>
      <w:pPr>
        <w:pStyle w:val="Normal"/>
        <w:rPr/>
      </w:pPr>
      <w:r>
        <w:rPr>
          <w:sz w:val="32"/>
        </w:rPr>
        <w:br/>
      </w:r>
      <w:hyperlink r:id="rId1878">
        <w:r>
          <w:rPr>
            <w:rStyle w:val="InternetLink"/>
          </w:rPr>
          <w:t>Slide Number</w:t>
          <w:tab/>
          <w:tab/>
          <w:tab/>
          <w:t>12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4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Dhaka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reparing rice seedlings for </w:t>
        <w:tab/>
        <w:tab/>
        <w:tab/>
        <w:tab/>
        <w:tab/>
        <w:tab/>
        <w:tab/>
        <w:tab/>
        <w:t>transplanting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879">
        <w:r>
          <w:rPr>
            <w:rStyle w:val="InternetLink"/>
          </w:rPr>
          <w:t>Slide Number</w:t>
          <w:tab/>
          <w:tab/>
          <w:tab/>
          <w:t>13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8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os Bañ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ice seedling beds - IRR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880">
        <w:r>
          <w:rPr>
            <w:rStyle w:val="InternetLink"/>
          </w:rPr>
          <w:t>Slide Number</w:t>
          <w:tab/>
          <w:tab/>
          <w:tab/>
          <w:t>14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9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Dhaka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ransplanting rice seedling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labor</w:t>
        <w:tab/>
        <w:br/>
      </w:r>
    </w:p>
    <w:p>
      <w:pPr>
        <w:pStyle w:val="Normal"/>
        <w:rPr/>
      </w:pPr>
      <w:hyperlink r:id="rId1881">
        <w:r>
          <w:rPr>
            <w:rStyle w:val="InternetLink"/>
          </w:rPr>
          <w:t>Slide Number</w:t>
          <w:tab/>
          <w:tab/>
          <w:tab/>
          <w:t>15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13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enang, Malas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ransplanting rice seedling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labor</w:t>
      </w:r>
    </w:p>
    <w:p>
      <w:pPr>
        <w:pStyle w:val="Normal"/>
        <w:rPr/>
      </w:pPr>
      <w:r>
        <w:rPr>
          <w:sz w:val="32"/>
        </w:rPr>
        <w:br/>
      </w:r>
      <w:hyperlink r:id="rId1882">
        <w:r>
          <w:rPr>
            <w:rStyle w:val="InternetLink"/>
          </w:rPr>
          <w:t>Slide Number</w:t>
          <w:tab/>
          <w:tab/>
          <w:tab/>
          <w:t>16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8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os Bañ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ice paddy near IRR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oconu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1883">
        <w:r>
          <w:rPr>
            <w:rStyle w:val="InternetLink"/>
          </w:rPr>
          <w:t>Slide Number</w:t>
          <w:tab/>
          <w:tab/>
          <w:tab/>
          <w:t>17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7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Dhaka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ice paddie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884">
        <w:r>
          <w:rPr>
            <w:rStyle w:val="InternetLink"/>
          </w:rPr>
          <w:t>Slide Number</w:t>
          <w:tab/>
          <w:tab/>
          <w:tab/>
          <w:t>18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tobato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ice paddie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885">
        <w:r>
          <w:rPr>
            <w:rStyle w:val="InternetLink"/>
          </w:rPr>
          <w:t>Slide Number</w:t>
          <w:tab/>
          <w:tab/>
          <w:tab/>
          <w:t>19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2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Davao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ice paddies and abaca in background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886">
        <w:r>
          <w:rPr>
            <w:rStyle w:val="InternetLink"/>
          </w:rPr>
          <w:t>Slide Number</w:t>
          <w:tab/>
          <w:tab/>
          <w:tab/>
          <w:t>20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16/5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lmir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Experimental rice  plots on the Palmira </w:t>
        <w:tab/>
        <w:tab/>
        <w:tab/>
        <w:tab/>
        <w:tab/>
        <w:tab/>
        <w:t>Experiment St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887">
        <w:r>
          <w:rPr>
            <w:rStyle w:val="InternetLink"/>
          </w:rPr>
          <w:t>Slide Number</w:t>
          <w:tab/>
          <w:tab/>
          <w:tab/>
          <w:t>21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12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oric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ice field by Rio Sinu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888">
        <w:r>
          <w:rPr>
            <w:rStyle w:val="InternetLink"/>
          </w:rPr>
          <w:t>Slide Number</w:t>
          <w:tab/>
          <w:tab/>
          <w:tab/>
          <w:t>22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9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unshiganj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oy irrigating rice in ditch by han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labor, irrig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889">
        <w:r>
          <w:rPr>
            <w:rStyle w:val="InternetLink"/>
          </w:rPr>
          <w:t>Slide Number</w:t>
          <w:tab/>
          <w:tab/>
          <w:t xml:space="preserve"> </w:t>
          <w:tab/>
          <w:t>23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6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aichung, Taiwan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Girls weeding rice seedlings in padd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labor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890">
        <w:r>
          <w:rPr>
            <w:rStyle w:val="InternetLink"/>
          </w:rPr>
          <w:t>Slide Number</w:t>
          <w:tab/>
          <w:tab/>
          <w:tab/>
          <w:t>24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9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n &amp; boy irrigating rice by hand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Ed Glas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891">
        <w:r>
          <w:rPr>
            <w:rStyle w:val="InternetLink"/>
          </w:rPr>
          <w:t>Slide Number</w:t>
          <w:tab/>
          <w:tab/>
          <w:tab/>
          <w:t>25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6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. of Bangkok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ishing nets on river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892">
        <w:r>
          <w:rPr>
            <w:rStyle w:val="InternetLink"/>
          </w:rPr>
          <w:t>Slide Number</w:t>
          <w:tab/>
          <w:tab/>
          <w:tab/>
          <w:t>26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6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. of Bangkok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Girl fishing with net on river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893">
        <w:r>
          <w:rPr>
            <w:rStyle w:val="InternetLink"/>
          </w:rPr>
          <w:t>Slide Number</w:t>
          <w:tab/>
          <w:tab/>
          <w:tab/>
          <w:t>27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hin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Azolla fern in paddy muck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nitrogen, organic matter, It floats on the water surface in ponds, ditches and paddy fields of tropical and warm temperate regions and comprises an endosymbiotic community composed of two organisms: one species of nitrogen-fixing filamentous cyanobacteria - Anabaena azollae. As a consequence of this association, in some regions of the globe (Africa and Asia), Azolla  is used as a nitrogen biofertilizer, namely in rice fields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894">
        <w:r>
          <w:rPr>
            <w:rStyle w:val="InternetLink"/>
          </w:rPr>
          <w:t>Slide Number</w:t>
          <w:tab/>
          <w:tab/>
          <w:tab/>
          <w:t>28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17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Taichung, Taiwan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Rice lodging after typhoon; short variety </w:t>
        <w:tab/>
        <w:tab/>
        <w:tab/>
        <w:tab/>
        <w:tab/>
        <w:t>standing up - resitant to lodging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895">
        <w:r>
          <w:rPr>
            <w:rStyle w:val="InternetLink"/>
          </w:rPr>
          <w:t>Slide Number</w:t>
          <w:tab/>
          <w:tab/>
          <w:tab/>
          <w:t>29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6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Bangkok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eepwater rice &amp; farmer’s hom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896">
        <w:r>
          <w:rPr>
            <w:rStyle w:val="InternetLink"/>
          </w:rPr>
          <w:t>Slide Number</w:t>
          <w:tab/>
          <w:tab/>
          <w:tab/>
          <w:t>30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27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ice farmer’s homes &amp; straw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897">
        <w:r>
          <w:rPr>
            <w:rStyle w:val="InternetLink"/>
          </w:rPr>
          <w:t>Slide Number</w:t>
          <w:tab/>
          <w:tab/>
          <w:tab/>
          <w:t>31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llustrating elongation of deepwater ric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898">
        <w:r>
          <w:rPr>
            <w:rStyle w:val="InternetLink"/>
          </w:rPr>
          <w:t>Slide Number</w:t>
          <w:tab/>
          <w:tab/>
          <w:tab/>
          <w:t>32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Head of man “taking notes” in </w:t>
        <w:tab/>
        <w:tab/>
        <w:tab/>
        <w:tab/>
        <w:tab/>
        <w:tab/>
        <w:tab/>
        <w:t>deepwater ric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899">
        <w:r>
          <w:rPr>
            <w:rStyle w:val="InternetLink"/>
          </w:rPr>
          <w:t>Slide Number</w:t>
          <w:tab/>
          <w:tab/>
          <w:tab/>
          <w:t>33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arvesting deepwater ric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00">
        <w:r>
          <w:rPr>
            <w:rStyle w:val="InternetLink"/>
          </w:rPr>
          <w:t>Slide Number</w:t>
          <w:tab/>
          <w:tab/>
          <w:tab/>
          <w:t>34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28/5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bague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Harvesting rice with combine and </w:t>
        <w:tab/>
        <w:tab/>
        <w:tab/>
        <w:tab/>
        <w:tab/>
        <w:tab/>
        <w:tab/>
        <w:t>tractor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01">
        <w:r>
          <w:rPr>
            <w:rStyle w:val="InternetLink"/>
          </w:rPr>
          <w:t>Slide Number</w:t>
          <w:tab/>
          <w:tab/>
          <w:tab/>
          <w:t>35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Los Bañ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arvesting rice with combine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02">
        <w:r>
          <w:rPr>
            <w:rStyle w:val="InternetLink"/>
          </w:rPr>
          <w:t>Slide Number</w:t>
          <w:tab/>
          <w:tab/>
          <w:tab/>
          <w:t>36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Los Bañ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arvesting rice by hand sickl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03">
        <w:r>
          <w:rPr>
            <w:rStyle w:val="InternetLink"/>
          </w:rPr>
          <w:t>Slide Number</w:t>
          <w:tab/>
          <w:tab/>
          <w:tab/>
          <w:t>37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0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Los Bañ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hrashing ric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S</w:t>
      </w:r>
      <w:hyperlink r:id="rId1904">
        <w:r>
          <w:rPr>
            <w:rStyle w:val="InternetLink"/>
          </w:rPr>
          <w:t>lide Number</w:t>
          <w:tab/>
          <w:tab/>
          <w:tab/>
          <w:t>38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0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Los Bañ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hrashing ric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05">
        <w:r>
          <w:rPr>
            <w:rStyle w:val="InternetLink"/>
          </w:rPr>
          <w:t>Slide Number</w:t>
          <w:tab/>
          <w:tab/>
          <w:tab/>
          <w:t>39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orth Kabacan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rying rice on pads near stree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06">
        <w:r>
          <w:rPr>
            <w:rStyle w:val="InternetLink"/>
          </w:rPr>
          <w:t>Slide Number</w:t>
          <w:tab/>
          <w:tab/>
          <w:tab/>
          <w:t>40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28/5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bague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rying rice on concrete patio by hand </w:t>
        <w:tab/>
        <w:tab/>
        <w:tab/>
        <w:tab/>
        <w:tab/>
        <w:tab/>
        <w:t>and with hors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07">
        <w:r>
          <w:rPr>
            <w:rStyle w:val="InternetLink"/>
          </w:rPr>
          <w:t>Slide Number</w:t>
          <w:tab/>
          <w:tab/>
          <w:tab/>
          <w:t>41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4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Dhaka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Women parboiling ric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rocessing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08">
        <w:r>
          <w:rPr>
            <w:rStyle w:val="InternetLink"/>
          </w:rPr>
          <w:t>Slide Number</w:t>
          <w:tab/>
          <w:tab/>
          <w:tab/>
          <w:t>42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4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Dhaka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Women drying parboiled ric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rocessing</w:t>
        <w:tab/>
        <w:br/>
      </w:r>
    </w:p>
    <w:p>
      <w:pPr>
        <w:pStyle w:val="Normal"/>
        <w:rPr/>
      </w:pPr>
      <w:hyperlink r:id="rId1909">
        <w:r>
          <w:rPr>
            <w:rStyle w:val="InternetLink"/>
          </w:rPr>
          <w:t>Slide Number</w:t>
          <w:tab/>
          <w:tab/>
          <w:tab/>
          <w:t>43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2/7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 xml:space="preserve">Between Tuxtapec and M. Romero, </w:t>
        <w:tab/>
        <w:tab/>
        <w:tab/>
        <w:tab/>
        <w:tab/>
        <w:tab/>
        <w:t>Mex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Upland rice and maiz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10">
        <w:r>
          <w:rPr>
            <w:rStyle w:val="InternetLink"/>
          </w:rPr>
          <w:t>Slide Number</w:t>
          <w:tab/>
          <w:tab/>
          <w:tab/>
          <w:t>44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2/7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 xml:space="preserve">Between Tuxtapec and M. Romero, </w:t>
        <w:tab/>
        <w:tab/>
        <w:tab/>
        <w:tab/>
        <w:tab/>
        <w:tab/>
        <w:t>Mex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Upland rice.  Note nutrient deficiency in </w:t>
        <w:tab/>
        <w:tab/>
        <w:tab/>
        <w:tab/>
        <w:tab/>
        <w:t>soil leached by water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11">
        <w:r>
          <w:rPr>
            <w:rStyle w:val="InternetLink"/>
          </w:rPr>
          <w:t>Slide Number</w:t>
          <w:tab/>
          <w:tab/>
          <w:tab/>
          <w:t>45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2/7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 xml:space="preserve">Between Tuxtapec and M. Romero, </w:t>
        <w:tab/>
        <w:tab/>
        <w:tab/>
        <w:tab/>
        <w:tab/>
        <w:tab/>
        <w:t>Mex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Upland ric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1912">
        <w:r>
          <w:rPr>
            <w:rStyle w:val="InternetLink"/>
          </w:rPr>
          <w:t>Slide Number</w:t>
          <w:tab/>
          <w:tab/>
          <w:tab/>
          <w:t>46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2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imon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Upland ric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13">
        <w:r>
          <w:rPr>
            <w:rStyle w:val="InternetLink"/>
          </w:rPr>
          <w:t>Slide Number</w:t>
          <w:tab/>
          <w:tab/>
          <w:tab/>
          <w:t>47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26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. of Seoul, Kore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Korean farm houses; newly thatched with </w:t>
        <w:tab/>
        <w:tab/>
        <w:tab/>
        <w:tab/>
        <w:tab/>
        <w:t>rice straw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914">
        <w:r>
          <w:rPr>
            <w:rStyle w:val="InternetLink"/>
          </w:rPr>
          <w:t>Slide Number</w:t>
          <w:tab/>
          <w:tab/>
          <w:tab/>
          <w:t>4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ilipino and rats collected from IRRI </w:t>
        <w:tab/>
        <w:tab/>
        <w:tab/>
        <w:tab/>
        <w:tab/>
        <w:tab/>
        <w:t xml:space="preserve">experimental plots; killled by electrified </w:t>
        <w:tab/>
        <w:tab/>
        <w:tab/>
        <w:tab/>
        <w:tab/>
        <w:tab/>
        <w:t>fenc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Ed Glas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15">
        <w:r>
          <w:rPr>
            <w:rStyle w:val="InternetLink"/>
          </w:rPr>
          <w:t>Slide Number</w:t>
          <w:tab/>
          <w:tab/>
          <w:tab/>
          <w:t>49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aue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fugao native selling spear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16">
        <w:r>
          <w:rPr>
            <w:rStyle w:val="InternetLink"/>
          </w:rPr>
          <w:t>Slide Number</w:t>
          <w:tab/>
          <w:tab/>
          <w:tab/>
          <w:t>50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aue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laque describing terraces which took </w:t>
        <w:tab/>
        <w:tab/>
        <w:tab/>
        <w:tab/>
        <w:tab/>
        <w:tab/>
        <w:t xml:space="preserve">the Ifugao over 2000 year to build. 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17">
        <w:r>
          <w:rPr>
            <w:rStyle w:val="InternetLink"/>
          </w:rPr>
          <w:t>Slide Number</w:t>
          <w:tab/>
          <w:tab/>
          <w:tab/>
          <w:t>51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aue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fugao rice terrace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18">
        <w:r>
          <w:rPr>
            <w:rStyle w:val="InternetLink"/>
          </w:rPr>
          <w:t>Slide Number</w:t>
          <w:tab/>
          <w:tab/>
          <w:tab/>
          <w:t>52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aue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Ifugao rice terraces; note rice seedlings </w:t>
        <w:tab/>
        <w:tab/>
        <w:tab/>
        <w:tab/>
        <w:tab/>
        <w:tab/>
        <w:t>and raised beds for sweet potatoe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hyperlink r:id="rId1919">
        <w:r>
          <w:rPr>
            <w:rStyle w:val="InternetLink"/>
          </w:rPr>
          <w:t>Slide Number</w:t>
          <w:tab/>
          <w:tab/>
          <w:tab/>
          <w:t>53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aue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Ifugao rice terraces; note rice seedlings </w:t>
        <w:tab/>
        <w:tab/>
        <w:tab/>
        <w:tab/>
        <w:tab/>
        <w:tab/>
        <w:t>and raised beds for sweet potatoe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20">
        <w:r>
          <w:rPr>
            <w:rStyle w:val="InternetLink"/>
          </w:rPr>
          <w:t>Slide Number</w:t>
          <w:tab/>
          <w:tab/>
          <w:tab/>
          <w:t>54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aue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fugao rice terraces; note rice seedling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21">
        <w:r>
          <w:rPr>
            <w:rStyle w:val="InternetLink"/>
          </w:rPr>
          <w:t>Slide Number</w:t>
          <w:tab/>
          <w:tab/>
          <w:tab/>
          <w:t>55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aue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Ifugao rice terraces; rice paddies ready </w:t>
        <w:tab/>
        <w:tab/>
        <w:tab/>
        <w:tab/>
        <w:tab/>
        <w:tab/>
        <w:t xml:space="preserve">for transplanting; sweet potatoes on </w:t>
        <w:tab/>
        <w:tab/>
        <w:tab/>
        <w:tab/>
        <w:tab/>
        <w:tab/>
        <w:t>raised beds</w:t>
        <w:tab/>
        <w:t>; farmer hom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922">
        <w:r>
          <w:rPr>
            <w:rStyle w:val="InternetLink"/>
          </w:rPr>
          <w:t>Slide Number</w:t>
          <w:tab/>
          <w:tab/>
          <w:tab/>
          <w:t>5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aue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Ifugao rice terraces; rice paddies ready </w:t>
        <w:tab/>
        <w:tab/>
        <w:tab/>
        <w:tab/>
        <w:tab/>
        <w:tab/>
        <w:t>for transplanting;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1923">
        <w:r>
          <w:rPr>
            <w:rStyle w:val="InternetLink"/>
          </w:rPr>
          <w:t>Slide Number</w:t>
          <w:tab/>
          <w:tab/>
          <w:tab/>
          <w:t>57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Bontoc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Ifugao rice terraces; rice paddies ready </w:t>
        <w:tab/>
        <w:tab/>
        <w:tab/>
        <w:tab/>
        <w:tab/>
        <w:tab/>
        <w:t>for transplanting;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24">
        <w:r>
          <w:rPr>
            <w:rStyle w:val="InternetLink"/>
          </w:rPr>
          <w:t>Slide Number</w:t>
          <w:tab/>
          <w:tab/>
          <w:tab/>
          <w:t>58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Bontoc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fugao rice terraces; villag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br/>
      </w:r>
    </w:p>
    <w:p>
      <w:pPr>
        <w:pStyle w:val="Normal"/>
        <w:rPr/>
      </w:pPr>
      <w:hyperlink r:id="rId1925">
        <w:r>
          <w:rPr>
            <w:rStyle w:val="InternetLink"/>
          </w:rPr>
          <w:t>Slide Number</w:t>
          <w:tab/>
          <w:tab/>
          <w:tab/>
          <w:t>59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Bontoc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fugao rice terrac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br/>
      </w:r>
    </w:p>
    <w:p>
      <w:pPr>
        <w:pStyle w:val="Normal"/>
        <w:rPr/>
      </w:pPr>
      <w:hyperlink r:id="rId1926">
        <w:r>
          <w:rPr>
            <w:rStyle w:val="InternetLink"/>
          </w:rPr>
          <w:t>Slide Number</w:t>
          <w:tab/>
          <w:tab/>
          <w:tab/>
          <w:t>60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fugao rice terrac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br/>
      </w:r>
    </w:p>
    <w:p>
      <w:pPr>
        <w:pStyle w:val="Normal"/>
        <w:rPr/>
      </w:pPr>
      <w:hyperlink r:id="rId1927">
        <w:r>
          <w:rPr>
            <w:rStyle w:val="InternetLink"/>
          </w:rPr>
          <w:t>Slide Number</w:t>
          <w:tab/>
          <w:tab/>
          <w:tab/>
          <w:t>61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20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Entrance to IRR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28">
        <w:r>
          <w:rPr>
            <w:rStyle w:val="InternetLink"/>
          </w:rPr>
          <w:t>Slide Number</w:t>
          <w:tab/>
          <w:tab/>
          <w:tab/>
          <w:t>62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20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RRI</w:t>
        <w:tab/>
        <w:t>building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1929">
        <w:r>
          <w:rPr>
            <w:rStyle w:val="InternetLink"/>
          </w:rPr>
          <w:t>Slide Number</w:t>
          <w:tab/>
          <w:tab/>
          <w:tab/>
          <w:t>63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20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RRI</w:t>
        <w:tab/>
        <w:t xml:space="preserve">experimental plots from S. H. </w:t>
        <w:tab/>
        <w:tab/>
        <w:tab/>
        <w:tab/>
        <w:tab/>
        <w:tab/>
        <w:t>Ou’s office window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1930">
        <w:r>
          <w:rPr>
            <w:rStyle w:val="InternetLink"/>
          </w:rPr>
          <w:t>Slide Number</w:t>
          <w:tab/>
          <w:tab/>
          <w:tab/>
          <w:t>64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8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IR8 rice (dwarf) and tall variety.  Also </w:t>
        <w:tab/>
        <w:tab/>
        <w:tab/>
        <w:tab/>
        <w:tab/>
        <w:tab/>
        <w:t>continuous rice production plot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31">
        <w:r>
          <w:rPr>
            <w:rStyle w:val="InternetLink"/>
          </w:rPr>
          <w:t>Slide Number</w:t>
          <w:tab/>
          <w:tab/>
          <w:tab/>
          <w:t>65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9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RRI</w:t>
        <w:tab/>
        <w:t xml:space="preserve">building for machinery and shops; </w:t>
        <w:tab/>
        <w:tab/>
        <w:tab/>
        <w:tab/>
        <w:tab/>
        <w:t>rice planting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32">
        <w:r>
          <w:rPr>
            <w:rStyle w:val="InternetLink"/>
          </w:rPr>
          <w:t>Slide Number</w:t>
          <w:tab/>
          <w:tab/>
          <w:tab/>
          <w:t>66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7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RRI</w:t>
        <w:tab/>
        <w:t>exp. plot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33">
        <w:r>
          <w:rPr>
            <w:rStyle w:val="InternetLink"/>
          </w:rPr>
          <w:t>Slide Number</w:t>
          <w:tab/>
          <w:tab/>
          <w:tab/>
          <w:t>67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7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our crops/year experiment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br/>
      </w:r>
    </w:p>
    <w:p>
      <w:pPr>
        <w:pStyle w:val="Normal"/>
        <w:rPr/>
      </w:pPr>
      <w:hyperlink r:id="rId1934">
        <w:r>
          <w:rPr>
            <w:rStyle w:val="InternetLink"/>
          </w:rPr>
          <w:t>Slide Number</w:t>
          <w:tab/>
          <w:tab/>
          <w:tab/>
          <w:t>68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9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experiments on insect control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1935">
        <w:r>
          <w:rPr>
            <w:rStyle w:val="InternetLink"/>
          </w:rPr>
          <w:t>Slide Number</w:t>
          <w:tab/>
          <w:tab/>
          <w:tab/>
          <w:t>69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ice trainee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aining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1936">
        <w:r>
          <w:rPr>
            <w:rStyle w:val="InternetLink"/>
          </w:rPr>
          <w:t>Slide Number</w:t>
          <w:tab/>
          <w:tab/>
          <w:tab/>
          <w:t>70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on types of training at IRRI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37">
        <w:r>
          <w:rPr>
            <w:rStyle w:val="InternetLink"/>
          </w:rPr>
          <w:t>Slide Number</w:t>
          <w:tab/>
          <w:tab/>
          <w:tab/>
          <w:t>71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on resistance of IR42 to pests and </w:t>
        <w:tab/>
        <w:tab/>
        <w:tab/>
        <w:tab/>
        <w:tab/>
        <w:tab/>
        <w:t>other stresses in contrast to IR8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38">
        <w:r>
          <w:rPr>
            <w:rStyle w:val="InternetLink"/>
          </w:rPr>
          <w:t>Slide Number</w:t>
          <w:tab/>
          <w:tab/>
          <w:tab/>
          <w:t>72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on nitrogen response of IR8, IR5, </w:t>
        <w:tab/>
        <w:tab/>
        <w:tab/>
        <w:tab/>
        <w:tab/>
        <w:tab/>
        <w:t xml:space="preserve">and Peta 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</w:rPr>
        <w:t xml:space="preserve">RiceDis </w:t>
      </w:r>
      <w:r>
        <w:rPr>
          <w:sz w:val="32"/>
        </w:rPr>
        <w:t>– Rice diseases - fung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39">
        <w:r>
          <w:rPr>
            <w:rStyle w:val="InternetLink"/>
          </w:rPr>
          <w:t>Slide Number</w:t>
          <w:tab/>
          <w:tab/>
          <w:tab/>
          <w:t>1</w:t>
        </w:r>
      </w:hyperlink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rice blas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yricularia oryzae (Magnaporthe </w:t>
        <w:tab/>
        <w:tab/>
        <w:tab/>
        <w:tab/>
        <w:tab/>
        <w:tab/>
        <w:tab/>
        <w:t>grisea)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of symptoms, spores, etc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1940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69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rice blas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yricularia oryzae (Magnaporthe </w:t>
        <w:tab/>
        <w:tab/>
        <w:tab/>
        <w:tab/>
        <w:tab/>
        <w:tab/>
        <w:tab/>
        <w:t>grisea)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usceptible type lesio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1941">
        <w:r>
          <w:rPr>
            <w:rStyle w:val="InternetLink"/>
          </w:rPr>
          <w:t>Slide Number</w:t>
          <w:tab/>
          <w:tab/>
          <w:tab/>
          <w:t>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69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rice blas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yricularia oryzae (Magnaporthe </w:t>
        <w:tab/>
        <w:tab/>
        <w:tab/>
        <w:tab/>
        <w:tab/>
        <w:tab/>
        <w:tab/>
        <w:t>grisea)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esitant type lesio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42">
        <w:r>
          <w:rPr>
            <w:rStyle w:val="InternetLink"/>
          </w:rPr>
          <w:t>Slide Number</w:t>
          <w:tab/>
          <w:tab/>
          <w:tab/>
          <w:t>4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rice blas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yricularia oryzae (Magnaporthe </w:t>
        <w:tab/>
        <w:tab/>
        <w:tab/>
        <w:tab/>
        <w:tab/>
        <w:tab/>
        <w:tab/>
        <w:t>grisea)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Effect of drought stress on blast severit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RRI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43">
        <w:r>
          <w:rPr>
            <w:rStyle w:val="InternetLink"/>
          </w:rPr>
          <w:t>Slide Number</w:t>
          <w:tab/>
          <w:tab/>
          <w:tab/>
          <w:t>5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7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.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rice blas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yricularia oryzae (Magnaporthe </w:t>
        <w:tab/>
        <w:tab/>
        <w:tab/>
        <w:tab/>
        <w:tab/>
        <w:tab/>
        <w:tab/>
        <w:t>grisea)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rs. Ling and Cox in rice blast nurser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44">
        <w:r>
          <w:rPr>
            <w:rStyle w:val="InternetLink"/>
          </w:rPr>
          <w:t>Slide Number</w:t>
          <w:tab/>
          <w:tab/>
          <w:tab/>
          <w:t>6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7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rice blas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yricularia oryzae (Magnaporthe </w:t>
        <w:tab/>
        <w:tab/>
        <w:tab/>
        <w:tab/>
        <w:tab/>
        <w:tab/>
        <w:tab/>
        <w:t>grisea)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last on border rows in nurser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br/>
      </w:r>
    </w:p>
    <w:p>
      <w:pPr>
        <w:pStyle w:val="Normal"/>
        <w:rPr/>
      </w:pPr>
      <w:hyperlink r:id="rId1945">
        <w:r>
          <w:rPr>
            <w:rStyle w:val="InternetLink"/>
          </w:rPr>
          <w:t>Slide Number</w:t>
          <w:tab/>
          <w:tab/>
          <w:tab/>
          <w:t>7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7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rice blas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yricularia oryzae (Magnaporthe </w:t>
        <w:tab/>
        <w:tab/>
        <w:tab/>
        <w:tab/>
        <w:tab/>
        <w:tab/>
        <w:tab/>
        <w:t>grisea)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last on border rows in nurser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br/>
        <w:tab/>
        <w:tab/>
      </w:r>
    </w:p>
    <w:p>
      <w:pPr>
        <w:pStyle w:val="Normal"/>
        <w:rPr/>
      </w:pPr>
      <w:hyperlink r:id="rId1946">
        <w:r>
          <w:rPr>
            <w:rStyle w:val="InternetLink"/>
          </w:rPr>
          <w:t>Slide Number</w:t>
          <w:tab/>
          <w:tab/>
          <w:tab/>
          <w:t>8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7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rice blas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yricularia oryzae (Magnaporthe </w:t>
        <w:tab/>
        <w:tab/>
        <w:tab/>
        <w:tab/>
        <w:tab/>
        <w:tab/>
        <w:tab/>
        <w:t>grisea)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ice blast nurser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br/>
        <w:tab/>
        <w:tab/>
      </w:r>
    </w:p>
    <w:p>
      <w:pPr>
        <w:pStyle w:val="Normal"/>
        <w:rPr/>
      </w:pPr>
      <w:hyperlink r:id="rId1947">
        <w:r>
          <w:rPr>
            <w:rStyle w:val="InternetLink"/>
          </w:rPr>
          <w:t>Slide Number</w:t>
          <w:tab/>
          <w:tab/>
          <w:tab/>
          <w:t>9</w:t>
          <w:tab/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sabella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rice blas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yricularia oryzae (Magnaporthe </w:t>
        <w:tab/>
        <w:tab/>
        <w:tab/>
        <w:tab/>
        <w:tab/>
        <w:tab/>
        <w:tab/>
        <w:t>grisea)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“Rotten neck” caused by P. oryza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/>
      </w:pPr>
      <w:r>
        <w:rPr>
          <w:sz w:val="32"/>
        </w:rPr>
        <w:t>Additional information</w:t>
        <w:tab/>
        <w:tab/>
        <w:tab/>
        <w:br/>
        <w:br/>
      </w:r>
      <w:hyperlink r:id="rId1948">
        <w:r>
          <w:rPr>
            <w:rStyle w:val="InternetLink"/>
          </w:rPr>
          <w:t>Slide Number</w:t>
          <w:tab/>
          <w:tab/>
          <w:tab/>
          <w:t>10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9/6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rice blas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yricularia oryzae (Magnaporthe </w:t>
        <w:tab/>
        <w:tab/>
        <w:tab/>
        <w:tab/>
        <w:tab/>
        <w:tab/>
        <w:tab/>
        <w:t>grisea)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onidial production on damaged leaf </w:t>
        <w:tab/>
        <w:tab/>
        <w:tab/>
        <w:tab/>
        <w:tab/>
        <w:tab/>
        <w:t>tissue of IR8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br/>
        <w:tab/>
      </w:r>
    </w:p>
    <w:p>
      <w:pPr>
        <w:pStyle w:val="Normal"/>
        <w:rPr/>
      </w:pPr>
      <w:hyperlink r:id="rId1949">
        <w:r>
          <w:rPr>
            <w:rStyle w:val="InternetLink"/>
          </w:rPr>
          <w:t>Slide Number</w:t>
          <w:tab/>
          <w:tab/>
          <w:tab/>
          <w:t>11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10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rint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rice blas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yricularia oryzae (Magnaporthe </w:t>
        <w:tab/>
        <w:tab/>
        <w:tab/>
        <w:tab/>
        <w:tab/>
        <w:tab/>
        <w:tab/>
        <w:t>grisea)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rancis Latterell, S. H. Ou, and Dr. </w:t>
        <w:tab/>
        <w:tab/>
        <w:tab/>
        <w:tab/>
        <w:tab/>
        <w:tab/>
        <w:t>Chene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br/>
      </w:r>
    </w:p>
    <w:p>
      <w:pPr>
        <w:pStyle w:val="Normal"/>
        <w:rPr/>
      </w:pPr>
      <w:hyperlink r:id="rId1950">
        <w:r>
          <w:rPr>
            <w:rStyle w:val="InternetLink"/>
          </w:rPr>
          <w:t>Slide Number</w:t>
          <w:tab/>
          <w:tab/>
          <w:tab/>
          <w:t>12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10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rint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rice blas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yricularia oryzae (Magnaporthe </w:t>
        <w:tab/>
        <w:tab/>
        <w:tab/>
        <w:tab/>
        <w:tab/>
        <w:tab/>
        <w:tab/>
        <w:t>grisea)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IAT blast fungicide experimen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51">
        <w:r>
          <w:rPr>
            <w:rStyle w:val="InternetLink"/>
          </w:rPr>
          <w:t>Slide Number</w:t>
          <w:tab/>
          <w:tab/>
          <w:tab/>
          <w:t>13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10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rint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rice blas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yricularia oryzae (Magnaporthe </w:t>
        <w:tab/>
        <w:tab/>
        <w:tab/>
        <w:tab/>
        <w:tab/>
        <w:tab/>
        <w:tab/>
        <w:t>grisea)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IAT blast fungicide experiment (Sally </w:t>
        <w:tab/>
        <w:tab/>
        <w:tab/>
        <w:tab/>
        <w:tab/>
        <w:tab/>
        <w:t>Nelson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hyperlink r:id="rId1952">
        <w:r>
          <w:rPr>
            <w:rStyle w:val="InternetLink"/>
          </w:rPr>
          <w:t>Slide Number</w:t>
          <w:tab/>
          <w:tab/>
          <w:tab/>
          <w:t>14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10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rint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rice blas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yricularia oryzae (Magnaporthe </w:t>
        <w:tab/>
        <w:tab/>
        <w:tab/>
        <w:tab/>
        <w:tab/>
        <w:tab/>
        <w:tab/>
        <w:t>grisea)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IAT blast fungicide experimen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53">
        <w:r>
          <w:rPr>
            <w:rStyle w:val="InternetLink"/>
          </w:rPr>
          <w:t>Slide Number</w:t>
          <w:tab/>
          <w:tab/>
          <w:tab/>
          <w:t>15</w:t>
          <w:tab/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9/6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rice blas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yricularia oryzae (Magnaporthe </w:t>
        <w:tab/>
        <w:tab/>
        <w:tab/>
        <w:tab/>
        <w:tab/>
        <w:tab/>
        <w:tab/>
        <w:t>grisea)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onidial production on damaged leaf </w:t>
        <w:tab/>
        <w:tab/>
        <w:tab/>
        <w:tab/>
        <w:tab/>
        <w:tab/>
        <w:t>tissu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br/>
        <w:tab/>
        <w:tab/>
        <w:tab/>
      </w:r>
    </w:p>
    <w:p>
      <w:pPr>
        <w:pStyle w:val="Normal"/>
        <w:rPr/>
      </w:pPr>
      <w:hyperlink r:id="rId1954">
        <w:r>
          <w:rPr>
            <w:rStyle w:val="InternetLink"/>
          </w:rPr>
          <w:t>Slide Number</w:t>
          <w:tab/>
          <w:tab/>
          <w:tab/>
          <w:t>16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rice blas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yricularia oryzae (Magnaporthe </w:t>
        <w:tab/>
        <w:tab/>
        <w:tab/>
        <w:tab/>
        <w:tab/>
        <w:tab/>
        <w:tab/>
        <w:t>grisea)</w:t>
        <w:tab/>
        <w:tab/>
      </w:r>
    </w:p>
    <w:p>
      <w:pPr>
        <w:pStyle w:val="TextBody"/>
        <w:rPr/>
      </w:pPr>
      <w:r>
        <w:rPr/>
        <w:t>Subject</w:t>
        <w:tab/>
        <w:tab/>
        <w:tab/>
        <w:tab/>
        <w:t xml:space="preserve">Slide of world distribution of rice blast </w:t>
        <w:tab/>
        <w:tab/>
        <w:tab/>
        <w:tab/>
        <w:tab/>
        <w:tab/>
        <w:t xml:space="preserve">according to Commonwealth </w:t>
        <w:tab/>
        <w:tab/>
        <w:tab/>
        <w:tab/>
        <w:tab/>
        <w:tab/>
        <w:tab/>
        <w:t>Mycological Institut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br/>
      </w:r>
    </w:p>
    <w:p>
      <w:pPr>
        <w:pStyle w:val="Normal"/>
        <w:rPr/>
      </w:pPr>
      <w:hyperlink r:id="rId1955">
        <w:r>
          <w:rPr>
            <w:rStyle w:val="InternetLink"/>
          </w:rPr>
          <w:t>Slide Number</w:t>
          <w:tab/>
          <w:tab/>
          <w:tab/>
          <w:t>17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False smut of ric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Ustilaginoidea viren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panicl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56">
        <w:r>
          <w:rPr>
            <w:rStyle w:val="InternetLink"/>
          </w:rPr>
          <w:t>Slide Number</w:t>
          <w:tab/>
          <w:tab/>
          <w:tab/>
          <w:t>18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Kernal smut of ric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Tilletia barclayna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kernal (grain)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57">
        <w:r>
          <w:rPr>
            <w:rStyle w:val="InternetLink"/>
          </w:rPr>
          <w:t>Slide Number</w:t>
          <w:tab/>
          <w:tab/>
          <w:tab/>
          <w:t>19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Kernal smut of ric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Tilletia barclayn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grai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58">
        <w:r>
          <w:rPr>
            <w:rStyle w:val="InternetLink"/>
          </w:rPr>
          <w:t>Slide Number</w:t>
          <w:tab/>
          <w:tab/>
          <w:tab/>
          <w:t>20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Leaf smut of ric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Entyloma oryzae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leaf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59">
        <w:r>
          <w:rPr>
            <w:rStyle w:val="InternetLink"/>
          </w:rPr>
          <w:t>Slide Number</w:t>
          <w:tab/>
          <w:tab/>
          <w:tab/>
          <w:t>21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White tip nematode of ric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Aphelenchoides besseyi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leaf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60">
        <w:r>
          <w:rPr>
            <w:rStyle w:val="InternetLink"/>
          </w:rPr>
          <w:t>Slide Number</w:t>
          <w:tab/>
          <w:tab/>
          <w:tab/>
          <w:t>22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25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Rhizoctonia leaf spot</w:t>
        <w:tab/>
        <w:t>??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Corticium sasakii ??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leaf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61">
        <w:r>
          <w:rPr>
            <w:rStyle w:val="InternetLink"/>
          </w:rPr>
          <w:t>Slide Number</w:t>
          <w:tab/>
          <w:tab/>
          <w:tab/>
          <w:t>23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26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heath bligh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Thanatephorus cucumeri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ste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62">
        <w:r>
          <w:rPr>
            <w:rStyle w:val="InternetLink"/>
          </w:rPr>
          <w:t>Slide Number</w:t>
          <w:tab/>
          <w:tab/>
          <w:tab/>
          <w:t>24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26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Narrow brown leaf spo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Cercospora oryzae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leaf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63">
        <w:r>
          <w:rPr>
            <w:rStyle w:val="InternetLink"/>
          </w:rPr>
          <w:t>Slide Number</w:t>
          <w:tab/>
          <w:tab/>
          <w:tab/>
          <w:t>25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traighthead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Physiological ??? 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plan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64">
        <w:r>
          <w:rPr>
            <w:rStyle w:val="InternetLink"/>
          </w:rPr>
          <w:t>Slide Number</w:t>
          <w:tab/>
          <w:tab/>
          <w:tab/>
          <w:t>26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26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 of Manila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Brown spot of rice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Cochliobolus oryzae </w:t>
        <w:tab/>
        <w:tab/>
        <w:tab/>
        <w:tab/>
        <w:tab/>
        <w:tab/>
        <w:tab/>
        <w:tab/>
        <w:tab/>
        <w:t>(Helminthosporium oryzae)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leaf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65">
        <w:r>
          <w:rPr>
            <w:rStyle w:val="InternetLink"/>
          </w:rPr>
          <w:t>Slide Number</w:t>
          <w:tab/>
          <w:tab/>
          <w:tab/>
          <w:t>27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7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guas Buenas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rice leaf scald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Rhynchosporium oryza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eaf symptom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66">
        <w:r>
          <w:rPr>
            <w:rStyle w:val="InternetLink"/>
          </w:rPr>
          <w:t>Slide Number</w:t>
          <w:tab/>
          <w:tab/>
          <w:tab/>
          <w:t>28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7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guas Buenas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rice leaf scald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Rhynchosporium oryza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</w:t>
        <w:tab/>
        <w:t>on plant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br/>
      </w:r>
    </w:p>
    <w:p>
      <w:pPr>
        <w:pStyle w:val="Normal"/>
        <w:rPr/>
      </w:pPr>
      <w:hyperlink r:id="rId1967">
        <w:r>
          <w:rPr>
            <w:rStyle w:val="InternetLink"/>
          </w:rPr>
          <w:t>Slide Number</w:t>
          <w:tab/>
          <w:tab/>
          <w:tab/>
          <w:t>29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10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lmir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Zinc deficiency experimen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inor element deficiency, soil problem</w:t>
        <w:tab/>
        <w:tab/>
      </w:r>
    </w:p>
    <w:p>
      <w:pPr>
        <w:pStyle w:val="Normal"/>
        <w:rPr/>
      </w:pPr>
      <w:hyperlink r:id="rId1968">
        <w:r>
          <w:rPr>
            <w:rStyle w:val="InternetLink"/>
          </w:rPr>
          <w:t>Slide Number</w:t>
          <w:tab/>
          <w:tab/>
          <w:tab/>
          <w:t>30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6/78</w:t>
      </w:r>
    </w:p>
    <w:p>
      <w:pPr>
        <w:pStyle w:val="Normal"/>
        <w:rPr>
          <w:sz w:val="32"/>
        </w:rPr>
      </w:pPr>
      <w:r>
        <w:rPr>
          <w:sz w:val="32"/>
        </w:rPr>
        <w:t xml:space="preserve">Site </w:t>
        <w:tab/>
        <w:tab/>
        <w:tab/>
        <w:tab/>
        <w:tab/>
        <w:t>Kangnung, Kore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Bakanae disease of ric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Gibberella fujikuro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iseased plants in rice field (pale tall </w:t>
        <w:tab/>
        <w:tab/>
        <w:tab/>
        <w:tab/>
        <w:tab/>
        <w:tab/>
        <w:t>plants)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69">
        <w:r>
          <w:rPr>
            <w:rStyle w:val="InternetLink"/>
          </w:rPr>
          <w:t>Slide Number</w:t>
          <w:tab/>
          <w:tab/>
          <w:tab/>
          <w:t>31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6/78</w:t>
      </w:r>
    </w:p>
    <w:p>
      <w:pPr>
        <w:pStyle w:val="Normal"/>
        <w:rPr>
          <w:sz w:val="32"/>
        </w:rPr>
      </w:pPr>
      <w:r>
        <w:rPr>
          <w:sz w:val="32"/>
        </w:rPr>
        <w:t xml:space="preserve">Site </w:t>
        <w:tab/>
        <w:tab/>
        <w:tab/>
        <w:tab/>
        <w:tab/>
        <w:t>N of Seoul, Kore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Bakanae disease of ric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Gibberella fujikuro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iseased plant in rice field (pale tall </w:t>
        <w:tab/>
        <w:tab/>
        <w:tab/>
        <w:tab/>
        <w:tab/>
        <w:tab/>
        <w:t>plants)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RiceVB</w:t>
      </w:r>
      <w:r>
        <w:rPr>
          <w:sz w:val="32"/>
        </w:rPr>
        <w:t xml:space="preserve"> – Rice virus and bacterial diseas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70">
        <w:r>
          <w:rPr>
            <w:rStyle w:val="InternetLink"/>
          </w:rPr>
          <w:t>Slide Number</w:t>
          <w:tab/>
          <w:tab/>
          <w:tab/>
          <w:t>1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25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Tungro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. H. Ou and plants with and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without tungro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71">
        <w:r>
          <w:rPr>
            <w:rStyle w:val="InternetLink"/>
          </w:rPr>
          <w:t>Slide Number</w:t>
          <w:tab/>
          <w:tab/>
          <w:tab/>
          <w:t>2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Tungro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IR8 variety with severe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tungro infec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72">
        <w:r>
          <w:rPr>
            <w:rStyle w:val="InternetLink"/>
          </w:rPr>
          <w:t>Slide Number</w:t>
          <w:tab/>
          <w:tab/>
          <w:tab/>
          <w:t>3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ice virus vectors</w:t>
        <w:tab/>
        <w:t xml:space="preserve"> - leafhoppers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ie. Sogata orizicola 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73">
        <w:r>
          <w:rPr>
            <w:rStyle w:val="InternetLink"/>
          </w:rPr>
          <w:t>Slide Number</w:t>
          <w:tab/>
          <w:tab/>
          <w:tab/>
          <w:t>4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7/6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ice viruses, grassy  stunt, orange leaf,</w:t>
        <w:tab/>
        <w:tab/>
        <w:tab/>
        <w:tab/>
        <w:tab/>
        <w:tab/>
        <w:t>tungro, and yellow dwarf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74">
        <w:r>
          <w:rPr>
            <w:rStyle w:val="InternetLink"/>
          </w:rPr>
          <w:t>Slide Number</w:t>
          <w:tab/>
          <w:tab/>
          <w:tab/>
          <w:t>5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25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Grassy stun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esistant and susc. line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</w:p>
    <w:p>
      <w:pPr>
        <w:pStyle w:val="Normal"/>
        <w:rPr/>
      </w:pPr>
      <w:hyperlink r:id="rId1975">
        <w:r>
          <w:rPr>
            <w:rStyle w:val="InternetLink"/>
          </w:rPr>
          <w:t>Slide Number</w:t>
          <w:tab/>
          <w:tab/>
          <w:tab/>
          <w:t>6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26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. of Manila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Tungro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ield with tungro 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76">
        <w:r>
          <w:rPr>
            <w:rStyle w:val="InternetLink"/>
          </w:rPr>
          <w:t>Slide Number</w:t>
          <w:tab/>
          <w:tab/>
          <w:tab/>
          <w:t>7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26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. of Manila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Tungro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Innocencio C. Bolo looking at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field with tungro 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1977">
        <w:r>
          <w:rPr>
            <w:rStyle w:val="InternetLink"/>
          </w:rPr>
          <w:t>Slide Number</w:t>
          <w:tab/>
          <w:tab/>
          <w:tab/>
          <w:t>8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22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Los Bañ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Tungro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ield with tungro 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hyperlink r:id="rId1978">
        <w:r>
          <w:rPr>
            <w:rStyle w:val="InternetLink"/>
          </w:rPr>
          <w:t>Slide Number</w:t>
          <w:tab/>
          <w:tab/>
          <w:tab/>
          <w:t>9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25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Tungro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eft - IR8 - Susc. to tungro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Right - IR20 - Resistant to tungro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1979">
        <w:r>
          <w:rPr>
            <w:rStyle w:val="InternetLink"/>
          </w:rPr>
          <w:t>Slide Number</w:t>
          <w:tab/>
          <w:tab/>
          <w:tab/>
          <w:t>10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25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Tungro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ymptoms of tungro 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hyperlink r:id="rId1980">
        <w:r>
          <w:rPr>
            <w:rStyle w:val="InternetLink"/>
          </w:rPr>
          <w:t>Slide Number</w:t>
          <w:tab/>
          <w:tab/>
          <w:tab/>
          <w:t>11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25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rown planthopper damag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(Nilaparvata lugens)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insect damag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81">
        <w:r>
          <w:rPr>
            <w:rStyle w:val="InternetLink"/>
          </w:rPr>
          <w:t>Slide Number</w:t>
          <w:tab/>
          <w:tab/>
          <w:tab/>
          <w:t>12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25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rown planthopper damag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(Nilaparvata lugens) and protection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by Furadan insecticide (background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82">
        <w:r>
          <w:rPr>
            <w:rStyle w:val="InternetLink"/>
          </w:rPr>
          <w:t>Slide Number</w:t>
          <w:tab/>
          <w:tab/>
          <w:tab/>
          <w:t>13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25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R8 Susc. to tungro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IR20 - Resistant to tungro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Mano Pathak &amp; Ed Glas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83">
        <w:r>
          <w:rPr>
            <w:rStyle w:val="InternetLink"/>
          </w:rPr>
          <w:t>Slide Number</w:t>
          <w:tab/>
          <w:tab/>
          <w:tab/>
          <w:t>14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4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Villavicenci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Hoja blanc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oja blanca symptom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84">
        <w:r>
          <w:rPr>
            <w:rStyle w:val="InternetLink"/>
          </w:rPr>
          <w:t>Slide Number</w:t>
          <w:tab/>
          <w:tab/>
          <w:tab/>
          <w:t>15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3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ataim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Hoja blanc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Hoja blanca symptoms in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Bluebonnet var., 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85">
        <w:r>
          <w:rPr>
            <w:rStyle w:val="InternetLink"/>
          </w:rPr>
          <w:t>Slide Number</w:t>
          <w:tab/>
          <w:tab/>
          <w:tab/>
          <w:t>16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11/5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spinal, Colombia (Valle de Tolima)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Hoja blanc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oja blanca sympto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86">
        <w:r>
          <w:rPr>
            <w:rStyle w:val="InternetLink"/>
          </w:rPr>
          <w:t>Slide Number</w:t>
          <w:tab/>
          <w:tab/>
          <w:tab/>
          <w:t>17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11/5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spinal, Colombia (Valle de Tolim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Hoja blanc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Rice field 80-90% infected with Hoja </w:t>
        <w:tab/>
        <w:tab/>
        <w:tab/>
        <w:tab/>
        <w:tab/>
        <w:tab/>
        <w:t>blanca - Peter Jenning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87">
        <w:r>
          <w:rPr>
            <w:rStyle w:val="InternetLink"/>
          </w:rPr>
          <w:t>Slide Number</w:t>
          <w:tab/>
          <w:tab/>
          <w:tab/>
          <w:t>18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0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lmir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Hoja blanc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oja blanca - diseased and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healthy panicles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88">
        <w:r>
          <w:rPr>
            <w:rStyle w:val="InternetLink"/>
          </w:rPr>
          <w:t>Slide Number</w:t>
          <w:tab/>
          <w:tab/>
          <w:tab/>
          <w:t>19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20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lmir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Hoja blanc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oja blanca symptoms on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Echinocloa colonum -weed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weed host</w:t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1989">
        <w:r>
          <w:rPr>
            <w:rStyle w:val="InternetLink"/>
          </w:rPr>
          <w:t>Slide Number</w:t>
          <w:tab/>
          <w:tab/>
          <w:tab/>
          <w:t>20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3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atim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Hoja blanc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oja blanca symptoms on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Cyperus sp. -weed (coquito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weed host</w:t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90">
        <w:r>
          <w:rPr>
            <w:rStyle w:val="InternetLink"/>
          </w:rPr>
          <w:t>Slide Number</w:t>
          <w:tab/>
          <w:tab/>
          <w:tab/>
          <w:t>21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20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lmir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Hoja blanc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oja blanca symptoms on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Digitaria horizontalis -weed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weed host</w:t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1991">
        <w:r>
          <w:rPr>
            <w:rStyle w:val="InternetLink"/>
          </w:rPr>
          <w:t>Slide Number</w:t>
          <w:tab/>
          <w:tab/>
          <w:tab/>
          <w:t>22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3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atim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Hoja blanc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Bluebonnet with hoja blanca symptoms </w:t>
        <w:tab/>
        <w:tab/>
        <w:tab/>
        <w:tab/>
        <w:tab/>
        <w:t>and Napal var. (behind) resistan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92">
        <w:r>
          <w:rPr>
            <w:rStyle w:val="InternetLink"/>
          </w:rPr>
          <w:t>Slide Number</w:t>
          <w:tab/>
          <w:tab/>
          <w:tab/>
          <w:t>23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3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atim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Hoja blanc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Bluebonnet (foreground)with hoja </w:t>
        <w:tab/>
        <w:tab/>
        <w:tab/>
        <w:tab/>
        <w:tab/>
        <w:tab/>
        <w:t xml:space="preserve">blanca symptoms and </w:t>
        <w:tab/>
        <w:tab/>
        <w:tab/>
        <w:tab/>
        <w:tab/>
        <w:tab/>
        <w:tab/>
        <w:tab/>
        <w:tab/>
        <w:t>and Napal var. (behind) resistan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hyperlink r:id="rId1993">
        <w:r>
          <w:rPr>
            <w:rStyle w:val="InternetLink"/>
          </w:rPr>
          <w:t>Slide Number</w:t>
          <w:tab/>
          <w:tab/>
          <w:tab/>
          <w:t>24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11/5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elgar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Hoja blanc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uppel, Mr. Amy, and Jennings in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rice field with 20% hoja blanc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94">
        <w:r>
          <w:rPr>
            <w:rStyle w:val="InternetLink"/>
          </w:rPr>
          <w:t>Slide Number</w:t>
          <w:tab/>
          <w:tab/>
          <w:tab/>
          <w:t>25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Palmira, Colombia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Hoja blanc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oja blanca symptom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95">
        <w:r>
          <w:rPr>
            <w:rStyle w:val="InternetLink"/>
          </w:rPr>
          <w:t>Slide Number</w:t>
          <w:tab/>
          <w:tab/>
          <w:tab/>
          <w:t>26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24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Los Bañ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Bacterial Bligh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Xanthomonas oryzae pv. oryza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Ed Glas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96">
        <w:r>
          <w:rPr>
            <w:rStyle w:val="InternetLink"/>
          </w:rPr>
          <w:t>Slide Number</w:t>
          <w:tab/>
          <w:tab/>
          <w:tab/>
          <w:t>27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24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Los Bañ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Bacterial Bligh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Xanthomonas oryzae pv. oryza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Ed Glas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97">
        <w:r>
          <w:rPr>
            <w:rStyle w:val="InternetLink"/>
          </w:rPr>
          <w:t>Slide Number</w:t>
          <w:tab/>
          <w:tab/>
          <w:tab/>
          <w:t>28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24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Los Bañ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Bacterial Bligh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Xanthomonas oryzae pv. oryza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ield infected with bacterial bligh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Ed Glas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1998">
        <w:r>
          <w:rPr>
            <w:rStyle w:val="InternetLink"/>
          </w:rPr>
          <w:t>Slide Number</w:t>
          <w:tab/>
          <w:tab/>
          <w:tab/>
          <w:t>29</w:t>
        </w:r>
      </w:hyperlink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24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Los Bañ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Bacterial Bligh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Xanthomonas oryzae pv. oryza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Ed Glas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1999">
        <w:r>
          <w:rPr>
            <w:rStyle w:val="InternetLink"/>
          </w:rPr>
          <w:t>Slide Number</w:t>
          <w:tab/>
          <w:tab/>
          <w:tab/>
          <w:t>30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25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Bacterial Bligh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Xanthomonas oryzae pv. oryza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R8 - Susc. to bacterial blight</w:t>
        <w:tab/>
        <w:tab/>
        <w:tab/>
        <w:tab/>
        <w:tab/>
        <w:tab/>
        <w:tab/>
        <w:t>IR20 - Rest. to bacterial bligh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2000">
        <w:r>
          <w:rPr>
            <w:rStyle w:val="InternetLink"/>
          </w:rPr>
          <w:t>Slide Number</w:t>
          <w:tab/>
          <w:tab/>
          <w:tab/>
          <w:t>31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25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Bacterial leaf streak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Xanthomonas oryzae pv. oryzicola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2001">
        <w:r>
          <w:rPr>
            <w:rStyle w:val="InternetLink"/>
          </w:rPr>
          <w:t>Slide Number</w:t>
          <w:tab/>
          <w:tab/>
          <w:tab/>
          <w:t>32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Bacterial leaf streak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Xanthomonas oryzae pv. oryzicola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ROOTS1</w:t>
      </w:r>
      <w:r>
        <w:rPr>
          <w:sz w:val="32"/>
        </w:rPr>
        <w:t xml:space="preserve"> – Root and tuber sli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02">
        <w:r>
          <w:rPr>
            <w:rStyle w:val="InternetLink"/>
          </w:rPr>
          <w:t>Slide Number</w:t>
          <w:tab/>
          <w:tab/>
          <w:t>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World production of root crop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03">
        <w:r>
          <w:rPr>
            <w:rStyle w:val="InternetLink"/>
          </w:rPr>
          <w:t>Slide Number</w:t>
          <w:tab/>
          <w:tab/>
          <w:t>2</w:t>
        </w:r>
      </w:hyperlink>
      <w:r>
        <w:rPr>
          <w:sz w:val="32"/>
        </w:rPr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91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Tropical Crop Produc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lide Number</w:t>
        <w:tab/>
        <w:tab/>
        <w:t>3</w:t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Tropical root/tuber crop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Yams, cassava, tannier, dasheen, sweet potato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04">
        <w:r>
          <w:rPr>
            <w:rStyle w:val="InternetLink"/>
          </w:rPr>
          <w:t>Slide Number</w:t>
          <w:tab/>
          <w:tab/>
          <w:t>4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9/4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Fall Creek, 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Goundnut, potato-bean, Apios american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lide Number</w:t>
        <w:tab/>
        <w:tab/>
        <w:t>5</w:t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27/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Orocovis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Dasheen, tannier, Yam, cassava, sweet  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Dasheen, tannier, Yam, cassava, sweet  potat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05">
        <w:r>
          <w:rPr>
            <w:rStyle w:val="InternetLink"/>
          </w:rPr>
          <w:t>Slide Number</w:t>
          <w:tab/>
          <w:tab/>
          <w:t>6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Graph of calories, world crop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06">
        <w:r>
          <w:rPr>
            <w:rStyle w:val="InternetLink"/>
          </w:rPr>
          <w:t>Slide Number</w:t>
          <w:tab/>
          <w:tab/>
          <w:t>7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Graph of protein, major crop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07">
        <w:r>
          <w:rPr>
            <w:rStyle w:val="InternetLink"/>
          </w:rPr>
          <w:t>Slide Number</w:t>
          <w:tab/>
          <w:tab/>
          <w:t>8</w:t>
          <w:tab/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Maximum yield, tropical crop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08">
        <w:r>
          <w:rPr>
            <w:rStyle w:val="InternetLink"/>
          </w:rPr>
          <w:t>Slide Number</w:t>
          <w:tab/>
          <w:tab/>
          <w:t>9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Sources of man’s food energy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09">
        <w:r>
          <w:rPr>
            <w:rStyle w:val="InternetLink"/>
          </w:rPr>
          <w:t>Slide Number</w:t>
          <w:tab/>
          <w:tab/>
          <w:t>10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Returns to labor, African crop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10">
        <w:r>
          <w:rPr>
            <w:rStyle w:val="InternetLink"/>
          </w:rPr>
          <w:t>Slide Number</w:t>
          <w:tab/>
          <w:tab/>
          <w:t>1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Potato history - negative comment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11">
        <w:r>
          <w:rPr>
            <w:rStyle w:val="InternetLink"/>
          </w:rPr>
          <w:t>Slide Number</w:t>
          <w:tab/>
          <w:tab/>
          <w:t>1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Dry matter, protein, &amp; carbohydrate content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>root and tuber crop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12">
        <w:r>
          <w:rPr>
            <w:rStyle w:val="InternetLink"/>
          </w:rPr>
          <w:t>Slide Number</w:t>
          <w:tab/>
          <w:tab/>
          <w:t>1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28/6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Corozol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L-R; Tannier, Colocasia, cassava,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>sweet potatoes, yam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13">
        <w:r>
          <w:rPr>
            <w:rStyle w:val="InternetLink"/>
          </w:rPr>
          <w:t>Slide Number</w:t>
          <w:tab/>
          <w:tab/>
          <w:t>14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Introduction of potatoes into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>Germany by Frederick William I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hyperlink r:id="rId2014">
        <w:r>
          <w:rPr>
            <w:rStyle w:val="InternetLink"/>
          </w:rPr>
          <w:t xml:space="preserve">Slide number </w:t>
          <w:tab/>
          <w:tab/>
          <w:t>15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Colombus’ meal in 1492 in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>Americas included cassav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15">
        <w:r>
          <w:rPr>
            <w:rStyle w:val="InternetLink"/>
          </w:rPr>
          <w:t>Slide Number</w:t>
          <w:tab/>
          <w:tab/>
          <w:t>16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78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Food crops in Nigeria; rice, plantain, yams, </w:t>
        <w:tab/>
        <w:tab/>
        <w:tab/>
        <w:tab/>
        <w:tab/>
        <w:t>cassava, cowpea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Moni Taiw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16">
        <w:r>
          <w:rPr>
            <w:rStyle w:val="InternetLink"/>
          </w:rPr>
          <w:t>Slide Number</w:t>
          <w:tab/>
          <w:tab/>
          <w:t>17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0/10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Yams and tannier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Hillsides with yams and tannier field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Small farm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17">
        <w:r>
          <w:rPr>
            <w:rStyle w:val="InternetLink"/>
          </w:rPr>
          <w:t>Slide Number</w:t>
          <w:tab/>
          <w:tab/>
          <w:t>18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7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Altagracia, Dominican Republic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tuber crops &amp; citrus in marke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18">
        <w:r>
          <w:rPr>
            <w:rStyle w:val="InternetLink"/>
          </w:rPr>
          <w:t>Slide Number</w:t>
          <w:tab/>
          <w:tab/>
          <w:t>19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7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Altagracia, Dominican Republic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Root crops in marke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19">
        <w:r>
          <w:rPr>
            <w:rStyle w:val="InternetLink"/>
          </w:rPr>
          <w:t>Slide Number</w:t>
          <w:tab/>
          <w:tab/>
          <w:t>20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9/13/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Alujuela, Dominican Republic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Sweet potato flower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20">
        <w:r>
          <w:rPr>
            <w:rStyle w:val="InternetLink"/>
          </w:rPr>
          <w:t>Slide Number</w:t>
          <w:tab/>
          <w:tab/>
          <w:t>2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9/13/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Alujuela, Dominican Republic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Sweet potato propagation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>by cutting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21">
        <w:r>
          <w:rPr>
            <w:rStyle w:val="InternetLink"/>
          </w:rPr>
          <w:t>Slide Number</w:t>
          <w:tab/>
          <w:tab/>
          <w:t>2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9/9/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Sweet potato collec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22">
        <w:r>
          <w:rPr>
            <w:rStyle w:val="InternetLink"/>
          </w:rPr>
          <w:t>Slide Number</w:t>
          <w:tab/>
          <w:tab/>
          <w:t>2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2/6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Sweet 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Damage - sweet potato weevil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23">
        <w:r>
          <w:rPr>
            <w:rStyle w:val="InternetLink"/>
          </w:rPr>
          <w:t>Slide Number</w:t>
          <w:tab/>
          <w:tab/>
          <w:t>24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2/6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Sweet 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Sweet potatoe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24">
        <w:r>
          <w:rPr>
            <w:rStyle w:val="InternetLink"/>
          </w:rPr>
          <w:t>Slide Number</w:t>
          <w:tab/>
          <w:tab/>
          <w:t>25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2/6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Sweet 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Sweet potatoe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25">
        <w:r>
          <w:rPr>
            <w:rStyle w:val="InternetLink"/>
          </w:rPr>
          <w:t>Slide Number</w:t>
          <w:tab/>
          <w:tab/>
          <w:t>26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9/13/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Alajuela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Sweet potato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26">
        <w:r>
          <w:rPr>
            <w:rStyle w:val="InternetLink"/>
          </w:rPr>
          <w:t>Slide Number</w:t>
          <w:tab/>
          <w:tab/>
          <w:t>27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1/17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ainan, Taiw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Sweet 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Sweet potato witches broom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 -- mycoplasm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Sweet potato witches broom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27">
        <w:r>
          <w:rPr>
            <w:rStyle w:val="InternetLink"/>
          </w:rPr>
          <w:t>Slide Number</w:t>
          <w:tab/>
          <w:tab/>
          <w:t>28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Ghan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Yams - Dioscorea spp.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Yams in marke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Conrad Bonsi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28">
        <w:r>
          <w:rPr>
            <w:rStyle w:val="InternetLink"/>
          </w:rPr>
          <w:t>Slide Number</w:t>
          <w:tab/>
          <w:tab/>
          <w:t>29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11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Ibadan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Harvesting yam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Farmer harvesting yam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29">
        <w:r>
          <w:rPr>
            <w:rStyle w:val="InternetLink"/>
          </w:rPr>
          <w:t>Slide Number</w:t>
          <w:tab/>
          <w:tab/>
          <w:t>30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23/6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Mayaguez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Field of staked yams/bamboo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30">
        <w:r>
          <w:rPr>
            <w:rStyle w:val="InternetLink"/>
          </w:rPr>
          <w:t>Slide Number</w:t>
          <w:tab/>
          <w:tab/>
          <w:t>31</w:t>
        </w:r>
      </w:hyperlink>
      <w:r>
        <w:rPr>
          <w:sz w:val="32"/>
        </w:rPr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0/8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Isabella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Yams on ridge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31">
        <w:r>
          <w:rPr>
            <w:rStyle w:val="InternetLink"/>
          </w:rPr>
          <w:t>Slide Number</w:t>
          <w:tab/>
          <w:tab/>
          <w:t>32</w:t>
        </w:r>
      </w:hyperlink>
      <w:r>
        <w:rPr>
          <w:sz w:val="32"/>
        </w:rPr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0/8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Isabella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Fungicide trial on yams (Colletotrichum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32">
        <w:r>
          <w:rPr>
            <w:rStyle w:val="InternetLink"/>
          </w:rPr>
          <w:t>Slide Number</w:t>
          <w:tab/>
          <w:tab/>
          <w:t>3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17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Isabella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Harvesting yam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33">
        <w:r>
          <w:rPr>
            <w:rStyle w:val="InternetLink"/>
          </w:rPr>
          <w:t>Slide Number</w:t>
          <w:tab/>
          <w:tab/>
          <w:t>34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9/9/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Staked yam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34">
        <w:r>
          <w:rPr>
            <w:rStyle w:val="InternetLink"/>
          </w:rPr>
          <w:t>Slide Number</w:t>
          <w:tab/>
          <w:tab/>
          <w:t>35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9/9/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Staked yam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35">
        <w:r>
          <w:rPr>
            <w:rStyle w:val="InternetLink"/>
          </w:rPr>
          <w:t>Slide Number</w:t>
          <w:tab/>
          <w:tab/>
          <w:t>36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8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Yam harves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36">
        <w:r>
          <w:rPr>
            <w:rStyle w:val="InternetLink"/>
          </w:rPr>
          <w:t>Slide Number</w:t>
          <w:tab/>
          <w:tab/>
          <w:t>37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8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Yam - Dioscorea alat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anthracnos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Glomerella cingulat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Damage to plan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37">
        <w:r>
          <w:rPr>
            <w:rStyle w:val="InternetLink"/>
          </w:rPr>
          <w:t>Slide Number</w:t>
          <w:tab/>
          <w:tab/>
          <w:t>38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Ghan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Yams on stake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Conrad Bonsi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38">
        <w:r>
          <w:rPr>
            <w:rStyle w:val="InternetLink"/>
          </w:rPr>
          <w:t>Slide Number</w:t>
          <w:tab/>
          <w:tab/>
          <w:t>39</w:t>
        </w:r>
      </w:hyperlink>
      <w:r>
        <w:rPr>
          <w:sz w:val="32"/>
        </w:rPr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4/15/83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Wageningen, Netherland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Yam - Dioscorea alata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39">
        <w:r>
          <w:rPr>
            <w:rStyle w:val="InternetLink"/>
          </w:rPr>
          <w:t>Slide Number</w:t>
          <w:tab/>
          <w:tab/>
          <w:t>40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2/6/73</w:t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Yam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Yam barn, storag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40">
        <w:r>
          <w:rPr>
            <w:rStyle w:val="InternetLink"/>
          </w:rPr>
          <w:t>Slide Number</w:t>
          <w:tab/>
          <w:tab/>
          <w:t>4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2/6/73</w:t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Yam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Yam barn, storag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41">
        <w:r>
          <w:rPr>
            <w:rStyle w:val="InternetLink"/>
          </w:rPr>
          <w:t>Slide Number</w:t>
          <w:tab/>
          <w:tab/>
          <w:t>4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Ghan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Rustic yam storag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Conrad Bonsi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42">
        <w:r>
          <w:rPr>
            <w:rStyle w:val="InternetLink"/>
          </w:rPr>
          <w:t>Slide Number</w:t>
          <w:tab/>
          <w:tab/>
          <w:t>4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5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Hone Creek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Yam storage at cooperativ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43">
        <w:r>
          <w:rPr>
            <w:rStyle w:val="InternetLink"/>
          </w:rPr>
          <w:t>Slide Number</w:t>
          <w:tab/>
          <w:tab/>
          <w:t>44</w:t>
        </w:r>
      </w:hyperlink>
      <w:r>
        <w:rPr>
          <w:sz w:val="32"/>
        </w:rPr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5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Hone Creek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Yams ready for shipmen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44">
        <w:r>
          <w:rPr>
            <w:rStyle w:val="InternetLink"/>
          </w:rPr>
          <w:t>Slide Number</w:t>
          <w:tab/>
          <w:tab/>
          <w:t>45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7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Puerto Viejo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Alfredo Smith planting yam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45">
        <w:r>
          <w:rPr>
            <w:rStyle w:val="InternetLink"/>
          </w:rPr>
          <w:t>Slide Number</w:t>
          <w:tab/>
          <w:tab/>
          <w:t>46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7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Puerto Viejo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Alfredo Smith planting yam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46">
        <w:r>
          <w:rPr>
            <w:rStyle w:val="InternetLink"/>
          </w:rPr>
          <w:t>Slide Number</w:t>
          <w:tab/>
          <w:tab/>
          <w:t>47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11/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San José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Peeling Yams,  Yucatica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47">
        <w:r>
          <w:rPr>
            <w:rStyle w:val="InternetLink"/>
          </w:rPr>
          <w:t>Slide Number</w:t>
          <w:tab/>
          <w:tab/>
          <w:t>48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9/13/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Alajuela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Left- Xanthosoma  spp. (Tannier) ;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>Rt - Colocasia esculenta (Taro)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48">
        <w:r>
          <w:rPr>
            <w:rStyle w:val="InternetLink"/>
          </w:rPr>
          <w:t>Slide Number</w:t>
          <w:tab/>
          <w:tab/>
          <w:t>49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6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Palan Islands, S. Pacific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Woman harvesting taro in swamp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National Geographic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</w:p>
    <w:p>
      <w:pPr>
        <w:pStyle w:val="Normal"/>
        <w:rPr/>
      </w:pPr>
      <w:hyperlink r:id="rId2049">
        <w:r>
          <w:rPr>
            <w:rStyle w:val="InternetLink"/>
          </w:rPr>
          <w:t>Slide Number</w:t>
          <w:tab/>
          <w:tab/>
          <w:t>50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6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eap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Foreground - Colocasia esculenta (Taro)</w:t>
        <w:tab/>
        <w:tab/>
        <w:tab/>
        <w:tab/>
        <w:tab/>
        <w:t>Back - Xanthosoma  spp. (Tannier) ;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50">
        <w:r>
          <w:rPr>
            <w:rStyle w:val="InternetLink"/>
          </w:rPr>
          <w:t>Slide Number</w:t>
          <w:tab/>
          <w:tab/>
          <w:t>51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17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Isabella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Unknown viru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??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Xanthosoma  spp. (Tannier)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51">
        <w:r>
          <w:rPr>
            <w:rStyle w:val="InternetLink"/>
          </w:rPr>
          <w:t>Slide Number</w:t>
          <w:tab/>
          <w:tab/>
          <w:t>5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6/18/6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St. Vincent, West Indi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Colocasia esculenta (Taro/Dasheen)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52">
        <w:r>
          <w:rPr>
            <w:rStyle w:val="InternetLink"/>
          </w:rPr>
          <w:t>Slide Number</w:t>
          <w:tab/>
          <w:tab/>
          <w:t>5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9/982</w:t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Xanthosoma  spp. (Tannier) planting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 xml:space="preserve">Thurston 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53">
        <w:r>
          <w:rPr>
            <w:rStyle w:val="InternetLink"/>
          </w:rPr>
          <w:t>Slide Number</w:t>
          <w:tab/>
          <w:tab/>
          <w:t>54</w:t>
        </w:r>
      </w:hyperlink>
      <w:r>
        <w:rPr>
          <w:sz w:val="32"/>
        </w:rPr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8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eap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Colocasia esculenta (Taro/Dasheen)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>on edge of cacao plant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54">
        <w:r>
          <w:rPr>
            <w:rStyle w:val="InternetLink"/>
          </w:rPr>
          <w:t>Slide Number</w:t>
          <w:tab/>
          <w:tab/>
          <w:t>55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9/982</w:t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Xanthosoma  spp. (Tannier) planting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 xml:space="preserve">Thurston 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</w:p>
    <w:p>
      <w:pPr>
        <w:pStyle w:val="Normal"/>
        <w:rPr/>
      </w:pPr>
      <w:hyperlink r:id="rId2055">
        <w:r>
          <w:rPr>
            <w:rStyle w:val="InternetLink"/>
          </w:rPr>
          <w:t>Slide Number</w:t>
          <w:tab/>
          <w:tab/>
          <w:t>56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22/6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Mayaguez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Xanthosoma  spp. (Tannier) roots (Yautia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56">
        <w:r>
          <w:rPr>
            <w:rStyle w:val="InternetLink"/>
          </w:rPr>
          <w:t>Slide Number</w:t>
          <w:tab/>
          <w:tab/>
          <w:t>57</w:t>
          <w:tab/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Xanthosoma  spp. (Tannier) flower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Loy Crowd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57">
        <w:r>
          <w:rPr>
            <w:rStyle w:val="InternetLink"/>
          </w:rPr>
          <w:t>Slide Number</w:t>
          <w:tab/>
          <w:tab/>
          <w:t>58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16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Dhaka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farmer’s home and field of Colocasia </w:t>
        <w:tab/>
        <w:tab/>
        <w:tab/>
        <w:tab/>
        <w:tab/>
        <w:tab/>
        <w:t xml:space="preserve">esculenta (Taro)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58">
        <w:r>
          <w:rPr>
            <w:rStyle w:val="InternetLink"/>
          </w:rPr>
          <w:t>Slide Number</w:t>
          <w:tab/>
          <w:tab/>
          <w:t>59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October 198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Cameroon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root ro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??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Root rot of Xanthosoma  spp. and James Teri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James Teri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59">
        <w:r>
          <w:rPr>
            <w:rStyle w:val="InternetLink"/>
          </w:rPr>
          <w:t>Slide Number</w:t>
          <w:tab/>
          <w:tab/>
          <w:t>60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9/13/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Alujuela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Wing Bean - Psophocarpus tetragonolobus - </w:t>
        <w:tab/>
        <w:tab/>
        <w:tab/>
        <w:tab/>
        <w:tab/>
        <w:t>flowers and po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60">
        <w:r>
          <w:rPr>
            <w:rStyle w:val="InternetLink"/>
          </w:rPr>
          <w:t>Slide Number</w:t>
          <w:tab/>
          <w:tab/>
          <w:t>6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22/6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Mayaguez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Arrowroot - Maranta arundinacea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61">
        <w:r>
          <w:rPr>
            <w:rStyle w:val="InternetLink"/>
          </w:rPr>
          <w:t>Slide Number</w:t>
          <w:tab/>
          <w:tab/>
          <w:t>6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3/23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Popayan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Arracacha - Arracacia xanthorrhiza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62">
        <w:r>
          <w:rPr>
            <w:rStyle w:val="InternetLink"/>
          </w:rPr>
          <w:t>Slide Number</w:t>
          <w:tab/>
          <w:tab/>
          <w:t>6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Corozol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Arracacha - Arracacia xanthorrhiza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63">
        <w:r>
          <w:rPr>
            <w:rStyle w:val="InternetLink"/>
          </w:rPr>
          <w:t>Slide Number</w:t>
          <w:tab/>
          <w:tab/>
          <w:t>64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28/6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Corozol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Arracacha - Arracacia xanthorrhiza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hyperlink r:id="rId2064">
        <w:r>
          <w:rPr>
            <w:rStyle w:val="InternetLink"/>
          </w:rPr>
          <w:t>Slide Number</w:t>
          <w:tab/>
          <w:tab/>
          <w:t>6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2/6/73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Ibadan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Yam Bean - Pachyrrhizus erosus - foliage, </w:t>
        <w:tab/>
        <w:tab/>
        <w:tab/>
        <w:tab/>
        <w:tab/>
        <w:t>pods, and roo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065">
        <w:r>
          <w:rPr>
            <w:rStyle w:val="InternetLink"/>
          </w:rPr>
          <w:t>Slide Number</w:t>
          <w:tab/>
          <w:tab/>
          <w:t>6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22/69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Mayaguez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Yam Bean - Pachyrrhizus erosus - foliage, </w:t>
        <w:tab/>
        <w:tab/>
        <w:tab/>
        <w:tab/>
        <w:tab/>
        <w:t>pods, and root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hyperlink r:id="rId2066">
        <w:r>
          <w:rPr>
            <w:rStyle w:val="InternetLink"/>
          </w:rPr>
          <w:t>Slide Number</w:t>
          <w:tab/>
          <w:tab/>
          <w:t>67</w:t>
          <w:tab/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28/6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Corozol, Puerto Rico</w:t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Ginger - Zingiber officianal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67">
        <w:r>
          <w:rPr>
            <w:rStyle w:val="InternetLink"/>
          </w:rPr>
          <w:t>Slide Number</w:t>
          <w:tab/>
          <w:tab/>
          <w:t>68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8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Limon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Ginger - Zingiber officinale</w:t>
        <w:tab/>
        <w:t xml:space="preserve"> and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>Sung-Po Kou of  JAPDEVA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68">
        <w:r>
          <w:rPr>
            <w:rStyle w:val="InternetLink"/>
          </w:rPr>
          <w:t>Slide Number</w:t>
          <w:tab/>
          <w:tab/>
          <w:t>69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22/6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Mayaguez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Edible canna, Queensland arrowroot;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>Canna indica or Canna eduli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</w:rPr>
        <w:t>RUBBER</w:t>
      </w:r>
      <w:r>
        <w:rPr>
          <w:sz w:val="32"/>
        </w:rPr>
        <w:t xml:space="preserve"> – Rubber sli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69">
        <w:r>
          <w:rPr>
            <w:rStyle w:val="InternetLink"/>
          </w:rPr>
          <w:t>Slide Number</w:t>
          <w:tab/>
          <w:t>1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2/5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Rubber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Rubber tapping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harvesting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70">
        <w:r>
          <w:rPr>
            <w:rStyle w:val="InternetLink"/>
          </w:rPr>
          <w:t>Slide Number</w:t>
          <w:tab/>
          <w:t>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13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Near Santiago, Dominican Republic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Rubber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Rubber tapping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71">
        <w:r>
          <w:rPr>
            <w:rStyle w:val="InternetLink"/>
          </w:rPr>
          <w:t>Slide Number</w:t>
          <w:tab/>
          <w:t>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Rubber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Rubber tapping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Robert Ful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harvesting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72">
        <w:r>
          <w:rPr>
            <w:rStyle w:val="InternetLink"/>
          </w:rPr>
          <w:t>Slide Number</w:t>
          <w:tab/>
          <w:t>4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2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Kabacan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Rubber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Rubber tree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73">
        <w:r>
          <w:rPr>
            <w:rStyle w:val="InternetLink"/>
          </w:rPr>
          <w:t>Slide Number</w:t>
          <w:tab/>
          <w:t>5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Rubber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Rubber planting and fog from Tifa fogging machine  Slide credit</w:t>
        <w:tab/>
        <w:tab/>
        <w:t>Tifa Ltd.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>- insecticide/fungicide applic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74">
        <w:r>
          <w:rPr>
            <w:rStyle w:val="InternetLink"/>
          </w:rPr>
          <w:t>Slide Number</w:t>
          <w:tab/>
          <w:t>6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1/17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N. of Kuala Lumpur, Malas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Rubber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Rubber, oil palm and native fores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75">
        <w:r>
          <w:rPr>
            <w:rStyle w:val="InternetLink"/>
          </w:rPr>
          <w:t>Slide Number</w:t>
          <w:tab/>
          <w:t>7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2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Kabacan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Rubber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Rubber seedlings and kapok tree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76">
        <w:r>
          <w:rPr>
            <w:rStyle w:val="InternetLink"/>
          </w:rPr>
          <w:t>Slide Number</w:t>
          <w:tab/>
          <w:t>8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2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Kabacan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Rubber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Coagulating rubber in acid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2077">
        <w:r>
          <w:rPr>
            <w:rStyle w:val="InternetLink"/>
          </w:rPr>
          <w:t>Slide Number</w:t>
          <w:tab/>
          <w:t>9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2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Kabacan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Rubber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Processing coagulated rubb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</w:p>
    <w:p>
      <w:pPr>
        <w:pStyle w:val="Normal"/>
        <w:rPr/>
      </w:pPr>
      <w:hyperlink r:id="rId2078">
        <w:r>
          <w:rPr>
            <w:rStyle w:val="InternetLink"/>
          </w:rPr>
          <w:t>Slide Number</w:t>
          <w:tab/>
          <w:t>10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2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Kabacan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Rubber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 xml:space="preserve">President Clemente of Mindanao Institute of </w:t>
        <w:tab/>
        <w:tab/>
        <w:tab/>
        <w:tab/>
        <w:tab/>
        <w:t xml:space="preserve">Technology in front of “Rubber Smoke Building”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>for curing rubb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Processing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79">
        <w:r>
          <w:rPr>
            <w:rStyle w:val="InternetLink"/>
          </w:rPr>
          <w:t>Slide Number</w:t>
          <w:tab/>
          <w:t>1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7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Bonao, Dominican Republic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Rubber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Drying coagulated rubber strip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80">
        <w:r>
          <w:rPr>
            <w:rStyle w:val="InternetLink"/>
          </w:rPr>
          <w:t>Slide Number</w:t>
          <w:tab/>
          <w:t>12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Rubber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Black thread disease of rubber tapping panel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Phytophthora palmivora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Symptoms</w:t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81">
        <w:r>
          <w:rPr>
            <w:rStyle w:val="InternetLink"/>
          </w:rPr>
          <w:t>Slide Number</w:t>
          <w:tab/>
          <w:t>13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Menzies, Bakidnon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Rubber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Pink disease (crust) of rubber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Corticium salmonicolor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Symptoms of Pink disease (crust) of rubber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82">
        <w:r>
          <w:rPr>
            <w:rStyle w:val="InternetLink"/>
          </w:rPr>
          <w:t>Slide Number</w:t>
          <w:tab/>
          <w:t>14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2/5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Ceara rubber (Manihot glaziovii)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Ceara rubber (Manihot glaziovii) tre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83">
        <w:r>
          <w:rPr>
            <w:rStyle w:val="InternetLink"/>
          </w:rPr>
          <w:t>Slide Number</w:t>
          <w:tab/>
          <w:t>15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16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Liberi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India rubber fig; strangler fig (Ficus elastica)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Huge Ficus elastica tree and bu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84">
        <w:r>
          <w:rPr>
            <w:rStyle w:val="InternetLink"/>
          </w:rPr>
          <w:t>Slide Number</w:t>
          <w:tab/>
          <w:t>16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Rubber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South American leaf blight of rubber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icrocylus ule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Symptoms of South American leaf blight of rubber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>(Fusicladium macrosporum stage)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85">
        <w:r>
          <w:rPr>
            <w:rStyle w:val="InternetLink"/>
          </w:rPr>
          <w:t>Slide Number</w:t>
          <w:tab/>
          <w:t>17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Rubber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South American leaf blight of rubber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icrocylus ule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Symptoms of South American leaf blight of rubb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ifa Ltd.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86">
        <w:r>
          <w:rPr>
            <w:rStyle w:val="InternetLink"/>
          </w:rPr>
          <w:t>Slide Number</w:t>
          <w:tab/>
          <w:t>18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Rubber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South American leaf blight of rubber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icrocylus ule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Symptoms of South American leaf blight of rubb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Robert Ful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87">
        <w:r>
          <w:rPr>
            <w:rStyle w:val="InternetLink"/>
          </w:rPr>
          <w:t>Slide Number</w:t>
          <w:tab/>
          <w:t>19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Rubber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South American leaf blight of rubber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icrocylus ule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Symptoms of South American leaf blight of rubber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>(Perithecial stage)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88">
        <w:r>
          <w:rPr>
            <w:rStyle w:val="InternetLink"/>
          </w:rPr>
          <w:t>Slide Number</w:t>
          <w:tab/>
          <w:t>20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Rubber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South American leaf blight of rubber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icrocylus ulei</w:t>
        <w:tab/>
        <w:t>Subject</w:t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Subject </w:t>
        <w:tab/>
        <w:tab/>
        <w:t xml:space="preserve">Bulletin in three languages describing South </w:t>
        <w:tab/>
        <w:tab/>
        <w:tab/>
        <w:tab/>
        <w:tab/>
        <w:t>American leaf blight of rubber for early detec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89">
        <w:r>
          <w:rPr>
            <w:rStyle w:val="InternetLink"/>
          </w:rPr>
          <w:t>Slide Number</w:t>
          <w:tab/>
          <w:t>21</w:t>
          <w:tab/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 xml:space="preserve">Slide on biodiversity on Mount Makiling, </w:t>
        <w:tab/>
        <w:tab/>
        <w:tab/>
        <w:tab/>
        <w:tab/>
        <w:t>Philippine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90">
        <w:r>
          <w:rPr>
            <w:rStyle w:val="InternetLink"/>
          </w:rPr>
          <w:t>Slide Number</w:t>
          <w:tab/>
          <w:t>2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As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Rubber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Tifa fogging machine in rubber plant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ifa Ltd.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fungicide/insecticide applic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</w:p>
    <w:p>
      <w:pPr>
        <w:pStyle w:val="Normal"/>
        <w:rPr/>
      </w:pPr>
      <w:hyperlink r:id="rId2091">
        <w:r>
          <w:rPr>
            <w:rStyle w:val="InternetLink"/>
          </w:rPr>
          <w:t>Slide Number</w:t>
          <w:tab/>
          <w:t>2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Belem, Brazil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Rubber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Fogger in rubber plant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Robert Ful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fungicide/insecticide applic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</w:p>
    <w:p>
      <w:pPr>
        <w:pStyle w:val="Normal"/>
        <w:rPr/>
      </w:pPr>
      <w:hyperlink r:id="rId2092">
        <w:r>
          <w:rPr>
            <w:rStyle w:val="InternetLink"/>
          </w:rPr>
          <w:t>Slide Number</w:t>
          <w:tab/>
          <w:t>24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Belem, Brazil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Rubber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South American leaf blight of rubber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icrocylus ule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Goodyear Estates, SALB defoli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Robert Ful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93">
        <w:r>
          <w:rPr>
            <w:rStyle w:val="InternetLink"/>
          </w:rPr>
          <w:t>Slide Number</w:t>
          <w:tab/>
          <w:t>25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Belem, Brazil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Rubber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South American leaf blight of rubber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icrocylus ule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Aerial spraying for SALB on Goodyear Estates,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Robert Ful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 - fungicide/insecticide application by air</w:t>
        <w:tab/>
        <w:tab/>
        <w:tab/>
      </w:r>
    </w:p>
    <w:p>
      <w:pPr>
        <w:pStyle w:val="Normal"/>
        <w:rPr/>
      </w:pPr>
      <w:hyperlink r:id="rId2094">
        <w:r>
          <w:rPr>
            <w:rStyle w:val="InternetLink"/>
          </w:rPr>
          <w:t>Slide Number</w:t>
          <w:tab/>
          <w:t>26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1/17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N. of Kuala Lumpur, Malas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Rubber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Rubber, oil palm and native fores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SORGHUM</w:t>
      </w:r>
      <w:r>
        <w:rPr>
          <w:sz w:val="32"/>
        </w:rPr>
        <w:t xml:space="preserve"> – Sorghum sli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095">
        <w:r>
          <w:rPr>
            <w:rStyle w:val="InternetLink"/>
          </w:rPr>
          <w:t>Slide Number</w:t>
          <w:tab/>
          <w:tab/>
          <w:tab/>
          <w:t>1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nd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ndian woman &amp; sorgh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096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orghum variability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genetic variation</w:t>
        <w:tab/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2097">
        <w:r>
          <w:rPr>
            <w:rStyle w:val="InternetLink"/>
          </w:rPr>
          <w:t>Slide Number</w:t>
          <w:tab/>
          <w:tab/>
          <w:tab/>
          <w:t>3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2/6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ayaguez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orghum variability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genetic vari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2098">
        <w:r>
          <w:rPr>
            <w:rStyle w:val="InternetLink"/>
          </w:rPr>
          <w:t>Slide Number</w:t>
          <w:tab/>
          <w:tab/>
          <w:tab/>
          <w:t>4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fric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African woman cooking sorghu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2099">
        <w:r>
          <w:rPr>
            <w:rStyle w:val="InternetLink"/>
          </w:rPr>
          <w:t>Slide Number</w:t>
          <w:tab/>
          <w:tab/>
          <w:tab/>
          <w:t>5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6/6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IAT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New sorghum line/Pete Jennings, </w:t>
        <w:tab/>
        <w:tab/>
        <w:tab/>
        <w:tab/>
        <w:tab/>
        <w:tab/>
        <w:tab/>
        <w:t>Chuck Francis, et al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2100">
        <w:r>
          <w:rPr>
            <w:rStyle w:val="InternetLink"/>
          </w:rPr>
          <w:t>Slide Number</w:t>
          <w:tab/>
          <w:tab/>
          <w:tab/>
          <w:t>6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udan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armer with sorghum see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. A. Frederickse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aditional farmer</w:t>
      </w:r>
    </w:p>
    <w:p>
      <w:pPr>
        <w:pStyle w:val="Normal"/>
        <w:rPr/>
      </w:pPr>
      <w:r>
        <w:rPr>
          <w:sz w:val="32"/>
        </w:rPr>
        <w:br/>
      </w:r>
      <w:hyperlink r:id="rId2101">
        <w:r>
          <w:rPr>
            <w:rStyle w:val="InternetLink"/>
          </w:rPr>
          <w:t>Slide Number</w:t>
          <w:tab/>
          <w:tab/>
          <w:tab/>
          <w:t>7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udan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armers with sorghum see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. A. Frederickse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aditional farmer</w:t>
      </w:r>
    </w:p>
    <w:p>
      <w:pPr>
        <w:pStyle w:val="Normal"/>
        <w:rPr/>
      </w:pPr>
      <w:r>
        <w:rPr>
          <w:sz w:val="32"/>
        </w:rPr>
        <w:br/>
      </w:r>
      <w:hyperlink r:id="rId2102">
        <w:r>
          <w:rPr>
            <w:rStyle w:val="InternetLink"/>
          </w:rPr>
          <w:t>Slide Number</w:t>
          <w:tab/>
          <w:tab/>
          <w:tab/>
          <w:t>8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/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laltizapan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Giant sorghu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2103">
        <w:r>
          <w:rPr>
            <w:rStyle w:val="InternetLink"/>
          </w:rPr>
          <w:t>Slide Number</w:t>
          <w:tab/>
          <w:tab/>
          <w:tab/>
          <w:t>9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ubbock, Texa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hort and tall sorghu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. A. Frederickse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genetic variation</w:t>
      </w:r>
    </w:p>
    <w:p>
      <w:pPr>
        <w:pStyle w:val="Normal"/>
        <w:rPr/>
      </w:pPr>
      <w:r>
        <w:rPr>
          <w:sz w:val="32"/>
        </w:rPr>
        <w:br/>
      </w:r>
      <w:hyperlink r:id="rId2104">
        <w:r>
          <w:rPr>
            <w:rStyle w:val="InternetLink"/>
          </w:rPr>
          <w:t>Slide Number</w:t>
          <w:tab/>
          <w:tab/>
          <w:tab/>
          <w:t>10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Keny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orghum – Healthy, but Maize dead due </w:t>
        <w:tab/>
        <w:tab/>
        <w:tab/>
        <w:tab/>
        <w:tab/>
        <w:t>to severe drough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ohn Mann/ R. A. Frederickse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drought resistance</w:t>
      </w:r>
    </w:p>
    <w:p>
      <w:pPr>
        <w:pStyle w:val="Normal"/>
        <w:rPr/>
      </w:pPr>
      <w:r>
        <w:rPr>
          <w:sz w:val="32"/>
        </w:rPr>
        <w:br/>
      </w:r>
      <w:hyperlink r:id="rId2105">
        <w:r>
          <w:rPr>
            <w:rStyle w:val="InternetLink"/>
          </w:rPr>
          <w:t>Slide Number</w:t>
          <w:tab/>
          <w:tab/>
          <w:tab/>
          <w:t>11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6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Farm Suwan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sorghum</w:t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harcoal ro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Macrophomina phaseolin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harcoal rot on native Thai variet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2106">
        <w:r>
          <w:rPr>
            <w:rStyle w:val="InternetLink"/>
          </w:rPr>
          <w:t>Slide Number</w:t>
          <w:tab/>
          <w:tab/>
          <w:tab/>
          <w:t>12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6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Farm Suwan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sorghum</w:t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harcoal ro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Macrophomina phaseolin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harcoal rot killing native Thai variety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Improved var. resistan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07">
        <w:r>
          <w:rPr>
            <w:rStyle w:val="InternetLink"/>
          </w:rPr>
          <w:t>Slide Number</w:t>
          <w:tab/>
          <w:tab/>
          <w:tab/>
          <w:t>13</w:t>
        </w:r>
      </w:hyperlink>
      <w:r>
        <w:rPr>
          <w:sz w:val="32"/>
        </w:rPr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6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Farm Suwan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sorghum</w:t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harcoal ro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Macrophomina phaseolin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harcoal rot on native Thai variet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08">
        <w:r>
          <w:rPr>
            <w:rStyle w:val="InternetLink"/>
          </w:rPr>
          <w:t>Slide Number</w:t>
          <w:tab/>
          <w:tab/>
          <w:tab/>
          <w:t>14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orghum rus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uccinia purpure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2109">
        <w:r>
          <w:rPr>
            <w:rStyle w:val="InternetLink"/>
          </w:rPr>
          <w:t>Slide Number</w:t>
          <w:tab/>
          <w:tab/>
          <w:tab/>
          <w:t>15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orghum rough leaf spo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Ascochyta sorgh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10">
        <w:r>
          <w:rPr>
            <w:rStyle w:val="InternetLink"/>
          </w:rPr>
          <w:t>Slide Number</w:t>
          <w:tab/>
          <w:tab/>
          <w:tab/>
          <w:t>16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orghum sooty stripe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Ramulispora sorgh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/>
      </w:pPr>
      <w:r>
        <w:rPr>
          <w:sz w:val="32"/>
        </w:rPr>
        <w:br/>
      </w:r>
      <w:hyperlink r:id="rId2111">
        <w:r>
          <w:rPr>
            <w:rStyle w:val="InternetLink"/>
          </w:rPr>
          <w:t>Slide Number</w:t>
          <w:tab/>
          <w:tab/>
          <w:tab/>
          <w:t>17</w:t>
        </w:r>
      </w:hyperlink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orghum head smu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Sporisorium relianum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112">
        <w:r>
          <w:rPr>
            <w:rStyle w:val="InternetLink"/>
          </w:rPr>
          <w:t>Slide Number</w:t>
          <w:tab/>
          <w:tab/>
          <w:tab/>
          <w:t>1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orghum ergo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Claviceps sorgh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oney dew stag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113">
        <w:r>
          <w:rPr>
            <w:rStyle w:val="InternetLink"/>
          </w:rPr>
          <w:t>Slide Number</w:t>
          <w:tab/>
          <w:tab/>
          <w:tab/>
          <w:t>1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orghum ergo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Claviceps sorgh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clerotia stag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114">
        <w:r>
          <w:rPr>
            <w:rStyle w:val="InternetLink"/>
          </w:rPr>
          <w:t>Slide Number</w:t>
          <w:tab/>
          <w:tab/>
          <w:tab/>
          <w:t>2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Milo disease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ericonia circinat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oot and crown ro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SPICES</w:t>
      </w:r>
      <w:r>
        <w:rPr>
          <w:sz w:val="32"/>
        </w:rPr>
        <w:t xml:space="preserve"> – Spice Sli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15">
        <w:r>
          <w:rPr>
            <w:rStyle w:val="InternetLink"/>
          </w:rPr>
          <w:t>Slide Number</w:t>
          <w:tab/>
          <w:tab/>
          <w:t>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2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Kabacan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lack pepper (Piper nigrum)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Pepper vine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16">
        <w:r>
          <w:rPr>
            <w:rStyle w:val="InternetLink"/>
          </w:rPr>
          <w:t>Slide Number</w:t>
          <w:tab/>
          <w:tab/>
          <w:t>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8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eap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lack pepper (Piper nigrum)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Pepper vines &amp; fru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17">
        <w:r>
          <w:rPr>
            <w:rStyle w:val="InternetLink"/>
          </w:rPr>
          <w:t>Slide Number</w:t>
          <w:tab/>
          <w:tab/>
          <w:t>3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Ind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lack pepper (Piper nigrum)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Pepper plant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Robert J.  William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18">
        <w:r>
          <w:rPr>
            <w:rStyle w:val="InternetLink"/>
          </w:rPr>
          <w:t>Slide Number</w:t>
          <w:tab/>
          <w:tab/>
          <w:t>4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6/18/6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St. Vincent, West Indi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Pepper vine and Jeff  Thurston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Pepper vine in botanical garde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19">
        <w:r>
          <w:rPr>
            <w:rStyle w:val="InternetLink"/>
          </w:rPr>
          <w:t>Slide Number</w:t>
          <w:tab/>
          <w:tab/>
          <w:t>5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Black pepper (Piper nigrum)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Fusarium spp.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Fusarium spp. attacking  P. nigrum 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Robert H.  Ful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20">
        <w:r>
          <w:rPr>
            <w:rStyle w:val="InternetLink"/>
          </w:rPr>
          <w:t>Slide Number</w:t>
          <w:tab/>
          <w:tab/>
          <w:t>6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Pepper (Piper nigrum)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Fusarium spp.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 xml:space="preserve">Fusarium spp. &amp; Phytophthora spp. causing </w:t>
        <w:tab/>
        <w:tab/>
        <w:tab/>
        <w:tab/>
        <w:tab/>
        <w:t xml:space="preserve">wilting of P. nigrum 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Robert H. Ful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21">
        <w:r>
          <w:rPr>
            <w:rStyle w:val="InternetLink"/>
          </w:rPr>
          <w:t>Slide Number</w:t>
          <w:tab/>
          <w:tab/>
          <w:t>7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9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Cardoman and Macademi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Cardoman and Macademia planting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22">
        <w:r>
          <w:rPr>
            <w:rStyle w:val="InternetLink"/>
          </w:rPr>
          <w:t>Slide Number</w:t>
          <w:tab/>
          <w:tab/>
          <w:t>8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Cardoman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Cardoman flower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Robert H. Ful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</w:r>
    </w:p>
    <w:p>
      <w:pPr>
        <w:pStyle w:val="Normal"/>
        <w:rPr/>
      </w:pPr>
      <w:hyperlink r:id="rId2123">
        <w:r>
          <w:rPr>
            <w:rStyle w:val="InternetLink"/>
          </w:rPr>
          <w:t>Slide Number</w:t>
          <w:tab/>
          <w:tab/>
          <w:t>9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Cercospora spp.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Cercospora spp. on Cardoma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Robert H. Ful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24">
        <w:r>
          <w:rPr>
            <w:rStyle w:val="InternetLink"/>
          </w:rPr>
          <w:t>Slide Number</w:t>
          <w:tab/>
          <w:tab/>
          <w:t>10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11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Near Puerto Viejo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Nutmeg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Nutmeg fru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25">
        <w:r>
          <w:rPr>
            <w:rStyle w:val="InternetLink"/>
          </w:rPr>
          <w:t>Slide Number</w:t>
          <w:tab/>
          <w:tab/>
          <w:t>1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11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Near Puerto Viejo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Nutmeg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Nutmeg fruit buried in soil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26">
        <w:r>
          <w:rPr>
            <w:rStyle w:val="InternetLink"/>
          </w:rPr>
          <w:t>Slide Number</w:t>
          <w:tab/>
          <w:tab/>
          <w:t>1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1/2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Near Farm Suwan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Hot pepper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Mosaic of hot pepper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Mosaic of hot pepper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27">
        <w:r>
          <w:rPr>
            <w:rStyle w:val="InternetLink"/>
          </w:rPr>
          <w:t>Slide Number</w:t>
          <w:tab/>
          <w:tab/>
          <w:t>1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Anis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Anise field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Robert H.  Ful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28">
        <w:r>
          <w:rPr>
            <w:rStyle w:val="InternetLink"/>
          </w:rPr>
          <w:t>Slide Number</w:t>
          <w:tab/>
          <w:tab/>
          <w:t>14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4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Vanilla vi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Vanilla vin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-720" w:hanging="0"/>
        <w:rPr/>
      </w:pPr>
      <w:r>
        <w:rPr>
          <w:b/>
          <w:sz w:val="32"/>
        </w:rPr>
        <w:t>SUGCANE</w:t>
      </w:r>
      <w:r>
        <w:rPr>
          <w:sz w:val="32"/>
        </w:rPr>
        <w:t xml:space="preserve"> – Sugar Cane Slides</w:t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</w:r>
    </w:p>
    <w:p>
      <w:pPr>
        <w:pStyle w:val="Normal"/>
        <w:ind w:right="-720" w:hanging="0"/>
        <w:rPr/>
      </w:pPr>
      <w:hyperlink r:id="rId2129">
        <w:r>
          <w:rPr>
            <w:rStyle w:val="InternetLink"/>
          </w:rPr>
          <w:t>Slide Number</w:t>
          <w:tab/>
          <w:t>1</w:t>
        </w:r>
      </w:hyperlink>
      <w:r>
        <w:rPr>
          <w:sz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  <w:t>Date</w:t>
        <w:tab/>
        <w:tab/>
        <w:tab/>
        <w:t>1/22/70</w:t>
        <w:tab/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  <w:t>Site</w:t>
        <w:tab/>
        <w:tab/>
        <w:tab/>
        <w:t>Lajas Exp. Station,  Puerto Rico</w:t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  <w:t>Hosts</w:t>
        <w:tab/>
        <w:tab/>
        <w:t>Sugar Cane</w:t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  <w:t>Subject</w:t>
        <w:tab/>
        <w:tab/>
        <w:t>Healthy Sugar Cane</w:t>
        <w:tab/>
        <w:tab/>
        <w:tab/>
        <w:tab/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  <w:t>Additional information</w:t>
        <w:tab/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  <w:tab/>
        <w:tab/>
        <w:tab/>
      </w:r>
    </w:p>
    <w:p>
      <w:pPr>
        <w:pStyle w:val="Normal"/>
        <w:rPr/>
      </w:pPr>
      <w:hyperlink r:id="rId2130">
        <w:r>
          <w:rPr>
            <w:rStyle w:val="InternetLink"/>
          </w:rPr>
          <w:t>Slide Number</w:t>
          <w:tab/>
          <w:t>2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22/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Near Mayaguez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Sugar 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Harvesting sugar cane by hand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31">
        <w:r>
          <w:rPr>
            <w:rStyle w:val="InternetLink"/>
          </w:rPr>
          <w:t>Slide Number</w:t>
          <w:tab/>
          <w:t>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Sugar 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Burning Sugar Can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Madison Wrigh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32">
        <w:r>
          <w:rPr>
            <w:rStyle w:val="InternetLink"/>
          </w:rPr>
          <w:t>Slide Number</w:t>
          <w:tab/>
          <w:t>4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Near 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Sugar 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Sugar Cane in flower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Christine Stockwe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33">
        <w:r>
          <w:rPr>
            <w:rStyle w:val="InternetLink"/>
          </w:rPr>
          <w:t>Slide Number</w:t>
          <w:tab/>
          <w:t>5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511/21/71</w:t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Tainan, Taiw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Sugar 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Sugar cane carts hauled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>by carabao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34">
        <w:r>
          <w:rPr>
            <w:rStyle w:val="InternetLink"/>
          </w:rPr>
          <w:t>Slide Number</w:t>
          <w:tab/>
          <w:t>6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9/10/5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Cauca Valley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Sugar 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Load of sugar can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Harvesting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35">
        <w:r>
          <w:rPr>
            <w:rStyle w:val="InternetLink"/>
          </w:rPr>
          <w:t>Slide Number</w:t>
          <w:tab/>
          <w:t>7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23/6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Ensenada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Sugar 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Guanica Sugar Cane Mill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processing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36">
        <w:r>
          <w:rPr>
            <w:rStyle w:val="InternetLink"/>
          </w:rPr>
          <w:t>Slide Number</w:t>
          <w:tab/>
          <w:t>8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22/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Near Lajas Exp. Station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Sugar 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Mechanical harvester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37">
        <w:r>
          <w:rPr>
            <w:rStyle w:val="InternetLink"/>
          </w:rPr>
          <w:t>Slide Number</w:t>
          <w:tab/>
          <w:t>9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22/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Near Lajas Exp. Station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Sugar 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Mechanical harvesting of sugar can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38">
        <w:r>
          <w:rPr>
            <w:rStyle w:val="InternetLink"/>
          </w:rPr>
          <w:t>Slide Number</w:t>
          <w:tab/>
          <w:t>10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22/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Near Lajas Exp. Station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Sugar 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Mechanical harvesting of sugar can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39">
        <w:r>
          <w:rPr>
            <w:rStyle w:val="InternetLink"/>
          </w:rPr>
          <w:t>Slide Number</w:t>
          <w:tab/>
          <w:t>1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9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Villahermos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Sugar 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Sugar Cane loader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harvesting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40">
        <w:r>
          <w:rPr>
            <w:rStyle w:val="InternetLink"/>
          </w:rPr>
          <w:t>Slide Number</w:t>
          <w:tab/>
          <w:t>1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4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Road to 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Sugar 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Grinding cane in trapiche (small scal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>sugar mill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processing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41">
        <w:r>
          <w:rPr>
            <w:rStyle w:val="InternetLink"/>
          </w:rPr>
          <w:t>Slide Number</w:t>
          <w:tab/>
          <w:t>1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99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Sugar 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Grinding cane in small scal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>sugar mill with oxe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Steve Sherwood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processing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42">
        <w:r>
          <w:rPr>
            <w:rStyle w:val="InternetLink"/>
          </w:rPr>
          <w:t>Slide Number</w:t>
          <w:tab/>
          <w:t>14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4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Road to 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Sugar 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Panela (brown sugar) from  trapich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43">
        <w:r>
          <w:rPr>
            <w:rStyle w:val="InternetLink"/>
          </w:rPr>
          <w:t>Slide Number</w:t>
          <w:tab/>
          <w:t>15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Sugar 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Sugar cane for  chewing for sal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44">
        <w:r>
          <w:rPr>
            <w:rStyle w:val="InternetLink"/>
          </w:rPr>
          <w:t>Slide Number</w:t>
          <w:tab/>
          <w:t>16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3/10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Palmir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Sugar 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Ratoon Stunting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Scientific name of pathogen - </w:t>
      </w:r>
      <w:r>
        <w:rPr>
          <w:i/>
          <w:sz w:val="32"/>
        </w:rPr>
        <w:t>Clavibacter xyli</w:t>
      </w:r>
      <w:r>
        <w:rPr>
          <w:sz w:val="32"/>
        </w:rPr>
        <w:t xml:space="preserve">   subsp. </w:t>
      </w:r>
      <w:r>
        <w:rPr>
          <w:i/>
          <w:sz w:val="32"/>
        </w:rPr>
        <w:t>xyl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Left - Diseased cane;  Right - Hot water treated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45">
        <w:r>
          <w:rPr>
            <w:rStyle w:val="InternetLink"/>
          </w:rPr>
          <w:t>Slide Number</w:t>
          <w:tab/>
          <w:t>17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3/10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Palmir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Sugar 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Ratoon Stunting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Scientific name of pathogen - </w:t>
      </w:r>
      <w:r>
        <w:rPr>
          <w:i/>
          <w:sz w:val="32"/>
        </w:rPr>
        <w:t>Clavibacter xyli</w:t>
      </w:r>
      <w:r>
        <w:rPr>
          <w:sz w:val="32"/>
        </w:rPr>
        <w:t xml:space="preserve">   subsp. </w:t>
      </w:r>
      <w:r>
        <w:rPr>
          <w:i/>
          <w:sz w:val="32"/>
        </w:rPr>
        <w:t>xyl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Left - Hot water treated;  Right - Healthy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46">
        <w:r>
          <w:rPr>
            <w:rStyle w:val="InternetLink"/>
          </w:rPr>
          <w:t>Slide Number</w:t>
          <w:tab/>
          <w:t>18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3/10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Palmir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Sugar 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Ratoon Stunting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Scientific name of pathogen - </w:t>
      </w:r>
      <w:r>
        <w:rPr>
          <w:i/>
          <w:sz w:val="32"/>
        </w:rPr>
        <w:t>Clavibacter xyli</w:t>
      </w:r>
      <w:r>
        <w:rPr>
          <w:sz w:val="32"/>
        </w:rPr>
        <w:t xml:space="preserve">   subsp. </w:t>
      </w:r>
      <w:r>
        <w:rPr>
          <w:i/>
          <w:sz w:val="32"/>
        </w:rPr>
        <w:t>xyl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Left - Hot water treated;  Right - Healthy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Clyde Christiansen, Guillermo Galvez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and Rodolfo Barrig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47">
        <w:r>
          <w:rPr>
            <w:rStyle w:val="InternetLink"/>
          </w:rPr>
          <w:t>Slide Number</w:t>
          <w:tab/>
          <w:t>19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0/8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Isabella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Sugar 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Ratoon Stunting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Scientific name of pathogen - </w:t>
      </w:r>
      <w:r>
        <w:rPr>
          <w:i/>
          <w:sz w:val="32"/>
        </w:rPr>
        <w:t>Clavibacter xyli</w:t>
      </w:r>
      <w:r>
        <w:rPr>
          <w:sz w:val="32"/>
        </w:rPr>
        <w:t xml:space="preserve">   subsp. </w:t>
      </w:r>
      <w:r>
        <w:rPr>
          <w:i/>
          <w:sz w:val="32"/>
        </w:rPr>
        <w:t>xyl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Orange discoloration in node of vascular system;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>symptom of ratoon stunting diseas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48">
        <w:r>
          <w:rPr>
            <w:rStyle w:val="InternetLink"/>
          </w:rPr>
          <w:t>Slide Number</w:t>
          <w:tab/>
          <w:t>20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Sugar 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Ratoon Stunting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Scientific name of pathogen - </w:t>
      </w:r>
      <w:r>
        <w:rPr>
          <w:i/>
          <w:sz w:val="32"/>
        </w:rPr>
        <w:t>Clavibacter xyli</w:t>
      </w:r>
      <w:r>
        <w:rPr>
          <w:sz w:val="32"/>
        </w:rPr>
        <w:t xml:space="preserve">   subsp. </w:t>
      </w:r>
      <w:r>
        <w:rPr>
          <w:i/>
          <w:sz w:val="32"/>
        </w:rPr>
        <w:t>xyl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Orange discoloration in node of vascular system;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>symptom of ratoon stunting diseas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49">
        <w:r>
          <w:rPr>
            <w:rStyle w:val="InternetLink"/>
          </w:rPr>
          <w:t>Slide Number</w:t>
          <w:tab/>
          <w:t>2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8/30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Palmir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Sugar 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Ratoon Stunting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Scientific name of pathogen - </w:t>
      </w:r>
      <w:r>
        <w:rPr>
          <w:i/>
          <w:sz w:val="32"/>
        </w:rPr>
        <w:t>Clavibacter xyli</w:t>
      </w:r>
      <w:r>
        <w:rPr>
          <w:sz w:val="32"/>
        </w:rPr>
        <w:t xml:space="preserve">   subsp. </w:t>
      </w:r>
      <w:r>
        <w:rPr>
          <w:i/>
          <w:sz w:val="32"/>
        </w:rPr>
        <w:t>xyl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Left-tratado (treated with hot water) - healthy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>Right</w:t>
        <w:tab/>
        <w:t>- inoculated by machete cuts - diseased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  <w:t>Additional information</w:t>
        <w:tab/>
        <w:t xml:space="preserve"> - bacterial transmission</w:t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50">
        <w:r>
          <w:rPr>
            <w:rStyle w:val="InternetLink"/>
          </w:rPr>
          <w:t>Slide Number</w:t>
          <w:tab/>
          <w:t>2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8/30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Palmir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Sugar 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Ratoon Stunting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Scientific name of pathogen - </w:t>
      </w:r>
      <w:r>
        <w:rPr>
          <w:i/>
          <w:sz w:val="32"/>
        </w:rPr>
        <w:t>Clavibacter xyli</w:t>
      </w:r>
      <w:r>
        <w:rPr>
          <w:sz w:val="32"/>
        </w:rPr>
        <w:t xml:space="preserve">   subsp. </w:t>
      </w:r>
      <w:r>
        <w:rPr>
          <w:i/>
          <w:sz w:val="32"/>
        </w:rPr>
        <w:t>xyl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Left-testigo -check - healthy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>Right</w:t>
        <w:tab/>
        <w:t>- inoculated by machete cuts - diseased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  <w:t>Additional information</w:t>
        <w:tab/>
        <w:t xml:space="preserve"> - bacterial transmission</w:t>
        <w:tab/>
        <w:tab/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51">
        <w:r>
          <w:rPr>
            <w:rStyle w:val="InternetLink"/>
          </w:rPr>
          <w:t>Slide Number</w:t>
          <w:tab/>
          <w:t>2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0/28/6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Zarzál, Colombia - Ingenio Riopai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Sugar 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Sugar Cane Mosaic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Sugar Cane Mosaic symptom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52">
        <w:r>
          <w:rPr>
            <w:rStyle w:val="InternetLink"/>
          </w:rPr>
          <w:t>Slide Number</w:t>
          <w:tab/>
          <w:t>24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0/28/6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Zarzál, Colombia - Ingenio Riopai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Sugar 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Sugar Cane Mosaic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viru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Sugar Cane Mosaic symptom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hyperlink r:id="rId2153">
        <w:r>
          <w:rPr>
            <w:rStyle w:val="InternetLink"/>
          </w:rPr>
          <w:t>Slide Number</w:t>
          <w:tab/>
          <w:t>25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229/6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Gurabo, 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Sugar 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Sugar Cane Mosaic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Sugar cane seedlings being tested for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>sugar cane mosaic by USDA/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L-R - Brockman,  T. L. Chu, Hassan, Harry </w:t>
        <w:tab/>
        <w:tab/>
        <w:tab/>
        <w:tab/>
        <w:tab/>
        <w:t>MacDonald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54">
        <w:r>
          <w:rPr>
            <w:rStyle w:val="InternetLink"/>
          </w:rPr>
          <w:t>Slide Number</w:t>
          <w:tab/>
          <w:t>26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0/8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Isabella, Puerto Rico</w:t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Sugar 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Chlorotic Streak of sugar can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Symptoms of Chlorotic Streak of sugar can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55">
        <w:r>
          <w:rPr>
            <w:rStyle w:val="InternetLink"/>
          </w:rPr>
          <w:t>Slide Number</w:t>
          <w:tab/>
          <w:t>27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Sugar 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Pineapple disease of sugar can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 Ceratocystis paradoxa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Symptoms of Pineapple disease of sugar can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56">
        <w:r>
          <w:rPr>
            <w:rStyle w:val="InternetLink"/>
          </w:rPr>
          <w:t>Slide Number</w:t>
          <w:tab/>
          <w:t>28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Sugar 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Red rot of sugar can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Glomerella tucmanensi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Symptoms of Red rot of sugar can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57">
        <w:r>
          <w:rPr>
            <w:rStyle w:val="InternetLink"/>
          </w:rPr>
          <w:t>Slide Number</w:t>
          <w:tab/>
          <w:t>29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March 19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Tainan,  Taiw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Sugar cane and 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Downy mildew of sugar can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Peronosclerospora sacchar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Maize plots for evaluation of P. sacchari resistanc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interplanted with infected sugarcane 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Paul Su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58">
        <w:r>
          <w:rPr>
            <w:rStyle w:val="InternetLink"/>
          </w:rPr>
          <w:t>Slide Number</w:t>
          <w:tab/>
          <w:t>30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 - Sugar cane smut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 Ustilago scitamine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Symptoms of sugar cane smu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R. A. Frederickse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59">
        <w:r>
          <w:rPr>
            <w:rStyle w:val="InternetLink"/>
          </w:rPr>
          <w:t>Slide Number</w:t>
          <w:tab/>
          <w:t>31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29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Gurabo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Sugar 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Ring spo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Leptosphaeria sacchar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Symptoms of ring spo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60">
        <w:r>
          <w:rPr>
            <w:rStyle w:val="InternetLink"/>
          </w:rPr>
          <w:t>Slide Number</w:t>
          <w:tab/>
          <w:t>32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Sugar 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Pythium root rot of sugar can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Pythium arrhenomane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Symptoms of Pythium root rot of sugar can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61">
        <w:r>
          <w:rPr>
            <w:rStyle w:val="InternetLink"/>
          </w:rPr>
          <w:t>Slide Number</w:t>
          <w:tab/>
          <w:t>33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>1/21/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>Mayaguez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>Sugar 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>Brown stripe &amp;/or eye spo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Biopolaris sacchari</w:t>
        <w:tab/>
        <w:tab/>
        <w:tab/>
        <w:tab/>
        <w:tab/>
        <w:tab/>
        <w:tab/>
        <w:t>(Helminthosporium sacchari)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>Symptom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>Thurston</w:t>
      </w:r>
    </w:p>
    <w:p>
      <w:pPr>
        <w:pStyle w:val="Heading1"/>
        <w:rPr/>
      </w:pPr>
      <w:r>
        <w:rPr/>
        <w:t>Additional inform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TEA1</w:t>
      </w:r>
      <w:r>
        <w:rPr>
          <w:sz w:val="32"/>
        </w:rPr>
        <w:t xml:space="preserve"> – Tea Sli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62">
        <w:r>
          <w:rPr>
            <w:rStyle w:val="InternetLink"/>
          </w:rPr>
          <w:t>Slide Number</w:t>
          <w:tab/>
          <w:tab/>
          <w:t>1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As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Te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Picking te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63">
        <w:r>
          <w:rPr>
            <w:rStyle w:val="InternetLink"/>
          </w:rPr>
          <w:t>Slide Number</w:t>
          <w:tab/>
          <w:tab/>
          <w:t>2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4/15/8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Wageningen, Netherland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Te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Tea leaves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64">
        <w:r>
          <w:rPr>
            <w:rStyle w:val="InternetLink"/>
          </w:rPr>
          <w:t>Slide Number</w:t>
          <w:tab/>
          <w:tab/>
          <w:t>3</w:t>
        </w:r>
      </w:hyperlink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4/16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Near Houma Bay, 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Te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Tea plantations (estates)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hyperlink r:id="rId2165">
        <w:r>
          <w:rPr>
            <w:rStyle w:val="InternetLink"/>
          </w:rPr>
          <w:t>Slide Number</w:t>
          <w:tab/>
          <w:tab/>
          <w:t>4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4/16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Near Houma Bay, 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Te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Tea plantations (estates)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66">
        <w:r>
          <w:rPr>
            <w:rStyle w:val="InternetLink"/>
          </w:rPr>
          <w:t>Slide Number</w:t>
          <w:tab/>
          <w:tab/>
          <w:t>5</w:t>
        </w:r>
      </w:hyperlink>
      <w:r>
        <w:rPr>
          <w:sz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Indones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Te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Mosses, lichens growing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>on old tea plan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Loy Crowd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67">
        <w:r>
          <w:rPr>
            <w:rStyle w:val="InternetLink"/>
          </w:rPr>
          <w:t>Slide Number</w:t>
          <w:tab/>
          <w:tab/>
          <w:t>6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18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Te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Thread blight of tea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arasmius spp. ??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“Threads” of Marasmius spp.  on tea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68">
        <w:r>
          <w:rPr>
            <w:rStyle w:val="InternetLink"/>
          </w:rPr>
          <w:t>Slide Number</w:t>
          <w:tab/>
          <w:tab/>
          <w:t>7</w:t>
        </w:r>
      </w:hyperlink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>1/18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>Te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>Thread blight of tea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Marasmius spp. ??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>“Threads” of Marasmius spp.  on tea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>Thurston</w:t>
      </w:r>
    </w:p>
    <w:p>
      <w:pPr>
        <w:pStyle w:val="Heading1"/>
        <w:rPr/>
      </w:pPr>
      <w:r>
        <w:rPr/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TRADAG1</w:t>
      </w:r>
      <w:r>
        <w:rPr>
          <w:sz w:val="32"/>
        </w:rPr>
        <w:t xml:space="preserve"> – Traditional agricultu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169">
        <w:r>
          <w:rPr>
            <w:rStyle w:val="InternetLink"/>
          </w:rPr>
          <w:t>Slide Number</w:t>
          <w:tab/>
          <w:tab/>
          <w:tab/>
          <w:t>1</w:t>
        </w:r>
      </w:hyperlink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itle - book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, H. David.  1992.  Sustainable Practices for Plant Disease Management in Traditional Farming Systems.  Westview, Boulder, CO.  279 pp.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170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itle - book - Spanish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171">
        <w:r>
          <w:rPr>
            <w:rStyle w:val="InternetLink"/>
          </w:rPr>
          <w:t>Slide Number</w:t>
          <w:tab/>
          <w:tab/>
          <w:tab/>
          <w:t>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27/9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ontilla, Spai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Grape vine split &amp; stone inserted to </w:t>
        <w:tab/>
        <w:tab/>
        <w:tab/>
        <w:tab/>
        <w:tab/>
        <w:tab/>
        <w:t>control esc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172">
        <w:r>
          <w:rPr>
            <w:rStyle w:val="InternetLink"/>
          </w:rPr>
          <w:t>Slide Number</w:t>
          <w:tab/>
          <w:tab/>
          <w:tab/>
          <w:t>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- History of esca (Stereum </w:t>
        <w:tab/>
        <w:tab/>
        <w:tab/>
        <w:tab/>
        <w:tab/>
        <w:tab/>
        <w:tab/>
        <w:t>hirsutum &amp; Phellinus ignaarius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173">
        <w:r>
          <w:rPr>
            <w:rStyle w:val="InternetLink"/>
          </w:rPr>
          <w:t>Slide Number</w:t>
          <w:tab/>
          <w:tab/>
          <w:tab/>
          <w:t>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7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Road to Bonza, Boyac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otatoes on steep hills - Traditional </w:t>
        <w:tab/>
        <w:tab/>
        <w:tab/>
        <w:tab/>
        <w:tab/>
        <w:tab/>
        <w:t>agricultur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174">
        <w:r>
          <w:rPr>
            <w:rStyle w:val="InternetLink"/>
          </w:rPr>
          <w:t>Slide Number</w:t>
          <w:tab/>
          <w:tab/>
          <w:tab/>
          <w:t>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17/6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Blackfoot, Idah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ind w:left="3600" w:hanging="3600"/>
        <w:rPr>
          <w:sz w:val="32"/>
        </w:rPr>
      </w:pPr>
      <w:r>
        <w:rPr>
          <w:sz w:val="32"/>
        </w:rPr>
        <w:t>Subject</w:t>
        <w:tab/>
        <w:t>Potato field - 3,200 acres (1,280 ha) = Modern Agricultur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175">
        <w:r>
          <w:rPr>
            <w:rStyle w:val="InternetLink"/>
          </w:rPr>
          <w:t>Slide Number</w:t>
          <w:tab/>
          <w:tab/>
          <w:tab/>
          <w:t>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Ecuadorian campesinos - potato sowing </w:t>
        <w:tab/>
        <w:tab/>
        <w:tab/>
        <w:tab/>
        <w:tab/>
        <w:t>tea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176">
        <w:r>
          <w:rPr>
            <w:rStyle w:val="InternetLink"/>
          </w:rPr>
          <w:t>Slide Number</w:t>
          <w:tab/>
          <w:tab/>
          <w:tab/>
          <w:t>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Are their Mayan secrets for today’s </w:t>
        <w:tab/>
        <w:tab/>
        <w:tab/>
        <w:tab/>
        <w:tab/>
        <w:tab/>
        <w:t>farmers?  Peten region of Guatemal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177">
        <w:r>
          <w:rPr>
            <w:rStyle w:val="InternetLink"/>
          </w:rPr>
          <w:t>Slide Number</w:t>
          <w:tab/>
          <w:tab/>
          <w:tab/>
          <w:t>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ejorative attitudes about traditional </w:t>
        <w:tab/>
        <w:tab/>
        <w:tab/>
        <w:tab/>
        <w:tab/>
        <w:tab/>
        <w:t>agricultur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178">
        <w:r>
          <w:rPr>
            <w:rStyle w:val="InternetLink"/>
          </w:rPr>
          <w:t>Slide Number</w:t>
          <w:tab/>
          <w:tab/>
          <w:tab/>
          <w:t>1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lant disease management of traditional </w:t>
        <w:tab/>
        <w:tab/>
        <w:tab/>
        <w:tab/>
        <w:tab/>
        <w:t xml:space="preserve">farmers.  Sustainable?  External inputs.  </w:t>
        <w:tab/>
        <w:tab/>
        <w:tab/>
        <w:tab/>
        <w:tab/>
        <w:tab/>
        <w:t xml:space="preserve">Labor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rom Thurston Book - Sustainable Practices for Plant Disease Management in Traditional Farming System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179">
        <w:r>
          <w:rPr>
            <w:rStyle w:val="InternetLink"/>
          </w:rPr>
          <w:t>Slide Number</w:t>
          <w:tab/>
          <w:tab/>
          <w:tab/>
          <w:t>1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lant disease management of traditional </w:t>
        <w:tab/>
        <w:tab/>
        <w:tab/>
        <w:tab/>
        <w:tab/>
        <w:t xml:space="preserve">farmers.  Sustainable?  External inputs.  </w:t>
        <w:tab/>
        <w:tab/>
        <w:tab/>
        <w:tab/>
        <w:tab/>
        <w:tab/>
        <w:t xml:space="preserve">Labor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rom Thurston Book - Sustainable Practices for Plant Disease Management in Traditional Farming System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180">
        <w:r>
          <w:rPr>
            <w:rStyle w:val="InternetLink"/>
          </w:rPr>
          <w:t>Slide Number</w:t>
          <w:tab/>
          <w:tab/>
          <w:tab/>
          <w:t>1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raditional practices - Cultura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181">
        <w:r>
          <w:rPr>
            <w:rStyle w:val="InternetLink"/>
          </w:rPr>
          <w:t>Slide Number</w:t>
          <w:tab/>
          <w:tab/>
          <w:tab/>
          <w:t>1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-Traditional systems;  yield per </w:t>
        <w:tab/>
        <w:tab/>
        <w:tab/>
        <w:tab/>
        <w:tab/>
        <w:tab/>
        <w:t>unit of land, labor, and external inpu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rom Thurston Book - Sustainable Practices for Plant Disease Management in Traditional Farming System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182">
        <w:r>
          <w:rPr>
            <w:rStyle w:val="InternetLink"/>
          </w:rPr>
          <w:t>Slide Number</w:t>
          <w:tab/>
          <w:tab/>
          <w:tab/>
          <w:t>1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-Traditional systems; Production, </w:t>
        <w:tab/>
        <w:tab/>
        <w:tab/>
        <w:tab/>
        <w:tab/>
        <w:tab/>
        <w:t>Sustainability, Stability, and Equitabilit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rom Thurston Book - Sustainable Practices for Plant Disease Management in Traditional Farming System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183">
        <w:r>
          <w:rPr>
            <w:rStyle w:val="InternetLink"/>
          </w:rPr>
          <w:t>Slide Number</w:t>
          <w:tab/>
          <w:tab/>
          <w:tab/>
          <w:t>1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-Modern systems; Production, </w:t>
        <w:tab/>
        <w:tab/>
        <w:tab/>
        <w:tab/>
        <w:tab/>
        <w:tab/>
        <w:t>Sustainability, Stability, and Equitabilit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rom Thurston Book - Sustainable Practices for Plant Disease Management in Traditional Farming System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184">
        <w:r>
          <w:rPr>
            <w:rStyle w:val="InternetLink"/>
          </w:rPr>
          <w:t>Slide Number</w:t>
          <w:tab/>
          <w:tab/>
          <w:tab/>
          <w:t>1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- Why study traditional </w:t>
        <w:tab/>
        <w:tab/>
        <w:tab/>
        <w:tab/>
        <w:tab/>
        <w:tab/>
        <w:tab/>
        <w:t>agriculture?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185">
        <w:r>
          <w:rPr>
            <w:rStyle w:val="InternetLink"/>
          </w:rPr>
          <w:t>Slide Number</w:t>
          <w:tab/>
          <w:tab/>
          <w:tab/>
          <w:t>1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- Traditional Knowledge - </w:t>
        <w:tab/>
        <w:tab/>
        <w:tab/>
        <w:tab/>
        <w:tab/>
        <w:tab/>
        <w:tab/>
        <w:t xml:space="preserve">Understanding - Development projects </w:t>
        <w:tab/>
        <w:tab/>
        <w:tab/>
        <w:tab/>
        <w:tab/>
        <w:tab/>
        <w:t>- failur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186">
        <w:r>
          <w:rPr>
            <w:rStyle w:val="InternetLink"/>
          </w:rPr>
          <w:t>Slide Number</w:t>
          <w:tab/>
          <w:tab/>
          <w:tab/>
          <w:t>1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ind w:left="3600" w:hanging="3600"/>
        <w:rPr>
          <w:sz w:val="32"/>
        </w:rPr>
      </w:pPr>
      <w:r>
        <w:rPr>
          <w:sz w:val="32"/>
        </w:rPr>
        <w:t>Subject</w:t>
        <w:tab/>
        <w:t>Improving agriculture - concerns about modern agric. and how traditional agric. can contribut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187">
        <w:r>
          <w:rPr>
            <w:rStyle w:val="InternetLink"/>
          </w:rPr>
          <w:t>Slide Number</w:t>
          <w:tab/>
          <w:tab/>
          <w:tab/>
          <w:t>1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- F. H. King - Farmers of Forty </w:t>
        <w:tab/>
        <w:tab/>
        <w:tab/>
        <w:tab/>
        <w:tab/>
        <w:tab/>
        <w:t>Centuries, 1926 - Quot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188">
        <w:r>
          <w:rPr>
            <w:rStyle w:val="InternetLink"/>
          </w:rPr>
          <w:t>Slide Number</w:t>
          <w:tab/>
          <w:tab/>
          <w:tab/>
          <w:t>2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- Conclusions re Traditional </w:t>
        <w:tab/>
        <w:tab/>
        <w:tab/>
        <w:tab/>
        <w:tab/>
        <w:tab/>
        <w:tab/>
        <w:t>Agric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189">
        <w:r>
          <w:rPr>
            <w:rStyle w:val="InternetLink"/>
          </w:rPr>
          <w:t>Slide Number</w:t>
          <w:tab/>
          <w:tab/>
          <w:tab/>
          <w:t>2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ibro de Agricultura - Iban Al  Awa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190">
        <w:r>
          <w:rPr>
            <w:rStyle w:val="InternetLink"/>
          </w:rPr>
          <w:t>Slide Number</w:t>
          <w:tab/>
          <w:tab/>
          <w:tab/>
          <w:t>2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rawing from Sahagun; from </w:t>
        <w:tab/>
        <w:tab/>
        <w:tab/>
        <w:tab/>
        <w:tab/>
        <w:tab/>
        <w:tab/>
        <w:t xml:space="preserve">Weatherwax,  1951.  Indian Corn in </w:t>
        <w:tab/>
        <w:tab/>
        <w:tab/>
        <w:tab/>
        <w:tab/>
        <w:tab/>
        <w:t>Old Americ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191">
        <w:r>
          <w:rPr>
            <w:rStyle w:val="InternetLink"/>
          </w:rPr>
          <w:t>Slide Number</w:t>
          <w:tab/>
          <w:tab/>
          <w:tab/>
          <w:t>2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exican Indian representation from </w:t>
        <w:tab/>
        <w:tab/>
        <w:tab/>
        <w:tab/>
        <w:tab/>
        <w:tab/>
        <w:t xml:space="preserve">Aztecs? of agricultural pests- animals </w:t>
        <w:tab/>
        <w:tab/>
        <w:tab/>
        <w:tab/>
        <w:tab/>
        <w:tab/>
        <w:t>and birds - Codice Fejervary May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rdon Mejia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192">
        <w:r>
          <w:rPr>
            <w:rStyle w:val="InternetLink"/>
          </w:rPr>
          <w:t>Slide Number</w:t>
          <w:tab/>
          <w:tab/>
          <w:tab/>
          <w:t>2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lanting Maize; Andean foot plow - </w:t>
        <w:tab/>
        <w:tab/>
        <w:tab/>
        <w:tab/>
        <w:tab/>
        <w:tab/>
        <w:t>And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Guaman Poma de Ayala, Felip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Nueva Cronica y Buen Gobierno.  3 </w:t>
        <w:tab/>
        <w:tab/>
        <w:tab/>
        <w:tab/>
        <w:tab/>
        <w:tab/>
        <w:t>vol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193">
        <w:r>
          <w:rPr>
            <w:rStyle w:val="InternetLink"/>
          </w:rPr>
          <w:t>Slide Number</w:t>
          <w:tab/>
          <w:tab/>
          <w:tab/>
          <w:t>2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arvesting potatoes - Incas - And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Guaman Poma de Ayala, Felip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Nueva Cronica y Buen Gobierno.  3 </w:t>
        <w:tab/>
        <w:tab/>
        <w:tab/>
        <w:tab/>
        <w:tab/>
        <w:tab/>
        <w:t>vol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194">
        <w:r>
          <w:rPr>
            <w:rStyle w:val="InternetLink"/>
          </w:rPr>
          <w:t>Slide Number</w:t>
          <w:tab/>
          <w:tab/>
          <w:tab/>
          <w:t>2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rrigation - Incas - And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Guaman Poma de Ayala, Felip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Nueva Cronica y Buen Gobierno.  3 </w:t>
        <w:tab/>
        <w:tab/>
        <w:tab/>
        <w:tab/>
        <w:tab/>
        <w:tab/>
        <w:t>vol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195">
        <w:r>
          <w:rPr>
            <w:rStyle w:val="InternetLink"/>
          </w:rPr>
          <w:t>Slide Number</w:t>
          <w:tab/>
          <w:tab/>
          <w:tab/>
          <w:t>2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Animal and human thieves - Incas - </w:t>
        <w:tab/>
        <w:tab/>
        <w:tab/>
        <w:tab/>
        <w:tab/>
        <w:tab/>
        <w:t>And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Guaman Poma de Ayala, Felip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Nueva Cronica y Buen Gobierno.  3 </w:t>
        <w:tab/>
        <w:tab/>
        <w:tab/>
        <w:tab/>
        <w:tab/>
        <w:tab/>
        <w:t>vol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196">
        <w:r>
          <w:rPr>
            <w:rStyle w:val="InternetLink"/>
          </w:rPr>
          <w:t>Slide Number</w:t>
          <w:tab/>
          <w:tab/>
          <w:tab/>
          <w:t>2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ests - Birds - Incas - And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Guaman Poma de Ayala, Felip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Nueva Cronica y Buen Gobierno.  3 </w:t>
        <w:tab/>
        <w:tab/>
        <w:tab/>
        <w:tab/>
        <w:tab/>
        <w:tab/>
        <w:t>vol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TRADAG2</w:t>
      </w:r>
      <w:r>
        <w:rPr>
          <w:sz w:val="32"/>
        </w:rPr>
        <w:t xml:space="preserve"> – Traditional agricultu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197">
        <w:r>
          <w:rPr>
            <w:rStyle w:val="InternetLink"/>
          </w:rPr>
          <w:t>Slide Number</w:t>
          <w:tab/>
          <w:tab/>
          <w:tab/>
          <w:t>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- Traditional Biological Contro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198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Rothampstead, Eng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125 year old cereal rotation pl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allow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199">
        <w:r>
          <w:rPr>
            <w:rStyle w:val="InternetLink"/>
          </w:rPr>
          <w:t>Slide Number</w:t>
          <w:tab/>
          <w:tab/>
          <w:tab/>
          <w:t>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24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 Lima, 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Neem tre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natural pesticide, 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00">
        <w:r>
          <w:rPr>
            <w:rStyle w:val="InternetLink"/>
          </w:rPr>
          <w:t>Slide Number</w:t>
          <w:tab/>
          <w:tab/>
          <w:tab/>
          <w:t>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hin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hinese woman and collected manur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  <w:r>
        <w:rPr>
          <w:rFonts w:cs="Tms Rmn;Times New Roman" w:ascii="Tms Rmn;Times New Roman" w:hAnsi="Tms Rmn;Times New Roman"/>
        </w:rPr>
        <w:t>Ableman, M., 1993.  From the Good Earth.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organic amendments, fertilizer, 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01">
        <w:r>
          <w:rPr>
            <w:rStyle w:val="InternetLink"/>
          </w:rPr>
          <w:t>Slide Number</w:t>
          <w:tab/>
          <w:tab/>
          <w:tab/>
          <w:t>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3/9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rigol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natural nematicide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02">
        <w:r>
          <w:rPr>
            <w:rStyle w:val="InternetLink"/>
          </w:rPr>
          <w:t>Slide Number</w:t>
          <w:tab/>
          <w:tab/>
          <w:tab/>
          <w:t>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hin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Round compost pit and straw mulch on </w:t>
        <w:tab/>
        <w:tab/>
        <w:tab/>
        <w:tab/>
        <w:tab/>
        <w:tab/>
        <w:t xml:space="preserve">raised beds, 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Steve Risch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animal and human waste composted, </w:t>
        <w:tab/>
        <w:tab/>
        <w:tab/>
        <w:tab/>
        <w:tab/>
        <w:tab/>
        <w:t>organic matter,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03">
        <w:r>
          <w:rPr>
            <w:rStyle w:val="InternetLink"/>
          </w:rPr>
          <w:t>Slide Number</w:t>
          <w:tab/>
          <w:tab/>
          <w:tab/>
          <w:t>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on Seed Selec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04">
        <w:r>
          <w:rPr>
            <w:rStyle w:val="InternetLink"/>
          </w:rPr>
          <w:t>Slide Number</w:t>
          <w:tab/>
          <w:tab/>
          <w:tab/>
          <w:t>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udan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armer with red sorghum see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. A. Frederickse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aditional farmer, seed selec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05">
        <w:r>
          <w:rPr>
            <w:rStyle w:val="InternetLink"/>
          </w:rPr>
          <w:t>Slide Number</w:t>
          <w:tab/>
          <w:tab/>
          <w:tab/>
          <w:t>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electing potato seed and removing </w:t>
        <w:tab/>
        <w:tab/>
        <w:tab/>
        <w:tab/>
        <w:tab/>
        <w:tab/>
        <w:t>sprouts before plant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woman, labor, seed selec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06">
        <w:r>
          <w:rPr>
            <w:rStyle w:val="InternetLink"/>
          </w:rPr>
          <w:t>Slide Number</w:t>
          <w:tab/>
          <w:tab/>
          <w:tab/>
          <w:t>1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6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aichung, Taiw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armer preparing rice seedlings for </w:t>
        <w:tab/>
        <w:tab/>
        <w:tab/>
        <w:tab/>
        <w:tab/>
        <w:tab/>
        <w:t>transplant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eed selec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07">
        <w:r>
          <w:rPr>
            <w:rStyle w:val="InternetLink"/>
          </w:rPr>
          <w:t>Slide Number</w:t>
          <w:tab/>
          <w:tab/>
          <w:tab/>
          <w:t>1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lanting potatoes, 3 in one spot,  one to </w:t>
        <w:tab/>
        <w:tab/>
        <w:tab/>
        <w:tab/>
        <w:tab/>
        <w:tab/>
        <w:t>grow, one to rot, and one for the ra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seed selection, small seed will select for </w:t>
        <w:tab/>
        <w:tab/>
        <w:tab/>
        <w:tab/>
        <w:tab/>
        <w:tab/>
        <w:t>virus infec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08">
        <w:r>
          <w:rPr>
            <w:rStyle w:val="InternetLink"/>
          </w:rPr>
          <w:t>Slide Number</w:t>
          <w:tab/>
          <w:tab/>
          <w:tab/>
          <w:t>1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- Adjusting Density and Spac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09">
        <w:r>
          <w:rPr>
            <w:rStyle w:val="InternetLink"/>
          </w:rPr>
          <w:t>Slide Number</w:t>
          <w:tab/>
          <w:tab/>
          <w:tab/>
          <w:t>1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ndones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ice and maize interplanted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Maize is planted at low density and thus </w:t>
        <w:tab/>
        <w:tab/>
        <w:tab/>
        <w:tab/>
        <w:tab/>
        <w:t xml:space="preserve">resists downy mildew as plants dry off  </w:t>
        <w:tab/>
        <w:tab/>
        <w:tab/>
        <w:tab/>
        <w:tab/>
        <w:tab/>
        <w:t>quickly before infection can take place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10">
        <w:r>
          <w:rPr>
            <w:rStyle w:val="InternetLink"/>
          </w:rPr>
          <w:t>Slide Number</w:t>
          <w:tab/>
          <w:tab/>
          <w:tab/>
          <w:t>1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tobato, Mindanao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hilippine downy mildew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eronosclerospora philippinensi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f downy mildew on plant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11">
        <w:r>
          <w:rPr>
            <w:rStyle w:val="InternetLink"/>
          </w:rPr>
          <w:t>Slide Number</w:t>
          <w:tab/>
          <w:tab/>
          <w:tab/>
          <w:t>1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- Depth of Plant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12">
        <w:r>
          <w:rPr>
            <w:rStyle w:val="InternetLink"/>
          </w:rPr>
          <w:t>Slide Number</w:t>
          <w:tab/>
          <w:tab/>
          <w:tab/>
          <w:t>1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31/6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 xml:space="preserve">Rhizoctonia stem and stolon canker, </w:t>
        <w:tab/>
        <w:tab/>
        <w:tab/>
        <w:tab/>
        <w:tab/>
        <w:tab/>
        <w:t>(black scurf)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Rhizoctonia solani - anamorph </w:t>
        <w:tab/>
        <w:tab/>
        <w:tab/>
        <w:tab/>
        <w:tab/>
        <w:tab/>
        <w:tab/>
        <w:t>(Thanatephorus cucumeris (teleomorph)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lants dead and dying from Rhizoc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Depth of plant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13">
        <w:r>
          <w:rPr>
            <w:rStyle w:val="InternetLink"/>
          </w:rPr>
          <w:t>Slide Number</w:t>
          <w:tab/>
          <w:tab/>
          <w:tab/>
          <w:t>17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 xml:space="preserve">Rhizoctonia stem and stolon canker, </w:t>
        <w:tab/>
        <w:tab/>
        <w:tab/>
        <w:tab/>
        <w:tab/>
        <w:tab/>
        <w:t>(black scurf)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Rhizoctonia solani - anamorph </w:t>
        <w:tab/>
        <w:tab/>
        <w:tab/>
        <w:tab/>
        <w:tab/>
        <w:tab/>
        <w:tab/>
        <w:t>(Thanatephorus cucumeris (teleomorph)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lants with diseased roots and white </w:t>
        <w:tab/>
        <w:tab/>
        <w:tab/>
        <w:tab/>
        <w:tab/>
        <w:tab/>
        <w:t xml:space="preserve">sporulation of T. cucumeris </w:t>
        <w:tab/>
        <w:tab/>
        <w:tab/>
        <w:tab/>
        <w:tab/>
        <w:tab/>
        <w:tab/>
        <w:tab/>
        <w:t>basidiospores on ste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Depth of plant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14">
        <w:r>
          <w:rPr>
            <w:rStyle w:val="InternetLink"/>
          </w:rPr>
          <w:t>Slide Number</w:t>
          <w:tab/>
          <w:tab/>
          <w:tab/>
          <w:t>1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- Planting Diverse Crop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rop diversity, biodiversity</w:t>
      </w:r>
    </w:p>
    <w:p>
      <w:pPr>
        <w:pStyle w:val="Normal"/>
        <w:rPr/>
      </w:pPr>
      <w:r>
        <w:rPr>
          <w:sz w:val="32"/>
        </w:rPr>
        <w:br/>
      </w:r>
      <w:hyperlink r:id="rId2215">
        <w:r>
          <w:rPr>
            <w:rStyle w:val="InternetLink"/>
          </w:rPr>
          <w:t>Slide Number</w:t>
          <w:tab/>
          <w:tab/>
          <w:tab/>
          <w:t>19</w:t>
        </w:r>
      </w:hyperlink>
    </w:p>
    <w:p>
      <w:pPr>
        <w:pStyle w:val="Normal"/>
        <w:rPr/>
      </w:pPr>
      <w:hyperlink r:id="rId2216">
        <w:r>
          <w:rPr>
            <w:sz w:val="32"/>
          </w:rPr>
          <w:t>Date</w:t>
          <w:tab/>
          <w:tab/>
          <w:tab/>
          <w:tab/>
          <w:tab/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- Landrac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rop diversity, biodiversity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17">
        <w:r>
          <w:rPr>
            <w:rStyle w:val="InternetLink"/>
          </w:rPr>
          <w:t>Slide Number</w:t>
          <w:tab/>
          <w:tab/>
          <w:tab/>
          <w:t>2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- tropical forest diversity - Mt. </w:t>
        <w:tab/>
        <w:tab/>
        <w:tab/>
        <w:tab/>
        <w:tab/>
        <w:tab/>
        <w:t>Maquiling, Philippin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Stevens,  1932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rop &amp; plant diversity, biodiversity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18">
        <w:r>
          <w:rPr>
            <w:rStyle w:val="InternetLink"/>
          </w:rPr>
          <w:t>Slide Number</w:t>
          <w:tab/>
          <w:tab/>
          <w:tab/>
          <w:t>2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on Tropical Forest Diversit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19">
        <w:r>
          <w:rPr>
            <w:rStyle w:val="InternetLink"/>
          </w:rPr>
          <w:t>Slide Number</w:t>
          <w:tab/>
          <w:tab/>
          <w:tab/>
          <w:t>2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8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os Banos, 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orest  vegetation on Mt. Maquil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tropical forests ,  plant diversity, </w:t>
        <w:tab/>
        <w:tab/>
        <w:tab/>
        <w:tab/>
        <w:tab/>
        <w:tab/>
        <w:tab/>
        <w:t>biodiversi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220">
        <w:r>
          <w:rPr>
            <w:rStyle w:val="InternetLink"/>
          </w:rPr>
          <w:t>Slide Number</w:t>
          <w:tab/>
          <w:tab/>
          <w:tab/>
          <w:t>2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20/9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iversity of curcurbi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. A. Zitter, Kent Loeffl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Squash, pumkins, gourds, etc.; plant </w:t>
        <w:tab/>
        <w:tab/>
        <w:tab/>
        <w:tab/>
        <w:tab/>
        <w:tab/>
        <w:t>diversity,  biodiversity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hyperlink r:id="rId2221">
        <w:r>
          <w:rPr>
            <w:rStyle w:val="InternetLink"/>
          </w:rPr>
          <w:t>Slide Number</w:t>
          <w:tab/>
          <w:tab/>
          <w:tab/>
          <w:t>2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6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Facatativ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otato tubers from  market; Solanum </w:t>
        <w:tab/>
        <w:tab/>
        <w:tab/>
        <w:tab/>
        <w:tab/>
        <w:tab/>
        <w:t xml:space="preserve">andigenum subsp. andigenum and </w:t>
        <w:tab/>
        <w:tab/>
        <w:tab/>
        <w:tab/>
        <w:tab/>
        <w:tab/>
        <w:t>Solanum phurej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lant diversity,  biodiversi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222">
        <w:r>
          <w:rPr>
            <w:rStyle w:val="InternetLink"/>
          </w:rPr>
          <w:t>Slide Number</w:t>
          <w:tab/>
          <w:tab/>
          <w:tab/>
          <w:t>2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iversity of Solanum andigenum clones </w:t>
        <w:tab/>
        <w:tab/>
        <w:tab/>
        <w:tab/>
        <w:tab/>
        <w:t xml:space="preserve">of C.C.C.  Coleción Central </w:t>
        <w:tab/>
        <w:tab/>
        <w:tab/>
        <w:tab/>
        <w:tab/>
        <w:tab/>
        <w:tab/>
        <w:tab/>
        <w:t>Colombiana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lant diversity,  biodiversity, potatoe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23">
        <w:r>
          <w:rPr>
            <w:rStyle w:val="InternetLink"/>
          </w:rPr>
          <w:t>Slide Number</w:t>
          <w:tab/>
          <w:tab/>
          <w:tab/>
          <w:t>2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olu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iversity of maize varieties in Mexico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Denslow, Julie S., Padoch, Christine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lant diversity,  biodiversity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24">
        <w:r>
          <w:rPr>
            <w:rStyle w:val="InternetLink"/>
          </w:rPr>
          <w:t>Slide Number</w:t>
          <w:tab/>
          <w:tab/>
          <w:tab/>
          <w:t>2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iversity of local maize from different  </w:t>
        <w:tab/>
        <w:tab/>
        <w:tab/>
        <w:tab/>
        <w:tab/>
        <w:tab/>
        <w:t>communiti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lant diversity,  biodiversi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225">
        <w:r>
          <w:rPr>
            <w:rStyle w:val="InternetLink"/>
          </w:rPr>
          <w:t>Slide Number</w:t>
          <w:tab/>
          <w:tab/>
          <w:tab/>
          <w:t>2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6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Puebl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17 bean lines grown by small </w:t>
        <w:tab/>
        <w:tab/>
        <w:tab/>
        <w:tab/>
        <w:tab/>
        <w:tab/>
        <w:tab/>
        <w:t xml:space="preserve">farmer (2 ha.) ;  3 species;  </w:t>
        <w:tab/>
        <w:tab/>
        <w:tab/>
        <w:tab/>
        <w:tab/>
        <w:tab/>
        <w:tab/>
        <w:tab/>
        <w:t xml:space="preserve">Phaseolus  vulgaris,  P. lunatus,  P. </w:t>
        <w:tab/>
        <w:tab/>
        <w:tab/>
        <w:tab/>
        <w:tab/>
        <w:tab/>
        <w:t xml:space="preserve">coccineus: common bean, lima </w:t>
        <w:tab/>
        <w:tab/>
        <w:tab/>
        <w:tab/>
        <w:tab/>
        <w:tab/>
        <w:tab/>
        <w:t>bean, Scarlet runner bea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multiple cropping, mixed </w:t>
        <w:tab/>
        <w:tab/>
        <w:tab/>
        <w:tab/>
        <w:tab/>
        <w:tab/>
        <w:tab/>
        <w:tab/>
        <w:t xml:space="preserve">cropping, intercropping , </w:t>
        <w:tab/>
        <w:tab/>
        <w:tab/>
        <w:tab/>
        <w:tab/>
        <w:tab/>
        <w:tab/>
        <w:tab/>
        <w:t>polycropping, diversity</w:t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26">
        <w:r>
          <w:rPr>
            <w:rStyle w:val="InternetLink"/>
          </w:rPr>
          <w:t>Slide Number</w:t>
          <w:tab/>
          <w:tab/>
          <w:tab/>
          <w:t>2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25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Grassy stun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esistant and susc. line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lant diversity,  biodiversity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>
          <w:sz w:val="32"/>
        </w:rPr>
      </w:pPr>
      <w:hyperlink r:id="rId2227">
        <w:r>
          <w:rPr>
            <w:rStyle w:val="InternetLink"/>
          </w:rPr>
          <w:t>Slide Number</w:t>
          <w:tab/>
          <w:tab/>
          <w:tab/>
          <w:t>3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1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Heading1"/>
        <w:rPr/>
      </w:pPr>
      <w:r>
        <w:rPr/>
        <w:t>Disease Name</w:t>
        <w:tab/>
        <w:tab/>
        <w:tab/>
        <w:t>Brown rot of potato, bacterial wil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seudomonas solanacear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Wilt of Solanum phureja caused by </w:t>
        <w:tab/>
        <w:tab/>
        <w:tab/>
        <w:tab/>
        <w:tab/>
        <w:tab/>
        <w:t xml:space="preserve">inoculation with P. solanacearum; </w:t>
        <w:tab/>
        <w:tab/>
        <w:tab/>
        <w:tab/>
        <w:tab/>
        <w:tab/>
        <w:tab/>
        <w:t xml:space="preserve">(CCC=Colección Central Colombia); </w:t>
        <w:tab/>
        <w:tab/>
        <w:tab/>
        <w:tab/>
        <w:tab/>
        <w:tab/>
        <w:t>line 1449  resistan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lant diversity,  biodiversity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28">
        <w:r>
          <w:rPr>
            <w:rStyle w:val="InternetLink"/>
          </w:rPr>
          <w:t>Slide Number</w:t>
          <w:tab/>
          <w:tab/>
          <w:tab/>
          <w:t>3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6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Farm Suwan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outhern corn leaf bligh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 xml:space="preserve">Cochliobolus heterostrophus </w:t>
        <w:tab/>
        <w:tab/>
        <w:tab/>
        <w:tab/>
        <w:tab/>
        <w:tab/>
        <w:tab/>
        <w:t>(Helminthosporium maydis)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esions on leaf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29">
        <w:r>
          <w:rPr>
            <w:rStyle w:val="InternetLink"/>
          </w:rPr>
          <w:t>Slide Number</w:t>
          <w:tab/>
          <w:tab/>
          <w:tab/>
          <w:t>3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on Fallowing (Exodus 23: 10-11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30">
        <w:r>
          <w:rPr>
            <w:rStyle w:val="InternetLink"/>
          </w:rPr>
          <w:t>Slide Number</w:t>
          <w:tab/>
          <w:tab/>
          <w:tab/>
          <w:t>3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oliv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allow fields on mountai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bert Hoop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231">
        <w:r>
          <w:rPr>
            <w:rStyle w:val="InternetLink"/>
          </w:rPr>
          <w:t>Slide Number</w:t>
          <w:tab/>
          <w:tab/>
          <w:tab/>
          <w:t>3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on Fire, heat, burn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32">
        <w:r>
          <w:rPr>
            <w:rStyle w:val="InternetLink"/>
          </w:rPr>
          <w:t>Slide Number</w:t>
          <w:tab/>
          <w:tab/>
          <w:tab/>
          <w:t>3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Burning hillside for slash and burn </w:t>
        <w:tab/>
        <w:tab/>
        <w:tab/>
        <w:tab/>
        <w:tab/>
        <w:tab/>
        <w:t>agricultur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Denslow, Julie S., Padoch, Christine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re, heat, burn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233">
        <w:r>
          <w:rPr>
            <w:rStyle w:val="InternetLink"/>
          </w:rPr>
          <w:t>Slide Number</w:t>
          <w:tab/>
          <w:tab/>
          <w:tab/>
          <w:t>3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vory Coast,  Af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Lighting fire for slash and burn </w:t>
        <w:tab/>
        <w:tab/>
        <w:tab/>
        <w:tab/>
        <w:tab/>
        <w:tab/>
        <w:tab/>
        <w:t>agricultur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lison Pow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re, heat, burn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34">
        <w:r>
          <w:rPr>
            <w:rStyle w:val="InternetLink"/>
          </w:rPr>
          <w:t>Slide Number</w:t>
          <w:tab/>
          <w:tab/>
          <w:tab/>
          <w:t>3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urning sugar cane fiel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Madison Wrigh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re, heat, burn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35">
        <w:r>
          <w:rPr>
            <w:rStyle w:val="InternetLink"/>
          </w:rPr>
          <w:t>Slide Number</w:t>
          <w:tab/>
          <w:tab/>
          <w:tab/>
          <w:t>3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haracteristics of shifting cultiv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om Bark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lash and burn, Fire, heat, burn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36">
        <w:r>
          <w:rPr>
            <w:rStyle w:val="InternetLink"/>
          </w:rPr>
          <w:t>Slide Number</w:t>
          <w:tab/>
          <w:tab/>
          <w:tab/>
          <w:t>3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Guayabo, Venezue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ash and burn plot in upper Orinoco </w:t>
        <w:tab/>
        <w:tab/>
        <w:tab/>
        <w:tab/>
        <w:tab/>
        <w:tab/>
        <w:t>forest - cassav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P. R. Harris, Am. Sci. 60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re, heat, burn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37">
        <w:r>
          <w:rPr>
            <w:rStyle w:val="InternetLink"/>
          </w:rPr>
          <w:t>Slide Number</w:t>
          <w:tab/>
          <w:tab/>
          <w:tab/>
          <w:t>4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Guayabo, Venezue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ash and burn plot in upper Orinoco </w:t>
        <w:tab/>
        <w:tab/>
        <w:tab/>
        <w:tab/>
        <w:tab/>
        <w:tab/>
        <w:t>fore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P. R. Harris, Am. Sci. 60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re, heat, burning</w:t>
      </w:r>
    </w:p>
    <w:p>
      <w:pPr>
        <w:pStyle w:val="Normal"/>
        <w:rPr>
          <w:sz w:val="32"/>
        </w:rPr>
      </w:pPr>
      <w:r>
        <w:rPr>
          <w:sz w:val="32"/>
        </w:rPr>
        <w:b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RADAG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hyperlink r:id="rId2238">
        <w:r>
          <w:rPr>
            <w:rStyle w:val="InternetLink"/>
          </w:rPr>
          <w:t>Slide Number</w:t>
          <w:tab/>
          <w:tab/>
          <w:tab/>
          <w:t>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uerto Ayacucho, Venezue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urning slash and burn field (conuco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eresita Capiell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re, heat, burning, Amaz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39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uerto Ayacucho, Venezue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ash and burn field - cassav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eresita Capiell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re, heat, burning, Amaz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40">
        <w:r>
          <w:rPr>
            <w:rStyle w:val="InternetLink"/>
          </w:rPr>
          <w:t>Slide Number</w:t>
          <w:tab/>
          <w:tab/>
          <w:tab/>
          <w:t>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uerto Ayacucho, Venezue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ash and burn field - cassav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eresita Capiell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re, heat, burning, Amaz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41">
        <w:r>
          <w:rPr>
            <w:rStyle w:val="InternetLink"/>
          </w:rPr>
          <w:t>Slide Number</w:t>
          <w:tab/>
          <w:tab/>
          <w:tab/>
          <w:t>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uerto Ayacucho, Venezue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ash and burn field - cassav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eresita Capiell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re, heat, burning, Amaz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42">
        <w:r>
          <w:rPr>
            <w:rStyle w:val="InternetLink"/>
          </w:rPr>
          <w:t>Slide Number</w:t>
          <w:tab/>
          <w:tab/>
          <w:tab/>
          <w:t>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uerto Ayacucho, Venezue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ash and burn field - wilting cassava </w:t>
        <w:tab/>
        <w:tab/>
        <w:tab/>
        <w:tab/>
        <w:tab/>
        <w:tab/>
        <w:t>and burned tree trunk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eresita Capiell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re, heat, burning, Amaz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43">
        <w:r>
          <w:rPr>
            <w:rStyle w:val="InternetLink"/>
          </w:rPr>
          <w:t>Slide Number</w:t>
          <w:tab/>
          <w:tab/>
          <w:tab/>
          <w:t>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uerto Ayacucho, Venezue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ash and burn field; mushrooms and </w:t>
        <w:tab/>
        <w:tab/>
        <w:tab/>
        <w:tab/>
        <w:tab/>
        <w:tab/>
        <w:t>sandy soi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eresita Capiell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re, heat, burning, Amaz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44">
        <w:r>
          <w:rPr>
            <w:rStyle w:val="InternetLink"/>
          </w:rPr>
          <w:t>Slide Number</w:t>
          <w:tab/>
          <w:tab/>
          <w:tab/>
          <w:t>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uerto Ayacucho, Venezue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“Black water” river in forest near </w:t>
        <w:tab/>
        <w:tab/>
        <w:tab/>
        <w:tab/>
        <w:tab/>
        <w:tab/>
        <w:tab/>
        <w:t>Indian Community “ Paria Grande”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eresita Capiell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re, heat, burning, Amaz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45">
        <w:r>
          <w:rPr>
            <w:rStyle w:val="InternetLink"/>
          </w:rPr>
          <w:t>Slide Number</w:t>
          <w:tab/>
          <w:tab/>
          <w:tab/>
          <w:t>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26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Tela, 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ashed vegetation on hillside ready to </w:t>
        <w:tab/>
        <w:tab/>
        <w:tab/>
        <w:tab/>
        <w:tab/>
        <w:tab/>
        <w:t xml:space="preserve"> burn and campesino hous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re, heat, burning, slash and bur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46">
        <w:r>
          <w:rPr>
            <w:rStyle w:val="InternetLink"/>
          </w:rPr>
          <w:t>Slide Number</w:t>
          <w:tab/>
          <w:tab/>
          <w:tab/>
          <w:t>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9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oil and rocks exposed after slash and </w:t>
        <w:tab/>
        <w:tab/>
        <w:tab/>
        <w:tab/>
        <w:tab/>
        <w:tab/>
        <w:t>burn agricultur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Harold van 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re, heat, burning, eros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47">
        <w:r>
          <w:rPr>
            <w:rStyle w:val="InternetLink"/>
          </w:rPr>
          <w:t>Slide Number</w:t>
          <w:tab/>
          <w:tab/>
          <w:tab/>
          <w:t>1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9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teep slope burned for  slash and </w:t>
        <w:tab/>
        <w:tab/>
        <w:tab/>
        <w:tab/>
        <w:tab/>
        <w:tab/>
        <w:tab/>
        <w:t>burn agricultur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Harold van 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re, heat, burning, erosion</w:t>
        <w:br/>
      </w:r>
    </w:p>
    <w:p>
      <w:pPr>
        <w:pStyle w:val="Normal"/>
        <w:rPr>
          <w:sz w:val="32"/>
        </w:rPr>
      </w:pPr>
      <w:hyperlink r:id="rId2248">
        <w:r>
          <w:rPr>
            <w:rStyle w:val="InternetLink"/>
          </w:rPr>
          <w:t>Slide Number</w:t>
          <w:tab/>
          <w:tab/>
          <w:tab/>
          <w:t>1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1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rver Ranch, Beliz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Jet airplane on landing strip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49">
        <w:r>
          <w:rPr>
            <w:rStyle w:val="InternetLink"/>
          </w:rPr>
          <w:t>Slide Number</w:t>
          <w:tab/>
          <w:tab/>
          <w:tab/>
          <w:t>1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1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rver Ranch, Beliz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ttle on Carver ranch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50">
        <w:r>
          <w:rPr>
            <w:rStyle w:val="InternetLink"/>
          </w:rPr>
          <w:t>Slide Number</w:t>
          <w:tab/>
          <w:tab/>
          <w:tab/>
          <w:t>1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1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rver Ranch, Beliz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orest near ranch from airplan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orest</w:t>
      </w:r>
    </w:p>
    <w:p>
      <w:pPr>
        <w:pStyle w:val="Normal"/>
        <w:rPr/>
      </w:pPr>
      <w:r>
        <w:rPr>
          <w:sz w:val="32"/>
        </w:rPr>
        <w:br/>
      </w:r>
      <w:hyperlink r:id="rId2251">
        <w:r>
          <w:rPr>
            <w:rStyle w:val="InternetLink"/>
          </w:rPr>
          <w:t>Slide Number</w:t>
          <w:tab/>
          <w:tab/>
          <w:tab/>
          <w:t>14</w:t>
        </w:r>
      </w:hyperlink>
    </w:p>
    <w:p>
      <w:pPr>
        <w:pStyle w:val="Normal"/>
        <w:rPr/>
      </w:pPr>
      <w:hyperlink r:id="rId2252">
        <w:r>
          <w:rPr>
            <w:sz w:val="32"/>
          </w:rPr>
          <w:t>Date</w:t>
          <w:tab/>
          <w:tab/>
          <w:tab/>
          <w:tab/>
          <w:tab/>
          <w:t>12/1/80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rver Ranch, Beliz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Trees piled up by D-9 Caterpillar </w:t>
        <w:tab/>
        <w:tab/>
        <w:tab/>
        <w:tab/>
        <w:tab/>
        <w:tab/>
        <w:tab/>
        <w:t xml:space="preserve">Tractors and logging chains ready for </w:t>
        <w:tab/>
        <w:tab/>
        <w:tab/>
        <w:tab/>
        <w:tab/>
        <w:tab/>
        <w:t>burning on Carver ranch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Destruction of tropical fores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53">
        <w:r>
          <w:rPr>
            <w:rStyle w:val="InternetLink"/>
          </w:rPr>
          <w:t>Slide Number</w:t>
          <w:tab/>
          <w:tab/>
          <w:tab/>
          <w:t>1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2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rver Ranch, Beliz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Homes of slash and burn farmers from </w:t>
        <w:tab/>
        <w:tab/>
        <w:tab/>
        <w:tab/>
        <w:tab/>
        <w:tab/>
        <w:t>ai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re, heat, burning,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54">
        <w:r>
          <w:rPr>
            <w:rStyle w:val="InternetLink"/>
          </w:rPr>
          <w:t>Slide Number</w:t>
          <w:tab/>
          <w:tab/>
          <w:tab/>
          <w:t>1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15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Jutiapa, Guatema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Burning hillside for slash and burn </w:t>
        <w:tab/>
        <w:tab/>
        <w:tab/>
        <w:tab/>
        <w:tab/>
        <w:tab/>
        <w:t>agricultur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re, heat, burning,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55">
        <w:r>
          <w:rPr>
            <w:rStyle w:val="InternetLink"/>
          </w:rPr>
          <w:t>Slide Number</w:t>
          <w:tab/>
          <w:tab/>
          <w:tab/>
          <w:t>1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6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lenque Ruins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Vista of Guatemalan Peten from </w:t>
        <w:tab/>
        <w:tab/>
        <w:tab/>
        <w:tab/>
        <w:tab/>
        <w:tab/>
        <w:tab/>
        <w:t>Palenque Ruins, Mexic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56">
        <w:r>
          <w:rPr>
            <w:rStyle w:val="InternetLink"/>
          </w:rPr>
          <w:t>Slide Number</w:t>
          <w:tab/>
          <w:tab/>
          <w:tab/>
          <w:t>1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2/7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 xml:space="preserve">Between Tuxtapec &amp; M. Romero, </w:t>
        <w:tab/>
        <w:tab/>
        <w:tab/>
        <w:tab/>
        <w:tab/>
        <w:tab/>
        <w:t>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Upland rice and maiz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re, heat, burning, slash and bur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257">
        <w:r>
          <w:rPr>
            <w:rStyle w:val="InternetLink"/>
          </w:rPr>
          <w:t>Slide Number</w:t>
          <w:tab/>
          <w:tab/>
          <w:tab/>
          <w:t>1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2/7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 xml:space="preserve">Between Tuxtapec &amp; Matias Romero, </w:t>
        <w:tab/>
        <w:tab/>
        <w:tab/>
        <w:tab/>
        <w:tab/>
        <w:tab/>
        <w:t>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Upland rice and maiz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re, heat, burning, slash and bur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58">
        <w:r>
          <w:rPr>
            <w:rStyle w:val="InternetLink"/>
          </w:rPr>
          <w:t>Slide Number</w:t>
          <w:tab/>
          <w:tab/>
          <w:tab/>
          <w:t>2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6/7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 xml:space="preserve">Near Rio Trinidad, Mexico; Between </w:t>
        <w:tab/>
        <w:tab/>
        <w:tab/>
        <w:tab/>
        <w:tab/>
        <w:tab/>
        <w:t>Tuxtapec &amp; Matias Romero,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ash and burn agricultur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Peter Ewe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re, heat, burning,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59">
        <w:r>
          <w:rPr>
            <w:rStyle w:val="InternetLink"/>
          </w:rPr>
          <w:t>Slide Number</w:t>
          <w:tab/>
          <w:tab/>
          <w:tab/>
          <w:t>2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7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Poza Ri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Ruinas de Tajin and slash &amp; burn plots </w:t>
        <w:tab/>
        <w:tab/>
        <w:tab/>
        <w:tab/>
        <w:tab/>
        <w:tab/>
        <w:t>on hillsid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re, heat, burning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260">
        <w:r>
          <w:rPr>
            <w:rStyle w:val="InternetLink"/>
          </w:rPr>
          <w:t>Slide Number</w:t>
          <w:tab/>
          <w:tab/>
          <w:tab/>
          <w:t>2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9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hontalp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planted after bur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fire, heat, burning, slash &amp; burn plots 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261">
        <w:r>
          <w:rPr>
            <w:rStyle w:val="InternetLink"/>
          </w:rPr>
          <w:t>Slide Number</w:t>
          <w:tab/>
          <w:tab/>
          <w:tab/>
          <w:t>2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4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Belmopan, Beliz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ash &amp; burn plots 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fire, heat, burning, slash &amp; burn plots 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262">
        <w:r>
          <w:rPr>
            <w:rStyle w:val="InternetLink"/>
          </w:rPr>
          <w:t>Slide Number</w:t>
          <w:tab/>
          <w:tab/>
          <w:tab/>
          <w:t>2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4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San Ignacio, Beliz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ash &amp; burn plots 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fire, heat, burning, slash &amp; burn plots 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263">
        <w:r>
          <w:rPr>
            <w:rStyle w:val="InternetLink"/>
          </w:rPr>
          <w:t>Slide Number</w:t>
          <w:tab/>
          <w:tab/>
          <w:tab/>
          <w:t>2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5/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Aguas Buenas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ash &amp; burn plots 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re, heat, burning, slash &amp; burn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264">
        <w:r>
          <w:rPr>
            <w:rStyle w:val="InternetLink"/>
          </w:rPr>
          <w:t>Slide Number</w:t>
          <w:tab/>
          <w:tab/>
          <w:tab/>
          <w:t>2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Dominican Republic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ash &amp; burn plots 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fire, heat, burning, slash &amp; burn 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lide Number</w:t>
        <w:tab/>
        <w:tab/>
        <w:tab/>
        <w:t>27</w:t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23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David, Panam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ash &amp; burn plots 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fire, heat, burning, slash &amp; burn 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65">
        <w:r>
          <w:rPr>
            <w:rStyle w:val="InternetLink"/>
          </w:rPr>
          <w:t>Slide Number</w:t>
          <w:tab/>
          <w:tab/>
          <w:tab/>
          <w:t>2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4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entral Mindanao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ash &amp; burn plots becoming permanent </w:t>
        <w:tab/>
        <w:tab/>
        <w:tab/>
        <w:tab/>
        <w:tab/>
        <w:t>farming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fire, heat, burning, slash &amp; burn </w:t>
        <w:tab/>
        <w:br/>
      </w:r>
    </w:p>
    <w:p>
      <w:pPr>
        <w:pStyle w:val="Normal"/>
        <w:rPr>
          <w:sz w:val="32"/>
        </w:rPr>
      </w:pPr>
      <w:hyperlink r:id="rId2266">
        <w:r>
          <w:rPr>
            <w:rStyle w:val="InternetLink"/>
          </w:rPr>
          <w:t>Slide Number</w:t>
          <w:tab/>
          <w:tab/>
          <w:tab/>
          <w:t>2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Viet Nam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teep hillsides cut for slash &amp; burn pl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Larry Fish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fire, heat, burning, slash &amp; burn </w:t>
        <w:tab/>
        <w:br/>
      </w:r>
    </w:p>
    <w:p>
      <w:pPr>
        <w:pStyle w:val="Normal"/>
        <w:rPr>
          <w:sz w:val="32"/>
        </w:rPr>
      </w:pPr>
      <w:hyperlink r:id="rId2267">
        <w:r>
          <w:rPr>
            <w:rStyle w:val="InternetLink"/>
          </w:rPr>
          <w:t>Slide Number</w:t>
          <w:tab/>
          <w:tab/>
          <w:tab/>
          <w:t>3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umba, Indones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orest destroyed for slash &amp; burn </w:t>
        <w:tab/>
        <w:tab/>
        <w:tab/>
        <w:tab/>
        <w:tab/>
        <w:tab/>
        <w:tab/>
        <w:t xml:space="preserve">agriculture - now in Imperata (cogon) </w:t>
        <w:tab/>
        <w:tab/>
        <w:tab/>
        <w:tab/>
        <w:tab/>
        <w:tab/>
        <w:t>gras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Lucy Fish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fire, heat, burning, slash &amp; burn </w:t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68">
        <w:r>
          <w:rPr>
            <w:rStyle w:val="InternetLink"/>
          </w:rPr>
          <w:t>Slide Number</w:t>
          <w:tab/>
          <w:tab/>
          <w:tab/>
          <w:t>3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0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Road to Ibadan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assava, maize, bananas,  etc. in slash </w:t>
        <w:tab/>
        <w:tab/>
        <w:tab/>
        <w:tab/>
        <w:tab/>
        <w:tab/>
        <w:t>and burn pl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fire, heat, burning, slash &amp; burn </w:t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69">
        <w:r>
          <w:rPr>
            <w:rStyle w:val="InternetLink"/>
          </w:rPr>
          <w:t>Slide Number</w:t>
          <w:tab/>
          <w:tab/>
          <w:tab/>
          <w:t>3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5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Road to Ibadan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rush burned for slash &amp; burn  pl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fire, heat, burning, slash &amp; burn </w:t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70">
        <w:r>
          <w:rPr>
            <w:rStyle w:val="InternetLink"/>
          </w:rPr>
          <w:t>Slide Number</w:t>
          <w:tab/>
          <w:tab/>
          <w:tab/>
          <w:t>3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Za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Branches piled up and burned - </w:t>
        <w:tab/>
        <w:tab/>
        <w:tab/>
        <w:tab/>
        <w:tab/>
        <w:tab/>
        <w:tab/>
        <w:t>Chitamene system of slash and bur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  <w:r>
        <w:rPr>
          <w:rFonts w:cs="Geneva" w:ascii="Geneva" w:hAnsi="Geneva"/>
          <w:color w:val="000000"/>
        </w:rPr>
        <w:t xml:space="preserve">Jurion, F. and J. Henry.  1969.  Can </w:t>
        <w:tab/>
        <w:tab/>
        <w:tab/>
        <w:tab/>
        <w:tab/>
        <w:tab/>
        <w:tab/>
        <w:t>Primitive Farming be Modernized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fire, heat, burning, slash &amp; burn </w:t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71">
        <w:r>
          <w:rPr>
            <w:rStyle w:val="InternetLink"/>
          </w:rPr>
          <w:t>Slide Number</w:t>
          <w:tab/>
          <w:tab/>
          <w:tab/>
          <w:t>3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Za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Branches piled up and burned - </w:t>
        <w:tab/>
        <w:tab/>
        <w:tab/>
        <w:tab/>
        <w:tab/>
        <w:tab/>
        <w:tab/>
        <w:t>Chitamene system of slash and bur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  <w:r>
        <w:rPr>
          <w:rFonts w:cs="Geneva" w:ascii="Geneva" w:hAnsi="Geneva"/>
          <w:color w:val="000000"/>
        </w:rPr>
        <w:t xml:space="preserve">Jurion, F. and J. Henry.  1969.  Can </w:t>
        <w:tab/>
        <w:tab/>
        <w:tab/>
        <w:tab/>
        <w:tab/>
        <w:tab/>
        <w:tab/>
        <w:t>Primitive Farming be Modernized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re, heat, burning, slash &amp; bur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272">
        <w:r>
          <w:rPr>
            <w:rStyle w:val="InternetLink"/>
          </w:rPr>
          <w:t>Slide Number</w:t>
          <w:tab/>
          <w:tab/>
          <w:tab/>
          <w:t>3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Kivu, Zair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moke from burning forest  for slash </w:t>
        <w:tab/>
        <w:tab/>
        <w:tab/>
        <w:tab/>
        <w:tab/>
        <w:tab/>
        <w:t>and burn agricultur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Peter Trutman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re, heat, burning, slash &amp; bur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73">
        <w:r>
          <w:rPr>
            <w:rStyle w:val="InternetLink"/>
          </w:rPr>
          <w:t>Slide Number</w:t>
          <w:tab/>
          <w:tab/>
          <w:tab/>
          <w:t>3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abasc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Using digging sticks for planting in </w:t>
        <w:tab/>
        <w:tab/>
        <w:tab/>
        <w:tab/>
        <w:tab/>
        <w:tab/>
        <w:t>slash and burn pl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re, heat, burning, slash &amp; bur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74">
        <w:r>
          <w:rPr>
            <w:rStyle w:val="InternetLink"/>
          </w:rPr>
          <w:t>Slide Number</w:t>
          <w:tab/>
          <w:tab/>
          <w:tab/>
          <w:t>3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ebu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armers planting on poor, rocky soils </w:t>
        <w:tab/>
        <w:tab/>
        <w:tab/>
        <w:tab/>
        <w:tab/>
        <w:tab/>
        <w:t>on steep mountain hillsid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Larry Fish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re, heat, burning, slash &amp; bur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75">
        <w:r>
          <w:rPr>
            <w:rStyle w:val="InternetLink"/>
          </w:rPr>
          <w:t>Slide Number</w:t>
          <w:tab/>
          <w:tab/>
          <w:tab/>
          <w:t>3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6/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lanos - North of Rio Me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Grassland burned to improve pasture for </w:t>
        <w:tab/>
        <w:tab/>
        <w:tab/>
        <w:tab/>
        <w:tab/>
        <w:t>cattl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76">
        <w:r>
          <w:rPr>
            <w:rStyle w:val="InternetLink"/>
          </w:rPr>
          <w:t>Slide Number</w:t>
          <w:tab/>
          <w:tab/>
          <w:tab/>
          <w:t>3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lame apparatus for destroying </w:t>
        <w:tab/>
        <w:tab/>
        <w:tab/>
        <w:tab/>
        <w:tab/>
        <w:tab/>
        <w:tab/>
        <w:t xml:space="preserve">Alternaria solani inoculum after potato </w:t>
        <w:tab/>
        <w:tab/>
        <w:tab/>
        <w:tab/>
        <w:tab/>
        <w:tab/>
        <w:t>harve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re, heat, burning,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77">
        <w:r>
          <w:rPr>
            <w:rStyle w:val="InternetLink"/>
          </w:rPr>
          <w:t>Slide Number</w:t>
          <w:tab/>
          <w:tab/>
          <w:tab/>
          <w:t>4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of disappearance of tropical forest </w:t>
        <w:tab/>
        <w:tab/>
        <w:tab/>
        <w:tab/>
        <w:tab/>
        <w:tab/>
        <w:t>in  Costa Rica - 1940 to ???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</w:p>
    <w:p>
      <w:pPr>
        <w:pStyle w:val="Normal"/>
        <w:rPr/>
      </w:pPr>
      <w:r>
        <w:rPr>
          <w:b/>
          <w:sz w:val="32"/>
        </w:rPr>
        <w:t>TRADAG4</w:t>
      </w:r>
      <w:r>
        <w:rPr>
          <w:sz w:val="32"/>
        </w:rPr>
        <w:t xml:space="preserve"> – Traditional agricultu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278">
        <w:r>
          <w:rPr>
            <w:rStyle w:val="InternetLink"/>
          </w:rPr>
          <w:t>Slide Number</w:t>
          <w:tab/>
          <w:tab/>
          <w:tab/>
          <w:t>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- Flood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79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li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looded Cauca Valley from the ai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lood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80">
        <w:r>
          <w:rPr>
            <w:rStyle w:val="InternetLink"/>
          </w:rPr>
          <w:t>Slide Number</w:t>
          <w:tab/>
          <w:tab/>
          <w:tab/>
          <w:t>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0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os Ban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ield of semi-dwarf rice and boy on </w:t>
        <w:tab/>
        <w:tab/>
        <w:tab/>
        <w:tab/>
        <w:tab/>
        <w:tab/>
        <w:t>caraba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lood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81">
        <w:r>
          <w:rPr>
            <w:rStyle w:val="InternetLink"/>
          </w:rPr>
          <w:t>Slide Number</w:t>
          <w:tab/>
          <w:tab/>
          <w:tab/>
          <w:t>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9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Los Ban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Incorporating weeds and rice stubble by </w:t>
        <w:tab/>
        <w:tab/>
        <w:tab/>
        <w:tab/>
        <w:tab/>
        <w:tab/>
        <w:t>plowing (puddling) with caraba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looding, tillag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282">
        <w:r>
          <w:rPr>
            <w:rStyle w:val="InternetLink"/>
          </w:rPr>
          <w:t>Slide Number</w:t>
          <w:tab/>
          <w:tab/>
          <w:tab/>
          <w:t>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9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Los Ban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lowing (puddling) with caraba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looding, tillag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283">
        <w:r>
          <w:rPr>
            <w:rStyle w:val="InternetLink"/>
          </w:rPr>
          <w:t>Slide Number</w:t>
          <w:tab/>
          <w:tab/>
          <w:tab/>
          <w:t>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8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RRI, Los Ban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lowing (puddling) with caraba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looding, tillage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84">
        <w:r>
          <w:rPr>
            <w:rStyle w:val="InternetLink"/>
          </w:rPr>
          <w:t>Slide Number</w:t>
          <w:tab/>
          <w:tab/>
          <w:tab/>
          <w:t>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8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os Bañ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ice seedling beds - IRR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looding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85">
        <w:r>
          <w:rPr>
            <w:rStyle w:val="InternetLink"/>
          </w:rPr>
          <w:t>Slide Number</w:t>
          <w:tab/>
          <w:tab/>
          <w:tab/>
          <w:t>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9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looded rice paddi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lood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86">
        <w:r>
          <w:rPr>
            <w:rStyle w:val="InternetLink"/>
          </w:rPr>
          <w:t>Slide Number</w:t>
          <w:tab/>
          <w:tab/>
          <w:tab/>
          <w:t>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9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n &amp; boy irrigating rice by hand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Ed Glas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looding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287">
        <w:r>
          <w:rPr>
            <w:rStyle w:val="InternetLink"/>
          </w:rPr>
          <w:t>Slide Number</w:t>
          <w:tab/>
          <w:tab/>
          <w:tab/>
          <w:t>1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6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aichung, Taiwan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Girls weeding rice seedlings in padd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labor</w:t>
        <w:tab/>
        <w:t>, women,  flooding</w:t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88">
        <w:r>
          <w:rPr>
            <w:rStyle w:val="InternetLink"/>
          </w:rPr>
          <w:t>Slide Number</w:t>
          <w:tab/>
          <w:tab/>
          <w:tab/>
          <w:t>1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10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lmir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R8 (semi-dwarf  rice) and ICA 10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flooding,  breeding, </w:t>
      </w:r>
    </w:p>
    <w:p>
      <w:pPr>
        <w:pStyle w:val="Normal"/>
        <w:rPr/>
      </w:pPr>
      <w:r>
        <w:rPr>
          <w:sz w:val="32"/>
        </w:rPr>
        <w:br/>
      </w:r>
      <w:hyperlink r:id="rId2289">
        <w:r>
          <w:rPr>
            <w:rStyle w:val="InternetLink"/>
          </w:rPr>
          <w:t>Slide Number</w:t>
          <w:tab/>
          <w:tab/>
          <w:tab/>
          <w:t>12</w:t>
        </w:r>
      </w:hyperlink>
    </w:p>
    <w:p>
      <w:pPr>
        <w:pStyle w:val="Normal"/>
        <w:rPr/>
      </w:pPr>
      <w:hyperlink r:id="rId2290">
        <w:r>
          <w:rPr>
            <w:sz w:val="32"/>
          </w:rPr>
          <w:t>Date</w:t>
          <w:tab/>
          <w:tab/>
          <w:tab/>
          <w:tab/>
          <w:tab/>
          <w:t>1958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hanguinola, Panam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banan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anama disease of banana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Scientific name of pathogen </w:t>
        <w:tab/>
        <w:t>Fusarium oxysporum f. sp. cubense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lood fallow  experiments by United</w:t>
      </w:r>
    </w:p>
    <w:p>
      <w:pPr>
        <w:pStyle w:val="Normal"/>
        <w:ind w:left="2880" w:firstLine="72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Fruit Co. for  control of Panama diseas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</w:t>
        <w:tab/>
        <w:t>disease control,  flooding</w:t>
        <w:tab/>
        <w:br/>
      </w:r>
    </w:p>
    <w:p>
      <w:pPr>
        <w:pStyle w:val="Normal"/>
        <w:rPr>
          <w:sz w:val="32"/>
        </w:rPr>
      </w:pPr>
      <w:hyperlink r:id="rId2291">
        <w:r>
          <w:rPr>
            <w:rStyle w:val="InternetLink"/>
          </w:rPr>
          <w:t>Slide Number</w:t>
          <w:tab/>
          <w:tab/>
          <w:tab/>
          <w:t>1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5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hanguinola, Panam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anama disease of banana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 - Fusarium oxysporum f. sp. cubense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ommercial flood fallow by United Fruit </w:t>
        <w:tab/>
        <w:tab/>
        <w:tab/>
        <w:tab/>
        <w:tab/>
        <w:t>Co. for  control of Panama disease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</w:t>
        <w:tab/>
        <w:t>disease control,  flooding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292">
        <w:r>
          <w:rPr>
            <w:rStyle w:val="InternetLink"/>
          </w:rPr>
          <w:t>Slide Number</w:t>
          <w:tab/>
          <w:tab/>
          <w:tab/>
          <w:t>1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ric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heath blight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Thanatephorus cucumeri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ste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merican Phytopathological Societ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93">
        <w:r>
          <w:rPr>
            <w:rStyle w:val="InternetLink"/>
          </w:rPr>
          <w:t>Slide Number</w:t>
          <w:tab/>
          <w:tab/>
          <w:tab/>
          <w:t>1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on Multiple Cropp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intercropping</w:t>
      </w:r>
    </w:p>
    <w:p>
      <w:pPr>
        <w:pStyle w:val="Normal"/>
        <w:rPr/>
      </w:pPr>
      <w:r>
        <w:rPr>
          <w:sz w:val="32"/>
        </w:rPr>
        <w:br/>
      </w:r>
      <w:hyperlink r:id="rId2294">
        <w:r>
          <w:rPr>
            <w:rStyle w:val="InternetLink"/>
          </w:rPr>
          <w:t>Slide Number</w:t>
          <w:tab/>
          <w:tab/>
          <w:tab/>
          <w:t>16</w:t>
        </w:r>
      </w:hyperlink>
    </w:p>
    <w:p>
      <w:pPr>
        <w:pStyle w:val="Normal"/>
        <w:rPr/>
      </w:pPr>
      <w:hyperlink r:id="rId2295">
        <w:r>
          <w:rPr>
            <w:sz w:val="32"/>
          </w:rPr>
          <w:t>Date</w:t>
          <w:tab/>
          <w:tab/>
          <w:tab/>
          <w:tab/>
          <w:tab/>
          <w:t>8/11/76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rdenas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aize, beans &amp; squash;  note no-till </w:t>
        <w:tab/>
        <w:tab/>
        <w:tab/>
        <w:tab/>
        <w:tab/>
        <w:tab/>
        <w:t>mulch on surfac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ultiple cropping, intercropp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96">
        <w:r>
          <w:rPr>
            <w:rStyle w:val="InternetLink"/>
          </w:rPr>
          <w:t>Slide Number</w:t>
          <w:tab/>
          <w:tab/>
          <w:tab/>
          <w:t>1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ampesinos and multiple cropping; </w:t>
        <w:tab/>
        <w:tab/>
        <w:tab/>
        <w:tab/>
        <w:tab/>
        <w:tab/>
        <w:t xml:space="preserve">maize, haba (broad beans), mustard </w:t>
        <w:tab/>
        <w:tab/>
        <w:tab/>
        <w:tab/>
        <w:tab/>
        <w:tab/>
        <w:t>(nabo), squash,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ultiple cropping, intercropp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97">
        <w:r>
          <w:rPr>
            <w:rStyle w:val="InternetLink"/>
          </w:rPr>
          <w:t>Slide Number</w:t>
          <w:tab/>
          <w:tab/>
          <w:tab/>
          <w:t>1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9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himaltenango, Guatemal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and climbing bea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multiple cropping, mixed </w:t>
        <w:tab/>
        <w:tab/>
        <w:tab/>
        <w:tab/>
        <w:tab/>
        <w:tab/>
        <w:tab/>
        <w:tab/>
        <w:t xml:space="preserve">cropping, intercropping , </w:t>
        <w:tab/>
        <w:tab/>
        <w:tab/>
        <w:tab/>
        <w:tab/>
        <w:tab/>
        <w:tab/>
        <w:tab/>
        <w:t>polycropping</w:t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98">
        <w:r>
          <w:rPr>
            <w:rStyle w:val="InternetLink"/>
          </w:rPr>
          <w:t>Slide Number</w:t>
          <w:tab/>
          <w:tab/>
          <w:tab/>
          <w:t>1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9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himaltenango, Guatemal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aize, beans, squash and diseased </w:t>
        <w:tab/>
        <w:tab/>
        <w:tab/>
        <w:tab/>
        <w:tab/>
        <w:tab/>
        <w:t>habas (Vicia faba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multiple cropping, mixed </w:t>
        <w:tab/>
        <w:tab/>
        <w:tab/>
        <w:tab/>
        <w:tab/>
        <w:tab/>
        <w:tab/>
        <w:tab/>
        <w:t xml:space="preserve">cropping, intercropping , </w:t>
        <w:tab/>
        <w:tab/>
        <w:tab/>
        <w:tab/>
        <w:tab/>
        <w:tab/>
        <w:tab/>
        <w:tab/>
        <w:t>polycropping</w:t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299">
        <w:r>
          <w:rPr>
            <w:rStyle w:val="InternetLink"/>
          </w:rPr>
          <w:t>Slide Number</w:t>
          <w:tab/>
          <w:tab/>
          <w:tab/>
          <w:t>2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15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bita Point, 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and cowpea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ultiple cropping, intercropp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00">
        <w:r>
          <w:rPr>
            <w:rStyle w:val="InternetLink"/>
          </w:rPr>
          <w:t>Slide Number</w:t>
          <w:tab/>
          <w:tab/>
          <w:tab/>
          <w:t>2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9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mbayeque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squash, beans, peas, maize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ultiple cropping, intercropp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301">
        <w:r>
          <w:rPr>
            <w:rStyle w:val="InternetLink"/>
          </w:rPr>
          <w:t>Slide Number</w:t>
          <w:tab/>
          <w:tab/>
          <w:tab/>
          <w:t>2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15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Jutiapa, Guatema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and cabbag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ultiple cropping, intercropp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302">
        <w:r>
          <w:rPr>
            <w:rStyle w:val="InternetLink"/>
          </w:rPr>
          <w:t>Slide Number</w:t>
          <w:tab/>
          <w:tab/>
          <w:tab/>
          <w:t>23</w:t>
        </w:r>
      </w:hyperlink>
    </w:p>
    <w:p>
      <w:pPr>
        <w:pStyle w:val="Normal"/>
        <w:rPr/>
      </w:pPr>
      <w:hyperlink r:id="rId2303">
        <w:r>
          <w:rPr>
            <w:sz w:val="32"/>
          </w:rPr>
          <w:t>Date</w:t>
          <w:tab/>
          <w:tab/>
          <w:tab/>
          <w:tab/>
          <w:tab/>
          <w:t>9/19/77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himaltenango, Guatema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, beans, whea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ultiple cropping, intercropp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04">
        <w:r>
          <w:rPr>
            <w:rStyle w:val="InternetLink"/>
          </w:rPr>
          <w:t>Slide Number</w:t>
          <w:tab/>
          <w:tab/>
          <w:tab/>
          <w:t>2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6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Dhaka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hick peas, and maiz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ultiple cropping, intercropp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05">
        <w:r>
          <w:rPr>
            <w:rStyle w:val="InternetLink"/>
          </w:rPr>
          <w:t>Slide Number</w:t>
          <w:tab/>
          <w:tab/>
          <w:tab/>
          <w:t>2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9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mbayeque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and sweet potato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ultiple cropping, intercropp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306">
        <w:r>
          <w:rPr>
            <w:rStyle w:val="InternetLink"/>
          </w:rPr>
          <w:t>Slide Number</w:t>
          <w:tab/>
          <w:tab/>
          <w:tab/>
          <w:t>2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9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mbayeque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, beans, mango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ultiple cropping, intercropp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307">
        <w:r>
          <w:rPr>
            <w:rStyle w:val="InternetLink"/>
          </w:rPr>
          <w:t>Slide Number</w:t>
          <w:tab/>
          <w:tab/>
          <w:tab/>
          <w:t>2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Cardenas, Mexico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, coconuts, mango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ultiple cropping, intercropp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308">
        <w:r>
          <w:rPr>
            <w:rStyle w:val="InternetLink"/>
          </w:rPr>
          <w:t>Slide Number</w:t>
          <w:tab/>
          <w:tab/>
          <w:tab/>
          <w:t>2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9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nterplanting maize in bean fiel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ultiple cropping, intercropp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09">
        <w:r>
          <w:rPr>
            <w:rStyle w:val="InternetLink"/>
          </w:rPr>
          <w:t>Slide Number</w:t>
          <w:tab/>
          <w:tab/>
          <w:tab/>
          <w:t>2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Village of Quimiag</w:t>
        <w:tab/>
        <w:tab/>
        <w:tab/>
        <w:tab/>
        <w:tab/>
        <w:tab/>
        <w:tab/>
        <w:tab/>
        <w:tab/>
        <w:t xml:space="preserve">where Roger Kirby and Tully Cornick </w:t>
        <w:tab/>
        <w:tab/>
        <w:tab/>
        <w:tab/>
        <w:tab/>
        <w:tab/>
        <w:t xml:space="preserve">lived </w:t>
        <w:tab/>
        <w:t xml:space="preserve">with their families while doing </w:t>
        <w:tab/>
        <w:tab/>
        <w:tab/>
        <w:tab/>
        <w:tab/>
        <w:tab/>
        <w:t>work on their PhD theses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10">
        <w:r>
          <w:rPr>
            <w:rStyle w:val="InternetLink"/>
          </w:rPr>
          <w:t>Slide Number</w:t>
          <w:tab/>
          <w:tab/>
          <w:tab/>
          <w:t>3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ultiple cropping - maize, quimia,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chocho, frijol, haba, arveja, zambo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(7 crops in same field)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ultiple cropping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311">
        <w:r>
          <w:rPr>
            <w:rStyle w:val="InternetLink"/>
          </w:rPr>
          <w:t>Slide Number</w:t>
          <w:tab/>
          <w:tab/>
          <w:tab/>
          <w:t>3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nabo (mustard) and maize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multiple cropping, intercropping, pot </w:t>
        <w:tab/>
        <w:tab/>
        <w:tab/>
        <w:tab/>
        <w:tab/>
        <w:tab/>
        <w:t>herb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312">
        <w:r>
          <w:rPr>
            <w:rStyle w:val="InternetLink"/>
          </w:rPr>
          <w:t>Slide Number</w:t>
          <w:tab/>
          <w:tab/>
          <w:tab/>
          <w:t>3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2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 Carlos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apaya and bea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ultiple cropping, intercropp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13">
        <w:r>
          <w:rPr>
            <w:rStyle w:val="InternetLink"/>
          </w:rPr>
          <w:t>Slide Number</w:t>
          <w:tab/>
          <w:tab/>
          <w:tab/>
          <w:t>3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meroo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Woman farmer in garden with 7 </w:t>
        <w:tab/>
        <w:tab/>
        <w:tab/>
        <w:tab/>
        <w:tab/>
        <w:tab/>
        <w:tab/>
        <w:t xml:space="preserve">different  crops - bananas,  cassava, </w:t>
        <w:tab/>
        <w:tab/>
        <w:tab/>
        <w:tab/>
        <w:tab/>
        <w:tab/>
        <w:t>maize, peanuts,  Colocasia, squash, etc,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Edward Glas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ultiple cropping, intercropping, labor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14">
        <w:r>
          <w:rPr>
            <w:rStyle w:val="InternetLink"/>
          </w:rPr>
          <w:t>Slide Number</w:t>
          <w:tab/>
          <w:tab/>
          <w:tab/>
          <w:t>3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meroo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garden with 7 different  crops - bananas,  </w:t>
        <w:tab/>
        <w:tab/>
        <w:tab/>
        <w:tab/>
        <w:tab/>
        <w:t xml:space="preserve">cassava,  maize, peanuts,  Colocasia, </w:t>
        <w:tab/>
        <w:tab/>
        <w:tab/>
        <w:tab/>
        <w:tab/>
        <w:tab/>
        <w:t>squash, etc,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Edward Glas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ultiple cropping, intercropp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15">
        <w:r>
          <w:rPr>
            <w:rStyle w:val="InternetLink"/>
          </w:rPr>
          <w:t>Slide Number</w:t>
          <w:tab/>
          <w:tab/>
          <w:tab/>
          <w:t>3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meroo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garden with 7 different  crops - bananas,  </w:t>
        <w:tab/>
        <w:tab/>
        <w:tab/>
        <w:tab/>
        <w:tab/>
        <w:t xml:space="preserve">cassava,  maize, peanuts,  Colocasia, </w:t>
        <w:tab/>
        <w:tab/>
        <w:tab/>
        <w:tab/>
        <w:tab/>
        <w:tab/>
        <w:t>squash, etc,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Edward Glas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ultiple cropping, intercropp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316">
        <w:r>
          <w:rPr>
            <w:rStyle w:val="InternetLink"/>
          </w:rPr>
          <w:t>Slide Number</w:t>
          <w:tab/>
          <w:tab/>
          <w:tab/>
          <w:t>3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26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 Masica, 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assava and bananas used as shade for </w:t>
        <w:tab/>
        <w:tab/>
        <w:tab/>
        <w:tab/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ultiple cropping, intercropp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17">
        <w:r>
          <w:rPr>
            <w:rStyle w:val="InternetLink"/>
          </w:rPr>
          <w:t>Slide Number</w:t>
          <w:tab/>
          <w:tab/>
          <w:tab/>
          <w:t>3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7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enegal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, peanuts and pearl millet from ai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. A. Frederickse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ultiple cropping, intercropp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18">
        <w:r>
          <w:rPr>
            <w:rStyle w:val="InternetLink"/>
          </w:rPr>
          <w:t>Slide Number</w:t>
          <w:tab/>
          <w:tab/>
          <w:tab/>
          <w:t>3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4/9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 xml:space="preserve">Highway from  Lagos to Ibadan, </w:t>
        <w:tab/>
        <w:tab/>
        <w:tab/>
        <w:tab/>
        <w:tab/>
        <w:tab/>
        <w:tab/>
        <w:t>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ssava, bananas, pal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 xml:space="preserve">Edward Glass 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ultiple cropping, intercropp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319">
        <w:r>
          <w:rPr>
            <w:rStyle w:val="InternetLink"/>
          </w:rPr>
          <w:t>Slide Number</w:t>
          <w:tab/>
          <w:tab/>
          <w:tab/>
          <w:t>3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7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os Bano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bbage, cassava, Colocasia (gabi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 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ultiple cropping, intercropp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320">
        <w:r>
          <w:rPr>
            <w:rStyle w:val="InternetLink"/>
          </w:rPr>
          <w:t>Slide Number</w:t>
          <w:tab/>
          <w:tab/>
          <w:tab/>
          <w:t>4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Zair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ssava interplanted with ric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mbayeba Muimba-Kankologo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ultiple cropping, intercropp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TRADAG5</w:t>
      </w:r>
      <w:r>
        <w:rPr>
          <w:sz w:val="32"/>
        </w:rPr>
        <w:t xml:space="preserve"> – Traditional agricultu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321">
        <w:r>
          <w:rPr>
            <w:rStyle w:val="InternetLink"/>
          </w:rPr>
          <w:t>Slide Number</w:t>
          <w:tab/>
          <w:tab/>
          <w:tab/>
          <w:t>1</w:t>
        </w:r>
      </w:hyperlink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eas and potato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ultiple cropping, intercropp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22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aize field replanted to barley due to </w:t>
        <w:tab/>
        <w:tab/>
        <w:tab/>
        <w:tab/>
        <w:tab/>
        <w:tab/>
        <w:t>drough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intercropp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323">
        <w:r>
          <w:rPr>
            <w:rStyle w:val="InternetLink"/>
          </w:rPr>
          <w:t>Slide Number</w:t>
          <w:tab/>
          <w:tab/>
          <w:tab/>
          <w:t>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abbage interplanted where onions </w:t>
        <w:tab/>
        <w:tab/>
        <w:tab/>
        <w:tab/>
        <w:tab/>
        <w:tab/>
        <w:t>failed due to drough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intercropp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324">
        <w:r>
          <w:rPr>
            <w:rStyle w:val="InternetLink"/>
          </w:rPr>
          <w:t>Slide Number</w:t>
          <w:tab/>
          <w:tab/>
          <w:tab/>
          <w:t>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9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Volcan de Tolu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olanum andigenum in farmer’s field </w:t>
        <w:tab/>
        <w:tab/>
        <w:tab/>
        <w:tab/>
        <w:tab/>
        <w:tab/>
        <w:t xml:space="preserve">with wild Solanum species growing on </w:t>
        <w:tab/>
        <w:tab/>
        <w:tab/>
        <w:tab/>
        <w:tab/>
        <w:tab/>
        <w:t>ditch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25">
        <w:r>
          <w:rPr>
            <w:rStyle w:val="InternetLink"/>
          </w:rPr>
          <w:t>Slide Number</w:t>
          <w:tab/>
          <w:tab/>
          <w:tab/>
          <w:t>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9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Volcan de Toluc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ixed Solanum andigenum varieties in </w:t>
        <w:tab/>
        <w:tab/>
        <w:tab/>
        <w:tab/>
        <w:tab/>
        <w:tab/>
        <w:t>farmer’s fiel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ixtures, intercropp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26">
        <w:r>
          <w:rPr>
            <w:rStyle w:val="InternetLink"/>
          </w:rPr>
          <w:t>Slide Number</w:t>
          <w:tab/>
          <w:tab/>
          <w:tab/>
          <w:t>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on Home Garde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homegardens, household gardens, </w:t>
        <w:tab/>
        <w:tab/>
        <w:tab/>
        <w:tab/>
        <w:tab/>
        <w:tab/>
        <w:t xml:space="preserve">mixed gardens, multistorey cropping, </w:t>
        <w:tab/>
        <w:tab/>
        <w:tab/>
        <w:tab/>
        <w:tab/>
        <w:tab/>
        <w:t>agroforestry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327">
        <w:r>
          <w:rPr>
            <w:rStyle w:val="InternetLink"/>
          </w:rPr>
          <w:t>Slide Number</w:t>
          <w:tab/>
          <w:tab/>
          <w:tab/>
          <w:t>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on Multistory Cropp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homegardens, household gardens, </w:t>
        <w:tab/>
        <w:tab/>
        <w:tab/>
        <w:tab/>
        <w:tab/>
        <w:tab/>
        <w:t xml:space="preserve">mixed gardens, multistorey cropping, </w:t>
        <w:tab/>
        <w:tab/>
        <w:tab/>
        <w:tab/>
        <w:tab/>
        <w:tab/>
        <w:t>agroforestry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328">
        <w:r>
          <w:rPr>
            <w:rStyle w:val="InternetLink"/>
          </w:rPr>
          <w:t>Slide Number</w:t>
          <w:tab/>
          <w:tab/>
          <w:tab/>
          <w:t>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on Multistory Cropp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homegardens, household gardens, </w:t>
        <w:tab/>
        <w:tab/>
        <w:tab/>
        <w:tab/>
        <w:tab/>
        <w:tab/>
        <w:t xml:space="preserve">mixed gardens, multistorey cropping, </w:t>
        <w:tab/>
        <w:tab/>
        <w:tab/>
        <w:tab/>
        <w:tab/>
        <w:tab/>
        <w:t>agroforestry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329">
        <w:r>
          <w:rPr>
            <w:rStyle w:val="InternetLink"/>
          </w:rPr>
          <w:t>Slide Number</w:t>
          <w:tab/>
          <w:tab/>
          <w:tab/>
          <w:t>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on Indonesian Home Garde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homegardens, household gardens, </w:t>
        <w:tab/>
        <w:tab/>
        <w:tab/>
        <w:tab/>
        <w:tab/>
        <w:tab/>
        <w:t xml:space="preserve">mixed gardens, multistorey cropping, </w:t>
        <w:tab/>
        <w:tab/>
        <w:tab/>
        <w:tab/>
        <w:tab/>
        <w:tab/>
        <w:t>agroforestry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330">
        <w:r>
          <w:rPr>
            <w:rStyle w:val="InternetLink"/>
          </w:rPr>
          <w:t>Slide Number</w:t>
          <w:tab/>
          <w:tab/>
          <w:tab/>
          <w:t>1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11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Puerto Viejo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armer’s home with garde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homegardens, household gardens, </w:t>
        <w:tab/>
        <w:tab/>
        <w:tab/>
        <w:tab/>
        <w:tab/>
        <w:tab/>
        <w:t xml:space="preserve">mixed gardens, multistorey cropping, </w:t>
        <w:tab/>
        <w:tab/>
        <w:tab/>
        <w:tab/>
        <w:tab/>
        <w:tab/>
        <w:t>agroforestry,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31">
        <w:r>
          <w:rPr>
            <w:rStyle w:val="InternetLink"/>
          </w:rPr>
          <w:t>Slide Number</w:t>
          <w:tab/>
          <w:tab/>
          <w:tab/>
          <w:t>1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rawing of home garden in Indonesi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skand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homegardens, household gardens, </w:t>
        <w:tab/>
        <w:tab/>
        <w:tab/>
        <w:tab/>
        <w:tab/>
        <w:tab/>
        <w:t xml:space="preserve">mixed gardens, multistorey cropping, </w:t>
        <w:tab/>
        <w:tab/>
        <w:tab/>
        <w:tab/>
        <w:tab/>
        <w:tab/>
        <w:t>agroforestry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332">
        <w:r>
          <w:rPr>
            <w:rStyle w:val="InternetLink"/>
          </w:rPr>
          <w:t>Slide Number</w:t>
          <w:tab/>
          <w:tab/>
          <w:tab/>
          <w:t>1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hagga home gardens - Mt. </w:t>
        <w:tab/>
        <w:tab/>
        <w:tab/>
        <w:tab/>
        <w:tab/>
        <w:tab/>
        <w:tab/>
        <w:tab/>
        <w:t>Kilimanjaro, Tanzania - draw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homegardens, household gardens, </w:t>
        <w:tab/>
        <w:tab/>
        <w:tab/>
        <w:tab/>
        <w:tab/>
        <w:tab/>
        <w:t xml:space="preserve">mixed gardens, multistorey cropping, </w:t>
        <w:tab/>
        <w:tab/>
        <w:tab/>
        <w:tab/>
        <w:tab/>
        <w:tab/>
        <w:t>agroforestry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333">
        <w:r>
          <w:rPr>
            <w:rStyle w:val="InternetLink"/>
          </w:rPr>
          <w:t>Slide Number</w:t>
          <w:tab/>
          <w:tab/>
          <w:tab/>
          <w:t>1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rawing of tropical home garde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homegardens, household gardens, </w:t>
        <w:tab/>
        <w:tab/>
        <w:tab/>
        <w:tab/>
        <w:tab/>
        <w:tab/>
        <w:t xml:space="preserve">mixed gardens, multistorey cropping, </w:t>
        <w:tab/>
        <w:tab/>
        <w:tab/>
        <w:tab/>
        <w:tab/>
        <w:tab/>
        <w:t>agroforestry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334">
        <w:r>
          <w:rPr>
            <w:rStyle w:val="InternetLink"/>
          </w:rPr>
          <w:t>Slide Number</w:t>
          <w:tab/>
          <w:tab/>
          <w:tab/>
          <w:t>1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rawing of temperate home garde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homegardens, household gardens, </w:t>
        <w:tab/>
        <w:tab/>
        <w:tab/>
        <w:tab/>
        <w:tab/>
        <w:tab/>
        <w:t xml:space="preserve">mixed gardens, multistorey cropping, </w:t>
        <w:tab/>
        <w:tab/>
        <w:tab/>
        <w:tab/>
        <w:tab/>
        <w:tab/>
        <w:t>agroforestry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335">
        <w:r>
          <w:rPr>
            <w:rStyle w:val="InternetLink"/>
          </w:rPr>
          <w:t>Slide Number</w:t>
          <w:tab/>
          <w:tab/>
          <w:tab/>
          <w:t>1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iagram of structure of homegarde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. D. Hart - Biotropica 12: 73-82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homegardens, household gardens, </w:t>
        <w:tab/>
        <w:tab/>
        <w:tab/>
        <w:tab/>
        <w:tab/>
        <w:tab/>
        <w:t xml:space="preserve">mixed gardens, multistorey cropping, </w:t>
        <w:tab/>
        <w:tab/>
        <w:tab/>
        <w:tab/>
        <w:tab/>
        <w:tab/>
        <w:t>agroforestry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336">
        <w:r>
          <w:rPr>
            <w:rStyle w:val="InternetLink"/>
          </w:rPr>
          <w:t>Slide Number</w:t>
          <w:tab/>
          <w:tab/>
          <w:tab/>
          <w:t>1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on organic matt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37">
        <w:r>
          <w:rPr>
            <w:rStyle w:val="InternetLink"/>
          </w:rPr>
          <w:t>Slide Number</w:t>
          <w:tab/>
          <w:tab/>
          <w:tab/>
          <w:t>1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ecommendations on organic matt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38">
        <w:r>
          <w:rPr>
            <w:rStyle w:val="InternetLink"/>
          </w:rPr>
          <w:t>Slide Number</w:t>
          <w:tab/>
          <w:tab/>
          <w:tab/>
          <w:t>1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ompost pit and fish pon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 xml:space="preserve">From: King, Farmers of Forty </w:t>
        <w:tab/>
        <w:tab/>
        <w:tab/>
        <w:tab/>
        <w:tab/>
        <w:tab/>
        <w:tab/>
        <w:t>Centuries, 1926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organic matter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39">
        <w:r>
          <w:rPr>
            <w:rStyle w:val="InternetLink"/>
          </w:rPr>
          <w:t>Slide Number</w:t>
          <w:tab/>
          <w:tab/>
          <w:tab/>
          <w:t>1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hin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Round compost pit and straw mulch on </w:t>
        <w:tab/>
        <w:tab/>
        <w:tab/>
        <w:tab/>
        <w:tab/>
        <w:tab/>
        <w:t xml:space="preserve">raised beds, 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Steve Risch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animal and human waste composted, </w:t>
        <w:tab/>
        <w:tab/>
        <w:tab/>
        <w:tab/>
        <w:tab/>
        <w:tab/>
        <w:t>organic matter,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40">
        <w:r>
          <w:rPr>
            <w:rStyle w:val="InternetLink"/>
          </w:rPr>
          <w:t>Slide Number</w:t>
          <w:tab/>
          <w:tab/>
          <w:tab/>
          <w:t>2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ompost in farmyard - Chin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 xml:space="preserve">From: King, Farmers of Forty </w:t>
        <w:tab/>
        <w:tab/>
        <w:tab/>
        <w:tab/>
        <w:tab/>
        <w:tab/>
        <w:tab/>
        <w:t>Centuries, 1926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41">
        <w:r>
          <w:rPr>
            <w:rStyle w:val="InternetLink"/>
          </w:rPr>
          <w:t>Slide Number</w:t>
          <w:tab/>
          <w:tab/>
          <w:tab/>
          <w:t>2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hin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Azolla fern in paddy muck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nitrogen, organic matter, It floats on the water surface in ponds, ditches and paddy fields of tropical and warm temperate regions and comprises an endosymbiotic community composed of two organisms: one species of nitrogen-fixing filamentous cyanobacteria - Anabaena azollae. As a consequence of this association, in some regions of the globe (Africa and Asia), Azolla  is used as a nitrogen biofertilizer, namely in rice fields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342">
        <w:r>
          <w:rPr>
            <w:rStyle w:val="InternetLink"/>
          </w:rPr>
          <w:t>Slide Number</w:t>
          <w:tab/>
          <w:tab/>
          <w:tab/>
          <w:t>2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26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orth of Seoul, Kore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“Night soil” truck removing human </w:t>
        <w:tab/>
        <w:tab/>
        <w:tab/>
        <w:tab/>
        <w:tab/>
        <w:tab/>
        <w:t>waste from cit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organic matter, fertilizer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43">
        <w:r>
          <w:rPr>
            <w:rStyle w:val="InternetLink"/>
          </w:rPr>
          <w:t>Slide Number</w:t>
          <w:tab/>
          <w:tab/>
          <w:tab/>
          <w:t>2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on Ro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44">
        <w:r>
          <w:rPr>
            <w:rStyle w:val="InternetLink"/>
          </w:rPr>
          <w:t>Slide Number</w:t>
          <w:tab/>
          <w:tab/>
          <w:tab/>
          <w:t>2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Rothampstead, Eng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125 year old cereal rotation pl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allow, rot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345">
        <w:r>
          <w:rPr>
            <w:rStyle w:val="InternetLink"/>
          </w:rPr>
          <w:t>Slide Number</w:t>
          <w:tab/>
          <w:tab/>
          <w:tab/>
          <w:t>2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9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owdery scab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Spongospora subterrane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galls on roots after  growing potatoes in </w:t>
        <w:tab/>
        <w:tab/>
        <w:tab/>
        <w:tab/>
        <w:tab/>
        <w:tab/>
        <w:t>same land without ro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allow, ro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46">
        <w:r>
          <w:rPr>
            <w:rStyle w:val="InternetLink"/>
          </w:rPr>
          <w:t>Slide Number</w:t>
          <w:tab/>
          <w:tab/>
          <w:tab/>
          <w:t>2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. of  Paz, Boliv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 xml:space="preserve">Tarwi - Lupinus mutabilis 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TextBody"/>
        <w:rPr/>
      </w:pPr>
      <w:r>
        <w:rPr/>
        <w:t>Subject</w:t>
        <w:tab/>
        <w:tab/>
        <w:tab/>
        <w:tab/>
        <w:t xml:space="preserve">Tarwi (foreground)  and grain crops, </w:t>
        <w:tab/>
        <w:tab/>
        <w:tab/>
        <w:tab/>
        <w:tab/>
        <w:tab/>
        <w:t xml:space="preserve">potatoes, etc. in Bolivian mountain </w:t>
        <w:tab/>
        <w:tab/>
        <w:tab/>
        <w:tab/>
        <w:tab/>
        <w:tab/>
        <w:t>valley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bert Hoop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</w:t>
        <w:tab/>
        <w:t xml:space="preserve">Rotations, Slide Number, Andes, 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347">
        <w:r>
          <w:rPr>
            <w:rStyle w:val="InternetLink"/>
          </w:rPr>
          <w:t>Slide Number</w:t>
          <w:tab/>
          <w:tab/>
          <w:tab/>
          <w:t>2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Book Cover - El cultivo de la papa en el </w:t>
        <w:tab/>
        <w:tab/>
        <w:tab/>
        <w:tab/>
        <w:tab/>
        <w:t>Peru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orge Christiansen G.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48">
        <w:r>
          <w:rPr>
            <w:rStyle w:val="InternetLink"/>
          </w:rPr>
          <w:t>Slide Number</w:t>
          <w:tab/>
          <w:tab/>
          <w:tab/>
          <w:t>2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otato pottery - Inca?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49">
        <w:r>
          <w:rPr>
            <w:rStyle w:val="InternetLink"/>
          </w:rPr>
          <w:t>Slide Number</w:t>
          <w:tab/>
          <w:tab/>
          <w:tab/>
          <w:t>2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Golden nematode of potato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Globodera rostochiensis* G. pallid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emale cysts on potato roots: note </w:t>
        <w:tab/>
        <w:tab/>
        <w:tab/>
        <w:tab/>
        <w:tab/>
        <w:tab/>
        <w:t>golden color of mature cy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L. C. Peters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otation/fallow</w:t>
      </w:r>
    </w:p>
    <w:p>
      <w:pPr>
        <w:pStyle w:val="Normal"/>
        <w:rPr/>
      </w:pPr>
      <w:r>
        <w:rPr>
          <w:sz w:val="32"/>
        </w:rPr>
        <w:br/>
      </w:r>
      <w:hyperlink r:id="rId2350">
        <w:r>
          <w:rPr>
            <w:rStyle w:val="InternetLink"/>
          </w:rPr>
          <w:t>Slide Number</w:t>
          <w:tab/>
          <w:tab/>
          <w:tab/>
          <w:t>30</w:t>
        </w:r>
      </w:hyperlink>
    </w:p>
    <w:p>
      <w:pPr>
        <w:pStyle w:val="Normal"/>
        <w:rPr/>
      </w:pPr>
      <w:hyperlink r:id="rId2351">
        <w:r>
          <w:rPr>
            <w:sz w:val="32"/>
          </w:rPr>
          <w:t>Date</w:t>
          <w:tab/>
          <w:tab/>
          <w:tab/>
          <w:tab/>
          <w:tab/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Golden nematode of potato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Globodera rostochiensis* G. pallid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nematode larva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L. C. Peters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otation/fallow, round wor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352">
        <w:r>
          <w:rPr>
            <w:rStyle w:val="InternetLink"/>
          </w:rPr>
          <w:t>Slide Number</w:t>
          <w:tab/>
          <w:tab/>
          <w:tab/>
          <w:t>3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Golden nematode of potato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Globodera rostochiensis* G. pallid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nematode larvae and eg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L. C. Peters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rotation/fallow, round worm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53">
        <w:r>
          <w:rPr>
            <w:rStyle w:val="InternetLink"/>
          </w:rPr>
          <w:t>Slide Number</w:t>
          <w:tab/>
          <w:tab/>
          <w:tab/>
          <w:t>3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21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Riverhead, Long Island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ind w:left="3600" w:hanging="3600"/>
        <w:rPr>
          <w:sz w:val="32"/>
        </w:rPr>
      </w:pPr>
      <w:r>
        <w:rPr>
          <w:sz w:val="32"/>
        </w:rPr>
        <w:t>Subject</w:t>
        <w:tab/>
        <w:t xml:space="preserve">Field of Hudson (variety  resistant to Globodera </w:t>
        <w:tab/>
        <w:t>rostochiensis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54">
        <w:r>
          <w:rPr>
            <w:rStyle w:val="InternetLink"/>
          </w:rPr>
          <w:t>Slide Number</w:t>
          <w:tab/>
          <w:tab/>
          <w:tab/>
          <w:t>3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21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Riverhead, Long Island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D used to control Globodera </w:t>
        <w:tab/>
        <w:tab/>
        <w:tab/>
        <w:tab/>
        <w:tab/>
        <w:tab/>
        <w:tab/>
        <w:t>rostochiensis in potato fiel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nematicide, pesticid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355">
        <w:r>
          <w:rPr>
            <w:rStyle w:val="InternetLink"/>
          </w:rPr>
          <w:t>Slide Number</w:t>
          <w:tab/>
          <w:tab/>
          <w:tab/>
          <w:t>3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Ulluco, oca, and mashu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Ulluco (red), oca (right), and mashua </w:t>
        <w:tab/>
        <w:tab/>
        <w:tab/>
        <w:tab/>
        <w:tab/>
        <w:tab/>
        <w:t>(left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tubers used in rotations with potatoes in </w:t>
        <w:tab/>
        <w:tab/>
        <w:tab/>
        <w:tab/>
        <w:tab/>
        <w:t>Ande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56">
        <w:r>
          <w:rPr>
            <w:rStyle w:val="InternetLink"/>
          </w:rPr>
          <w:t>Slide Number</w:t>
          <w:tab/>
          <w:tab/>
          <w:tab/>
          <w:t>3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on Site Selec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57">
        <w:r>
          <w:rPr>
            <w:rStyle w:val="InternetLink"/>
          </w:rPr>
          <w:t>Slide Number</w:t>
          <w:tab/>
          <w:tab/>
          <w:tab/>
          <w:t>3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7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Mucuchias, Venezue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Lee Heidrick and Alex Mittleholzer in </w:t>
        <w:tab/>
        <w:tab/>
        <w:tab/>
        <w:tab/>
        <w:tab/>
        <w:tab/>
        <w:t xml:space="preserve">Andes of Venezuela. Potatoes with </w:t>
        <w:tab/>
        <w:tab/>
        <w:tab/>
        <w:tab/>
        <w:tab/>
        <w:tab/>
        <w:t>snow capped mountains in backgroun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ite Selection, altitude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58">
        <w:r>
          <w:rPr>
            <w:rStyle w:val="InternetLink"/>
          </w:rPr>
          <w:t>Slide Number</w:t>
          <w:tab/>
          <w:tab/>
          <w:tab/>
          <w:t>3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of distribution of crops and </w:t>
        <w:tab/>
        <w:tab/>
        <w:tab/>
        <w:tab/>
        <w:tab/>
        <w:tab/>
        <w:tab/>
        <w:t xml:space="preserve">animals by altitude (ecological zones) in </w:t>
        <w:tab/>
        <w:tab/>
        <w:tab/>
        <w:tab/>
        <w:tab/>
        <w:t>the Quimiag/Penipe region of Ecuado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ite Selec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59">
        <w:r>
          <w:rPr>
            <w:rStyle w:val="InternetLink"/>
          </w:rPr>
          <w:t>Slide Number</w:t>
          <w:tab/>
          <w:tab/>
          <w:tab/>
          <w:t>3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26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Oa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Oat stem rus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uccinia graminis f. sp. avenae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Uredial stage of oat stem ru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Urediospores</w:t>
        <w:br/>
      </w:r>
    </w:p>
    <w:p>
      <w:pPr>
        <w:pStyle w:val="Normal"/>
        <w:rPr>
          <w:sz w:val="32"/>
        </w:rPr>
      </w:pPr>
      <w:hyperlink r:id="rId2360">
        <w:r>
          <w:rPr>
            <w:rStyle w:val="InternetLink"/>
          </w:rPr>
          <w:t>Slide Number</w:t>
          <w:tab/>
          <w:tab/>
          <w:tab/>
          <w:t>3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6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oor Plantation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ssava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African common cassava mosaic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osaic symptom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ite Selec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61">
        <w:r>
          <w:rPr>
            <w:rStyle w:val="InternetLink"/>
          </w:rPr>
          <w:t>Slide Number</w:t>
          <w:tab/>
          <w:tab/>
          <w:tab/>
          <w:t>4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5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Road to Huancayo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now in mountains - 16,000+  feet </w:t>
        <w:tab/>
        <w:tab/>
        <w:tab/>
        <w:tab/>
        <w:tab/>
        <w:tab/>
        <w:t>(4843 meters) elev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CIP, mountains, Andes, site selection</w:t>
      </w:r>
    </w:p>
    <w:p>
      <w:pPr>
        <w:pStyle w:val="Normal"/>
        <w:rPr>
          <w:sz w:val="32"/>
        </w:rPr>
      </w:pPr>
      <w:r>
        <w:rPr>
          <w:sz w:val="32"/>
        </w:rPr>
        <w:br/>
      </w:r>
    </w:p>
    <w:p>
      <w:pPr>
        <w:pStyle w:val="Normal"/>
        <w:rPr/>
      </w:pPr>
      <w:r>
        <w:rPr>
          <w:b/>
          <w:sz w:val="32"/>
        </w:rPr>
        <w:t>TRADAG6</w:t>
      </w:r>
      <w:r>
        <w:rPr>
          <w:sz w:val="32"/>
        </w:rPr>
        <w:t xml:space="preserve"> – Traditional agricultu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362">
        <w:r>
          <w:rPr>
            <w:rStyle w:val="InternetLink"/>
          </w:rPr>
          <w:t>Slide Number</w:t>
          <w:tab/>
          <w:tab/>
          <w:tab/>
          <w:t>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on Traditional Storage Practic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63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urundi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stored in home by fir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torage</w:t>
      </w:r>
    </w:p>
    <w:p>
      <w:pPr>
        <w:pStyle w:val="Normal"/>
        <w:rPr/>
      </w:pPr>
      <w:r>
        <w:rPr>
          <w:sz w:val="32"/>
        </w:rPr>
        <w:br/>
      </w:r>
      <w:hyperlink r:id="rId2364">
        <w:r>
          <w:rPr>
            <w:rStyle w:val="InternetLink"/>
          </w:rPr>
          <w:t>Slide Number</w:t>
          <w:tab/>
          <w:tab/>
          <w:tab/>
          <w:t>3</w:t>
        </w:r>
      </w:hyperlink>
    </w:p>
    <w:p>
      <w:pPr>
        <w:pStyle w:val="Normal"/>
        <w:rPr/>
      </w:pPr>
      <w:hyperlink r:id="rId2365">
        <w:r>
          <w:rPr>
            <w:sz w:val="32"/>
          </w:rPr>
          <w:t>Date</w:t>
          <w:tab/>
          <w:tab/>
          <w:tab/>
          <w:tab/>
          <w:tab/>
          <w:t>1980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Ghan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storage with fire below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onrad Bonsi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torag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366">
        <w:r>
          <w:rPr>
            <w:rStyle w:val="InternetLink"/>
          </w:rPr>
          <w:t>Slide Number</w:t>
          <w:tab/>
          <w:tab/>
          <w:tab/>
          <w:t>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Ghan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raditional maize storag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onrad Bonsi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torag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67">
        <w:r>
          <w:rPr>
            <w:rStyle w:val="InternetLink"/>
          </w:rPr>
          <w:t>Slide Number</w:t>
          <w:tab/>
          <w:tab/>
          <w:tab/>
          <w:t>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umba, Indones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raditional maize storage on pol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Lucy Fish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torage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68">
        <w:r>
          <w:rPr>
            <w:rStyle w:val="InternetLink"/>
          </w:rPr>
          <w:t>Slide Number</w:t>
          <w:tab/>
          <w:tab/>
          <w:tab/>
          <w:t>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0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Jalap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aize field with </w:t>
        <w:tab/>
        <w:t>wee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storage,  harvesting,  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69">
        <w:r>
          <w:rPr>
            <w:rStyle w:val="InternetLink"/>
          </w:rPr>
          <w:t>Slide Number</w:t>
          <w:tab/>
          <w:tab/>
          <w:tab/>
          <w:t>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0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Jalapa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field with ears twisted down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(doblando la mazorca), weeds, leaves </w:t>
        <w:tab/>
        <w:tab/>
        <w:tab/>
        <w:tab/>
        <w:tab/>
        <w:tab/>
        <w:t>and tassels stripped for  animal forage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torage,  harvesting,  weed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70">
        <w:r>
          <w:rPr>
            <w:rStyle w:val="InternetLink"/>
          </w:rPr>
          <w:t>Slide Number</w:t>
          <w:tab/>
          <w:tab/>
          <w:tab/>
          <w:t>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 Montañ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ntercropping maize and bush beans,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Stems twisted down (doblando)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hristine Stockwe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torage, harvesting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71">
        <w:r>
          <w:rPr>
            <w:rStyle w:val="InternetLink"/>
          </w:rPr>
          <w:t>Slide Number</w:t>
          <w:tab/>
          <w:tab/>
          <w:tab/>
          <w:t>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3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Seed ro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Aspergillus sp.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eed stored in Monteria with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sporulating colonies of Aspergillus sp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torage, harvesting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72">
        <w:r>
          <w:rPr>
            <w:rStyle w:val="InternetLink"/>
          </w:rPr>
          <w:t>Slide Number</w:t>
          <w:tab/>
          <w:tab/>
          <w:tab/>
          <w:t>1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oblando la mazorca (twisting down </w:t>
        <w:tab/>
        <w:tab/>
        <w:tab/>
        <w:tab/>
        <w:tab/>
        <w:tab/>
        <w:t>maize ears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torage, harvesting</w:t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73">
        <w:r>
          <w:rPr>
            <w:rStyle w:val="InternetLink"/>
          </w:rPr>
          <w:t>Slide Number</w:t>
          <w:tab/>
          <w:tab/>
          <w:tab/>
          <w:t>1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nca maize storages in Peru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Guaman Poma de Ayala, Felip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Nueva Cronica y Buen Gobierno.  3 </w:t>
        <w:tab/>
        <w:tab/>
        <w:tab/>
        <w:tab/>
        <w:tab/>
        <w:tab/>
        <w:t>vols; storage, harvesting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74">
        <w:r>
          <w:rPr>
            <w:rStyle w:val="InternetLink"/>
          </w:rPr>
          <w:t>Slide Number</w:t>
          <w:tab/>
          <w:tab/>
          <w:tab/>
          <w:t>1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tops as forage for burro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75">
        <w:r>
          <w:rPr>
            <w:rStyle w:val="InternetLink"/>
          </w:rPr>
          <w:t>Slide Number</w:t>
          <w:tab/>
          <w:tab/>
          <w:tab/>
          <w:t>1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aize stripped of leaves and tassels for </w:t>
        <w:tab/>
        <w:tab/>
        <w:tab/>
        <w:tab/>
        <w:tab/>
        <w:tab/>
        <w:t>animal forag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376">
        <w:r>
          <w:rPr>
            <w:rStyle w:val="InternetLink"/>
          </w:rPr>
          <w:t>Slide Number</w:t>
          <w:tab/>
          <w:tab/>
          <w:tab/>
          <w:t>1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eeding maize stover to cows: </w:t>
        <w:tab/>
        <w:tab/>
        <w:tab/>
        <w:tab/>
        <w:tab/>
        <w:tab/>
        <w:tab/>
        <w:t>Campesino woman and gir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77">
        <w:r>
          <w:rPr>
            <w:rStyle w:val="InternetLink"/>
          </w:rPr>
          <w:t>Slide Number</w:t>
          <w:tab/>
          <w:tab/>
          <w:tab/>
          <w:t>1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30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Upper tray - seed treated with Thiram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Lower try - seed not treated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eed treatment, storage, harvesting</w:t>
        <w:tab/>
        <w:tab/>
        <w:tab/>
        <w:tab/>
        <w:tab/>
        <w:tab/>
        <w:tab/>
        <w:t>, fungicide</w:t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78">
        <w:r>
          <w:rPr>
            <w:rStyle w:val="InternetLink"/>
          </w:rPr>
          <w:t>Slide Number</w:t>
          <w:tab/>
          <w:tab/>
          <w:tab/>
          <w:t>1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ressing moisture out of bitter potatoes </w:t>
        <w:tab/>
        <w:tab/>
        <w:tab/>
        <w:tab/>
        <w:tab/>
        <w:tab/>
        <w:t xml:space="preserve">after they were frozen the previous </w:t>
        <w:tab/>
        <w:tab/>
        <w:tab/>
        <w:tab/>
        <w:tab/>
        <w:tab/>
        <w:t>night;  making chuñ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torage, harvesting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79">
        <w:r>
          <w:rPr>
            <w:rStyle w:val="InternetLink"/>
          </w:rPr>
          <w:t>Slide Number</w:t>
          <w:tab/>
          <w:tab/>
          <w:tab/>
          <w:t>1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huño from potato and oca (Oxalis </w:t>
        <w:tab/>
        <w:tab/>
        <w:tab/>
        <w:tab/>
        <w:tab/>
        <w:tab/>
        <w:t>tuberosa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torage, harvesting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80">
        <w:r>
          <w:rPr>
            <w:rStyle w:val="InternetLink"/>
          </w:rPr>
          <w:t>Slide Number</w:t>
          <w:tab/>
          <w:tab/>
          <w:tab/>
          <w:t>1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ressing moisture out of bitter potatoes </w:t>
        <w:tab/>
        <w:tab/>
        <w:tab/>
        <w:tab/>
        <w:tab/>
        <w:tab/>
        <w:t xml:space="preserve">after they were frozen the previous </w:t>
        <w:tab/>
        <w:tab/>
        <w:tab/>
        <w:tab/>
        <w:tab/>
        <w:tab/>
        <w:t>night;  making chuñ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torage, harvesting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81">
        <w:r>
          <w:rPr>
            <w:rStyle w:val="InternetLink"/>
          </w:rPr>
          <w:t>Slide Number</w:t>
          <w:tab/>
          <w:tab/>
          <w:tab/>
          <w:t>1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on Chuño: Freeze dried potato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torage, harvesting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82">
        <w:r>
          <w:rPr>
            <w:rStyle w:val="InternetLink"/>
          </w:rPr>
          <w:t>Slide Number</w:t>
          <w:tab/>
          <w:tab/>
          <w:tab/>
          <w:t>2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icidoni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Truck loaded with cassava.  Leaves </w:t>
        <w:tab/>
        <w:tab/>
        <w:tab/>
        <w:tab/>
        <w:tab/>
        <w:tab/>
        <w:t xml:space="preserve">remain so buyer can judge date of </w:t>
        <w:tab/>
        <w:tab/>
        <w:tab/>
        <w:tab/>
        <w:tab/>
        <w:tab/>
        <w:t>harve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ames Teri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torage, harvesting</w:t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83">
        <w:r>
          <w:rPr>
            <w:rStyle w:val="InternetLink"/>
          </w:rPr>
          <w:t>Slide Number</w:t>
          <w:tab/>
          <w:tab/>
          <w:tab/>
          <w:t>2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urros transporting cassava bulto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ames Teri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84">
        <w:r>
          <w:rPr>
            <w:rStyle w:val="InternetLink"/>
          </w:rPr>
          <w:t>Slide Number</w:t>
          <w:tab/>
          <w:tab/>
          <w:tab/>
          <w:t>2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6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ITA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Yam (Dioscorea sp.) storage.  Yam barn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torage, harvest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85">
        <w:r>
          <w:rPr>
            <w:rStyle w:val="InternetLink"/>
          </w:rPr>
          <w:t>Slide Number</w:t>
          <w:tab/>
          <w:tab/>
          <w:tab/>
          <w:t>2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Ghan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raditional yam storag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onrad Bonsi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torage, harvest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86">
        <w:r>
          <w:rPr>
            <w:rStyle w:val="InternetLink"/>
          </w:rPr>
          <w:t>Slide Number</w:t>
          <w:tab/>
          <w:tab/>
          <w:tab/>
          <w:t>2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iger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Graneries for millet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nne Turn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aditional storage granerie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87">
        <w:r>
          <w:rPr>
            <w:rStyle w:val="InternetLink"/>
          </w:rPr>
          <w:t>Slide Number</w:t>
          <w:tab/>
          <w:tab/>
          <w:tab/>
          <w:t>2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uyocuyo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erraces built by Inca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88">
        <w:r>
          <w:rPr>
            <w:rStyle w:val="InternetLink"/>
          </w:rPr>
          <w:t>Slide Number</w:t>
          <w:tab/>
          <w:tab/>
          <w:tab/>
          <w:t>2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. Potesi, Boliv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ndians and terraces in mountai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E. D. Rude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89">
        <w:r>
          <w:rPr>
            <w:rStyle w:val="InternetLink"/>
          </w:rPr>
          <w:t>Slide Number</w:t>
          <w:tab/>
          <w:tab/>
          <w:tab/>
          <w:t>2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isac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Terraces - Andean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oanne Park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ountain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90">
        <w:r>
          <w:rPr>
            <w:rStyle w:val="InternetLink"/>
          </w:rPr>
          <w:t>Slide Number</w:t>
          <w:tab/>
          <w:tab/>
          <w:tab/>
          <w:t>2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mpa de Anta, Cusco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etail of stonework  in terrace wal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oanne Park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ountain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91">
        <w:r>
          <w:rPr>
            <w:rStyle w:val="InternetLink"/>
          </w:rPr>
          <w:t>Slide Number</w:t>
          <w:tab/>
          <w:tab/>
          <w:tab/>
          <w:t>2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Machu Picchu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Terrace on Urubamba River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oanne Park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ountain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92">
        <w:r>
          <w:rPr>
            <w:rStyle w:val="InternetLink"/>
          </w:rPr>
          <w:t>Slide Number</w:t>
          <w:tab/>
          <w:tab/>
          <w:tab/>
          <w:t>3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Cusco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erraces on steep hillsid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oanne Park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ountain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93">
        <w:r>
          <w:rPr>
            <w:rStyle w:val="InternetLink"/>
          </w:rPr>
          <w:t>Slide Number</w:t>
          <w:tab/>
          <w:tab/>
          <w:tab/>
          <w:t>3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Cusco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ountains and terraces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oanne Park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ountain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94">
        <w:r>
          <w:rPr>
            <w:rStyle w:val="InternetLink"/>
          </w:rPr>
          <w:t>Slide Number</w:t>
          <w:tab/>
          <w:tab/>
          <w:tab/>
          <w:t>3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4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Baguio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Vegetable terrac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95">
        <w:r>
          <w:rPr>
            <w:rStyle w:val="InternetLink"/>
          </w:rPr>
          <w:t>Slide Number</w:t>
          <w:tab/>
          <w:tab/>
          <w:tab/>
          <w:t>3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9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aniel Selener and terrac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96">
        <w:r>
          <w:rPr>
            <w:rStyle w:val="InternetLink"/>
          </w:rPr>
          <w:t>Slide Number</w:t>
          <w:tab/>
          <w:tab/>
          <w:tab/>
          <w:t>3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orthern Rwand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raditional terrac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Peter Trutman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97">
        <w:r>
          <w:rPr>
            <w:rStyle w:val="InternetLink"/>
          </w:rPr>
          <w:t>Slide Number</w:t>
          <w:tab/>
          <w:tab/>
          <w:tab/>
          <w:t>3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7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ucachias, Venezue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tone terraces  - mountain farm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  <w:br/>
      </w:r>
      <w:hyperlink r:id="rId2398">
        <w:r>
          <w:rPr>
            <w:rStyle w:val="InternetLink"/>
          </w:rPr>
          <w:t>Slide Number</w:t>
          <w:tab/>
          <w:tab/>
          <w:tab/>
          <w:t>3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oliv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erraces on extremely steep slop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bert Hoop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ountain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399">
        <w:r>
          <w:rPr>
            <w:rStyle w:val="InternetLink"/>
          </w:rPr>
          <w:t>Slide Number</w:t>
          <w:tab/>
          <w:tab/>
          <w:tab/>
          <w:t>3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4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Atok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Vegetable terrac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00">
        <w:r>
          <w:rPr>
            <w:rStyle w:val="InternetLink"/>
          </w:rPr>
          <w:t>Slide Number</w:t>
          <w:tab/>
          <w:tab/>
          <w:tab/>
          <w:t>3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Chimborazo Mt.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erracing barley.  Hailstor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01">
        <w:r>
          <w:rPr>
            <w:rStyle w:val="InternetLink"/>
          </w:rPr>
          <w:t>Slide Number</w:t>
          <w:tab/>
          <w:tab/>
          <w:tab/>
          <w:t>3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erraces for ric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om Bark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02">
        <w:r>
          <w:rPr>
            <w:rStyle w:val="InternetLink"/>
          </w:rPr>
          <w:t>Slide Number</w:t>
          <w:tab/>
          <w:tab/>
          <w:tab/>
          <w:t>4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ndonesia, Island of Jav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ice terrac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</w:p>
    <w:p>
      <w:pPr>
        <w:pStyle w:val="Normal"/>
        <w:rPr/>
      </w:pPr>
      <w:r>
        <w:rPr>
          <w:b/>
          <w:sz w:val="32"/>
        </w:rPr>
        <w:t>TRADAG7</w:t>
      </w:r>
      <w:r>
        <w:rPr>
          <w:sz w:val="32"/>
        </w:rPr>
        <w:t xml:space="preserve"> – Traditional agricultu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hyperlink r:id="rId2403">
        <w:r>
          <w:rPr>
            <w:rStyle w:val="InternetLink"/>
          </w:rPr>
          <w:t>Slide Number</w:t>
          <w:tab/>
          <w:tab/>
          <w:tab/>
          <w:t>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- Tillage Practic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04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1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oyac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armer and children eating lunch, oxen </w:t>
        <w:tab/>
        <w:tab/>
        <w:tab/>
        <w:tab/>
        <w:tab/>
        <w:tab/>
        <w:t xml:space="preserve">and wooden plow,  severe soil erosion </w:t>
        <w:tab/>
        <w:tab/>
        <w:tab/>
        <w:tab/>
        <w:tab/>
        <w:tab/>
        <w:t>on hillside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illage Practice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405">
        <w:r>
          <w:rPr>
            <w:rStyle w:val="InternetLink"/>
          </w:rPr>
          <w:t>Slide Number</w:t>
          <w:tab/>
          <w:tab/>
          <w:tab/>
          <w:t>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lowing with unhappy burr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illage Practice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06">
        <w:r>
          <w:rPr>
            <w:rStyle w:val="InternetLink"/>
          </w:rPr>
          <w:t>Slide Number</w:t>
          <w:tab/>
          <w:tab/>
          <w:tab/>
          <w:t>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eruvian campesinos plowing with </w:t>
        <w:tab/>
        <w:tab/>
        <w:tab/>
        <w:tab/>
        <w:tab/>
        <w:tab/>
        <w:t>oxe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illage Practice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07">
        <w:r>
          <w:rPr>
            <w:rStyle w:val="InternetLink"/>
          </w:rPr>
          <w:t>Slide Number</w:t>
          <w:tab/>
          <w:tab/>
          <w:tab/>
          <w:t>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rawing of farmer with digging stick </w:t>
        <w:tab/>
        <w:tab/>
        <w:tab/>
        <w:tab/>
        <w:tab/>
        <w:tab/>
        <w:t>and gourd for see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effrey  L. 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illage Practice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08">
        <w:r>
          <w:rPr>
            <w:rStyle w:val="InternetLink"/>
          </w:rPr>
          <w:t>Slide Number</w:t>
          <w:tab/>
          <w:tab/>
          <w:tab/>
          <w:t>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8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Road to Bonza, Boyac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Woman plowing with oxen while man </w:t>
        <w:tab/>
        <w:tab/>
        <w:tab/>
        <w:tab/>
        <w:tab/>
        <w:tab/>
        <w:t>supervises - steep hillsid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woman, labor, Tillage Practice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09">
        <w:r>
          <w:rPr>
            <w:rStyle w:val="InternetLink"/>
          </w:rPr>
          <w:t>Slide Number</w:t>
          <w:tab/>
          <w:tab/>
          <w:tab/>
          <w:t>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One way plowing on hillside - eros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illage Practice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10">
        <w:r>
          <w:rPr>
            <w:rStyle w:val="InternetLink"/>
          </w:rPr>
          <w:t>Slide Number</w:t>
          <w:tab/>
          <w:tab/>
          <w:tab/>
          <w:t>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umba, Indones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lanting with digging stick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Lucy Fish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illage Practice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11">
        <w:r>
          <w:rPr>
            <w:rStyle w:val="InternetLink"/>
          </w:rPr>
          <w:t>Slide Number</w:t>
          <w:tab/>
          <w:tab/>
          <w:tab/>
          <w:t>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Working soil with digging stick;  </w:t>
        <w:tab/>
        <w:tab/>
        <w:tab/>
        <w:tab/>
        <w:tab/>
        <w:tab/>
        <w:tab/>
        <w:t>Mayan draw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rdon Mejia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illage Practice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12">
        <w:r>
          <w:rPr>
            <w:rStyle w:val="InternetLink"/>
          </w:rPr>
          <w:t>Slide Number</w:t>
          <w:tab/>
          <w:tab/>
          <w:tab/>
          <w:t>1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9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ndura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ertilizing maize &amp; using digging stick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Harold van 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13">
        <w:r>
          <w:rPr>
            <w:rStyle w:val="InternetLink"/>
          </w:rPr>
          <w:t>Slide Number</w:t>
          <w:tab/>
          <w:tab/>
          <w:tab/>
          <w:t>1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7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Road to Bonza, Boyac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otatoes on steep hills - Traditional </w:t>
        <w:tab/>
        <w:tab/>
        <w:tab/>
        <w:tab/>
        <w:tab/>
        <w:tab/>
        <w:t>agricultur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illage Practice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14">
        <w:r>
          <w:rPr>
            <w:rStyle w:val="InternetLink"/>
          </w:rPr>
          <w:t>Slide Number</w:t>
          <w:tab/>
          <w:tab/>
          <w:tab/>
          <w:t>1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17/6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Blackfoot, Idah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otato field - 3,200 acres (1,280 ha) = </w:t>
        <w:tab/>
        <w:tab/>
        <w:tab/>
        <w:tab/>
        <w:tab/>
        <w:tab/>
        <w:t>Modern Agricultur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illage Practice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15">
        <w:r>
          <w:rPr>
            <w:rStyle w:val="InternetLink"/>
          </w:rPr>
          <w:t>Slide Number</w:t>
          <w:tab/>
          <w:tab/>
          <w:tab/>
          <w:t>1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on steep hillsid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illage Practice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16">
        <w:r>
          <w:rPr>
            <w:rStyle w:val="InternetLink"/>
          </w:rPr>
          <w:t>Slide Number</w:t>
          <w:tab/>
          <w:tab/>
          <w:tab/>
          <w:t>1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9/6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Ville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on steep hillsid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illage Practice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17">
        <w:r>
          <w:rPr>
            <w:rStyle w:val="InternetLink"/>
          </w:rPr>
          <w:t>Slide Number</w:t>
          <w:tab/>
          <w:tab/>
          <w:tab/>
          <w:t>1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?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Kivu, Zaire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Native plantings on steep hillside, </w:t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erosion, plantain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Peter Trutman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illage Practice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18">
        <w:r>
          <w:rPr>
            <w:rStyle w:val="InternetLink"/>
          </w:rPr>
          <w:t>Slide Number</w:t>
          <w:tab/>
          <w:tab/>
          <w:tab/>
          <w:t>1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heet erosion on steep hillsid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illage Practices, Tully Cornick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19">
        <w:r>
          <w:rPr>
            <w:rStyle w:val="InternetLink"/>
          </w:rPr>
          <w:t>Slide Number</w:t>
          <w:tab/>
          <w:tab/>
          <w:tab/>
          <w:t>1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Andean foot plow and planting maiz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Guaman Poma de Ayala, Felip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Nueva Cronica y Buen Gobierno.  3 </w:t>
        <w:tab/>
        <w:tab/>
        <w:tab/>
        <w:tab/>
        <w:tab/>
        <w:tab/>
        <w:t>vol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ndean Tillage Practices, Inca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420">
        <w:r>
          <w:rPr>
            <w:rStyle w:val="InternetLink"/>
          </w:rPr>
          <w:t>Slide Number</w:t>
          <w:tab/>
          <w:tab/>
          <w:tab/>
          <w:t>1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Andean foot plow and women plant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Guaman Poma de Ayala, Felip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Nueva Cronica y Buen Gobierno.  3 </w:t>
        <w:tab/>
        <w:tab/>
        <w:tab/>
        <w:tab/>
        <w:tab/>
        <w:tab/>
        <w:t>vol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ndean Tillage Practices, Inca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21">
        <w:r>
          <w:rPr>
            <w:rStyle w:val="InternetLink"/>
          </w:rPr>
          <w:t>Slide Number</w:t>
          <w:tab/>
          <w:tab/>
          <w:tab/>
          <w:t>1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rrigation of maiz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Guaman Poma de Ayala, Felip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Nueva Cronica y Buen Gobierno.  3 </w:t>
        <w:tab/>
        <w:tab/>
        <w:tab/>
        <w:tab/>
        <w:tab/>
        <w:tab/>
        <w:t>vol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ndean Tillage Practices, Inca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22">
        <w:r>
          <w:rPr>
            <w:rStyle w:val="InternetLink"/>
          </w:rPr>
          <w:t>Slide Number</w:t>
          <w:tab/>
          <w:tab/>
          <w:tab/>
          <w:t>2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Irrigation of maize - Stamp from Spain </w:t>
        <w:tab/>
        <w:tab/>
        <w:tab/>
        <w:tab/>
        <w:tab/>
        <w:tab/>
        <w:t xml:space="preserve">to honor Incas? or Guaman Poma de </w:t>
        <w:tab/>
        <w:tab/>
        <w:tab/>
        <w:tab/>
        <w:tab/>
        <w:tab/>
        <w:t>Ayala?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Guaman Poma de Ayala, Felip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Nueva Cronica y Buen Gobierno.  3 </w:t>
        <w:tab/>
        <w:tab/>
        <w:tab/>
        <w:tab/>
        <w:tab/>
        <w:tab/>
        <w:t>vol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ndean Tillage Practices, Inca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TRADAG8</w:t>
      </w:r>
      <w:r>
        <w:rPr>
          <w:sz w:val="32"/>
        </w:rPr>
        <w:t xml:space="preserve"> – Traditional agricultu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423">
        <w:r>
          <w:rPr>
            <w:rStyle w:val="InternetLink"/>
          </w:rPr>
          <w:t>Slide Number</w:t>
          <w:tab/>
          <w:tab/>
          <w:tab/>
          <w:t>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- Sanitation practic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24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7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 Lol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Monilia pod ro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Moniliophthora roreri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f Monilia pod ro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hristine Stockwe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425">
        <w:r>
          <w:rPr>
            <w:rStyle w:val="InternetLink"/>
          </w:rPr>
          <w:t>Slide Number</w:t>
          <w:tab/>
          <w:tab/>
          <w:tab/>
          <w:t>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7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a Lol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emoving infected pods for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M. roreri control 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</w:t>
        <w:tab/>
        <w:t xml:space="preserve">cultural disease control, pruning, </w:t>
        <w:tab/>
        <w:tab/>
        <w:tab/>
        <w:tab/>
        <w:tab/>
        <w:tab/>
        <w:tab/>
        <w:t>sanitatio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26">
        <w:r>
          <w:rPr>
            <w:rStyle w:val="InternetLink"/>
          </w:rPr>
          <w:t>Slide Number</w:t>
          <w:tab/>
          <w:tab/>
          <w:tab/>
          <w:t>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5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iscarded pods in cacao plan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27">
        <w:r>
          <w:rPr>
            <w:rStyle w:val="InternetLink"/>
          </w:rPr>
          <w:t>Slide Number</w:t>
          <w:tab/>
          <w:tab/>
          <w:tab/>
          <w:t>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1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badan, Niger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ca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iscarded piles of cacao pod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 processing, harvesting, inoculum </w:t>
        <w:tab/>
        <w:tab/>
        <w:tab/>
        <w:tab/>
        <w:tab/>
        <w:tab/>
        <w:tab/>
        <w:t>source,  sanit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428">
        <w:r>
          <w:rPr>
            <w:rStyle w:val="InternetLink"/>
          </w:rPr>
          <w:t>Slide Number</w:t>
          <w:tab/>
          <w:tab/>
          <w:tab/>
          <w:t>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1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oguing virus infected potato plan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sanitati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29">
        <w:r>
          <w:rPr>
            <w:rStyle w:val="InternetLink"/>
          </w:rPr>
          <w:t>Slide Number</w:t>
          <w:tab/>
          <w:tab/>
          <w:tab/>
          <w:t>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6/6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ot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“yellows” viru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unknown - virus (possibly leaf roll)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evere virus sympto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30">
        <w:r>
          <w:rPr>
            <w:rStyle w:val="InternetLink"/>
          </w:rPr>
          <w:t>Slide Number</w:t>
          <w:tab/>
          <w:tab/>
          <w:tab/>
          <w:t>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- Manipulating shad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31">
        <w:r>
          <w:rPr>
            <w:rStyle w:val="InternetLink"/>
          </w:rPr>
          <w:t>Slide Number</w:t>
          <w:tab/>
          <w:tab/>
          <w:tab/>
          <w:t>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- Shad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32">
        <w:r>
          <w:rPr>
            <w:rStyle w:val="InternetLink"/>
          </w:rPr>
          <w:t>Slide Number</w:t>
          <w:tab/>
          <w:tab/>
          <w:tab/>
          <w:t>1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23/7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ima, Peru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ense shade under cassava canop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33">
        <w:r>
          <w:rPr>
            <w:rStyle w:val="InternetLink"/>
          </w:rPr>
          <w:t>Slide Number</w:t>
          <w:tab/>
          <w:tab/>
          <w:tab/>
          <w:t>1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offee berri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34">
        <w:r>
          <w:rPr>
            <w:rStyle w:val="InternetLink"/>
          </w:rPr>
          <w:t>Slide Number</w:t>
          <w:tab/>
          <w:tab/>
          <w:tab/>
          <w:t>12</w:t>
        </w:r>
      </w:hyperlink>
    </w:p>
    <w:p>
      <w:pPr>
        <w:pStyle w:val="Normal"/>
        <w:rPr>
          <w:sz w:val="32"/>
        </w:rPr>
      </w:pPr>
      <w:r>
        <w:rPr>
          <w:sz w:val="32"/>
        </w:rPr>
        <w:t xml:space="preserve">Date - </w:t>
        <w:tab/>
        <w:tab/>
        <w:tab/>
        <w:tab/>
        <w:t>8/30/61</w:t>
      </w:r>
    </w:p>
    <w:p>
      <w:pPr>
        <w:pStyle w:val="Normal"/>
        <w:rPr>
          <w:sz w:val="32"/>
        </w:rPr>
      </w:pPr>
      <w:r>
        <w:rPr>
          <w:sz w:val="32"/>
        </w:rPr>
        <w:t xml:space="preserve">Site - </w:t>
        <w:tab/>
        <w:tab/>
        <w:tab/>
        <w:tab/>
        <w:t>Palmira, Colombia</w:t>
      </w:r>
    </w:p>
    <w:p>
      <w:pPr>
        <w:pStyle w:val="Normal"/>
        <w:rPr>
          <w:sz w:val="32"/>
        </w:rPr>
      </w:pPr>
      <w:r>
        <w:rPr>
          <w:sz w:val="32"/>
        </w:rPr>
        <w:t xml:space="preserve">Hosts - </w:t>
        <w:tab/>
        <w:tab/>
        <w:tab/>
        <w:tab/>
        <w:t>Coffe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Subject - </w:t>
        <w:tab/>
        <w:tab/>
        <w:tab/>
        <w:tab/>
        <w:t>Coffee under shad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 </w:t>
        <w:tab/>
        <w:t>agroforest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435">
        <w:r>
          <w:rPr>
            <w:rStyle w:val="InternetLink"/>
          </w:rPr>
          <w:t>Slide Number</w:t>
          <w:tab/>
          <w:tab/>
          <w:tab/>
          <w:t>13</w:t>
        </w:r>
      </w:hyperlink>
    </w:p>
    <w:p>
      <w:pPr>
        <w:pStyle w:val="Normal"/>
        <w:rPr>
          <w:sz w:val="32"/>
        </w:rPr>
      </w:pPr>
      <w:r>
        <w:rPr>
          <w:sz w:val="32"/>
        </w:rPr>
        <w:t xml:space="preserve">Date - </w:t>
        <w:tab/>
        <w:tab/>
        <w:tab/>
        <w:tab/>
        <w:t>1/4/86</w:t>
      </w:r>
    </w:p>
    <w:p>
      <w:pPr>
        <w:pStyle w:val="Normal"/>
        <w:rPr>
          <w:sz w:val="32"/>
        </w:rPr>
      </w:pPr>
      <w:r>
        <w:rPr>
          <w:sz w:val="32"/>
        </w:rPr>
        <w:t xml:space="preserve">Site - </w:t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 xml:space="preserve">Hosts - </w:t>
        <w:tab/>
        <w:tab/>
        <w:tab/>
        <w:tab/>
        <w:t>Coffee</w:t>
      </w:r>
    </w:p>
    <w:p>
      <w:pPr>
        <w:pStyle w:val="Normal"/>
        <w:rPr>
          <w:sz w:val="32"/>
        </w:rPr>
      </w:pPr>
      <w:r>
        <w:rPr>
          <w:sz w:val="32"/>
        </w:rPr>
        <w:t>Disease Name -</w:t>
        <w:tab/>
        <w:tab/>
        <w:tab/>
        <w:t xml:space="preserve"> Brown eye spot of coffee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Cercospora coffeicola</w:t>
      </w:r>
    </w:p>
    <w:p>
      <w:pPr>
        <w:pStyle w:val="Normal"/>
        <w:rPr>
          <w:sz w:val="32"/>
        </w:rPr>
      </w:pPr>
      <w:r>
        <w:rPr>
          <w:sz w:val="32"/>
        </w:rPr>
        <w:t xml:space="preserve">Subject - </w:t>
        <w:tab/>
        <w:tab/>
        <w:tab/>
        <w:tab/>
        <w:t xml:space="preserve">Less defoliation by Cercospora </w:t>
        <w:tab/>
        <w:tab/>
        <w:tab/>
        <w:tab/>
        <w:tab/>
        <w:tab/>
        <w:tab/>
        <w:t>coffeicola under shade of Erithrina trees</w:t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-</w:t>
        <w:tab/>
        <w:t>agroforest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436">
        <w:r>
          <w:rPr>
            <w:rStyle w:val="InternetLink"/>
          </w:rPr>
          <w:t>Slide Number</w:t>
          <w:tab/>
          <w:tab/>
          <w:tab/>
          <w:t>14</w:t>
        </w:r>
      </w:hyperlink>
    </w:p>
    <w:p>
      <w:pPr>
        <w:pStyle w:val="Normal"/>
        <w:rPr>
          <w:sz w:val="32"/>
        </w:rPr>
      </w:pPr>
      <w:r>
        <w:rPr>
          <w:sz w:val="32"/>
        </w:rPr>
        <w:t xml:space="preserve">Date - </w:t>
        <w:tab/>
        <w:tab/>
        <w:tab/>
        <w:tab/>
        <w:t>12/5/63</w:t>
      </w:r>
    </w:p>
    <w:p>
      <w:pPr>
        <w:pStyle w:val="Normal"/>
        <w:rPr>
          <w:sz w:val="32"/>
        </w:rPr>
      </w:pPr>
      <w:r>
        <w:rPr>
          <w:sz w:val="32"/>
        </w:rPr>
        <w:t xml:space="preserve">Site - </w:t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 xml:space="preserve">Hosts - </w:t>
        <w:tab/>
        <w:tab/>
        <w:tab/>
        <w:tab/>
        <w:t>Coffee</w:t>
      </w:r>
    </w:p>
    <w:p>
      <w:pPr>
        <w:pStyle w:val="Normal"/>
        <w:rPr>
          <w:sz w:val="32"/>
        </w:rPr>
      </w:pPr>
      <w:r>
        <w:rPr>
          <w:sz w:val="32"/>
        </w:rPr>
        <w:t>Disease Name -</w:t>
        <w:tab/>
        <w:tab/>
        <w:tab/>
        <w:t xml:space="preserve"> Brown eye spo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- Cercospora coffeicola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Subject - </w:t>
        <w:tab/>
        <w:tab/>
        <w:tab/>
        <w:tab/>
        <w:t>Spots caused by  Cercospora coffeicol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 xml:space="preserve"> - </w:t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437">
        <w:r>
          <w:rPr>
            <w:rStyle w:val="InternetLink"/>
          </w:rPr>
          <w:t>Slide Number</w:t>
          <w:tab/>
          <w:tab/>
          <w:tab/>
          <w:t>1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October 19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thaca, New York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No dew in shade of tre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38">
        <w:r>
          <w:rPr>
            <w:rStyle w:val="InternetLink"/>
          </w:rPr>
          <w:t>Slide Number</w:t>
          <w:tab/>
          <w:tab/>
          <w:tab/>
          <w:t>1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- Traditional vs. Sun Coffe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39">
        <w:r>
          <w:rPr>
            <w:rStyle w:val="InternetLink"/>
          </w:rPr>
          <w:t>Slide Number</w:t>
          <w:tab/>
          <w:tab/>
          <w:tab/>
          <w:t>1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Tropical rain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40">
        <w:r>
          <w:rPr>
            <w:rStyle w:val="InternetLink"/>
          </w:rPr>
          <w:t>Slide Number</w:t>
          <w:tab/>
          <w:tab/>
          <w:tab/>
          <w:t>1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- Time of Plant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41">
        <w:r>
          <w:rPr>
            <w:rStyle w:val="InternetLink"/>
          </w:rPr>
          <w:t>Slide Number</w:t>
          <w:tab/>
          <w:tab/>
          <w:tab/>
          <w:t>1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5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usuan, Mindanao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maiz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hilippine downy mildew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eronosclerospora philippinensi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Natural infection by P. philippinensis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at Central Mindanao Univ. - note thre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dates of planting - 90% infection in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youngest plantin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42">
        <w:r>
          <w:rPr>
            <w:rStyle w:val="InternetLink"/>
          </w:rPr>
          <w:t>Slide Number</w:t>
          <w:tab/>
          <w:tab/>
          <w:tab/>
          <w:t>2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- Conclusio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43">
        <w:r>
          <w:rPr>
            <w:rStyle w:val="InternetLink"/>
          </w:rPr>
          <w:t>Slide Number</w:t>
          <w:tab/>
          <w:tab/>
          <w:tab/>
          <w:t>2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Book - Buffalo Bird Woman - </w:t>
        <w:tab/>
        <w:tab/>
        <w:tab/>
        <w:tab/>
        <w:tab/>
        <w:tab/>
        <w:tab/>
        <w:t>Agriculture of the Hidatsa Indians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of North Dakot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uthor - Gilbert L. Wils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merican Indian agriculture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44">
        <w:r>
          <w:rPr>
            <w:rStyle w:val="InternetLink"/>
          </w:rPr>
          <w:t>Slide Number</w:t>
          <w:tab/>
          <w:tab/>
          <w:tab/>
          <w:t>2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ap of region in N. Dakota where </w:t>
        <w:tab/>
        <w:tab/>
        <w:tab/>
        <w:tab/>
        <w:tab/>
        <w:tab/>
        <w:t xml:space="preserve">Hidatsa Indians lived - Book - Buffalo </w:t>
        <w:tab/>
        <w:tab/>
        <w:tab/>
        <w:tab/>
        <w:tab/>
        <w:tab/>
        <w:t>Bird Woma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uthor - Gilbert L. Wils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merican Indian agriculture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45">
        <w:r>
          <w:rPr>
            <w:rStyle w:val="InternetLink"/>
          </w:rPr>
          <w:t>Slide Number</w:t>
          <w:tab/>
          <w:tab/>
          <w:tab/>
          <w:t>2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icture of Buffalo Bird Woman - </w:t>
        <w:tab/>
        <w:t>from</w:t>
        <w:tab/>
        <w:tab/>
        <w:tab/>
        <w:tab/>
        <w:tab/>
        <w:tab/>
        <w:t xml:space="preserve">Buffalo Bird Woman - </w:t>
        <w:tab/>
        <w:tab/>
        <w:tab/>
        <w:tab/>
        <w:tab/>
        <w:tab/>
        <w:tab/>
        <w:tab/>
        <w:t>Agriculture of the Hidatsa India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uthor - Gilbert L. Wils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merican Indian agricultu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446">
        <w:r>
          <w:rPr>
            <w:rStyle w:val="InternetLink"/>
          </w:rPr>
          <w:t>Slide Number</w:t>
          <w:tab/>
          <w:tab/>
          <w:tab/>
          <w:t>2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icture of Gilbert L. Wilson - from</w:t>
        <w:tab/>
        <w:tab/>
        <w:tab/>
        <w:tab/>
        <w:tab/>
        <w:tab/>
        <w:t xml:space="preserve">Buffalo Bird Woman - </w:t>
        <w:tab/>
        <w:tab/>
        <w:tab/>
        <w:tab/>
        <w:tab/>
        <w:tab/>
        <w:tab/>
        <w:tab/>
        <w:t>Agriculture of the Hidatsa India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uthor - Gilbert L. Wils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American Indian agriculture, Indian </w:t>
      </w:r>
    </w:p>
    <w:p>
      <w:pPr>
        <w:pStyle w:val="Normal"/>
        <w:ind w:left="2880" w:firstLine="720"/>
        <w:rPr>
          <w:sz w:val="32"/>
        </w:rPr>
      </w:pPr>
      <w:r>
        <w:rPr>
          <w:sz w:val="32"/>
        </w:rPr>
        <w:t>Baby and fis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447">
        <w:r>
          <w:rPr>
            <w:rStyle w:val="InternetLink"/>
          </w:rPr>
          <w:t>Slide Number</w:t>
          <w:tab/>
          <w:tab/>
          <w:tab/>
          <w:t>2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0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icture of husband, son and </w:t>
        <w:tab/>
        <w:tab/>
        <w:tab/>
        <w:tab/>
        <w:tab/>
        <w:tab/>
        <w:tab/>
        <w:tab/>
        <w:t>Buffalo Bird Woman - from book</w:t>
        <w:tab/>
        <w:tab/>
        <w:tab/>
        <w:tab/>
        <w:tab/>
        <w:tab/>
        <w:tab/>
        <w:t>Agriculture of the Hidatsa India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uthor - Gilbert L. Wils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merican Indian agricultu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448">
        <w:r>
          <w:rPr>
            <w:rStyle w:val="InternetLink"/>
          </w:rPr>
          <w:t>Slide Number</w:t>
          <w:tab/>
          <w:tab/>
          <w:tab/>
          <w:t>2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0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icture of Sioux woman with bone hoe</w:t>
        <w:tab/>
        <w:tab/>
        <w:tab/>
        <w:tab/>
        <w:tab/>
        <w:tab/>
        <w:t>- from book - Buffalo Bird Woman</w:t>
        <w:tab/>
        <w:tab/>
        <w:tab/>
        <w:tab/>
        <w:tab/>
        <w:tab/>
        <w:t>Agriculture of the Hidatsa India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uthor - Gilbert L. Wils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merican Indian agriculture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49">
        <w:r>
          <w:rPr>
            <w:rStyle w:val="InternetLink"/>
          </w:rPr>
          <w:t>Slide Number</w:t>
          <w:tab/>
          <w:tab/>
          <w:tab/>
          <w:t>2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icture of Owl woman with antler rake</w:t>
        <w:tab/>
        <w:tab/>
        <w:tab/>
        <w:tab/>
        <w:tab/>
        <w:tab/>
        <w:t>- from book - Buffalo Bird Woman</w:t>
        <w:tab/>
        <w:tab/>
        <w:tab/>
        <w:tab/>
        <w:tab/>
        <w:tab/>
        <w:t>Agriculture of the Hidatsa India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uthor - Gilbert L. Wils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merican Indian agricultu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450">
        <w:r>
          <w:rPr>
            <w:rStyle w:val="InternetLink"/>
          </w:rPr>
          <w:t>Slide Number</w:t>
          <w:tab/>
          <w:tab/>
          <w:tab/>
          <w:t>2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0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Winnowing (threshing) beans</w:t>
        <w:tab/>
        <w:tab/>
        <w:tab/>
        <w:tab/>
        <w:tab/>
        <w:tab/>
        <w:tab/>
        <w:t>- from book - Buffalo Bird Woman</w:t>
        <w:tab/>
        <w:tab/>
        <w:tab/>
        <w:tab/>
        <w:tab/>
        <w:tab/>
        <w:t>Agriculture of the Hidatsa India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uthor - Gilbert L. Wils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merican Indian agricultu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451">
        <w:r>
          <w:rPr>
            <w:rStyle w:val="InternetLink"/>
          </w:rPr>
          <w:t>Slide Number</w:t>
          <w:tab/>
          <w:tab/>
          <w:tab/>
          <w:t>2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July 18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rying platforms for squash and maize</w:t>
        <w:tab/>
        <w:tab/>
        <w:tab/>
        <w:tab/>
        <w:tab/>
        <w:tab/>
        <w:t>- from book - Buffalo Bird Woman</w:t>
        <w:tab/>
        <w:tab/>
        <w:tab/>
        <w:tab/>
        <w:tab/>
        <w:tab/>
        <w:t>Agriculture of the Hidatsa India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uthor - Gilbert L. Wils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merican Indian agriculture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52">
        <w:r>
          <w:rPr>
            <w:rStyle w:val="InternetLink"/>
          </w:rPr>
          <w:t>Slide Number</w:t>
          <w:tab/>
          <w:tab/>
          <w:tab/>
          <w:t>3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0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rying maize</w:t>
        <w:tab/>
        <w:tab/>
        <w:tab/>
        <w:tab/>
        <w:tab/>
        <w:tab/>
        <w:tab/>
        <w:tab/>
        <w:tab/>
        <w:tab/>
        <w:t>- from book - Buffalo Bird Woman</w:t>
        <w:tab/>
        <w:tab/>
        <w:tab/>
        <w:tab/>
        <w:tab/>
        <w:tab/>
        <w:t>Agriculture of the Hidatsa India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uthor - Gilbert L. Wils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merican Indian agriculture</w:t>
        <w:br/>
      </w:r>
    </w:p>
    <w:p>
      <w:pPr>
        <w:pStyle w:val="Normal"/>
        <w:rPr>
          <w:sz w:val="32"/>
        </w:rPr>
      </w:pPr>
      <w:hyperlink r:id="rId2453">
        <w:r>
          <w:rPr>
            <w:rStyle w:val="InternetLink"/>
          </w:rPr>
          <w:t>Slide Number</w:t>
          <w:tab/>
          <w:tab/>
          <w:tab/>
          <w:t>3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1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Owl woman - slicing squash with bone </w:t>
        <w:tab/>
        <w:tab/>
        <w:tab/>
        <w:tab/>
        <w:tab/>
        <w:tab/>
        <w:t xml:space="preserve">knife -- from book - Buffalo Bird </w:t>
        <w:tab/>
        <w:tab/>
        <w:tab/>
        <w:tab/>
        <w:tab/>
        <w:tab/>
        <w:tab/>
        <w:t xml:space="preserve">Woman Agriculture of the Hidatsa </w:t>
        <w:tab/>
        <w:tab/>
        <w:tab/>
        <w:tab/>
        <w:tab/>
        <w:tab/>
        <w:t>India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uthor - Gilbert L. Wils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merican Indian agriculture</w:t>
        <w:br/>
      </w:r>
    </w:p>
    <w:p>
      <w:pPr>
        <w:pStyle w:val="Normal"/>
        <w:rPr>
          <w:sz w:val="32"/>
        </w:rPr>
      </w:pPr>
      <w:hyperlink r:id="rId2454">
        <w:r>
          <w:rPr>
            <w:rStyle w:val="InternetLink"/>
          </w:rPr>
          <w:t>Slide Number</w:t>
          <w:tab/>
          <w:tab/>
          <w:tab/>
          <w:t>3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ces of drying squash on rack</w:t>
        <w:tab/>
        <w:tab/>
        <w:tab/>
        <w:tab/>
        <w:tab/>
        <w:tab/>
        <w:tab/>
        <w:t>- from book - Buffalo Bird Woman</w:t>
        <w:tab/>
        <w:tab/>
        <w:tab/>
        <w:tab/>
        <w:tab/>
        <w:tab/>
        <w:t>Agriculture of the Hidatsa India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uthor - Gilbert L. Wils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merican Indian agriculture</w:t>
        <w:br/>
      </w:r>
    </w:p>
    <w:p>
      <w:pPr>
        <w:pStyle w:val="Normal"/>
        <w:rPr>
          <w:sz w:val="32"/>
        </w:rPr>
      </w:pPr>
      <w:hyperlink r:id="rId2455">
        <w:r>
          <w:rPr>
            <w:rStyle w:val="InternetLink"/>
          </w:rPr>
          <w:t>Slide Number</w:t>
          <w:tab/>
          <w:tab/>
          <w:tab/>
          <w:t>3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ache pit lined with grass/maize to hide </w:t>
        <w:tab/>
        <w:tab/>
        <w:tab/>
        <w:tab/>
        <w:tab/>
        <w:t>food from Sioux Indians</w:t>
        <w:tab/>
        <w:tab/>
        <w:tab/>
        <w:tab/>
        <w:tab/>
        <w:tab/>
        <w:tab/>
        <w:tab/>
        <w:t xml:space="preserve">-- from book - Buffalo Bird </w:t>
        <w:tab/>
        <w:tab/>
        <w:tab/>
        <w:tab/>
        <w:tab/>
        <w:tab/>
        <w:tab/>
        <w:tab/>
        <w:t xml:space="preserve">Woman Agriculture of the Hidatsa </w:t>
        <w:tab/>
        <w:tab/>
        <w:tab/>
        <w:tab/>
        <w:tab/>
        <w:tab/>
        <w:t>India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uthor - Gilbert L. Wils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merican Indian agriculture</w:t>
        <w:br/>
        <w:br/>
      </w:r>
      <w:hyperlink r:id="rId2456">
        <w:r>
          <w:rPr>
            <w:rStyle w:val="InternetLink"/>
          </w:rPr>
          <w:t>Slide Number</w:t>
          <w:tab/>
          <w:tab/>
          <w:tab/>
          <w:t>3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5/5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Rosemount, Minnesot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Weeds in field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Ragweed with viru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Weed hosts</w:t>
      </w:r>
    </w:p>
    <w:p>
      <w:pPr>
        <w:pStyle w:val="Normal"/>
        <w:rPr>
          <w:sz w:val="32"/>
        </w:rPr>
      </w:pPr>
      <w:r>
        <w:rPr>
          <w:sz w:val="32"/>
        </w:rPr>
        <w:br/>
        <w:br/>
      </w:r>
      <w:hyperlink r:id="rId2457">
        <w:r>
          <w:rPr>
            <w:rStyle w:val="InternetLink"/>
          </w:rPr>
          <w:t>Slide Number</w:t>
          <w:tab/>
          <w:tab/>
          <w:tab/>
          <w:t>3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exican farmer bringing in load of pot </w:t>
        <w:tab/>
        <w:tab/>
        <w:tab/>
        <w:tab/>
        <w:tab/>
        <w:tab/>
        <w:t>herbs (weeds) to marke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58">
        <w:r>
          <w:rPr>
            <w:rStyle w:val="InternetLink"/>
          </w:rPr>
          <w:t>Slide Number</w:t>
          <w:tab/>
          <w:tab/>
          <w:tab/>
          <w:t>3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igs tethered in maize field eating stover </w:t>
        <w:tab/>
        <w:tab/>
        <w:tab/>
        <w:tab/>
        <w:tab/>
        <w:t>and wee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59">
        <w:r>
          <w:rPr>
            <w:rStyle w:val="InternetLink"/>
          </w:rPr>
          <w:t>Slide Number</w:t>
          <w:tab/>
          <w:tab/>
          <w:tab/>
          <w:t>3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4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tobato, Mindanao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 xml:space="preserve">Saccharum spontaneum - wild sugar </w:t>
        <w:tab/>
        <w:tab/>
        <w:tab/>
        <w:tab/>
        <w:tab/>
        <w:tab/>
        <w:t>can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Philippine downy mildew</w:t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eronosclerospora philippinensis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Natural infection along roadside by </w:t>
        <w:tab/>
        <w:tab/>
        <w:tab/>
        <w:tab/>
        <w:tab/>
        <w:tab/>
        <w:t>P. philippinensi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weeds, inoculum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460">
        <w:r>
          <w:rPr>
            <w:rStyle w:val="InternetLink"/>
          </w:rPr>
          <w:t>Slide Number</w:t>
          <w:tab/>
          <w:tab/>
          <w:tab/>
          <w:t>3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bbage and weed? Pot herb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Beneficial weeds,  pot herb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61">
        <w:r>
          <w:rPr>
            <w:rStyle w:val="InternetLink"/>
          </w:rPr>
          <w:t>Slide Number</w:t>
          <w:tab/>
          <w:tab/>
          <w:tab/>
          <w:t>3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and mustard (weed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Beneficial weeds,  pot herb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62">
        <w:r>
          <w:rPr>
            <w:rStyle w:val="InternetLink"/>
          </w:rPr>
          <w:t>Slide Number</w:t>
          <w:tab/>
          <w:tab/>
          <w:tab/>
          <w:t>4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Quimiag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Feeding maize stover to cows: </w:t>
        <w:tab/>
        <w:tab/>
        <w:tab/>
        <w:tab/>
        <w:tab/>
        <w:tab/>
        <w:tab/>
        <w:t>Campesino woman and gir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br/>
      </w:r>
    </w:p>
    <w:p>
      <w:pPr>
        <w:pStyle w:val="Normal"/>
        <w:rPr>
          <w:sz w:val="32"/>
        </w:rPr>
      </w:pPr>
      <w:r>
        <w:rPr>
          <w:b/>
          <w:sz w:val="32"/>
        </w:rPr>
        <w:t>TROPICS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463">
        <w:r>
          <w:rPr>
            <w:rStyle w:val="InternetLink"/>
          </w:rPr>
          <w:t>Slide Number</w:t>
          <w:tab/>
          <w:tab/>
          <w:tab/>
          <w:t>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elief map of Worl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64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p tropical forest locatio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65">
        <w:r>
          <w:rPr>
            <w:rStyle w:val="InternetLink"/>
          </w:rPr>
          <w:t>Slide Number</w:t>
          <w:tab/>
          <w:tab/>
          <w:tab/>
          <w:t>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elief map of Colombia, S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66">
        <w:r>
          <w:rPr>
            <w:rStyle w:val="InternetLink"/>
          </w:rPr>
          <w:t>Slide Number</w:t>
          <w:tab/>
          <w:tab/>
          <w:tab/>
          <w:t>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3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Quito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HD Thurston standing on both side of </w:t>
        <w:tab/>
        <w:tab/>
        <w:tab/>
        <w:tab/>
        <w:tab/>
        <w:tab/>
        <w:t>the equato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67">
        <w:r>
          <w:rPr>
            <w:rStyle w:val="InternetLink"/>
          </w:rPr>
          <w:t>Slide Number</w:t>
          <w:tab/>
          <w:tab/>
          <w:tab/>
          <w:t>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5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ichilingue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ttle “eating the forest”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orests, livestock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68">
        <w:r>
          <w:rPr>
            <w:rStyle w:val="InternetLink"/>
          </w:rPr>
          <w:t>Slide Number</w:t>
          <w:tab/>
          <w:tab/>
          <w:tab/>
          <w:t>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osta Rica jungl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orests,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69">
        <w:r>
          <w:rPr>
            <w:rStyle w:val="InternetLink"/>
          </w:rPr>
          <w:t>Slide Number</w:t>
          <w:tab/>
          <w:tab/>
          <w:tab/>
          <w:t>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?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Jungle, tropical fore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70">
        <w:r>
          <w:rPr>
            <w:rStyle w:val="InternetLink"/>
          </w:rPr>
          <w:t>Slide Number</w:t>
          <w:tab/>
          <w:tab/>
          <w:tab/>
          <w:t>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4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to Domingo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Jungle on exp. s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orest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71">
        <w:r>
          <w:rPr>
            <w:rStyle w:val="InternetLink"/>
          </w:rPr>
          <w:t>Slide Number</w:t>
          <w:tab/>
          <w:tab/>
          <w:tab/>
          <w:t>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4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to Domingo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r. Paul Crane &amp; jungle on exp. s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orest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72">
        <w:r>
          <w:rPr>
            <w:rStyle w:val="InternetLink"/>
          </w:rPr>
          <w:t>Slide Number</w:t>
          <w:tab/>
          <w:tab/>
          <w:tab/>
          <w:t>1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TI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Epiphytes, Bromiliads on tre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hristine Stockwe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orest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73">
        <w:r>
          <w:rPr>
            <w:rStyle w:val="InternetLink"/>
          </w:rPr>
          <w:t>Slide Number</w:t>
          <w:tab/>
          <w:tab/>
          <w:tab/>
          <w:t>1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/6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rabanchel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tream in highlands - Colombi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74">
        <w:r>
          <w:rPr>
            <w:rStyle w:val="InternetLink"/>
          </w:rPr>
          <w:t>Slide Number</w:t>
          <w:tab/>
          <w:tab/>
          <w:tab/>
          <w:t>1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5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Santo Domingo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ypical home in banana growing are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75">
        <w:r>
          <w:rPr>
            <w:rStyle w:val="InternetLink"/>
          </w:rPr>
          <w:t>Slide Number</w:t>
          <w:tab/>
          <w:tab/>
          <w:tab/>
          <w:t>1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“Nipa” hut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76">
        <w:r>
          <w:rPr>
            <w:rStyle w:val="InternetLink"/>
          </w:rPr>
          <w:t>Slide Number</w:t>
          <w:tab/>
          <w:tab/>
          <w:tab/>
          <w:t>1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30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lmir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ssava plants/shad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yuca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77">
        <w:r>
          <w:rPr>
            <w:rStyle w:val="InternetLink"/>
          </w:rPr>
          <w:t>Slide Number</w:t>
          <w:tab/>
          <w:tab/>
          <w:tab/>
          <w:t>1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tobato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ize and coconu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78">
        <w:r>
          <w:rPr>
            <w:rStyle w:val="InternetLink"/>
          </w:rPr>
          <w:t>Slide Number</w:t>
          <w:tab/>
          <w:tab/>
          <w:tab/>
          <w:t>1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25/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anizales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latano planting, plantai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banana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79">
        <w:r>
          <w:rPr>
            <w:rStyle w:val="InternetLink"/>
          </w:rPr>
          <w:t>Slide Number</w:t>
          <w:tab/>
          <w:tab/>
          <w:tab/>
          <w:t>1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20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uca Valley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/>
      </w:pPr>
      <w:r>
        <w:rPr>
          <w:sz w:val="32"/>
        </w:rPr>
        <w:t>Subject</w:t>
        <w:tab/>
        <w:tab/>
        <w:tab/>
        <w:tab/>
        <w:t>Cauca Valley</w:t>
      </w:r>
      <w:r>
        <w:rPr/>
        <w:t xml:space="preserve"> </w:t>
      </w:r>
      <w:r>
        <w:rPr>
          <w:sz w:val="32"/>
        </w:rPr>
        <w:t>from the air - sugar can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80">
        <w:r>
          <w:rPr>
            <w:rStyle w:val="InternetLink"/>
          </w:rPr>
          <w:t>Slide Number</w:t>
          <w:tab/>
          <w:tab/>
          <w:tab/>
          <w:t>1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20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Pereir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ypical coffee country from the ai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81">
        <w:r>
          <w:rPr>
            <w:rStyle w:val="InternetLink"/>
          </w:rPr>
          <w:t>Slide Number</w:t>
          <w:tab/>
          <w:tab/>
          <w:tab/>
          <w:t>1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0/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remen Farm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anana plan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Plastic protection of banana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82">
        <w:r>
          <w:rPr>
            <w:rStyle w:val="InternetLink"/>
          </w:rPr>
          <w:t>Slide Number</w:t>
          <w:tab/>
          <w:tab/>
          <w:tab/>
          <w:t>2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7/5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Road to Bonza, Colombia/Boya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Hillside farming in highlands of </w:t>
        <w:tab/>
        <w:tab/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emperate agriculture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83">
        <w:r>
          <w:rPr>
            <w:rStyle w:val="InternetLink"/>
          </w:rPr>
          <w:t>Slide Number</w:t>
          <w:tab/>
          <w:tab/>
          <w:tab/>
          <w:t>2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8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Veracruz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now-cappped Orizaba mountain seen </w:t>
        <w:tab/>
        <w:tab/>
        <w:tab/>
        <w:tab/>
        <w:tab/>
        <w:tab/>
        <w:t>from near Veracruz in tropic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ffect of altitude on agriculture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84">
        <w:r>
          <w:rPr>
            <w:rStyle w:val="InternetLink"/>
          </w:rPr>
          <w:t>Slide Number</w:t>
          <w:tab/>
          <w:tab/>
          <w:tab/>
          <w:t>2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29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ta Catalina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nternational rust nursey at 9000’;  oa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85">
        <w:r>
          <w:rPr>
            <w:rStyle w:val="InternetLink"/>
          </w:rPr>
          <w:t>Slide Number</w:t>
          <w:tab/>
          <w:tab/>
          <w:tab/>
          <w:t>2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19/5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st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Indian farmer with 2 sons holding a </w:t>
        <w:tab/>
        <w:tab/>
        <w:tab/>
        <w:tab/>
        <w:tab/>
        <w:tab/>
        <w:t>guinea pig they raised (cui)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ndes, animals,  campesino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86">
        <w:r>
          <w:rPr>
            <w:rStyle w:val="InternetLink"/>
          </w:rPr>
          <w:t>Slide Number</w:t>
          <w:tab/>
          <w:tab/>
          <w:tab/>
          <w:t>2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olivia</w:t>
      </w:r>
    </w:p>
    <w:p>
      <w:pPr>
        <w:pStyle w:val="Normal"/>
        <w:rPr>
          <w:sz w:val="32"/>
        </w:rPr>
      </w:pPr>
      <w:r>
        <w:rPr>
          <w:sz w:val="32"/>
        </w:rPr>
        <w:t>Hosts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lamas in Andes, high elevation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bert Hoop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ffect of altitude</w:t>
        <w:br/>
      </w:r>
    </w:p>
    <w:p>
      <w:pPr>
        <w:pStyle w:val="Normal"/>
        <w:rPr>
          <w:sz w:val="32"/>
        </w:rPr>
      </w:pPr>
      <w:hyperlink r:id="rId2487">
        <w:r>
          <w:rPr>
            <w:rStyle w:val="InternetLink"/>
          </w:rPr>
          <w:t>Slide Number</w:t>
          <w:tab/>
          <w:tab/>
          <w:tab/>
          <w:t>2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oliv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hildren at high elevation in And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bert Hoop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ffect of altitude</w:t>
        <w:br/>
      </w:r>
    </w:p>
    <w:p>
      <w:pPr>
        <w:pStyle w:val="Normal"/>
        <w:rPr>
          <w:sz w:val="32"/>
        </w:rPr>
      </w:pPr>
      <w:hyperlink r:id="rId2488">
        <w:r>
          <w:rPr>
            <w:rStyle w:val="InternetLink"/>
          </w:rPr>
          <w:t>Slide Number</w:t>
          <w:tab/>
          <w:tab/>
          <w:tab/>
          <w:t>2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2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Usme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aramo (high elevation) vege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ndes, altitude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89">
        <w:r>
          <w:rPr>
            <w:rStyle w:val="InternetLink"/>
          </w:rPr>
          <w:t>Slide Number</w:t>
          <w:tab/>
          <w:tab/>
          <w:tab/>
          <w:t>2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3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Bogo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oad to Llanos from Bogot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ansportation,  mountain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90">
        <w:r>
          <w:rPr>
            <w:rStyle w:val="InternetLink"/>
          </w:rPr>
          <w:t>Slide Number</w:t>
          <w:tab/>
          <w:tab/>
          <w:tab/>
          <w:t>2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Venezue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Potato field, Lee Heidrick and Alex </w:t>
        <w:tab/>
        <w:tab/>
        <w:tab/>
        <w:tab/>
        <w:tab/>
        <w:tab/>
        <w:t>Mittleholzer - snow on mountai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ndes, high altitude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91">
        <w:r>
          <w:rPr>
            <w:rStyle w:val="InternetLink"/>
          </w:rPr>
          <w:t>Slide Number</w:t>
          <w:tab/>
          <w:tab/>
          <w:tab/>
          <w:t>2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16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hil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ountains between Argentina and </w:t>
        <w:tab/>
        <w:tab/>
        <w:tab/>
        <w:tab/>
        <w:tab/>
        <w:tab/>
        <w:t xml:space="preserve">Chile - Mount Aconcagua - 22, 834 feet </w:t>
        <w:tab/>
        <w:tab/>
        <w:tab/>
        <w:tab/>
        <w:tab/>
        <w:t>elevation - Highest in the America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ndes, high altitude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92">
        <w:r>
          <w:rPr>
            <w:rStyle w:val="InternetLink"/>
          </w:rPr>
          <w:t>Slide Number</w:t>
          <w:tab/>
          <w:tab/>
          <w:tab/>
          <w:t>3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23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Villarica, Chil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View of Villarica Volcano from hotel; </w:t>
        <w:tab/>
        <w:tab/>
        <w:tab/>
        <w:tab/>
        <w:tab/>
        <w:tab/>
        <w:t>lupin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93">
        <w:r>
          <w:rPr>
            <w:rStyle w:val="InternetLink"/>
          </w:rPr>
          <w:t>Slide Number</w:t>
          <w:tab/>
          <w:tab/>
          <w:tab/>
          <w:t>3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eb snow:  2619 N. Triphammer Rd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ffect of latitude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94">
        <w:r>
          <w:rPr>
            <w:rStyle w:val="InternetLink"/>
          </w:rPr>
          <w:t>Slide Number</w:t>
          <w:tab/>
          <w:tab/>
          <w:tab/>
          <w:t>3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/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eb snow:  2619 N. Triphammer R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ffect of latitude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95">
        <w:r>
          <w:rPr>
            <w:rStyle w:val="InternetLink"/>
          </w:rPr>
          <w:t>Slide Number</w:t>
          <w:tab/>
          <w:tab/>
          <w:tab/>
          <w:t>3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4/25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airobi, 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ainstor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Weather, rain, 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496">
        <w:r>
          <w:rPr>
            <w:rStyle w:val="InternetLink"/>
          </w:rPr>
          <w:t>Slide Number</w:t>
          <w:tab/>
          <w:tab/>
          <w:tab/>
          <w:t>3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ai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hristine Stockwe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Weather, rain,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497">
        <w:r>
          <w:rPr>
            <w:rStyle w:val="InternetLink"/>
          </w:rPr>
          <w:t>Slide Number</w:t>
          <w:tab/>
          <w:tab/>
          <w:tab/>
          <w:t>3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os Banos, 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Vegetation on Mt. Makiling - 3,700 feet </w:t>
        <w:tab/>
        <w:tab/>
        <w:tab/>
        <w:tab/>
        <w:tab/>
        <w:t>elev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elevation,  tropical forest diversity</w:t>
      </w:r>
    </w:p>
    <w:p>
      <w:pPr>
        <w:pStyle w:val="Normal"/>
        <w:rPr/>
      </w:pPr>
      <w:r>
        <w:rPr>
          <w:sz w:val="32"/>
        </w:rPr>
        <w:br/>
      </w:r>
      <w:hyperlink r:id="rId2498">
        <w:r>
          <w:rPr>
            <w:rStyle w:val="InternetLink"/>
          </w:rPr>
          <w:t>Slide Number</w:t>
          <w:tab/>
          <w:tab/>
          <w:tab/>
          <w:t>36</w:t>
        </w:r>
      </w:hyperlink>
    </w:p>
    <w:p>
      <w:pPr>
        <w:pStyle w:val="Normal"/>
        <w:rPr/>
      </w:pPr>
      <w:hyperlink r:id="rId2499">
        <w:r>
          <w:rPr>
            <w:sz w:val="32"/>
          </w:rPr>
          <w:t>Date</w:t>
          <w:tab/>
          <w:tab/>
          <w:tab/>
          <w:tab/>
          <w:tab/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on tropical forest diversity;  Mt. </w:t>
        <w:tab/>
        <w:tab/>
        <w:tab/>
        <w:tab/>
        <w:tab/>
        <w:tab/>
        <w:t xml:space="preserve">Makiling has as many species of woody </w:t>
        <w:tab/>
        <w:tab/>
        <w:tab/>
        <w:tab/>
        <w:tab/>
        <w:t>plants as entire US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00">
        <w:r>
          <w:rPr>
            <w:rStyle w:val="InternetLink"/>
          </w:rPr>
          <w:t>Slide Number</w:t>
          <w:tab/>
          <w:tab/>
          <w:tab/>
          <w:t>3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Quote: Colombia has twice as many </w:t>
        <w:tab/>
        <w:tab/>
        <w:tab/>
        <w:tab/>
        <w:tab/>
        <w:tab/>
        <w:t>birds as the USA.- biodiversit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01">
        <w:r>
          <w:rPr>
            <w:rStyle w:val="InternetLink"/>
          </w:rPr>
          <w:t>Slide Number</w:t>
          <w:tab/>
          <w:tab/>
          <w:tab/>
          <w:t>3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1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San Juan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ontagne rain forest - El Yunque rain </w:t>
        <w:tab/>
        <w:tab/>
        <w:tab/>
        <w:tab/>
        <w:tab/>
        <w:tab/>
        <w:t>forest in the Luquillo Mountai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02">
        <w:r>
          <w:rPr>
            <w:rStyle w:val="InternetLink"/>
          </w:rPr>
          <w:t>Slide Number</w:t>
          <w:tab/>
          <w:tab/>
          <w:tab/>
          <w:t>3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1/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imon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ostal canal goes from Limon to border </w:t>
        <w:tab/>
        <w:tab/>
        <w:tab/>
        <w:tab/>
        <w:tab/>
        <w:t>of  Nicaragu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orest, jungle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03">
        <w:r>
          <w:rPr>
            <w:rStyle w:val="InternetLink"/>
          </w:rPr>
          <w:t>Slide Number</w:t>
          <w:tab/>
          <w:tab/>
          <w:tab/>
          <w:t>4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0/6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nama Canal, Panam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Jungle on banks of Panama Cana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orest,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04">
        <w:r>
          <w:rPr>
            <w:rStyle w:val="InternetLink"/>
          </w:rPr>
          <w:t>Slide Number</w:t>
          <w:tab/>
          <w:tab/>
          <w:tab/>
          <w:t>4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1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San Juan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ree fer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opical forest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505">
        <w:r>
          <w:rPr>
            <w:rStyle w:val="InternetLink"/>
          </w:rPr>
          <w:t>Slide Number</w:t>
          <w:tab/>
          <w:tab/>
          <w:tab/>
          <w:t>4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1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. Cardenas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ath in tropical rain fore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06">
        <w:r>
          <w:rPr>
            <w:rStyle w:val="InternetLink"/>
          </w:rPr>
          <w:t>Slide Number</w:t>
          <w:tab/>
          <w:tab/>
          <w:tab/>
          <w:t>4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??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Jungle, tropical fore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507">
        <w:r>
          <w:rPr>
            <w:rStyle w:val="InternetLink"/>
          </w:rPr>
          <w:t>Slide Number</w:t>
          <w:tab/>
          <w:tab/>
          <w:tab/>
          <w:t>4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ngo basin, Af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ide on pygmies in tropical rain fore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08">
        <w:r>
          <w:rPr>
            <w:rStyle w:val="InternetLink"/>
          </w:rPr>
          <w:t>Slide Number</w:t>
          <w:tab/>
          <w:tab/>
          <w:tab/>
          <w:t>4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2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edellin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J. J. Castaño and elephant gras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orage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09">
        <w:r>
          <w:rPr>
            <w:rStyle w:val="InternetLink"/>
          </w:rPr>
          <w:t>Slide Number</w:t>
          <w:tab/>
          <w:tab/>
          <w:tab/>
          <w:t>4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8/6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Orocovis, Puerto R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ropical pasture species on steep slop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orage, gras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10">
        <w:r>
          <w:rPr>
            <w:rStyle w:val="InternetLink"/>
          </w:rPr>
          <w:t>Slide Number</w:t>
          <w:tab/>
          <w:tab/>
          <w:tab/>
          <w:t>4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14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outh of Buenas Aires, Argentin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he Argentine Pampas - grasslan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orage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11">
        <w:r>
          <w:rPr>
            <w:rStyle w:val="InternetLink"/>
          </w:rPr>
          <w:t>Slide Number</w:t>
          <w:tab/>
          <w:tab/>
          <w:tab/>
          <w:t>4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7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airobi, 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Zebras on African grasslan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orage</w:t>
      </w:r>
    </w:p>
    <w:p>
      <w:pPr>
        <w:pStyle w:val="Normal"/>
        <w:rPr/>
      </w:pPr>
      <w:r>
        <w:rPr>
          <w:sz w:val="32"/>
        </w:rPr>
        <w:br/>
      </w:r>
      <w:hyperlink r:id="rId2512">
        <w:r>
          <w:rPr>
            <w:rStyle w:val="InternetLink"/>
          </w:rPr>
          <w:t>Slide Number</w:t>
          <w:tab/>
          <w:tab/>
          <w:tab/>
          <w:t>49</w:t>
        </w:r>
      </w:hyperlink>
    </w:p>
    <w:p>
      <w:pPr>
        <w:pStyle w:val="Normal"/>
        <w:rPr/>
      </w:pPr>
      <w:hyperlink r:id="rId2513">
        <w:r>
          <w:rPr>
            <w:sz w:val="32"/>
          </w:rPr>
          <w:t>Date</w:t>
          <w:tab/>
          <w:tab/>
          <w:tab/>
          <w:tab/>
          <w:tab/>
          <w:t>1/17/71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airobi, Keny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Native grasslands &amp; lio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orage</w:t>
      </w:r>
    </w:p>
    <w:p>
      <w:pPr>
        <w:pStyle w:val="Normal"/>
        <w:rPr/>
      </w:pPr>
      <w:r>
        <w:rPr>
          <w:sz w:val="32"/>
        </w:rPr>
        <w:br/>
      </w:r>
      <w:hyperlink r:id="rId2514">
        <w:r>
          <w:rPr>
            <w:rStyle w:val="InternetLink"/>
          </w:rPr>
          <w:t xml:space="preserve">Slide number </w:t>
          <w:tab/>
          <w:tab/>
          <w:tab/>
          <w:t>50</w:t>
        </w:r>
      </w:hyperlink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12/5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Loric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Zebu cattle and pastur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orage, grassland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15">
        <w:r>
          <w:rPr>
            <w:rStyle w:val="InternetLink"/>
          </w:rPr>
          <w:t xml:space="preserve"> Slide Number</w:t>
          <w:tab/>
          <w:tab/>
          <w:tab/>
          <w:t>5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9/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uimanguillo, Mexico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Doug Hogue and pasture grass/forage </w:t>
        <w:tab/>
        <w:tab/>
        <w:tab/>
        <w:tab/>
        <w:tab/>
        <w:tab/>
        <w:t>collec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16">
        <w:r>
          <w:rPr>
            <w:rStyle w:val="InternetLink"/>
          </w:rPr>
          <w:t>Slide Number</w:t>
          <w:tab/>
          <w:tab/>
          <w:tab/>
          <w:t>5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, near Rio Met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olombian llano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17">
        <w:r>
          <w:rPr>
            <w:rStyle w:val="InternetLink"/>
          </w:rPr>
          <w:t>Slide Number</w:t>
          <w:tab/>
          <w:tab/>
          <w:tab/>
          <w:t>5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6/6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e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lanos south of Rio Met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18">
        <w:r>
          <w:rPr>
            <w:rStyle w:val="InternetLink"/>
          </w:rPr>
          <w:t>Slide Number</w:t>
          <w:tab/>
          <w:tab/>
          <w:tab/>
          <w:t>5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World distribution of semi-arid tropics 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deser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19">
        <w:r>
          <w:rPr>
            <w:rStyle w:val="InternetLink"/>
          </w:rPr>
          <w:t>Slide Number</w:t>
          <w:tab/>
          <w:tab/>
          <w:tab/>
          <w:t>5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8/7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?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ahara desert from the ai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deser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20">
        <w:r>
          <w:rPr>
            <w:rStyle w:val="InternetLink"/>
          </w:rPr>
          <w:t>Slide Number</w:t>
          <w:tab/>
          <w:tab/>
          <w:tab/>
          <w:t>5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ahe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deser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21">
        <w:r>
          <w:rPr>
            <w:rStyle w:val="InternetLink"/>
          </w:rPr>
          <w:t>Slide Number</w:t>
          <w:tab/>
          <w:tab/>
          <w:tab/>
          <w:t>5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Earth with drought crack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deser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22">
        <w:r>
          <w:rPr>
            <w:rStyle w:val="InternetLink"/>
          </w:rPr>
          <w:t>Slide Number</w:t>
          <w:tab/>
          <w:tab/>
          <w:tab/>
          <w:t>5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ind w:left="3600" w:hanging="3600"/>
        <w:rPr>
          <w:sz w:val="32"/>
        </w:rPr>
      </w:pPr>
      <w:r>
        <w:rPr>
          <w:sz w:val="32"/>
        </w:rPr>
        <w:t>Subject</w:t>
        <w:tab/>
        <w:t>Farmer &amp; boy in Sahel plowing with camel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ICRISAT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deser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23">
        <w:r>
          <w:rPr>
            <w:rStyle w:val="InternetLink"/>
          </w:rPr>
          <w:t>Slide Number</w:t>
          <w:tab/>
          <w:tab/>
          <w:tab/>
          <w:t>5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7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Khartoum, Sud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Nile riv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deser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24">
        <w:r>
          <w:rPr>
            <w:rStyle w:val="InternetLink"/>
          </w:rPr>
          <w:t>Slide Number</w:t>
          <w:tab/>
          <w:tab/>
          <w:tab/>
          <w:t>6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7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Khartoum, Sud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ity of Khartoum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desert</w:t>
      </w:r>
    </w:p>
    <w:p>
      <w:pPr>
        <w:pStyle w:val="Normal"/>
        <w:rPr/>
      </w:pPr>
      <w:r>
        <w:rPr>
          <w:sz w:val="32"/>
        </w:rPr>
        <w:br/>
      </w:r>
      <w:hyperlink r:id="rId2525">
        <w:r>
          <w:rPr>
            <w:rStyle w:val="InternetLink"/>
          </w:rPr>
          <w:t>Slide Number</w:t>
          <w:tab/>
          <w:tab/>
          <w:tab/>
          <w:t>61</w:t>
        </w:r>
      </w:hyperlink>
    </w:p>
    <w:p>
      <w:pPr>
        <w:pStyle w:val="Normal"/>
        <w:rPr/>
      </w:pPr>
      <w:hyperlink r:id="rId2526">
        <w:r>
          <w:rPr>
            <w:sz w:val="32"/>
          </w:rPr>
          <w:t>Date</w:t>
          <w:tab/>
          <w:tab/>
          <w:tab/>
          <w:tab/>
          <w:tab/>
          <w:t>1/17/71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Khartoum, Sud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rrigation of fields near Nile Riv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deser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27">
        <w:r>
          <w:rPr>
            <w:rStyle w:val="InternetLink"/>
          </w:rPr>
          <w:t>Slide Number</w:t>
          <w:tab/>
          <w:tab/>
          <w:tab/>
          <w:t>6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20/7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ima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riest desert in the worl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deser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28">
        <w:r>
          <w:rPr>
            <w:rStyle w:val="InternetLink"/>
          </w:rPr>
          <w:t>Slide Number</w:t>
          <w:tab/>
          <w:tab/>
          <w:tab/>
          <w:t>6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20/7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Lima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Irrigated wheat on cost of Peru; </w:t>
        <w:tab/>
        <w:tab/>
        <w:tab/>
        <w:tab/>
        <w:tab/>
        <w:tab/>
        <w:tab/>
        <w:t>Rosendo Postig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deser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29">
        <w:r>
          <w:rPr>
            <w:rStyle w:val="InternetLink"/>
          </w:rPr>
          <w:t>Slide Number</w:t>
          <w:tab/>
          <w:tab/>
          <w:tab/>
          <w:t>6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 xml:space="preserve">Manuel Antonio National Park, Costa </w:t>
        <w:tab/>
        <w:tab/>
        <w:tab/>
        <w:tab/>
        <w:tab/>
        <w:tab/>
        <w:t>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unset on the Pacific Ocea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hristine Stockwell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arine, oceanic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30">
        <w:r>
          <w:rPr>
            <w:rStyle w:val="InternetLink"/>
          </w:rPr>
          <w:t>Slide Number</w:t>
          <w:tab/>
          <w:tab/>
          <w:tab/>
          <w:t>6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21/6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Dominica, West Indi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ountains and ocea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arine, oceanic, Caribbea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31">
        <w:r>
          <w:rPr>
            <w:rStyle w:val="InternetLink"/>
          </w:rPr>
          <w:t>Slide Number</w:t>
          <w:tab/>
          <w:tab/>
          <w:tab/>
          <w:t>6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23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ntigua, West Indi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Fishermen pulling in ne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arine, oceanic, Caribbean</w:t>
      </w:r>
    </w:p>
    <w:p>
      <w:pPr>
        <w:pStyle w:val="Normal"/>
        <w:rPr/>
      </w:pPr>
      <w:r>
        <w:rPr>
          <w:sz w:val="32"/>
        </w:rPr>
        <w:br/>
      </w:r>
      <w:hyperlink r:id="rId2532">
        <w:r>
          <w:rPr>
            <w:rStyle w:val="InternetLink"/>
          </w:rPr>
          <w:t>Slide Number</w:t>
          <w:tab/>
          <w:tab/>
          <w:tab/>
          <w:t>67</w:t>
        </w:r>
      </w:hyperlink>
    </w:p>
    <w:p>
      <w:pPr>
        <w:pStyle w:val="Normal"/>
        <w:rPr/>
      </w:pPr>
      <w:hyperlink r:id="rId2533">
        <w:r>
          <w:rPr>
            <w:sz w:val="32"/>
          </w:rPr>
          <w:t>Date</w:t>
          <w:tab/>
          <w:tab/>
          <w:tab/>
          <w:tab/>
          <w:tab/>
          <w:t>1/27/68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mall island in ocean from the ai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arine, oceanic, Pacific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34">
        <w:r>
          <w:rPr>
            <w:rStyle w:val="InternetLink"/>
          </w:rPr>
          <w:t>Slide Number</w:t>
          <w:tab/>
          <w:tab/>
          <w:tab/>
          <w:t>6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/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nam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an Blas Villag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arine, oceanic,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35">
        <w:r>
          <w:rPr>
            <w:rStyle w:val="InternetLink"/>
          </w:rPr>
          <w:t>Slide Number</w:t>
          <w:tab/>
          <w:tab/>
          <w:tab/>
          <w:t>6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8/7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nam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an Blas Islan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arine, oceanic,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hyperlink r:id="rId2536">
        <w:r>
          <w:rPr>
            <w:rStyle w:val="InternetLink"/>
          </w:rPr>
          <w:t>Slide Number</w:t>
          <w:tab/>
          <w:tab/>
          <w:tab/>
          <w:t>7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eafood and ric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sh, shrimp, lobster, crabs, coconu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37">
        <w:r>
          <w:rPr>
            <w:rStyle w:val="InternetLink"/>
          </w:rPr>
          <w:t>Slide Number</w:t>
          <w:tab/>
          <w:tab/>
          <w:tab/>
          <w:t>7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iranh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ish,  Amazon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38">
        <w:r>
          <w:rPr>
            <w:rStyle w:val="InternetLink"/>
          </w:rPr>
          <w:t>Slide Number</w:t>
          <w:tab/>
          <w:tab/>
          <w:tab/>
          <w:t>7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8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to Domingo, Venezue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andslide in mountai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ountains, Heidrick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39">
        <w:r>
          <w:rPr>
            <w:rStyle w:val="InternetLink"/>
          </w:rPr>
          <w:t>Slide Number</w:t>
          <w:tab/>
          <w:tab/>
          <w:tab/>
          <w:t>7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3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Road to Villavicenci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oad to Villavicenci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ountain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40">
        <w:r>
          <w:rPr>
            <w:rStyle w:val="InternetLink"/>
          </w:rPr>
          <w:t>Slide Number</w:t>
          <w:tab/>
          <w:tab/>
          <w:tab/>
          <w:t>7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3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Road to Villavicenci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Road to Villavicencio; note trail above </w:t>
        <w:tab/>
        <w:tab/>
        <w:tab/>
        <w:tab/>
        <w:tab/>
        <w:tab/>
        <w:t xml:space="preserve">road used by Simon Bolivar &amp; his army </w:t>
        <w:tab/>
        <w:tab/>
        <w:tab/>
        <w:tab/>
        <w:tab/>
        <w:t>traveling from Venezuel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ountain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41">
        <w:r>
          <w:rPr>
            <w:rStyle w:val="InternetLink"/>
          </w:rPr>
          <w:t>Slide Number</w:t>
          <w:tab/>
          <w:tab/>
          <w:tab/>
          <w:t>7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7/6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ndes of Venezuel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ocky soil and terraces for agricultur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ountain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42">
        <w:r>
          <w:rPr>
            <w:rStyle w:val="InternetLink"/>
          </w:rPr>
          <w:t>Slide Number</w:t>
          <w:tab/>
          <w:tab/>
          <w:tab/>
          <w:t>7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oliv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Dangerous, steep mountain roa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bert Hoop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ountain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43">
        <w:r>
          <w:rPr>
            <w:rStyle w:val="InternetLink"/>
          </w:rPr>
          <w:t>Slide Number</w:t>
          <w:tab/>
          <w:tab/>
          <w:tab/>
          <w:t>7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oliv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erraces on extremely steep slop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bert Hoop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ountain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44">
        <w:r>
          <w:rPr>
            <w:rStyle w:val="InternetLink"/>
          </w:rPr>
          <w:t>Slide Number</w:t>
          <w:tab/>
          <w:tab/>
          <w:tab/>
          <w:t>7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isac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errac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Joanne Park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ountain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45">
        <w:r>
          <w:rPr>
            <w:rStyle w:val="InternetLink"/>
          </w:rPr>
          <w:t>Slide Number</w:t>
          <w:tab/>
          <w:tab/>
          <w:tab/>
          <w:t>7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30/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Huancayo, Peru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otatoes on steep, rocky hillsid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ountain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46">
        <w:r>
          <w:rPr>
            <w:rStyle w:val="InternetLink"/>
          </w:rPr>
          <w:t>Slide Number</w:t>
          <w:tab/>
          <w:tab/>
          <w:tab/>
          <w:t>8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7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 Jos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Looking down into crater of Irazu </w:t>
        <w:tab/>
        <w:tab/>
        <w:tab/>
        <w:tab/>
        <w:tab/>
        <w:tab/>
        <w:t>volcan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ountain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47">
        <w:r>
          <w:rPr>
            <w:rStyle w:val="InternetLink"/>
          </w:rPr>
          <w:t>Slide Number</w:t>
          <w:tab/>
          <w:tab/>
          <w:tab/>
          <w:t>8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7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 Jos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razu volcan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48">
        <w:r>
          <w:rPr>
            <w:rStyle w:val="InternetLink"/>
          </w:rPr>
          <w:t>Slide Number</w:t>
          <w:tab/>
          <w:tab/>
          <w:tab/>
          <w:t>8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7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 Jos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rater of Irazu volcan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ountains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hyperlink r:id="rId2549">
        <w:r>
          <w:rPr>
            <w:rStyle w:val="InternetLink"/>
          </w:rPr>
          <w:t>Slide Number</w:t>
          <w:tab/>
          <w:tab/>
          <w:tab/>
          <w:t>8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7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 Jos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Hillside vegetation killed by emissions </w:t>
        <w:tab/>
        <w:tab/>
        <w:tab/>
        <w:tab/>
        <w:tab/>
        <w:tab/>
        <w:t>from Irazu volcan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ountains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hyperlink r:id="rId2550">
        <w:r>
          <w:rPr>
            <w:rStyle w:val="InternetLink"/>
          </w:rPr>
          <w:t>Slide Number</w:t>
          <w:tab/>
          <w:tab/>
          <w:tab/>
          <w:t>8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7/6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an Jose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ash in San Jose from Irazu volcano; note </w:t>
        <w:tab/>
        <w:tab/>
        <w:tab/>
        <w:tab/>
        <w:tab/>
        <w:t>cloud of ash overhea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mountains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hyperlink r:id="rId2551">
        <w:r>
          <w:rPr>
            <w:rStyle w:val="InternetLink"/>
          </w:rPr>
          <w:t>Slide Number</w:t>
          <w:tab/>
          <w:tab/>
          <w:tab/>
          <w:t>8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Howler monkey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nimals of tropic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52">
        <w:r>
          <w:rPr>
            <w:rStyle w:val="InternetLink"/>
          </w:rPr>
          <w:t>Slide Number</w:t>
          <w:tab/>
          <w:tab/>
          <w:tab/>
          <w:t>8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ree frog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nimals of tropic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553">
        <w:r>
          <w:rPr>
            <w:rStyle w:val="InternetLink"/>
          </w:rPr>
          <w:t>Slide Number</w:t>
          <w:tab/>
          <w:tab/>
          <w:tab/>
          <w:t>8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loth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nimals of tropics</w:t>
      </w:r>
    </w:p>
    <w:p>
      <w:pPr>
        <w:pStyle w:val="Normal"/>
        <w:rPr/>
      </w:pPr>
      <w:r>
        <w:rPr>
          <w:sz w:val="32"/>
        </w:rPr>
        <w:br/>
      </w:r>
      <w:hyperlink r:id="rId2554">
        <w:r>
          <w:rPr>
            <w:rStyle w:val="InternetLink"/>
          </w:rPr>
          <w:t>Slide Number</w:t>
          <w:tab/>
          <w:tab/>
          <w:tab/>
          <w:t>88</w:t>
        </w:r>
      </w:hyperlink>
    </w:p>
    <w:p>
      <w:pPr>
        <w:pStyle w:val="Normal"/>
        <w:rPr/>
      </w:pPr>
      <w:hyperlink r:id="rId2555">
        <w:r>
          <w:rPr>
            <w:sz w:val="32"/>
          </w:rPr>
          <w:t>Date</w:t>
          <w:tab/>
          <w:tab/>
          <w:tab/>
          <w:tab/>
          <w:tab/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Iguan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nimals of tropic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56">
        <w:r>
          <w:rPr>
            <w:rStyle w:val="InternetLink"/>
          </w:rPr>
          <w:t>Slide Number</w:t>
          <w:tab/>
          <w:tab/>
          <w:tab/>
          <w:t>8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arrot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Animals of tropic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57">
        <w:r>
          <w:rPr>
            <w:rStyle w:val="InternetLink"/>
          </w:rPr>
          <w:t>Slide Number</w:t>
          <w:tab/>
          <w:tab/>
          <w:tab/>
          <w:t>9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quirrel drinking Budwiser from straw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58">
        <w:r>
          <w:rPr>
            <w:rStyle w:val="InternetLink"/>
          </w:rPr>
          <w:t>Slide Number</w:t>
          <w:tab/>
          <w:tab/>
          <w:tab/>
          <w:t>9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5/5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ichilingue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“Cattle eating the forest”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59">
        <w:r>
          <w:rPr>
            <w:rStyle w:val="InternetLink"/>
          </w:rPr>
          <w:t>Slide Number</w:t>
          <w:tab/>
          <w:tab/>
          <w:tab/>
          <w:t>9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5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iquirres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ogs harvested from fore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orestry, tropical forest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60">
        <w:r>
          <w:rPr>
            <w:rStyle w:val="InternetLink"/>
          </w:rPr>
          <w:t>Slide Number</w:t>
          <w:tab/>
          <w:tab/>
          <w:tab/>
          <w:t>9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Logs harvested from fores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Colombian Information Service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orestry, tropical forest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61">
        <w:r>
          <w:rPr>
            <w:rStyle w:val="InternetLink"/>
          </w:rPr>
          <w:t>Slide Number</w:t>
          <w:tab/>
          <w:tab/>
          <w:tab/>
          <w:t>9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7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Dominican Republic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aking charcoal from timb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orestry, tropical forest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62">
        <w:r>
          <w:rPr>
            <w:rStyle w:val="InternetLink"/>
          </w:rPr>
          <w:t>Slide Number</w:t>
          <w:tab/>
          <w:tab/>
          <w:tab/>
          <w:t>9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9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Turrialb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Wood for drying coffe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orestry, tropical forests</w:t>
      </w:r>
    </w:p>
    <w:p>
      <w:pPr>
        <w:pStyle w:val="Normal"/>
        <w:rPr/>
      </w:pPr>
      <w:r>
        <w:rPr>
          <w:sz w:val="32"/>
        </w:rPr>
        <w:br/>
      </w:r>
      <w:hyperlink r:id="rId2563">
        <w:r>
          <w:rPr>
            <w:rStyle w:val="InternetLink"/>
          </w:rPr>
          <w:t>Slide number</w:t>
          <w:tab/>
          <w:tab/>
          <w:tab/>
          <w:t>96</w:t>
        </w:r>
      </w:hyperlink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12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ilo, Hawaii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7 year old Eucalyptus trees; Ivan </w:t>
        <w:tab/>
        <w:tab/>
        <w:tab/>
        <w:tab/>
        <w:tab/>
        <w:tab/>
        <w:tab/>
        <w:t>Buddenhage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orestry , tropical forest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64">
        <w:r>
          <w:rPr>
            <w:rStyle w:val="InternetLink"/>
          </w:rPr>
          <w:t>Slide Number</w:t>
          <w:tab/>
          <w:tab/>
          <w:tab/>
          <w:t>9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3/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lajuel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Bamboo introduced from Brazil - used </w:t>
        <w:tab/>
        <w:tab/>
        <w:tab/>
        <w:tab/>
        <w:tab/>
        <w:tab/>
        <w:t>for construc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orestry , tropical forest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65">
        <w:r>
          <w:rPr>
            <w:rStyle w:val="InternetLink"/>
          </w:rPr>
          <w:t>Slide Number</w:t>
          <w:tab/>
          <w:tab/>
          <w:tab/>
          <w:t>9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13/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Alajuela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Bambo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orestry , tropical forest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566">
        <w:r>
          <w:rPr>
            <w:rStyle w:val="InternetLink"/>
          </w:rPr>
          <w:t>Slide Number</w:t>
          <w:tab/>
          <w:tab/>
          <w:tab/>
          <w:t>9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Slide of forest cover in Costa Rica </w:t>
        <w:tab/>
        <w:tab/>
        <w:tab/>
        <w:tab/>
        <w:tab/>
        <w:tab/>
        <w:t>through tim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forestry , tropical forest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567">
        <w:r>
          <w:rPr>
            <w:rStyle w:val="InternetLink"/>
          </w:rPr>
          <w:t>Slide Number</w:t>
          <w:tab/>
          <w:tab/>
          <w:tab/>
          <w:t>10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artoon on how environmental issues </w:t>
        <w:tab/>
        <w:tab/>
        <w:tab/>
        <w:tab/>
        <w:tab/>
        <w:tab/>
        <w:t xml:space="preserve">look different  to the rich and the poor </w:t>
        <w:tab/>
        <w:tab/>
        <w:tab/>
        <w:tab/>
        <w:tab/>
        <w:tab/>
        <w:t>nation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</w:p>
    <w:p>
      <w:pPr>
        <w:pStyle w:val="Normal"/>
        <w:rPr/>
      </w:pPr>
      <w:r>
        <w:rPr>
          <w:b/>
          <w:sz w:val="32"/>
        </w:rPr>
        <w:t>VEGETAB1</w:t>
      </w:r>
      <w:r>
        <w:rPr>
          <w:sz w:val="32"/>
        </w:rPr>
        <w:t xml:space="preserve">  -- Vegetab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hyperlink r:id="rId2568">
        <w:r>
          <w:rPr>
            <w:rStyle w:val="InternetLink"/>
          </w:rPr>
          <w:t>Slide Number</w:t>
          <w:tab/>
          <w:tab/>
          <w:tab/>
          <w:t>1</w:t>
        </w:r>
      </w:hyperlink>
    </w:p>
    <w:p>
      <w:pPr>
        <w:pStyle w:val="Normal"/>
        <w:rPr/>
      </w:pPr>
      <w:hyperlink r:id="rId2569">
        <w:r>
          <w:rPr>
            <w:sz w:val="32"/>
          </w:rPr>
          <w:t>Date</w:t>
          <w:tab/>
          <w:tab/>
          <w:tab/>
          <w:tab/>
          <w:tab/>
          <w:t>1986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Vegetables, etc. in marke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70">
        <w:r>
          <w:rPr>
            <w:rStyle w:val="InternetLink"/>
          </w:rPr>
          <w:t>Slide Number</w:t>
          <w:tab/>
          <w:tab/>
          <w:tab/>
          <w:t>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Tomatoes, vegetables,  etc. in marke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71">
        <w:r>
          <w:rPr>
            <w:rStyle w:val="InternetLink"/>
          </w:rPr>
          <w:t>Slide Number</w:t>
          <w:tab/>
          <w:tab/>
          <w:tab/>
          <w:t>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Riobamba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Vegetables, etc. in marke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72">
        <w:r>
          <w:rPr>
            <w:rStyle w:val="InternetLink"/>
          </w:rPr>
          <w:t>Slide Number</w:t>
          <w:tab/>
          <w:tab/>
          <w:tab/>
          <w:t>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9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Pasto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Market, maize, cassava, potatoes, </w:t>
        <w:tab/>
        <w:tab/>
        <w:tab/>
        <w:tab/>
        <w:tab/>
        <w:tab/>
        <w:tab/>
        <w:t>plantains, ulluco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73">
        <w:r>
          <w:rPr>
            <w:rStyle w:val="InternetLink"/>
          </w:rPr>
          <w:t>Slide Number</w:t>
          <w:tab/>
          <w:tab/>
          <w:tab/>
          <w:t>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oliv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otatoes and vegetables in marke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bert Hoopes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Woman vendor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74">
        <w:r>
          <w:rPr>
            <w:rStyle w:val="InternetLink"/>
          </w:rPr>
          <w:t>Slide Number</w:t>
          <w:tab/>
          <w:tab/>
          <w:tab/>
          <w:t>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9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unshiganj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Village market; potatoes, tomatoes, etc.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75">
        <w:r>
          <w:rPr>
            <w:rStyle w:val="InternetLink"/>
          </w:rPr>
          <w:t>Slide Number</w:t>
          <w:tab/>
          <w:tab/>
          <w:tab/>
          <w:t>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onkonkon, Nige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Vegetables and dried food in marke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nne Turner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76">
        <w:r>
          <w:rPr>
            <w:rStyle w:val="InternetLink"/>
          </w:rPr>
          <w:t>Slide Number</w:t>
          <w:tab/>
          <w:tab/>
          <w:tab/>
          <w:t>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25/71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eoul, Kore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White radishes &amp; Chinese cabbage for </w:t>
        <w:tab/>
        <w:tab/>
        <w:tab/>
        <w:tab/>
        <w:tab/>
        <w:tab/>
        <w:t>making kimchi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kimchi is a fermented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vegetable dish strongly seasoned with </w:t>
        <w:tab/>
        <w:tab/>
        <w:tab/>
        <w:tab/>
        <w:tab/>
        <w:tab/>
        <w:t xml:space="preserve">red pepper and garlic, is served at </w:t>
        <w:tab/>
        <w:tab/>
        <w:tab/>
        <w:tab/>
        <w:tab/>
        <w:tab/>
        <w:tab/>
        <w:t>virtually all meals - delicious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77">
        <w:r>
          <w:rPr>
            <w:rStyle w:val="InternetLink"/>
          </w:rPr>
          <w:t>Slide Number</w:t>
          <w:tab/>
          <w:tab/>
          <w:tab/>
          <w:t>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3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Dhaka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Radishes going to market on bikes and </w:t>
        <w:tab/>
        <w:tab/>
        <w:tab/>
        <w:tab/>
        <w:tab/>
        <w:tab/>
        <w:t>people on top of bus load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78">
        <w:r>
          <w:rPr>
            <w:rStyle w:val="InternetLink"/>
          </w:rPr>
          <w:t>Slide Number</w:t>
          <w:tab/>
          <w:tab/>
          <w:tab/>
          <w:t>1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2/9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Batangas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ural home and garlic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79">
        <w:r>
          <w:rPr>
            <w:rStyle w:val="InternetLink"/>
          </w:rPr>
          <w:t>Slide Number</w:t>
          <w:tab/>
          <w:tab/>
          <w:tab/>
          <w:t>1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4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Atok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Vegetable terrac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80">
        <w:r>
          <w:rPr>
            <w:rStyle w:val="InternetLink"/>
          </w:rPr>
          <w:t>Slide Number</w:t>
          <w:tab/>
          <w:tab/>
          <w:tab/>
          <w:t>1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4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Atok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Vegetable growing on hillsid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581">
        <w:r>
          <w:rPr>
            <w:rStyle w:val="InternetLink"/>
          </w:rPr>
          <w:t>Slide Number</w:t>
          <w:tab/>
          <w:tab/>
          <w:tab/>
          <w:t>1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4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Atok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Vegetable growing on hillsides; </w:t>
        <w:tab/>
        <w:tab/>
        <w:tab/>
        <w:tab/>
        <w:tab/>
        <w:tab/>
        <w:tab/>
        <w:t>cabbage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82">
        <w:r>
          <w:rPr>
            <w:rStyle w:val="InternetLink"/>
          </w:rPr>
          <w:t>Slide Number</w:t>
          <w:tab/>
          <w:tab/>
          <w:tab/>
          <w:t>1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14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Atok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Watering vegetables on hillsides; </w:t>
        <w:tab/>
        <w:tab/>
        <w:tab/>
        <w:tab/>
        <w:tab/>
        <w:tab/>
        <w:tab/>
        <w:t>cabbage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hand irrigation, labo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583">
        <w:r>
          <w:rPr>
            <w:rStyle w:val="InternetLink"/>
          </w:rPr>
          <w:t>Slide Number</w:t>
          <w:tab/>
          <w:tab/>
          <w:tab/>
          <w:t>1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3/6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aichung, Taiw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hinese vegetable farm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>Traditional farming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84">
        <w:r>
          <w:rPr>
            <w:rStyle w:val="InternetLink"/>
          </w:rPr>
          <w:t>Slide Number</w:t>
          <w:tab/>
          <w:tab/>
          <w:tab/>
          <w:t>1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22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erro Punta, Panam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Vegetable growing are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85">
        <w:r>
          <w:rPr>
            <w:rStyle w:val="InternetLink"/>
          </w:rPr>
          <w:t>Slide Number</w:t>
          <w:tab/>
          <w:tab/>
          <w:tab/>
          <w:t>1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22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erro Punta, Panam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Vegetable, potato growing are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86">
        <w:r>
          <w:rPr>
            <w:rStyle w:val="InternetLink"/>
          </w:rPr>
          <w:t>Slide Number</w:t>
          <w:tab/>
          <w:tab/>
          <w:tab/>
          <w:t>1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22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erro Punta, Panam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Vegetable growing are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87">
        <w:r>
          <w:rPr>
            <w:rStyle w:val="InternetLink"/>
          </w:rPr>
          <w:t>Slide Number</w:t>
          <w:tab/>
          <w:tab/>
          <w:tab/>
          <w:t>1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2/22/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erro Punta, Panam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praying vegetables without protec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pesticides, toxicology,  many deaths </w:t>
        <w:tab/>
        <w:tab/>
        <w:tab/>
        <w:tab/>
        <w:tab/>
        <w:tab/>
        <w:t xml:space="preserve">from pesticides occured in this area of </w:t>
        <w:tab/>
        <w:tab/>
        <w:tab/>
        <w:tab/>
        <w:tab/>
        <w:tab/>
        <w:t>Panama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88">
        <w:r>
          <w:rPr>
            <w:rStyle w:val="InternetLink"/>
          </w:rPr>
          <w:t>Slide Number</w:t>
          <w:tab/>
          <w:tab/>
          <w:tab/>
          <w:t>2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3/68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tobato, Philippines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Vegetables on Dole Plantatio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89">
        <w:r>
          <w:rPr>
            <w:rStyle w:val="InternetLink"/>
          </w:rPr>
          <w:t>Slide Number</w:t>
          <w:tab/>
          <w:tab/>
          <w:tab/>
          <w:t>2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hayote; vegetable pea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Katy van Duse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90">
        <w:r>
          <w:rPr>
            <w:rStyle w:val="InternetLink"/>
          </w:rPr>
          <w:t>Slide Number</w:t>
          <w:tab/>
          <w:tab/>
          <w:tab/>
          <w:t>2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5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Dhaka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White radish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91">
        <w:r>
          <w:rPr>
            <w:rStyle w:val="InternetLink"/>
          </w:rPr>
          <w:t>Slide Number</w:t>
          <w:tab/>
          <w:tab/>
          <w:tab/>
          <w:t>2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6/79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Guntus, Ecuador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Zambo, squash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Roger Kirkby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92">
        <w:r>
          <w:rPr>
            <w:rStyle w:val="InternetLink"/>
          </w:rPr>
          <w:t>Slide Number</w:t>
          <w:tab/>
          <w:tab/>
          <w:tab/>
          <w:t>2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29/85/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Munshiganj, Bangladesh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Edible gourd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93">
        <w:r>
          <w:rPr>
            <w:rStyle w:val="InternetLink"/>
          </w:rPr>
          <w:t>Slide Number</w:t>
          <w:tab/>
          <w:tab/>
          <w:tab/>
          <w:t>2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/7/8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Limon, Costa Ric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 xml:space="preserve">Chinese bitter gourd; Momordica </w:t>
        <w:tab/>
        <w:tab/>
        <w:tab/>
        <w:tab/>
        <w:tab/>
        <w:tab/>
        <w:tab/>
        <w:t>charanti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94">
        <w:r>
          <w:rPr>
            <w:rStyle w:val="InternetLink"/>
          </w:rPr>
          <w:t>Slide Number</w:t>
          <w:tab/>
          <w:tab/>
          <w:tab/>
          <w:t>2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2/1/80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Carver Ranch, Belize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Okra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/>
      </w:pPr>
      <w:r>
        <w:rPr>
          <w:sz w:val="32"/>
        </w:rPr>
        <w:br/>
      </w:r>
      <w:hyperlink r:id="rId2595">
        <w:r>
          <w:rPr>
            <w:rStyle w:val="InternetLink"/>
          </w:rPr>
          <w:t>Slide Number</w:t>
          <w:tab/>
          <w:tab/>
          <w:tab/>
          <w:t>27</w:t>
        </w:r>
      </w:hyperlink>
    </w:p>
    <w:p>
      <w:pPr>
        <w:pStyle w:val="Normal"/>
        <w:rPr/>
      </w:pPr>
      <w:hyperlink r:id="rId2596">
        <w:r>
          <w:rPr>
            <w:sz w:val="32"/>
          </w:rPr>
          <w:t>Date</w:t>
          <w:tab/>
          <w:tab/>
          <w:tab/>
          <w:tab/>
          <w:tab/>
          <w:t>11/2/71</w:t>
        </w:r>
      </w:hyperlink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Near Farm Suwan, Thailand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osaic of hot, red pepper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97">
        <w:r>
          <w:rPr>
            <w:rStyle w:val="InternetLink"/>
          </w:rPr>
          <w:t>Slide Number</w:t>
          <w:tab/>
          <w:tab/>
          <w:tab/>
          <w:t>28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9/2/7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100 pound pumpki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98">
        <w:r>
          <w:rPr>
            <w:rStyle w:val="InternetLink"/>
          </w:rPr>
          <w:t>Slide Number</w:t>
          <w:tab/>
          <w:tab/>
          <w:tab/>
          <w:t>29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7/24/52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landale, M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bbag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abbage yellows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Fusarium oxysporum f. sp. congutinan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Cabbage yellows sympto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599">
        <w:r>
          <w:rPr>
            <w:rStyle w:val="InternetLink"/>
          </w:rPr>
          <w:t>Slide Number</w:t>
          <w:tab/>
          <w:tab/>
          <w:tab/>
          <w:t>30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0/12/53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Univ. Farm, St. Paul, M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Cabbage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Club roo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lasmodiophora brassicae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oot sympto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600">
        <w:r>
          <w:rPr>
            <w:rStyle w:val="InternetLink"/>
          </w:rPr>
          <w:t>Slide Number</w:t>
          <w:tab/>
          <w:tab/>
          <w:tab/>
          <w:t>31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0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llandale, M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Onion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Onion smu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Urocystis cepulae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bulb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601">
        <w:r>
          <w:rPr>
            <w:rStyle w:val="InternetLink"/>
          </w:rPr>
          <w:t>Slide Number</w:t>
          <w:tab/>
          <w:tab/>
          <w:tab/>
          <w:t>32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8/10/56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Hollandale, M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Onion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Onion smu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Urocystis cepulae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bulb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2602">
        <w:r>
          <w:rPr>
            <w:rStyle w:val="InternetLink"/>
          </w:rPr>
          <w:t>Slide Number</w:t>
          <w:tab/>
          <w:tab/>
          <w:tab/>
          <w:t>33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July 1987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Ithaca, NY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Tom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Tomato leaf spo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Septoria lycopersic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ymptoms on vines in home garden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603">
        <w:r>
          <w:rPr>
            <w:rStyle w:val="InternetLink"/>
          </w:rPr>
          <w:t>Slide Number</w:t>
          <w:tab/>
          <w:tab/>
          <w:tab/>
          <w:t>34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aiwan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Tom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Tomato witch’s broom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virus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Severe symptoms on plant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Arnold Tschantz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  <w:t>Slid</w:t>
      </w:r>
      <w:hyperlink r:id="rId2604">
        <w:r>
          <w:rPr>
            <w:rStyle w:val="InternetLink"/>
          </w:rPr>
          <w:t>e Number</w:t>
          <w:tab/>
          <w:tab/>
          <w:tab/>
          <w:t>35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1/17/65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Tibaitata, Colombi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Tomato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Tomato rust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uccinia pittierana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Rust on tomato leaf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Thurston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  <w:t xml:space="preserve">Greenhouse plant inoculated with </w:t>
        <w:tab/>
        <w:tab/>
        <w:tab/>
        <w:tab/>
        <w:tab/>
        <w:tab/>
        <w:tab/>
        <w:t>potato rust</w:t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605">
        <w:r>
          <w:rPr>
            <w:rStyle w:val="InternetLink"/>
          </w:rPr>
          <w:t>Slide Number</w:t>
          <w:tab/>
          <w:tab/>
          <w:tab/>
          <w:t>36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outhern New Jersey, US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epper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Fruit rot of red pepper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capsic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Plant symptoms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</w:r>
      <w:hyperlink r:id="rId2606">
        <w:r>
          <w:rPr>
            <w:rStyle w:val="InternetLink"/>
          </w:rPr>
          <w:t>Slide Number</w:t>
          <w:tab/>
          <w:tab/>
          <w:tab/>
          <w:t>37</w:t>
        </w:r>
      </w:hyperlink>
    </w:p>
    <w:p>
      <w:pPr>
        <w:pStyle w:val="Normal"/>
        <w:rPr>
          <w:sz w:val="32"/>
        </w:rPr>
      </w:pPr>
      <w:r>
        <w:rPr>
          <w:sz w:val="32"/>
        </w:rPr>
        <w:t>Date</w:t>
        <w:tab/>
        <w:tab/>
        <w:tab/>
        <w:tab/>
        <w:tab/>
        <w:t>1984</w:t>
      </w:r>
    </w:p>
    <w:p>
      <w:pPr>
        <w:pStyle w:val="Normal"/>
        <w:rPr>
          <w:sz w:val="32"/>
        </w:rPr>
      </w:pPr>
      <w:r>
        <w:rPr>
          <w:sz w:val="32"/>
        </w:rPr>
        <w:t>Site</w:t>
        <w:tab/>
        <w:tab/>
        <w:tab/>
        <w:tab/>
        <w:tab/>
        <w:t>Southern New Jersey, USA</w:t>
      </w:r>
    </w:p>
    <w:p>
      <w:pPr>
        <w:pStyle w:val="Normal"/>
        <w:rPr>
          <w:sz w:val="32"/>
        </w:rPr>
      </w:pPr>
      <w:r>
        <w:rPr>
          <w:sz w:val="32"/>
        </w:rPr>
        <w:t>Hosts</w:t>
        <w:tab/>
        <w:tab/>
        <w:tab/>
        <w:tab/>
        <w:t>Pepper</w:t>
      </w:r>
    </w:p>
    <w:p>
      <w:pPr>
        <w:pStyle w:val="Normal"/>
        <w:rPr>
          <w:sz w:val="32"/>
        </w:rPr>
      </w:pPr>
      <w:r>
        <w:rPr>
          <w:sz w:val="32"/>
        </w:rPr>
        <w:t>Disease Name</w:t>
        <w:tab/>
        <w:tab/>
        <w:tab/>
        <w:t>Fruit rot of red pepper</w:t>
      </w:r>
    </w:p>
    <w:p>
      <w:pPr>
        <w:pStyle w:val="Normal"/>
        <w:rPr>
          <w:sz w:val="32"/>
        </w:rPr>
      </w:pPr>
      <w:r>
        <w:rPr>
          <w:sz w:val="32"/>
        </w:rPr>
        <w:t>Scientific name of pathogen</w:t>
        <w:tab/>
        <w:t>Phytophthora capsici</w:t>
      </w:r>
    </w:p>
    <w:p>
      <w:pPr>
        <w:pStyle w:val="Normal"/>
        <w:rPr>
          <w:sz w:val="32"/>
        </w:rPr>
      </w:pPr>
      <w:r>
        <w:rPr>
          <w:sz w:val="32"/>
        </w:rPr>
        <w:t>Subject</w:t>
        <w:tab/>
        <w:tab/>
        <w:tab/>
        <w:tab/>
        <w:t>Missing plants killed by P. capsici</w:t>
      </w:r>
    </w:p>
    <w:p>
      <w:pPr>
        <w:pStyle w:val="Normal"/>
        <w:rPr>
          <w:sz w:val="32"/>
        </w:rPr>
      </w:pPr>
      <w:r>
        <w:rPr>
          <w:sz w:val="32"/>
        </w:rPr>
        <w:t>Slide credit</w:t>
        <w:tab/>
        <w:tab/>
        <w:tab/>
        <w:tab/>
        <w:t>???</w:t>
      </w:r>
    </w:p>
    <w:p>
      <w:pPr>
        <w:pStyle w:val="Normal"/>
        <w:rPr>
          <w:sz w:val="32"/>
        </w:rPr>
      </w:pPr>
      <w:r>
        <w:rPr>
          <w:sz w:val="32"/>
        </w:rPr>
        <w:t>Additional informatio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br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4d"/>
    <w:family w:val="roman"/>
    <w:pitch w:val="variable"/>
  </w:font>
  <w:font w:name="Geneva">
    <w:charset w:val="00"/>
    <w:family w:val="auto"/>
    <w:pitch w:val="variable"/>
  </w:font>
  <w:font w:name="Palati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THURSTONJPEGS/JPEGS/ANDES/01.JPG" TargetMode="External"/><Relationship Id="rId3" Type="http://schemas.openxmlformats.org/officeDocument/2006/relationships/hyperlink" Target="../../THURSTONJPEGS/JPEGS/ANDES/02.JPG" TargetMode="External"/><Relationship Id="rId4" Type="http://schemas.openxmlformats.org/officeDocument/2006/relationships/hyperlink" Target="../../THURSTONJPEGS/JPEGS/ANDES/03.JPG" TargetMode="External"/><Relationship Id="rId5" Type="http://schemas.openxmlformats.org/officeDocument/2006/relationships/hyperlink" Target="../../THURSTONJPEGS/JPEGS/ANDES/04.JPG" TargetMode="External"/><Relationship Id="rId6" Type="http://schemas.openxmlformats.org/officeDocument/2006/relationships/hyperlink" Target="../../THURSTONJPEGS/JPEGS/ANDES/05.JPG" TargetMode="External"/><Relationship Id="rId7" Type="http://schemas.openxmlformats.org/officeDocument/2006/relationships/hyperlink" Target="../../THURSTONJPEGS/JPEGS/ANDES/06.JPG" TargetMode="External"/><Relationship Id="rId8" Type="http://schemas.openxmlformats.org/officeDocument/2006/relationships/hyperlink" Target="../../THURSTONJPEGS/JPEGS/ANDES/07.JPG" TargetMode="External"/><Relationship Id="rId9" Type="http://schemas.openxmlformats.org/officeDocument/2006/relationships/hyperlink" Target="../../THURSTONJPEGS/JPEGS/ANDES/08.JPG" TargetMode="External"/><Relationship Id="rId10" Type="http://schemas.openxmlformats.org/officeDocument/2006/relationships/hyperlink" Target="../../THURSTONJPEGS/JPEGS/ANDES/09.JPG" TargetMode="External"/><Relationship Id="rId11" Type="http://schemas.openxmlformats.org/officeDocument/2006/relationships/hyperlink" Target="../../THURSTONJPEGS/JPEGS/ANDES/10.JPG" TargetMode="External"/><Relationship Id="rId12" Type="http://schemas.openxmlformats.org/officeDocument/2006/relationships/hyperlink" Target="../../THURSTONJPEGS/JPEGS/ANDES/11.JPG" TargetMode="External"/><Relationship Id="rId13" Type="http://schemas.openxmlformats.org/officeDocument/2006/relationships/hyperlink" Target="../../THURSTONJPEGS/JPEGS/ANDES/12.JPG" TargetMode="External"/><Relationship Id="rId14" Type="http://schemas.openxmlformats.org/officeDocument/2006/relationships/hyperlink" Target="../../THURSTONJPEGS/JPEGS/ANDES/13.JPG" TargetMode="External"/><Relationship Id="rId15" Type="http://schemas.openxmlformats.org/officeDocument/2006/relationships/hyperlink" Target="../../THURSTONJPEGS/JPEGS/ANDES/14.JPG" TargetMode="External"/><Relationship Id="rId16" Type="http://schemas.openxmlformats.org/officeDocument/2006/relationships/hyperlink" Target="../../THURSTONJPEGS/JPEGS/ANDES/15.JPG" TargetMode="External"/><Relationship Id="rId17" Type="http://schemas.openxmlformats.org/officeDocument/2006/relationships/hyperlink" Target="../../THURSTONJPEGS/JPEGS/ANDES/16.JPG" TargetMode="External"/><Relationship Id="rId18" Type="http://schemas.openxmlformats.org/officeDocument/2006/relationships/hyperlink" Target="../../THURSTONJPEGS/JPEGS/ANDES/17.JPG" TargetMode="External"/><Relationship Id="rId19" Type="http://schemas.openxmlformats.org/officeDocument/2006/relationships/hyperlink" Target="../../THURSTONJPEGS/JPEGS/ANDES/18.JPG" TargetMode="External"/><Relationship Id="rId20" Type="http://schemas.openxmlformats.org/officeDocument/2006/relationships/hyperlink" Target="../../THURSTONJPEGS/JPEGS/ANDES/19.JPG" TargetMode="External"/><Relationship Id="rId21" Type="http://schemas.openxmlformats.org/officeDocument/2006/relationships/hyperlink" Target="../../THURSTONJPEGS/JPEGS/ANDES/20.JPG" TargetMode="External"/><Relationship Id="rId22" Type="http://schemas.openxmlformats.org/officeDocument/2006/relationships/hyperlink" Target="../../THURSTONJPEGS/JPEGS/ANDES/21.JPG" TargetMode="External"/><Relationship Id="rId23" Type="http://schemas.openxmlformats.org/officeDocument/2006/relationships/hyperlink" Target="../../THURSTONJPEGS/JPEGS/ANDES/22.JPG" TargetMode="External"/><Relationship Id="rId24" Type="http://schemas.openxmlformats.org/officeDocument/2006/relationships/hyperlink" Target="../../THURSTONJPEGS/JPEGS/ANDES/23.JPG" TargetMode="External"/><Relationship Id="rId25" Type="http://schemas.openxmlformats.org/officeDocument/2006/relationships/hyperlink" Target="../../THURSTONJPEGS/JPEGS/ANDES/24.JPG" TargetMode="External"/><Relationship Id="rId26" Type="http://schemas.openxmlformats.org/officeDocument/2006/relationships/hyperlink" Target="../../THURSTONJPEGS/JPEGS/ANDES/25.JPG" TargetMode="External"/><Relationship Id="rId27" Type="http://schemas.openxmlformats.org/officeDocument/2006/relationships/hyperlink" Target="../../THURSTONJPEGS/JPEGS/ANDES/26.JPG" TargetMode="External"/><Relationship Id="rId28" Type="http://schemas.openxmlformats.org/officeDocument/2006/relationships/hyperlink" Target="../../THURSTONJPEGS/JPEGS/ANDES/27.JPG" TargetMode="External"/><Relationship Id="rId29" Type="http://schemas.openxmlformats.org/officeDocument/2006/relationships/hyperlink" Target="../../THURSTONJPEGS/JPEGS/ANDES/28.JPG" TargetMode="External"/><Relationship Id="rId30" Type="http://schemas.openxmlformats.org/officeDocument/2006/relationships/hyperlink" Target="../../THURSTONJPEGS/JPEGS/ANDES/29.JPG" TargetMode="External"/><Relationship Id="rId31" Type="http://schemas.openxmlformats.org/officeDocument/2006/relationships/hyperlink" Target="../../THURSTONJPEGS/JPEGS/ANDES/30.JPG" TargetMode="External"/><Relationship Id="rId32" Type="http://schemas.openxmlformats.org/officeDocument/2006/relationships/hyperlink" Target="../../THURSTONJPEGS/JPEGS/ANDES/31.JPG" TargetMode="External"/><Relationship Id="rId33" Type="http://schemas.openxmlformats.org/officeDocument/2006/relationships/hyperlink" Target="../../THURSTONJPEGS/JPEGS/ANDES/32.JPG" TargetMode="External"/><Relationship Id="rId34" Type="http://schemas.openxmlformats.org/officeDocument/2006/relationships/hyperlink" Target="../../THURSTONJPEGS/JPEGS/ANDES/33.JPG" TargetMode="External"/><Relationship Id="rId35" Type="http://schemas.openxmlformats.org/officeDocument/2006/relationships/hyperlink" Target="../../THURSTONJPEGS/JPEGS/ANDES/34.JPG" TargetMode="External"/><Relationship Id="rId36" Type="http://schemas.openxmlformats.org/officeDocument/2006/relationships/hyperlink" Target="../../THURSTONJPEGS/JPEGS/ANDES/35.JPG" TargetMode="External"/><Relationship Id="rId37" Type="http://schemas.openxmlformats.org/officeDocument/2006/relationships/hyperlink" Target="../../THURSTONJPEGS/JPEGS/ANDES/36.JPG" TargetMode="External"/><Relationship Id="rId38" Type="http://schemas.openxmlformats.org/officeDocument/2006/relationships/hyperlink" Target="../../THURSTONJPEGS/JPEGS/ANDES/37.JPG" TargetMode="External"/><Relationship Id="rId39" Type="http://schemas.openxmlformats.org/officeDocument/2006/relationships/hyperlink" Target="../../THURSTONJPEGS/JPEGS/ANDES/38.JPG" TargetMode="External"/><Relationship Id="rId40" Type="http://schemas.openxmlformats.org/officeDocument/2006/relationships/hyperlink" Target="../../THURSTONJPEGS/JPEGS/ANDES/39.JPG" TargetMode="External"/><Relationship Id="rId41" Type="http://schemas.openxmlformats.org/officeDocument/2006/relationships/hyperlink" Target="../../THURSTONJPEGS/JPEGS/ANDES/40.JPG" TargetMode="External"/><Relationship Id="rId42" Type="http://schemas.openxmlformats.org/officeDocument/2006/relationships/hyperlink" Target="../../THURSTONJPEGS/JPEGS/ANDES/41.JPG" TargetMode="External"/><Relationship Id="rId43" Type="http://schemas.openxmlformats.org/officeDocument/2006/relationships/hyperlink" Target="../../THURSTONJPEGS/JPEGS/ANDES/42.JPG" TargetMode="External"/><Relationship Id="rId44" Type="http://schemas.openxmlformats.org/officeDocument/2006/relationships/hyperlink" Target="../../THURSTONJPEGS/JPEGS/ANDES/43.JPG" TargetMode="External"/><Relationship Id="rId45" Type="http://schemas.openxmlformats.org/officeDocument/2006/relationships/hyperlink" Target="../../THURSTONJPEGS/JPEGS/ANDES/44.JPG" TargetMode="External"/><Relationship Id="rId46" Type="http://schemas.openxmlformats.org/officeDocument/2006/relationships/hyperlink" Target="../../THURSTONJPEGS/JPEGS/ANDES/45.JPG" TargetMode="External"/><Relationship Id="rId47" Type="http://schemas.openxmlformats.org/officeDocument/2006/relationships/hyperlink" Target="../../THURSTONJPEGS/JPEGS/ANDES/46.JPG" TargetMode="External"/><Relationship Id="rId48" Type="http://schemas.openxmlformats.org/officeDocument/2006/relationships/hyperlink" Target="../../THURSTONJPEGS/JPEGS/ANDES/47.JPG" TargetMode="External"/><Relationship Id="rId49" Type="http://schemas.openxmlformats.org/officeDocument/2006/relationships/hyperlink" Target="../../THURSTONJPEGS/JPEGS/ANDES/48.JPG" TargetMode="External"/><Relationship Id="rId50" Type="http://schemas.openxmlformats.org/officeDocument/2006/relationships/hyperlink" Target="../../THURSTONJPEGS/JPEGS/ANDES/49.JPG" TargetMode="External"/><Relationship Id="rId51" Type="http://schemas.openxmlformats.org/officeDocument/2006/relationships/hyperlink" Target="../../THURSTONJPEGS/JPEGS/ANDES/50.JPG" TargetMode="External"/><Relationship Id="rId52" Type="http://schemas.openxmlformats.org/officeDocument/2006/relationships/hyperlink" Target="../../THURSTONJPEGS/JPEGS/ANDES/51.JPG" TargetMode="External"/><Relationship Id="rId53" Type="http://schemas.openxmlformats.org/officeDocument/2006/relationships/hyperlink" Target="../../THURSTONJPEGS/JPEGS/ANDES/52.JPG" TargetMode="External"/><Relationship Id="rId54" Type="http://schemas.openxmlformats.org/officeDocument/2006/relationships/hyperlink" Target="../../THURSTONJPEGS/JPEGS/ANDES/53.JPG" TargetMode="External"/><Relationship Id="rId55" Type="http://schemas.openxmlformats.org/officeDocument/2006/relationships/hyperlink" Target="../../THURSTONJPEGS/JPEGS/ANDES/54.JPG" TargetMode="External"/><Relationship Id="rId56" Type="http://schemas.openxmlformats.org/officeDocument/2006/relationships/hyperlink" Target="../../THURSTONJPEGS/JPEGS/ANDES/55.JPG" TargetMode="External"/><Relationship Id="rId57" Type="http://schemas.openxmlformats.org/officeDocument/2006/relationships/hyperlink" Target="../../THURSTONJPEGS/JPEGS/ANDES/56.JPG" TargetMode="External"/><Relationship Id="rId58" Type="http://schemas.openxmlformats.org/officeDocument/2006/relationships/hyperlink" Target="../../THURSTONJPEGS/JPEGS/ANDES/57.JPG" TargetMode="External"/><Relationship Id="rId59" Type="http://schemas.openxmlformats.org/officeDocument/2006/relationships/hyperlink" Target="../../THURSTONJPEGS/JPEGS/ANDES/58.JPG" TargetMode="External"/><Relationship Id="rId60" Type="http://schemas.openxmlformats.org/officeDocument/2006/relationships/hyperlink" Target="../../THURSTONJPEGS/JPEGS/ANDES/59.JPG" TargetMode="External"/><Relationship Id="rId61" Type="http://schemas.openxmlformats.org/officeDocument/2006/relationships/hyperlink" Target="../../THURSTONJPEGS/JPEGS/ANDES/60.JPG" TargetMode="External"/><Relationship Id="rId62" Type="http://schemas.openxmlformats.org/officeDocument/2006/relationships/hyperlink" Target="../../THURSTONJPEGS/JPEGS/ANDES/61.JPG" TargetMode="External"/><Relationship Id="rId63" Type="http://schemas.openxmlformats.org/officeDocument/2006/relationships/hyperlink" Target="../../THURSTONJPEGS/JPEGS/ANDES/62.JPG" TargetMode="External"/><Relationship Id="rId64" Type="http://schemas.openxmlformats.org/officeDocument/2006/relationships/hyperlink" Target="../../THURSTONJPEGS/JPEGS/ANDES/63.JPG" TargetMode="External"/><Relationship Id="rId65" Type="http://schemas.openxmlformats.org/officeDocument/2006/relationships/hyperlink" Target="../../THURSTONJPEGS/JPEGS/ANDES/64.JPG" TargetMode="External"/><Relationship Id="rId66" Type="http://schemas.openxmlformats.org/officeDocument/2006/relationships/hyperlink" Target="../../THURSTONJPEGS/JPEGS/ANDES/65.JPG" TargetMode="External"/><Relationship Id="rId67" Type="http://schemas.openxmlformats.org/officeDocument/2006/relationships/hyperlink" Target="../../THURSTONJPEGS/JPEGS/ANDES/66.JPG" TargetMode="External"/><Relationship Id="rId68" Type="http://schemas.openxmlformats.org/officeDocument/2006/relationships/hyperlink" Target="../../THURSTONJPEGS/JPEGS/ANDES/67.JPG" TargetMode="External"/><Relationship Id="rId69" Type="http://schemas.openxmlformats.org/officeDocument/2006/relationships/hyperlink" Target="../../THURSTONJPEGS/JPEGS/ANDES/68.JPG" TargetMode="External"/><Relationship Id="rId70" Type="http://schemas.openxmlformats.org/officeDocument/2006/relationships/hyperlink" Target="../../THURSTONJPEGS/JPEGS/ASIA-AFR/01.JPG" TargetMode="External"/><Relationship Id="rId71" Type="http://schemas.openxmlformats.org/officeDocument/2006/relationships/hyperlink" Target="../../THURSTONJPEGS/JPEGS/ASIA-AFR/02.JPG" TargetMode="External"/><Relationship Id="rId72" Type="http://schemas.openxmlformats.org/officeDocument/2006/relationships/hyperlink" Target="../../THURSTONJPEGS/JPEGS/ASIA-AFR/03.JPG" TargetMode="External"/><Relationship Id="rId73" Type="http://schemas.openxmlformats.org/officeDocument/2006/relationships/hyperlink" Target="../../THURSTONJPEGS/JPEGS/ASIA-AFR/04.JPG" TargetMode="External"/><Relationship Id="rId74" Type="http://schemas.openxmlformats.org/officeDocument/2006/relationships/hyperlink" Target="../../THURSTONJPEGS/JPEGS/ASIA-AFR/05.JPG" TargetMode="External"/><Relationship Id="rId75" Type="http://schemas.openxmlformats.org/officeDocument/2006/relationships/hyperlink" Target="../../THURSTONJPEGS/JPEGS/ASIA-AFR/06.JPG" TargetMode="External"/><Relationship Id="rId76" Type="http://schemas.openxmlformats.org/officeDocument/2006/relationships/hyperlink" Target="../../THURSTONJPEGS/JPEGS/ASIA-AFR/07.JPG" TargetMode="External"/><Relationship Id="rId77" Type="http://schemas.openxmlformats.org/officeDocument/2006/relationships/hyperlink" Target="../../THURSTONJPEGS/JPEGS/ASIA-AFR/08.JPG" TargetMode="External"/><Relationship Id="rId78" Type="http://schemas.openxmlformats.org/officeDocument/2006/relationships/hyperlink" Target="../../THURSTONJPEGS/JPEGS/ASIA-AFR/09.JPG" TargetMode="External"/><Relationship Id="rId79" Type="http://schemas.openxmlformats.org/officeDocument/2006/relationships/hyperlink" Target="../../THURSTONJPEGS/JPEGS/ASIA-AFR/10.JPG" TargetMode="External"/><Relationship Id="rId80" Type="http://schemas.openxmlformats.org/officeDocument/2006/relationships/hyperlink" Target="../../THURSTONJPEGS/JPEGS/ASIA-AFR/11.JPG" TargetMode="External"/><Relationship Id="rId81" Type="http://schemas.openxmlformats.org/officeDocument/2006/relationships/hyperlink" Target="../../THURSTONJPEGS/JPEGS/ASIA-AFR/12.JPG" TargetMode="External"/><Relationship Id="rId82" Type="http://schemas.openxmlformats.org/officeDocument/2006/relationships/hyperlink" Target="../../THURSTONJPEGS/JPEGS/ASIA-AFR/13.JPG" TargetMode="External"/><Relationship Id="rId83" Type="http://schemas.openxmlformats.org/officeDocument/2006/relationships/hyperlink" Target="../../THURSTONJPEGS/JPEGS/ASIA-AFR/14.JPG" TargetMode="External"/><Relationship Id="rId84" Type="http://schemas.openxmlformats.org/officeDocument/2006/relationships/hyperlink" Target="../../THURSTONJPEGS/JPEGS/ASIA-AFR/15.JPG" TargetMode="External"/><Relationship Id="rId85" Type="http://schemas.openxmlformats.org/officeDocument/2006/relationships/hyperlink" Target="../../THURSTONJPEGS/JPEGS/ASIA-AFR/16.JPG" TargetMode="External"/><Relationship Id="rId86" Type="http://schemas.openxmlformats.org/officeDocument/2006/relationships/hyperlink" Target="../../THURSTONJPEGS/JPEGS/ASIA-AFR/17.JPG" TargetMode="External"/><Relationship Id="rId87" Type="http://schemas.openxmlformats.org/officeDocument/2006/relationships/hyperlink" Target="../../THURSTONJPEGS/JPEGS/ASIA-AFR/18.JPG" TargetMode="External"/><Relationship Id="rId88" Type="http://schemas.openxmlformats.org/officeDocument/2006/relationships/hyperlink" Target="../../THURSTONJPEGS/JPEGS/ASIA-AFR/19.JPG" TargetMode="External"/><Relationship Id="rId89" Type="http://schemas.openxmlformats.org/officeDocument/2006/relationships/hyperlink" Target="../../THURSTONJPEGS/JPEGS/ASIA-AFR/20.JPG" TargetMode="External"/><Relationship Id="rId90" Type="http://schemas.openxmlformats.org/officeDocument/2006/relationships/hyperlink" Target="../../THURSTONJPEGS/JPEGS/ASIA-AFR/21.JPG" TargetMode="External"/><Relationship Id="rId91" Type="http://schemas.openxmlformats.org/officeDocument/2006/relationships/hyperlink" Target="../../THURSTONJPEGS/JPEGS/ASIA-AFR/22.JPG" TargetMode="External"/><Relationship Id="rId92" Type="http://schemas.openxmlformats.org/officeDocument/2006/relationships/hyperlink" Target="../../THURSTONJPEGS/JPEGS/ASIA-AFR/23.JPG" TargetMode="External"/><Relationship Id="rId93" Type="http://schemas.openxmlformats.org/officeDocument/2006/relationships/hyperlink" Target="../../THURSTONJPEGS/JPEGS/ASIA-AFR/24.JPG" TargetMode="External"/><Relationship Id="rId94" Type="http://schemas.openxmlformats.org/officeDocument/2006/relationships/hyperlink" Target="../../THURSTONJPEGS/JPEGS/ASIA-AFR/25.JPG" TargetMode="External"/><Relationship Id="rId95" Type="http://schemas.openxmlformats.org/officeDocument/2006/relationships/hyperlink" Target="../../THURSTONJPEGS/JPEGS/ASIA-AFR/26.JPG" TargetMode="External"/><Relationship Id="rId96" Type="http://schemas.openxmlformats.org/officeDocument/2006/relationships/hyperlink" Target="../../THURSTONJPEGS/JPEGS/ASIA-AFR/27.JPG" TargetMode="External"/><Relationship Id="rId97" Type="http://schemas.openxmlformats.org/officeDocument/2006/relationships/hyperlink" Target="../../THURSTONJPEGS/JPEGS/ASIA-AFR/28.JPG" TargetMode="External"/><Relationship Id="rId98" Type="http://schemas.openxmlformats.org/officeDocument/2006/relationships/hyperlink" Target="../../THURSTONJPEGS/JPEGS/ASIA-AFR/29.JPG" TargetMode="External"/><Relationship Id="rId99" Type="http://schemas.openxmlformats.org/officeDocument/2006/relationships/hyperlink" Target="../../THURSTONJPEGS/JPEGS/ASIA-AFR/29.JPG" TargetMode="External"/><Relationship Id="rId100" Type="http://schemas.openxmlformats.org/officeDocument/2006/relationships/hyperlink" Target="../../THURSTONJPEGS/JPEGS/ASIA-AFR/30.JPG" TargetMode="External"/><Relationship Id="rId101" Type="http://schemas.openxmlformats.org/officeDocument/2006/relationships/hyperlink" Target="../../THURSTONJPEGS/JPEGS/BANANA-1/01.JPG" TargetMode="External"/><Relationship Id="rId102" Type="http://schemas.openxmlformats.org/officeDocument/2006/relationships/hyperlink" Target="../../THURSTONJPEGS/JPEGS/BANANA-1/02.JPG" TargetMode="External"/><Relationship Id="rId103" Type="http://schemas.openxmlformats.org/officeDocument/2006/relationships/hyperlink" Target="../../THURSTONJPEGS/JPEGS/BANANA-1/03.JPG" TargetMode="External"/><Relationship Id="rId104" Type="http://schemas.openxmlformats.org/officeDocument/2006/relationships/hyperlink" Target="../../THURSTONJPEGS/JPEGS/BANANA-1/04.JPG" TargetMode="External"/><Relationship Id="rId105" Type="http://schemas.openxmlformats.org/officeDocument/2006/relationships/hyperlink" Target="../../THURSTONJPEGS/JPEGS/BANANA-1/05.JPG" TargetMode="External"/><Relationship Id="rId106" Type="http://schemas.openxmlformats.org/officeDocument/2006/relationships/hyperlink" Target="../../THURSTONJPEGS/JPEGS/BANANA-1/06.JPG" TargetMode="External"/><Relationship Id="rId107" Type="http://schemas.openxmlformats.org/officeDocument/2006/relationships/hyperlink" Target="../../THURSTONJPEGS/JPEGS/BANANA-1/07.JPG" TargetMode="External"/><Relationship Id="rId108" Type="http://schemas.openxmlformats.org/officeDocument/2006/relationships/hyperlink" Target="../../THURSTONJPEGS/JPEGS/BANANA-1/08.JPG" TargetMode="External"/><Relationship Id="rId109" Type="http://schemas.openxmlformats.org/officeDocument/2006/relationships/hyperlink" Target="../../THURSTONJPEGS/JPEGS/BANANA-1/09.JPG" TargetMode="External"/><Relationship Id="rId110" Type="http://schemas.openxmlformats.org/officeDocument/2006/relationships/hyperlink" Target="../../THURSTONJPEGS/JPEGS/BANANA-1/10.JPG" TargetMode="External"/><Relationship Id="rId111" Type="http://schemas.openxmlformats.org/officeDocument/2006/relationships/hyperlink" Target="../../THURSTONJPEGS/JPEGS/BANANA-1/11.JPG" TargetMode="External"/><Relationship Id="rId112" Type="http://schemas.openxmlformats.org/officeDocument/2006/relationships/hyperlink" Target="../../THURSTONJPEGS/JPEGS/BANANA-1/12.JPG" TargetMode="External"/><Relationship Id="rId113" Type="http://schemas.openxmlformats.org/officeDocument/2006/relationships/hyperlink" Target="../../THURSTONJPEGS/JPEGS/BANANA-1/13.JPG" TargetMode="External"/><Relationship Id="rId114" Type="http://schemas.openxmlformats.org/officeDocument/2006/relationships/hyperlink" Target="../../THURSTONJPEGS/JPEGS/BANANA-1/14.JPG" TargetMode="External"/><Relationship Id="rId115" Type="http://schemas.openxmlformats.org/officeDocument/2006/relationships/hyperlink" Target="../../THURSTONJPEGS/JPEGS/BANANA-1/15.JPG" TargetMode="External"/><Relationship Id="rId116" Type="http://schemas.openxmlformats.org/officeDocument/2006/relationships/hyperlink" Target="../../THURSTONJPEGS/JPEGS/BANANA-1/16.JPG" TargetMode="External"/><Relationship Id="rId117" Type="http://schemas.openxmlformats.org/officeDocument/2006/relationships/hyperlink" Target="../../THURSTONJPEGS/JPEGS/BANANA-1/17.JPG" TargetMode="External"/><Relationship Id="rId118" Type="http://schemas.openxmlformats.org/officeDocument/2006/relationships/hyperlink" Target="../../THURSTONJPEGS/JPEGS/BANANA-1/18.JPG" TargetMode="External"/><Relationship Id="rId119" Type="http://schemas.openxmlformats.org/officeDocument/2006/relationships/hyperlink" Target="../../THURSTONJPEGS/JPEGS/BANANA-1/19.JPG" TargetMode="External"/><Relationship Id="rId120" Type="http://schemas.openxmlformats.org/officeDocument/2006/relationships/hyperlink" Target="../../THURSTONJPEGS/JPEGS/BANANA-1/20.JPG" TargetMode="External"/><Relationship Id="rId121" Type="http://schemas.openxmlformats.org/officeDocument/2006/relationships/hyperlink" Target="../../THURSTONJPEGS/JPEGS/BANANA-1/21.JPG" TargetMode="External"/><Relationship Id="rId122" Type="http://schemas.openxmlformats.org/officeDocument/2006/relationships/hyperlink" Target="../../THURSTONJPEGS/JPEGS/BANANA-1/22.JPG" TargetMode="External"/><Relationship Id="rId123" Type="http://schemas.openxmlformats.org/officeDocument/2006/relationships/hyperlink" Target="../../THURSTONJPEGS/JPEGS/BANANA-1/23.JPG" TargetMode="External"/><Relationship Id="rId124" Type="http://schemas.openxmlformats.org/officeDocument/2006/relationships/hyperlink" Target="../../THURSTONJPEGS/JPEGS/BANANA-1/24.JPG" TargetMode="External"/><Relationship Id="rId125" Type="http://schemas.openxmlformats.org/officeDocument/2006/relationships/hyperlink" Target="../../THURSTONJPEGS/JPEGS/BANANA-1/25.JPG" TargetMode="External"/><Relationship Id="rId126" Type="http://schemas.openxmlformats.org/officeDocument/2006/relationships/hyperlink" Target="../../THURSTONJPEGS/JPEGS/BANANA-1/26.JPG" TargetMode="External"/><Relationship Id="rId127" Type="http://schemas.openxmlformats.org/officeDocument/2006/relationships/hyperlink" Target="../../THURSTONJPEGS/JPEGS/BANANA-1/27.JPG" TargetMode="External"/><Relationship Id="rId128" Type="http://schemas.openxmlformats.org/officeDocument/2006/relationships/hyperlink" Target="../../THURSTONJPEGS/JPEGS/BANANA-1/28.JPG" TargetMode="External"/><Relationship Id="rId129" Type="http://schemas.openxmlformats.org/officeDocument/2006/relationships/hyperlink" Target="../../THURSTONJPEGS/JPEGS/BANANA-1/29.JPG" TargetMode="External"/><Relationship Id="rId130" Type="http://schemas.openxmlformats.org/officeDocument/2006/relationships/hyperlink" Target="../../THURSTONJPEGS/JPEGS/BANANA-1/30.JPG" TargetMode="External"/><Relationship Id="rId131" Type="http://schemas.openxmlformats.org/officeDocument/2006/relationships/hyperlink" Target="../../THURSTONJPEGS/JPEGS/BANANA-1/31.JPG" TargetMode="External"/><Relationship Id="rId132" Type="http://schemas.openxmlformats.org/officeDocument/2006/relationships/hyperlink" Target="../../THURSTONJPEGS/JPEGS/BANANA-1/32.JPG" TargetMode="External"/><Relationship Id="rId133" Type="http://schemas.openxmlformats.org/officeDocument/2006/relationships/hyperlink" Target="../../THURSTONJPEGS/JPEGS/BANANA-1/33.JPG" TargetMode="External"/><Relationship Id="rId134" Type="http://schemas.openxmlformats.org/officeDocument/2006/relationships/hyperlink" Target="../../THURSTONJPEGS/JPEGS/BANANA-1/34.JPG" TargetMode="External"/><Relationship Id="rId135" Type="http://schemas.openxmlformats.org/officeDocument/2006/relationships/hyperlink" Target="../../THURSTONJPEGS/JPEGS/BANANA-1/35.JPG" TargetMode="External"/><Relationship Id="rId136" Type="http://schemas.openxmlformats.org/officeDocument/2006/relationships/hyperlink" Target="../../THURSTONJPEGS/JPEGS/BANANA-1/36.JPG" TargetMode="External"/><Relationship Id="rId137" Type="http://schemas.openxmlformats.org/officeDocument/2006/relationships/hyperlink" Target="../../THURSTONJPEGS/JPEGS/BANANA-1/37.JPG" TargetMode="External"/><Relationship Id="rId138" Type="http://schemas.openxmlformats.org/officeDocument/2006/relationships/hyperlink" Target="../../THURSTONJPEGS/JPEGS/BANANA-1/38.JPG" TargetMode="External"/><Relationship Id="rId139" Type="http://schemas.openxmlformats.org/officeDocument/2006/relationships/hyperlink" Target="../../THURSTONJPEGS/JPEGS/BANANA-1/39.JPG" TargetMode="External"/><Relationship Id="rId140" Type="http://schemas.openxmlformats.org/officeDocument/2006/relationships/hyperlink" Target="../../THURSTONJPEGS/JPEGS/BANANA-1/40.JPG" TargetMode="External"/><Relationship Id="rId141" Type="http://schemas.openxmlformats.org/officeDocument/2006/relationships/hyperlink" Target="../../THURSTONJPEGS/JPEGS/BANANA-1/41.JPG" TargetMode="External"/><Relationship Id="rId142" Type="http://schemas.openxmlformats.org/officeDocument/2006/relationships/hyperlink" Target="../../THURSTONJPEGS/JPEGS/BANANA-1/42.JPG" TargetMode="External"/><Relationship Id="rId143" Type="http://schemas.openxmlformats.org/officeDocument/2006/relationships/hyperlink" Target="../../THURSTONJPEGS/JPEGS/BANANA-1/43.JPG" TargetMode="External"/><Relationship Id="rId144" Type="http://schemas.openxmlformats.org/officeDocument/2006/relationships/hyperlink" Target="../../THURSTONJPEGS/JPEGS/BANANA-1/44.JPG" TargetMode="External"/><Relationship Id="rId145" Type="http://schemas.openxmlformats.org/officeDocument/2006/relationships/hyperlink" Target="../../THURSTONJPEGS/JPEGS/BANANA-1/45.JPG" TargetMode="External"/><Relationship Id="rId146" Type="http://schemas.openxmlformats.org/officeDocument/2006/relationships/hyperlink" Target="../../THURSTONJPEGS/JPEGS/BANANA-1/46.JPG" TargetMode="External"/><Relationship Id="rId147" Type="http://schemas.openxmlformats.org/officeDocument/2006/relationships/hyperlink" Target="../../THURSTONJPEGS/JPEGS/BANANA-1/47.JPG" TargetMode="External"/><Relationship Id="rId148" Type="http://schemas.openxmlformats.org/officeDocument/2006/relationships/hyperlink" Target="../../THURSTONJPEGS/JPEGS/BANANA-1/48.JPG" TargetMode="External"/><Relationship Id="rId149" Type="http://schemas.openxmlformats.org/officeDocument/2006/relationships/hyperlink" Target="../../THURSTONJPEGS/JPEGS/BANANA-1/49.JPG" TargetMode="External"/><Relationship Id="rId150" Type="http://schemas.openxmlformats.org/officeDocument/2006/relationships/hyperlink" Target="../../THURSTONJPEGS/JPEGS/BANANA-2/01.JPG" TargetMode="External"/><Relationship Id="rId151" Type="http://schemas.openxmlformats.org/officeDocument/2006/relationships/hyperlink" Target="../../THURSTONJPEGS/JPEGS/BANANA-2/02.JPG" TargetMode="External"/><Relationship Id="rId152" Type="http://schemas.openxmlformats.org/officeDocument/2006/relationships/hyperlink" Target="../../THURSTONJPEGS/JPEGS/BANANA-2/03.JPG" TargetMode="External"/><Relationship Id="rId153" Type="http://schemas.openxmlformats.org/officeDocument/2006/relationships/hyperlink" Target="../../THURSTONJPEGS/JPEGS/BANANA-2/04.JPG" TargetMode="External"/><Relationship Id="rId154" Type="http://schemas.openxmlformats.org/officeDocument/2006/relationships/hyperlink" Target="../../THURSTONJPEGS/JPEGS/BANANA-2/05.JPG" TargetMode="External"/><Relationship Id="rId155" Type="http://schemas.openxmlformats.org/officeDocument/2006/relationships/hyperlink" Target="../../THURSTONJPEGS/JPEGS/BANANA-2/06.JPG" TargetMode="External"/><Relationship Id="rId156" Type="http://schemas.openxmlformats.org/officeDocument/2006/relationships/hyperlink" Target="../../THURSTONJPEGS/JPEGS/BANANA-2/07.JPG" TargetMode="External"/><Relationship Id="rId157" Type="http://schemas.openxmlformats.org/officeDocument/2006/relationships/hyperlink" Target="../../THURSTONJPEGS/JPEGS/BANANA-2/08.JPG" TargetMode="External"/><Relationship Id="rId158" Type="http://schemas.openxmlformats.org/officeDocument/2006/relationships/hyperlink" Target="../../THURSTONJPEGS/JPEGS/BANANA-2/09.JPG" TargetMode="External"/><Relationship Id="rId159" Type="http://schemas.openxmlformats.org/officeDocument/2006/relationships/hyperlink" Target="../../THURSTONJPEGS/JPEGS/BANANA-2/10.JPG" TargetMode="External"/><Relationship Id="rId160" Type="http://schemas.openxmlformats.org/officeDocument/2006/relationships/hyperlink" Target="../../THURSTONJPEGS/JPEGS/BANANA-2/11.JPG" TargetMode="External"/><Relationship Id="rId161" Type="http://schemas.openxmlformats.org/officeDocument/2006/relationships/hyperlink" Target="../../THURSTONJPEGS/JPEGS/BANANA-2/12.JPG" TargetMode="External"/><Relationship Id="rId162" Type="http://schemas.openxmlformats.org/officeDocument/2006/relationships/hyperlink" Target="../../THURSTONJPEGS/JPEGS/BANANA-2/13.JPG" TargetMode="External"/><Relationship Id="rId163" Type="http://schemas.openxmlformats.org/officeDocument/2006/relationships/hyperlink" Target="../../THURSTONJPEGS/JPEGS/BANANA-2/14.JPG" TargetMode="External"/><Relationship Id="rId164" Type="http://schemas.openxmlformats.org/officeDocument/2006/relationships/hyperlink" Target="../../THURSTONJPEGS/JPEGS/BANANA-2/15.JPG" TargetMode="External"/><Relationship Id="rId165" Type="http://schemas.openxmlformats.org/officeDocument/2006/relationships/hyperlink" Target="../../THURSTONJPEGS/JPEGS/BANANA-2/16.JPG" TargetMode="External"/><Relationship Id="rId166" Type="http://schemas.openxmlformats.org/officeDocument/2006/relationships/hyperlink" Target="../../THURSTONJPEGS/JPEGS/BANANA-2/17.JPG" TargetMode="External"/><Relationship Id="rId167" Type="http://schemas.openxmlformats.org/officeDocument/2006/relationships/hyperlink" Target="../../THURSTONJPEGS/JPEGS/BANANA-2/18.JPG" TargetMode="External"/><Relationship Id="rId168" Type="http://schemas.openxmlformats.org/officeDocument/2006/relationships/hyperlink" Target="../../THURSTONJPEGS/JPEGS/BANANA-2/19.JPG" TargetMode="External"/><Relationship Id="rId169" Type="http://schemas.openxmlformats.org/officeDocument/2006/relationships/hyperlink" Target="../../THURSTONJPEGS/JPEGS/BANANA-2/20.JPG" TargetMode="External"/><Relationship Id="rId170" Type="http://schemas.openxmlformats.org/officeDocument/2006/relationships/hyperlink" Target="../../THURSTONJPEGS/JPEGS/BANANA-2/21.JPG" TargetMode="External"/><Relationship Id="rId171" Type="http://schemas.openxmlformats.org/officeDocument/2006/relationships/hyperlink" Target="../../THURSTONJPEGS/JPEGS/BANANA-2/22.JPG" TargetMode="External"/><Relationship Id="rId172" Type="http://schemas.openxmlformats.org/officeDocument/2006/relationships/hyperlink" Target="../../THURSTONJPEGS/JPEGS/BANANA-2/23.JPG" TargetMode="External"/><Relationship Id="rId173" Type="http://schemas.openxmlformats.org/officeDocument/2006/relationships/hyperlink" Target="../../THURSTONJPEGS/JPEGS/BANANA-2/24.JPG" TargetMode="External"/><Relationship Id="rId174" Type="http://schemas.openxmlformats.org/officeDocument/2006/relationships/hyperlink" Target="../../THURSTONJPEGS/JPEGS/BANANA-2/25.JPG" TargetMode="External"/><Relationship Id="rId175" Type="http://schemas.openxmlformats.org/officeDocument/2006/relationships/hyperlink" Target="../../THURSTONJPEGS/JPEGS/BANANA-2/26.JPG" TargetMode="External"/><Relationship Id="rId176" Type="http://schemas.openxmlformats.org/officeDocument/2006/relationships/hyperlink" Target="../../THURSTONJPEGS/JPEGS/BANANA-2/27.JPG" TargetMode="External"/><Relationship Id="rId177" Type="http://schemas.openxmlformats.org/officeDocument/2006/relationships/hyperlink" Target="../../THURSTONJPEGS/JPEGS/BANANA-2/28.JPG" TargetMode="External"/><Relationship Id="rId178" Type="http://schemas.openxmlformats.org/officeDocument/2006/relationships/hyperlink" Target="../../THURSTONJPEGS/JPEGS/BANANA-2/29.JPG" TargetMode="External"/><Relationship Id="rId179" Type="http://schemas.openxmlformats.org/officeDocument/2006/relationships/hyperlink" Target="../../THURSTONJPEGS/JPEGS/BANANA-2/30.JPG" TargetMode="External"/><Relationship Id="rId180" Type="http://schemas.openxmlformats.org/officeDocument/2006/relationships/hyperlink" Target="../../THURSTONJPEGS/JPEGS/BANANA-2/31.JPG" TargetMode="External"/><Relationship Id="rId181" Type="http://schemas.openxmlformats.org/officeDocument/2006/relationships/hyperlink" Target="../../THURSTONJPEGS/JPEGS/BANANA-2/32.JPG" TargetMode="External"/><Relationship Id="rId182" Type="http://schemas.openxmlformats.org/officeDocument/2006/relationships/hyperlink" Target="../../THURSTONJPEGS/JPEGS/BANANA-2/33.JPG" TargetMode="External"/><Relationship Id="rId183" Type="http://schemas.openxmlformats.org/officeDocument/2006/relationships/hyperlink" Target="../../THURSTONJPEGS/JPEGS/BROWNROT/01.JPG" TargetMode="External"/><Relationship Id="rId184" Type="http://schemas.openxmlformats.org/officeDocument/2006/relationships/hyperlink" Target="../../THURSTONJPEGS/JPEGS/BROWNROT/02.JPG" TargetMode="External"/><Relationship Id="rId185" Type="http://schemas.openxmlformats.org/officeDocument/2006/relationships/hyperlink" Target="../../THURSTONJPEGS/JPEGS/BROWNROT/03.JPG" TargetMode="External"/><Relationship Id="rId186" Type="http://schemas.openxmlformats.org/officeDocument/2006/relationships/hyperlink" Target="../../THURSTONJPEGS/JPEGS/BROWNROT/04.JPG" TargetMode="External"/><Relationship Id="rId187" Type="http://schemas.openxmlformats.org/officeDocument/2006/relationships/hyperlink" Target="../../THURSTONJPEGS/JPEGS/BROWNROT/05.JPG" TargetMode="External"/><Relationship Id="rId188" Type="http://schemas.openxmlformats.org/officeDocument/2006/relationships/hyperlink" Target="../../THURSTONJPEGS/JPEGS/BROWNROT/06.JPG" TargetMode="External"/><Relationship Id="rId189" Type="http://schemas.openxmlformats.org/officeDocument/2006/relationships/hyperlink" Target="../../THURSTONJPEGS/JPEGS/BROWNROT/07.JPG" TargetMode="External"/><Relationship Id="rId190" Type="http://schemas.openxmlformats.org/officeDocument/2006/relationships/hyperlink" Target="../../THURSTONJPEGS/JPEGS/BROWNROT/08.JPG" TargetMode="External"/><Relationship Id="rId191" Type="http://schemas.openxmlformats.org/officeDocument/2006/relationships/hyperlink" Target="../../THURSTONJPEGS/JPEGS/BROWNROT/09.JPG" TargetMode="External"/><Relationship Id="rId192" Type="http://schemas.openxmlformats.org/officeDocument/2006/relationships/hyperlink" Target="../../THURSTONJPEGS/JPEGS/BROWNROT/10.JPG" TargetMode="External"/><Relationship Id="rId193" Type="http://schemas.openxmlformats.org/officeDocument/2006/relationships/hyperlink" Target="../../THURSTONJPEGS/JPEGS/BROWNROT/11.JPG" TargetMode="External"/><Relationship Id="rId194" Type="http://schemas.openxmlformats.org/officeDocument/2006/relationships/hyperlink" Target="../../THURSTONJPEGS/JPEGS/BROWNROT/12.JPG" TargetMode="External"/><Relationship Id="rId195" Type="http://schemas.openxmlformats.org/officeDocument/2006/relationships/hyperlink" Target="../../THURSTONJPEGS/JPEGS/BROWNROT/13.JPG" TargetMode="External"/><Relationship Id="rId196" Type="http://schemas.openxmlformats.org/officeDocument/2006/relationships/hyperlink" Target="../../THURSTONJPEGS/JPEGS/BROWNROT/14.JPG" TargetMode="External"/><Relationship Id="rId197" Type="http://schemas.openxmlformats.org/officeDocument/2006/relationships/hyperlink" Target="../../THURSTONJPEGS/JPEGS/BROWNROT/15.JPG" TargetMode="External"/><Relationship Id="rId198" Type="http://schemas.openxmlformats.org/officeDocument/2006/relationships/hyperlink" Target="../../THURSTONJPEGS/JPEGS/BROWNROT/16.JPG" TargetMode="External"/><Relationship Id="rId199" Type="http://schemas.openxmlformats.org/officeDocument/2006/relationships/hyperlink" Target="../../THURSTONJPEGS/JPEGS/BROWNROT/17.JPG" TargetMode="External"/><Relationship Id="rId200" Type="http://schemas.openxmlformats.org/officeDocument/2006/relationships/hyperlink" Target="../../THURSTONJPEGS/JPEGS/BROWNROT/18.JPG" TargetMode="External"/><Relationship Id="rId201" Type="http://schemas.openxmlformats.org/officeDocument/2006/relationships/hyperlink" Target="../../THURSTONJPEGS/JPEGS/BROWNROT/19.JPG" TargetMode="External"/><Relationship Id="rId202" Type="http://schemas.openxmlformats.org/officeDocument/2006/relationships/hyperlink" Target="../../THURSTONJPEGS/JPEGS/BROWNROT/20.JPG" TargetMode="External"/><Relationship Id="rId203" Type="http://schemas.openxmlformats.org/officeDocument/2006/relationships/hyperlink" Target="../../THURSTONJPEGS/JPEGS/CACAO/01.JPG" TargetMode="External"/><Relationship Id="rId204" Type="http://schemas.openxmlformats.org/officeDocument/2006/relationships/hyperlink" Target="../../THURSTONJPEGS/JPEGS/CACAO/02.JPG" TargetMode="External"/><Relationship Id="rId205" Type="http://schemas.openxmlformats.org/officeDocument/2006/relationships/hyperlink" Target="../../THURSTONJPEGS/JPEGS/CACAO/03.JPG" TargetMode="External"/><Relationship Id="rId206" Type="http://schemas.openxmlformats.org/officeDocument/2006/relationships/hyperlink" Target="../../THURSTONJPEGS/JPEGS/CACAO/04.JPG" TargetMode="External"/><Relationship Id="rId207" Type="http://schemas.openxmlformats.org/officeDocument/2006/relationships/hyperlink" Target="../../THURSTONJPEGS/JPEGS/CACAO/05.JPG" TargetMode="External"/><Relationship Id="rId208" Type="http://schemas.openxmlformats.org/officeDocument/2006/relationships/hyperlink" Target="../../THURSTONJPEGS/JPEGS/CACAO/06.JPG" TargetMode="External"/><Relationship Id="rId209" Type="http://schemas.openxmlformats.org/officeDocument/2006/relationships/hyperlink" Target="../../THURSTONJPEGS/JPEGS/CACAO/07.JPG" TargetMode="External"/><Relationship Id="rId210" Type="http://schemas.openxmlformats.org/officeDocument/2006/relationships/hyperlink" Target="../../THURSTONJPEGS/JPEGS/CACAO/08.JPG" TargetMode="External"/><Relationship Id="rId211" Type="http://schemas.openxmlformats.org/officeDocument/2006/relationships/hyperlink" Target="../../THURSTONJPEGS/JPEGS/CACAO/09.JPG" TargetMode="External"/><Relationship Id="rId212" Type="http://schemas.openxmlformats.org/officeDocument/2006/relationships/hyperlink" Target="../../THURSTONJPEGS/JPEGS/CACAO/10.JPG" TargetMode="External"/><Relationship Id="rId213" Type="http://schemas.openxmlformats.org/officeDocument/2006/relationships/hyperlink" Target="../../THURSTONJPEGS/JPEGS/CACAO/11.JPG" TargetMode="External"/><Relationship Id="rId214" Type="http://schemas.openxmlformats.org/officeDocument/2006/relationships/hyperlink" Target="../../THURSTONJPEGS/JPEGS/CACAO/12.JPG" TargetMode="External"/><Relationship Id="rId215" Type="http://schemas.openxmlformats.org/officeDocument/2006/relationships/hyperlink" Target="../../THURSTONJPEGS/JPEGS/CACAO/13.JPG" TargetMode="External"/><Relationship Id="rId216" Type="http://schemas.openxmlformats.org/officeDocument/2006/relationships/hyperlink" Target="../../THURSTONJPEGS/JPEGS/CACAO/14.JPG" TargetMode="External"/><Relationship Id="rId217" Type="http://schemas.openxmlformats.org/officeDocument/2006/relationships/hyperlink" Target="../../THURSTONJPEGS/JPEGS/CACAO/15.JPG" TargetMode="External"/><Relationship Id="rId218" Type="http://schemas.openxmlformats.org/officeDocument/2006/relationships/hyperlink" Target="../../THURSTONJPEGS/JPEGS/CACAO/16.JPG" TargetMode="External"/><Relationship Id="rId219" Type="http://schemas.openxmlformats.org/officeDocument/2006/relationships/hyperlink" Target="../../THURSTONJPEGS/JPEGS/CACAO/17.JPG" TargetMode="External"/><Relationship Id="rId220" Type="http://schemas.openxmlformats.org/officeDocument/2006/relationships/hyperlink" Target="../../THURSTONJPEGS/JPEGS/CACAO/18.JPG" TargetMode="External"/><Relationship Id="rId221" Type="http://schemas.openxmlformats.org/officeDocument/2006/relationships/hyperlink" Target="../../THURSTONJPEGS/JPEGS/CACAO/19.JPG" TargetMode="External"/><Relationship Id="rId222" Type="http://schemas.openxmlformats.org/officeDocument/2006/relationships/hyperlink" Target="../../THURSTONJPEGS/JPEGS/CACAO/20.JPG" TargetMode="External"/><Relationship Id="rId223" Type="http://schemas.openxmlformats.org/officeDocument/2006/relationships/hyperlink" Target="../../THURSTONJPEGS/JPEGS/CACAO/21.JPG" TargetMode="External"/><Relationship Id="rId224" Type="http://schemas.openxmlformats.org/officeDocument/2006/relationships/hyperlink" Target="../../THURSTONJPEGS/JPEGS/CACAO/22.JPG" TargetMode="External"/><Relationship Id="rId225" Type="http://schemas.openxmlformats.org/officeDocument/2006/relationships/hyperlink" Target="../../THURSTONJPEGS/JPEGS/CACAO/23.JPG" TargetMode="External"/><Relationship Id="rId226" Type="http://schemas.openxmlformats.org/officeDocument/2006/relationships/hyperlink" Target="../../THURSTONJPEGS/JPEGS/CACAO/24.JPG" TargetMode="External"/><Relationship Id="rId227" Type="http://schemas.openxmlformats.org/officeDocument/2006/relationships/hyperlink" Target="../../THURSTONJPEGS/JPEGS/CACAO/25.JPG" TargetMode="External"/><Relationship Id="rId228" Type="http://schemas.openxmlformats.org/officeDocument/2006/relationships/hyperlink" Target="../../THURSTONJPEGS/JPEGS/CACAO/27.JPG" TargetMode="External"/><Relationship Id="rId229" Type="http://schemas.openxmlformats.org/officeDocument/2006/relationships/hyperlink" Target="../../THURSTONJPEGS/JPEGS/CACAO/28.JPG" TargetMode="External"/><Relationship Id="rId230" Type="http://schemas.openxmlformats.org/officeDocument/2006/relationships/hyperlink" Target="../../THURSTONJPEGS/JPEGS/CACAO/29.JPG" TargetMode="External"/><Relationship Id="rId231" Type="http://schemas.openxmlformats.org/officeDocument/2006/relationships/hyperlink" Target="../../THURSTONJPEGS/JPEGS/CACAO/30.JPG" TargetMode="External"/><Relationship Id="rId232" Type="http://schemas.openxmlformats.org/officeDocument/2006/relationships/hyperlink" Target="../../THURSTONJPEGS/JPEGS/CACAO/31.JPG" TargetMode="External"/><Relationship Id="rId233" Type="http://schemas.openxmlformats.org/officeDocument/2006/relationships/hyperlink" Target="../../THURSTONJPEGS/JPEGS/CACAO/32.JPG" TargetMode="External"/><Relationship Id="rId234" Type="http://schemas.openxmlformats.org/officeDocument/2006/relationships/hyperlink" Target="../../THURSTONJPEGS/JPEGS/CACAO/33.JPG" TargetMode="External"/><Relationship Id="rId235" Type="http://schemas.openxmlformats.org/officeDocument/2006/relationships/hyperlink" Target="../../THURSTONJPEGS/JPEGS/CACAO/34.JPG" TargetMode="External"/><Relationship Id="rId236" Type="http://schemas.openxmlformats.org/officeDocument/2006/relationships/hyperlink" Target="../../THURSTONJPEGS/JPEGS/CACAO/35.JPG" TargetMode="External"/><Relationship Id="rId237" Type="http://schemas.openxmlformats.org/officeDocument/2006/relationships/hyperlink" Target="../../THURSTONJPEGS/JPEGS/CACAO/36.JPG" TargetMode="External"/><Relationship Id="rId238" Type="http://schemas.openxmlformats.org/officeDocument/2006/relationships/hyperlink" Target="../../THURSTONJPEGS/JPEGS/CACAO/37.JPG" TargetMode="External"/><Relationship Id="rId239" Type="http://schemas.openxmlformats.org/officeDocument/2006/relationships/hyperlink" Target="../../THURSTONJPEGS/JPEGS/CACAO/38.JPG" TargetMode="External"/><Relationship Id="rId240" Type="http://schemas.openxmlformats.org/officeDocument/2006/relationships/hyperlink" Target="../../THURSTONJPEGS/JPEGS/CACAO/39.JPG" TargetMode="External"/><Relationship Id="rId241" Type="http://schemas.openxmlformats.org/officeDocument/2006/relationships/hyperlink" Target="../../THURSTONJPEGS/JPEGS/CACAO/40.JPG" TargetMode="External"/><Relationship Id="rId242" Type="http://schemas.openxmlformats.org/officeDocument/2006/relationships/hyperlink" Target="../../THURSTONJPEGS/JPEGS/CACAO/41.JPG" TargetMode="External"/><Relationship Id="rId243" Type="http://schemas.openxmlformats.org/officeDocument/2006/relationships/hyperlink" Target="../../THURSTONJPEGS/JPEGS/CACAO/42.JPG" TargetMode="External"/><Relationship Id="rId244" Type="http://schemas.openxmlformats.org/officeDocument/2006/relationships/hyperlink" Target="../../THURSTONJPEGS/JPEGS/CACAO/43.JPG" TargetMode="External"/><Relationship Id="rId245" Type="http://schemas.openxmlformats.org/officeDocument/2006/relationships/hyperlink" Target="../../THURSTONJPEGS/JPEGS/CACAO/44.JPG" TargetMode="External"/><Relationship Id="rId246" Type="http://schemas.openxmlformats.org/officeDocument/2006/relationships/hyperlink" Target="../../THURSTONJPEGS/JPEGS/CACAO/45.JPG" TargetMode="External"/><Relationship Id="rId247" Type="http://schemas.openxmlformats.org/officeDocument/2006/relationships/hyperlink" Target="../../THURSTONJPEGS/JPEGS/CACAO/46.JPG" TargetMode="External"/><Relationship Id="rId248" Type="http://schemas.openxmlformats.org/officeDocument/2006/relationships/hyperlink" Target="../../THURSTONJPEGS/JPEGS/CACAO/47.JPG" TargetMode="External"/><Relationship Id="rId249" Type="http://schemas.openxmlformats.org/officeDocument/2006/relationships/hyperlink" Target="../../THURSTONJPEGS/JPEGS/CACAO/48.JPG" TargetMode="External"/><Relationship Id="rId250" Type="http://schemas.openxmlformats.org/officeDocument/2006/relationships/hyperlink" Target="../../THURSTONJPEGS/JPEGS/CACAO/49.JPG" TargetMode="External"/><Relationship Id="rId251" Type="http://schemas.openxmlformats.org/officeDocument/2006/relationships/hyperlink" Target="../../THURSTONJPEGS/JPEGS/CACAO/50.JPG" TargetMode="External"/><Relationship Id="rId252" Type="http://schemas.openxmlformats.org/officeDocument/2006/relationships/hyperlink" Target="../../THURSTONJPEGS/JPEGS/CACAO/51.JPG" TargetMode="External"/><Relationship Id="rId253" Type="http://schemas.openxmlformats.org/officeDocument/2006/relationships/hyperlink" Target="../../THURSTONJPEGS/JPEGS/CACAO/52.JPG" TargetMode="External"/><Relationship Id="rId254" Type="http://schemas.openxmlformats.org/officeDocument/2006/relationships/hyperlink" Target="../../THURSTONJPEGS/JPEGS/CACAO/53.JPG" TargetMode="External"/><Relationship Id="rId255" Type="http://schemas.openxmlformats.org/officeDocument/2006/relationships/hyperlink" Target="../../THURSTONJPEGS/JPEGS/CACAO/54.JPG" TargetMode="External"/><Relationship Id="rId256" Type="http://schemas.openxmlformats.org/officeDocument/2006/relationships/hyperlink" Target="../../THURSTONJPEGS/JPEGS/CACAO/55.JPG" TargetMode="External"/><Relationship Id="rId257" Type="http://schemas.openxmlformats.org/officeDocument/2006/relationships/hyperlink" Target="../../THURSTONJPEGS/JPEGS/CACAO/56.JPG" TargetMode="External"/><Relationship Id="rId258" Type="http://schemas.openxmlformats.org/officeDocument/2006/relationships/hyperlink" Target="../../THURSTONJPEGS/JPEGS/CASSAVA1/01.JPG" TargetMode="External"/><Relationship Id="rId259" Type="http://schemas.openxmlformats.org/officeDocument/2006/relationships/hyperlink" Target="../../THURSTONJPEGS/JPEGS/CASSAVA1/02.JPG" TargetMode="External"/><Relationship Id="rId260" Type="http://schemas.openxmlformats.org/officeDocument/2006/relationships/hyperlink" Target="../../THURSTONJPEGS/JPEGS/CASSAVA1/03.JPG" TargetMode="External"/><Relationship Id="rId261" Type="http://schemas.openxmlformats.org/officeDocument/2006/relationships/hyperlink" Target="../../THURSTONJPEGS/JPEGS/CASSAVA1/04.JPG" TargetMode="External"/><Relationship Id="rId262" Type="http://schemas.openxmlformats.org/officeDocument/2006/relationships/hyperlink" Target="../../THURSTONJPEGS/JPEGS/CASSAVA1/05.JPG" TargetMode="External"/><Relationship Id="rId263" Type="http://schemas.openxmlformats.org/officeDocument/2006/relationships/hyperlink" Target="../../THURSTONJPEGS/JPEGS/CASSAVA1/06.JPG" TargetMode="External"/><Relationship Id="rId264" Type="http://schemas.openxmlformats.org/officeDocument/2006/relationships/hyperlink" Target="../../THURSTONJPEGS/JPEGS/CASSAVA1/07.JPG" TargetMode="External"/><Relationship Id="rId265" Type="http://schemas.openxmlformats.org/officeDocument/2006/relationships/hyperlink" Target="../../THURSTONJPEGS/JPEGS/CASSAVA1/08.JPG" TargetMode="External"/><Relationship Id="rId266" Type="http://schemas.openxmlformats.org/officeDocument/2006/relationships/hyperlink" Target="../../THURSTONJPEGS/JPEGS/CASSAVA1/09.JPG" TargetMode="External"/><Relationship Id="rId267" Type="http://schemas.openxmlformats.org/officeDocument/2006/relationships/hyperlink" Target="../../THURSTONJPEGS/JPEGS/CASSAVA1/10.JPG" TargetMode="External"/><Relationship Id="rId268" Type="http://schemas.openxmlformats.org/officeDocument/2006/relationships/hyperlink" Target="../../THURSTONJPEGS/JPEGS/CASSAVA1/11.JPG" TargetMode="External"/><Relationship Id="rId269" Type="http://schemas.openxmlformats.org/officeDocument/2006/relationships/hyperlink" Target="../../THURSTONJPEGS/JPEGS/CASSAVA1/12.JPG" TargetMode="External"/><Relationship Id="rId270" Type="http://schemas.openxmlformats.org/officeDocument/2006/relationships/hyperlink" Target="../../THURSTONJPEGS/JPEGS/CASSAVA1/13.JPG" TargetMode="External"/><Relationship Id="rId271" Type="http://schemas.openxmlformats.org/officeDocument/2006/relationships/hyperlink" Target="../../THURSTONJPEGS/JPEGS/CASSAVA1/14.JPG" TargetMode="External"/><Relationship Id="rId272" Type="http://schemas.openxmlformats.org/officeDocument/2006/relationships/hyperlink" Target="../../THURSTONJPEGS/JPEGS/CASSAVA1/15.JPG" TargetMode="External"/><Relationship Id="rId273" Type="http://schemas.openxmlformats.org/officeDocument/2006/relationships/hyperlink" Target="../../THURSTONJPEGS/JPEGS/CASSAVA1/16.JPG" TargetMode="External"/><Relationship Id="rId274" Type="http://schemas.openxmlformats.org/officeDocument/2006/relationships/hyperlink" Target="../../THURSTONJPEGS/JPEGS/CASSAVA1/17.JPG" TargetMode="External"/><Relationship Id="rId275" Type="http://schemas.openxmlformats.org/officeDocument/2006/relationships/hyperlink" Target="../../THURSTONJPEGS/JPEGS/CASSAVA1/18.JPG" TargetMode="External"/><Relationship Id="rId276" Type="http://schemas.openxmlformats.org/officeDocument/2006/relationships/hyperlink" Target="../../THURSTONJPEGS/JPEGS/CASSAVA1/19.JPG" TargetMode="External"/><Relationship Id="rId277" Type="http://schemas.openxmlformats.org/officeDocument/2006/relationships/hyperlink" Target="../../THURSTONJPEGS/JPEGS/CASSAVA1/20.JPG" TargetMode="External"/><Relationship Id="rId278" Type="http://schemas.openxmlformats.org/officeDocument/2006/relationships/hyperlink" Target="../../THURSTONJPEGS/JPEGS/CASSAVA1/21.JPG" TargetMode="External"/><Relationship Id="rId279" Type="http://schemas.openxmlformats.org/officeDocument/2006/relationships/hyperlink" Target="../../THURSTONJPEGS/JPEGS/CASSAVA1/22.JPG" TargetMode="External"/><Relationship Id="rId280" Type="http://schemas.openxmlformats.org/officeDocument/2006/relationships/hyperlink" Target="../../THURSTONJPEGS/JPEGS/CASSAVA1/23.JPG" TargetMode="External"/><Relationship Id="rId281" Type="http://schemas.openxmlformats.org/officeDocument/2006/relationships/hyperlink" Target="../../THURSTONJPEGS/JPEGS/CASSAVA1/24.JPG" TargetMode="External"/><Relationship Id="rId282" Type="http://schemas.openxmlformats.org/officeDocument/2006/relationships/hyperlink" Target="../../THURSTONJPEGS/JPEGS/CASSAVA1/25.JPG" TargetMode="External"/><Relationship Id="rId283" Type="http://schemas.openxmlformats.org/officeDocument/2006/relationships/hyperlink" Target="../../THURSTONJPEGS/JPEGS/CASSAVA1/26.JPG" TargetMode="External"/><Relationship Id="rId284" Type="http://schemas.openxmlformats.org/officeDocument/2006/relationships/hyperlink" Target="../../THURSTONJPEGS/JPEGS/CASSAVA1/27.JPG" TargetMode="External"/><Relationship Id="rId285" Type="http://schemas.openxmlformats.org/officeDocument/2006/relationships/hyperlink" Target="../../THURSTONJPEGS/JPEGS/CASSAVA1/28.JPG" TargetMode="External"/><Relationship Id="rId286" Type="http://schemas.openxmlformats.org/officeDocument/2006/relationships/hyperlink" Target="../../THURSTONJPEGS/JPEGS/CASSAVA1/29.JPG" TargetMode="External"/><Relationship Id="rId287" Type="http://schemas.openxmlformats.org/officeDocument/2006/relationships/hyperlink" Target="../../THURSTONJPEGS/JPEGS/CASSAVA1/30.JPG" TargetMode="External"/><Relationship Id="rId288" Type="http://schemas.openxmlformats.org/officeDocument/2006/relationships/hyperlink" Target="../../THURSTONJPEGS/JPEGS/CASSAVA1/31.JPG" TargetMode="External"/><Relationship Id="rId289" Type="http://schemas.openxmlformats.org/officeDocument/2006/relationships/hyperlink" Target="../../THURSTONJPEGS/JPEGS/CASSAVA1/32.JPG" TargetMode="External"/><Relationship Id="rId290" Type="http://schemas.openxmlformats.org/officeDocument/2006/relationships/hyperlink" Target="../../THURSTONJPEGS/JPEGS/CASSAVA1/33.JPG" TargetMode="External"/><Relationship Id="rId291" Type="http://schemas.openxmlformats.org/officeDocument/2006/relationships/hyperlink" Target="../../THURSTONJPEGS/JPEGS/CASSAVA1/34.JPG" TargetMode="External"/><Relationship Id="rId292" Type="http://schemas.openxmlformats.org/officeDocument/2006/relationships/hyperlink" Target="../../THURSTONJPEGS/JPEGS/CASSAVA1/35.JPG" TargetMode="External"/><Relationship Id="rId293" Type="http://schemas.openxmlformats.org/officeDocument/2006/relationships/hyperlink" Target="../../THURSTONJPEGS/JPEGS/CASSAVA1/36.JPG" TargetMode="External"/><Relationship Id="rId294" Type="http://schemas.openxmlformats.org/officeDocument/2006/relationships/hyperlink" Target="../../THURSTONJPEGS/JPEGS/CASSAVA1/37.JPG" TargetMode="External"/><Relationship Id="rId295" Type="http://schemas.openxmlformats.org/officeDocument/2006/relationships/hyperlink" Target="../../THURSTONJPEGS/JPEGS/CASSAVA1/38.JPG" TargetMode="External"/><Relationship Id="rId296" Type="http://schemas.openxmlformats.org/officeDocument/2006/relationships/hyperlink" Target="../../THURSTONJPEGS/JPEGS/CASSAVA1/39.JPG" TargetMode="External"/><Relationship Id="rId297" Type="http://schemas.openxmlformats.org/officeDocument/2006/relationships/hyperlink" Target="../../THURSTONJPEGS/JPEGS/CASSAVA1/40.JPG" TargetMode="External"/><Relationship Id="rId298" Type="http://schemas.openxmlformats.org/officeDocument/2006/relationships/hyperlink" Target="../../THURSTONJPEGS/JPEGS/CASSAVA2/01.JPG" TargetMode="External"/><Relationship Id="rId299" Type="http://schemas.openxmlformats.org/officeDocument/2006/relationships/hyperlink" Target="../../THURSTONJPEGS/JPEGS/CASSAVA2/02.JPG" TargetMode="External"/><Relationship Id="rId300" Type="http://schemas.openxmlformats.org/officeDocument/2006/relationships/hyperlink" Target="../../THURSTONJPEGS/JPEGS/CASSAVA2/03.JPG" TargetMode="External"/><Relationship Id="rId301" Type="http://schemas.openxmlformats.org/officeDocument/2006/relationships/hyperlink" Target="../../THURSTONJPEGS/JPEGS/CASSAVA2/04.JPG" TargetMode="External"/><Relationship Id="rId302" Type="http://schemas.openxmlformats.org/officeDocument/2006/relationships/hyperlink" Target="../../THURSTONJPEGS/JPEGS/CASSAVA2/05.JPG" TargetMode="External"/><Relationship Id="rId303" Type="http://schemas.openxmlformats.org/officeDocument/2006/relationships/hyperlink" Target="../../THURSTONJPEGS/JPEGS/CASSAVA2/06.JPG" TargetMode="External"/><Relationship Id="rId304" Type="http://schemas.openxmlformats.org/officeDocument/2006/relationships/hyperlink" Target="../../THURSTONJPEGS/JPEGS/CASSAVA2/07.JPG" TargetMode="External"/><Relationship Id="rId305" Type="http://schemas.openxmlformats.org/officeDocument/2006/relationships/hyperlink" Target="../../THURSTONJPEGS/JPEGS/CASSAVA2/08.JPG" TargetMode="External"/><Relationship Id="rId306" Type="http://schemas.openxmlformats.org/officeDocument/2006/relationships/hyperlink" Target="../../THURSTONJPEGS/JPEGS/CASSAVA2/09.JPG" TargetMode="External"/><Relationship Id="rId307" Type="http://schemas.openxmlformats.org/officeDocument/2006/relationships/hyperlink" Target="../../THURSTONJPEGS/JPEGS/CASSAVA2/10.JPG" TargetMode="External"/><Relationship Id="rId308" Type="http://schemas.openxmlformats.org/officeDocument/2006/relationships/hyperlink" Target="../../THURSTONJPEGS/JPEGS/CASSAVA2/11.JPG" TargetMode="External"/><Relationship Id="rId309" Type="http://schemas.openxmlformats.org/officeDocument/2006/relationships/hyperlink" Target="../../THURSTONJPEGS/JPEGS/CASSAVA2/12.JPG" TargetMode="External"/><Relationship Id="rId310" Type="http://schemas.openxmlformats.org/officeDocument/2006/relationships/hyperlink" Target="../../THURSTONJPEGS/JPEGS/CASSAVA2/13.JPG" TargetMode="External"/><Relationship Id="rId311" Type="http://schemas.openxmlformats.org/officeDocument/2006/relationships/hyperlink" Target="../../THURSTONJPEGS/JPEGS/CASSAVA2/14.JPG" TargetMode="External"/><Relationship Id="rId312" Type="http://schemas.openxmlformats.org/officeDocument/2006/relationships/hyperlink" Target="../../THURSTONJPEGS/JPEGS/CASSAVA2/15.JPG" TargetMode="External"/><Relationship Id="rId313" Type="http://schemas.openxmlformats.org/officeDocument/2006/relationships/hyperlink" Target="../../THURSTONJPEGS/JPEGS/CASSAVA2/16.JPG" TargetMode="External"/><Relationship Id="rId314" Type="http://schemas.openxmlformats.org/officeDocument/2006/relationships/hyperlink" Target="../../THURSTONJPEGS/JPEGS/CASSAVA2/17.JPG" TargetMode="External"/><Relationship Id="rId315" Type="http://schemas.openxmlformats.org/officeDocument/2006/relationships/hyperlink" Target="../../THURSTONJPEGS/JPEGS/CASSAVA2/18.JPG" TargetMode="External"/><Relationship Id="rId316" Type="http://schemas.openxmlformats.org/officeDocument/2006/relationships/hyperlink" Target="../../THURSTONJPEGS/JPEGS/CASSAVA2/19.JPG" TargetMode="External"/><Relationship Id="rId317" Type="http://schemas.openxmlformats.org/officeDocument/2006/relationships/hyperlink" Target="../../THURSTONJPEGS/JPEGS/CASSAVA2/20.JPG" TargetMode="External"/><Relationship Id="rId318" Type="http://schemas.openxmlformats.org/officeDocument/2006/relationships/hyperlink" Target="../../THURSTONJPEGS/JPEGS/CASSAVA2/21.JPG" TargetMode="External"/><Relationship Id="rId319" Type="http://schemas.openxmlformats.org/officeDocument/2006/relationships/hyperlink" Target="../../THURSTONJPEGS/JPEGS/CASSAVA2/22.JPG" TargetMode="External"/><Relationship Id="rId320" Type="http://schemas.openxmlformats.org/officeDocument/2006/relationships/hyperlink" Target="../../THURSTONJPEGS/JPEGS/CASSAVA2/23.JPG" TargetMode="External"/><Relationship Id="rId321" Type="http://schemas.openxmlformats.org/officeDocument/2006/relationships/hyperlink" Target="../../THURSTONJPEGS/JPEGS/CASSAVA2/24.JPG" TargetMode="External"/><Relationship Id="rId322" Type="http://schemas.openxmlformats.org/officeDocument/2006/relationships/hyperlink" Target="../../THURSTONJPEGS/JPEGS/CASSAVA2/25.JPG" TargetMode="External"/><Relationship Id="rId323" Type="http://schemas.openxmlformats.org/officeDocument/2006/relationships/hyperlink" Target="../../THURSTONJPEGS/JPEGS/CASSAVA2/26.JPG" TargetMode="External"/><Relationship Id="rId324" Type="http://schemas.openxmlformats.org/officeDocument/2006/relationships/hyperlink" Target="../../THURSTONJPEGS/JPEGS/CASSAVA2/27.JPG" TargetMode="External"/><Relationship Id="rId325" Type="http://schemas.openxmlformats.org/officeDocument/2006/relationships/hyperlink" Target="../../THURSTONJPEGS/JPEGS/CASSAVA2/28.JPG" TargetMode="External"/><Relationship Id="rId326" Type="http://schemas.openxmlformats.org/officeDocument/2006/relationships/hyperlink" Target="../../THURSTONJPEGS/JPEGS/CASSAVA2/29.JPG" TargetMode="External"/><Relationship Id="rId327" Type="http://schemas.openxmlformats.org/officeDocument/2006/relationships/hyperlink" Target="../../THURSTONJPEGS/JPEGS/CASSAVA3/01.JPG" TargetMode="External"/><Relationship Id="rId328" Type="http://schemas.openxmlformats.org/officeDocument/2006/relationships/hyperlink" Target="../../THURSTONJPEGS/JPEGS/CASSAVA3/02.JPG" TargetMode="External"/><Relationship Id="rId329" Type="http://schemas.openxmlformats.org/officeDocument/2006/relationships/hyperlink" Target="../../THURSTONJPEGS/JPEGS/CASSAVA3/03.JPG" TargetMode="External"/><Relationship Id="rId330" Type="http://schemas.openxmlformats.org/officeDocument/2006/relationships/hyperlink" Target="../../THURSTONJPEGS/JPEGS/CASSAVA3/04.JPG" TargetMode="External"/><Relationship Id="rId331" Type="http://schemas.openxmlformats.org/officeDocument/2006/relationships/hyperlink" Target="../../THURSTONJPEGS/JPEGS/CASSAVA3/05.JPG" TargetMode="External"/><Relationship Id="rId332" Type="http://schemas.openxmlformats.org/officeDocument/2006/relationships/hyperlink" Target="../../THURSTONJPEGS/JPEGS/CASSAVA3/06.JPG" TargetMode="External"/><Relationship Id="rId333" Type="http://schemas.openxmlformats.org/officeDocument/2006/relationships/hyperlink" Target="../../THURSTONJPEGS/JPEGS/CASSAVA3/07.JPG" TargetMode="External"/><Relationship Id="rId334" Type="http://schemas.openxmlformats.org/officeDocument/2006/relationships/hyperlink" Target="../../THURSTONJPEGS/JPEGS/CASSAVA3/08.JPG" TargetMode="External"/><Relationship Id="rId335" Type="http://schemas.openxmlformats.org/officeDocument/2006/relationships/hyperlink" Target="../../THURSTONJPEGS/JPEGS/CASSAVA3/09.JPG" TargetMode="External"/><Relationship Id="rId336" Type="http://schemas.openxmlformats.org/officeDocument/2006/relationships/hyperlink" Target="../../THURSTONJPEGS/JPEGS/CASSAVA3/10.JPG" TargetMode="External"/><Relationship Id="rId337" Type="http://schemas.openxmlformats.org/officeDocument/2006/relationships/hyperlink" Target="../../THURSTONJPEGS/JPEGS/CASSAVA3/11.JPG" TargetMode="External"/><Relationship Id="rId338" Type="http://schemas.openxmlformats.org/officeDocument/2006/relationships/hyperlink" Target="../../THURSTONJPEGS/JPEGS/CASSAVA3/12.JPG" TargetMode="External"/><Relationship Id="rId339" Type="http://schemas.openxmlformats.org/officeDocument/2006/relationships/hyperlink" Target="../../THURSTONJPEGS/JPEGS/CASSAVA3/13.JPG" TargetMode="External"/><Relationship Id="rId340" Type="http://schemas.openxmlformats.org/officeDocument/2006/relationships/hyperlink" Target="../../THURSTONJPEGS/JPEGS/CASSAVA3/14.JPG" TargetMode="External"/><Relationship Id="rId341" Type="http://schemas.openxmlformats.org/officeDocument/2006/relationships/hyperlink" Target="../../THURSTONJPEGS/JPEGS/CASSAVA3/15.JPG" TargetMode="External"/><Relationship Id="rId342" Type="http://schemas.openxmlformats.org/officeDocument/2006/relationships/hyperlink" Target="../../THURSTONJPEGS/JPEGS/CASSAVA3/16.JPG" TargetMode="External"/><Relationship Id="rId343" Type="http://schemas.openxmlformats.org/officeDocument/2006/relationships/hyperlink" Target="../../THURSTONJPEGS/JPEGS/CASSAVA3/17.JPG" TargetMode="External"/><Relationship Id="rId344" Type="http://schemas.openxmlformats.org/officeDocument/2006/relationships/hyperlink" Target="../../THURSTONJPEGS/JPEGS/CASSAVA3/18.JPG" TargetMode="External"/><Relationship Id="rId345" Type="http://schemas.openxmlformats.org/officeDocument/2006/relationships/hyperlink" Target="../../THURSTONJPEGS/JPEGS/CASSAVA3/19.JPG" TargetMode="External"/><Relationship Id="rId346" Type="http://schemas.openxmlformats.org/officeDocument/2006/relationships/hyperlink" Target="../../THURSTONJPEGS/JPEGS/CASSAVA3/20.JPG" TargetMode="External"/><Relationship Id="rId347" Type="http://schemas.openxmlformats.org/officeDocument/2006/relationships/hyperlink" Target="../../THURSTONJPEGS/JPEGS/CASSAVA3/21.JPG" TargetMode="External"/><Relationship Id="rId348" Type="http://schemas.openxmlformats.org/officeDocument/2006/relationships/hyperlink" Target="../../THURSTONJPEGS/JPEGS/CASSAVA3/22.JPG" TargetMode="External"/><Relationship Id="rId349" Type="http://schemas.openxmlformats.org/officeDocument/2006/relationships/hyperlink" Target="../../THURSTONJPEGS/JPEGS/CASSAVA3/23.JPG" TargetMode="External"/><Relationship Id="rId350" Type="http://schemas.openxmlformats.org/officeDocument/2006/relationships/hyperlink" Target="../../THURSTONJPEGS/JPEGS/CASSAVA3/24.JPG" TargetMode="External"/><Relationship Id="rId351" Type="http://schemas.openxmlformats.org/officeDocument/2006/relationships/hyperlink" Target="../../THURSTONJPEGS/JPEGS/CASSAVA3/25.JPG" TargetMode="External"/><Relationship Id="rId352" Type="http://schemas.openxmlformats.org/officeDocument/2006/relationships/hyperlink" Target="../../THURSTONJPEGS/JPEGS/CASSAVA3/26.JPG" TargetMode="External"/><Relationship Id="rId353" Type="http://schemas.openxmlformats.org/officeDocument/2006/relationships/hyperlink" Target="../../THURSTONJPEGS/JPEGS/CASSAVA3/27.JPG" TargetMode="External"/><Relationship Id="rId354" Type="http://schemas.openxmlformats.org/officeDocument/2006/relationships/hyperlink" Target="../../THURSTONJPEGS/JPEGS/CASSAVA3/28.JPG" TargetMode="External"/><Relationship Id="rId355" Type="http://schemas.openxmlformats.org/officeDocument/2006/relationships/hyperlink" Target="../../THURSTONJPEGS/JPEGS/CASSAVA3/29.JPG" TargetMode="External"/><Relationship Id="rId356" Type="http://schemas.openxmlformats.org/officeDocument/2006/relationships/hyperlink" Target="../../THURSTONJPEGS/JPEGS/CASSAVA3/30.JPG" TargetMode="External"/><Relationship Id="rId357" Type="http://schemas.openxmlformats.org/officeDocument/2006/relationships/hyperlink" Target="../../THURSTONJPEGS/JPEGS/CASSAVA3/31.JPG" TargetMode="External"/><Relationship Id="rId358" Type="http://schemas.openxmlformats.org/officeDocument/2006/relationships/hyperlink" Target="../../THURSTONJPEGS/JPEGS/CASSAVA3/32.JPG" TargetMode="External"/><Relationship Id="rId359" Type="http://schemas.openxmlformats.org/officeDocument/2006/relationships/hyperlink" Target="../../THURSTONJPEGS/JPEGS/CASSAVA3/33.JPG" TargetMode="External"/><Relationship Id="rId360" Type="http://schemas.openxmlformats.org/officeDocument/2006/relationships/hyperlink" Target="../../THURSTONJPEGS/JPEGS/CASSAVA4/01.JPG" TargetMode="External"/><Relationship Id="rId361" Type="http://schemas.openxmlformats.org/officeDocument/2006/relationships/hyperlink" Target="../../THURSTONJPEGS/JPEGS/CASSAVA4/02.JPG" TargetMode="External"/><Relationship Id="rId362" Type="http://schemas.openxmlformats.org/officeDocument/2006/relationships/hyperlink" Target="../../THURSTONJPEGS/JPEGS/CASSAVA4/03.JPG" TargetMode="External"/><Relationship Id="rId363" Type="http://schemas.openxmlformats.org/officeDocument/2006/relationships/hyperlink" Target="../../THURSTONJPEGS/JPEGS/CASSAVA4/04.JPG" TargetMode="External"/><Relationship Id="rId364" Type="http://schemas.openxmlformats.org/officeDocument/2006/relationships/hyperlink" Target="../../THURSTONJPEGS/JPEGS/CASSAVA4/05.JPG" TargetMode="External"/><Relationship Id="rId365" Type="http://schemas.openxmlformats.org/officeDocument/2006/relationships/hyperlink" Target="../../THURSTONJPEGS/JPEGS/CASSAVA4/06.JPG" TargetMode="External"/><Relationship Id="rId366" Type="http://schemas.openxmlformats.org/officeDocument/2006/relationships/hyperlink" Target="../../THURSTONJPEGS/JPEGS/CASSAVA4/07.JPG" TargetMode="External"/><Relationship Id="rId367" Type="http://schemas.openxmlformats.org/officeDocument/2006/relationships/hyperlink" Target="../../THURSTONJPEGS/JPEGS/CASSAVA4/08.JPG" TargetMode="External"/><Relationship Id="rId368" Type="http://schemas.openxmlformats.org/officeDocument/2006/relationships/hyperlink" Target="../../THURSTONJPEGS/JPEGS/CASSAVA4/09.JPG" TargetMode="External"/><Relationship Id="rId369" Type="http://schemas.openxmlformats.org/officeDocument/2006/relationships/hyperlink" Target="../../THURSTONJPEGS/JPEGS/CASSAVA4/10.JPG" TargetMode="External"/><Relationship Id="rId370" Type="http://schemas.openxmlformats.org/officeDocument/2006/relationships/hyperlink" Target="../../THURSTONJPEGS/JPEGS/CASSAVA4/11.JPG" TargetMode="External"/><Relationship Id="rId371" Type="http://schemas.openxmlformats.org/officeDocument/2006/relationships/hyperlink" Target="../../THURSTONJPEGS/JPEGS/CASSAVA4/12.JPG" TargetMode="External"/><Relationship Id="rId372" Type="http://schemas.openxmlformats.org/officeDocument/2006/relationships/hyperlink" Target="../../THURSTONJPEGS/JPEGS/CASSAVA4/13.JPG" TargetMode="External"/><Relationship Id="rId373" Type="http://schemas.openxmlformats.org/officeDocument/2006/relationships/hyperlink" Target="../../THURSTONJPEGS/JPEGS/CASSAVA4/14.JPG" TargetMode="External"/><Relationship Id="rId374" Type="http://schemas.openxmlformats.org/officeDocument/2006/relationships/hyperlink" Target="../../THURSTONJPEGS/JPEGS/CASSAVA4/15.JPG" TargetMode="External"/><Relationship Id="rId375" Type="http://schemas.openxmlformats.org/officeDocument/2006/relationships/hyperlink" Target="../../THURSTONJPEGS/JPEGS/CASSAVA4/16.JPG" TargetMode="External"/><Relationship Id="rId376" Type="http://schemas.openxmlformats.org/officeDocument/2006/relationships/hyperlink" Target="../../THURSTONJPEGS/JPEGS/CASSAVA4/17.JPG" TargetMode="External"/><Relationship Id="rId377" Type="http://schemas.openxmlformats.org/officeDocument/2006/relationships/hyperlink" Target="../../THURSTONJPEGS/JPEGS/CASSAVA4/18.JPG" TargetMode="External"/><Relationship Id="rId378" Type="http://schemas.openxmlformats.org/officeDocument/2006/relationships/hyperlink" Target="../../THURSTONJPEGS/JPEGS/CASSAVA4/19.JPG" TargetMode="External"/><Relationship Id="rId379" Type="http://schemas.openxmlformats.org/officeDocument/2006/relationships/hyperlink" Target="../../THURSTONJPEGS/JPEGS/CASSAVA4/20.JPG" TargetMode="External"/><Relationship Id="rId380" Type="http://schemas.openxmlformats.org/officeDocument/2006/relationships/hyperlink" Target="../../THURSTONJPEGS/JPEGS/CASSAVA4/21.JPG" TargetMode="External"/><Relationship Id="rId381" Type="http://schemas.openxmlformats.org/officeDocument/2006/relationships/hyperlink" Target="../../THURSTONJPEGS/JPEGS/CASSAVA4/22.JPG" TargetMode="External"/><Relationship Id="rId382" Type="http://schemas.openxmlformats.org/officeDocument/2006/relationships/hyperlink" Target="../../THURSTONJPEGS/JPEGS/CASSAVA4/23.JPG" TargetMode="External"/><Relationship Id="rId383" Type="http://schemas.openxmlformats.org/officeDocument/2006/relationships/hyperlink" Target="../../THURSTONJPEGS/JPEGS/CASSAVA4/24.JPG" TargetMode="External"/><Relationship Id="rId384" Type="http://schemas.openxmlformats.org/officeDocument/2006/relationships/hyperlink" Target="../../THURSTONJPEGS/JPEGS/CASSAVA4/25.JPG" TargetMode="External"/><Relationship Id="rId385" Type="http://schemas.openxmlformats.org/officeDocument/2006/relationships/hyperlink" Target="../../THURSTONJPEGS/JPEGS/CASSAVA4/26.JPG" TargetMode="External"/><Relationship Id="rId386" Type="http://schemas.openxmlformats.org/officeDocument/2006/relationships/hyperlink" Target="../../THURSTONJPEGS/JPEGS/CASSAVA4/27.JPG" TargetMode="External"/><Relationship Id="rId387" Type="http://schemas.openxmlformats.org/officeDocument/2006/relationships/hyperlink" Target="../../THURSTONJPEGS/JPEGS/CASSAVA4/28.JPG" TargetMode="External"/><Relationship Id="rId388" Type="http://schemas.openxmlformats.org/officeDocument/2006/relationships/hyperlink" Target="../../THURSTONJPEGS/JPEGS/CASSAVA4/29.JPG" TargetMode="External"/><Relationship Id="rId389" Type="http://schemas.openxmlformats.org/officeDocument/2006/relationships/hyperlink" Target="../../THURSTONJPEGS/JPEGS/CASSAVA4/30.JPG" TargetMode="External"/><Relationship Id="rId390" Type="http://schemas.openxmlformats.org/officeDocument/2006/relationships/hyperlink" Target="../../THURSTONJPEGS/JPEGS/CASSAVA4/31.JPG" TargetMode="External"/><Relationship Id="rId391" Type="http://schemas.openxmlformats.org/officeDocument/2006/relationships/hyperlink" Target="../../THURSTONJPEGS/JPEGS/CASSAVA4/32.JPG" TargetMode="External"/><Relationship Id="rId392" Type="http://schemas.openxmlformats.org/officeDocument/2006/relationships/hyperlink" Target="../../THURSTONJPEGS/JPEGS/CASSAVA5/01.JPG" TargetMode="External"/><Relationship Id="rId393" Type="http://schemas.openxmlformats.org/officeDocument/2006/relationships/hyperlink" Target="../../THURSTONJPEGS/JPEGS/CASSAVA5/02.JPG" TargetMode="External"/><Relationship Id="rId394" Type="http://schemas.openxmlformats.org/officeDocument/2006/relationships/hyperlink" Target="../../THURSTONJPEGS/JPEGS/CASSAVA5/03.JPG" TargetMode="External"/><Relationship Id="rId395" Type="http://schemas.openxmlformats.org/officeDocument/2006/relationships/hyperlink" Target="../../THURSTONJPEGS/JPEGS/CASSAVA5/04.JPG" TargetMode="External"/><Relationship Id="rId396" Type="http://schemas.openxmlformats.org/officeDocument/2006/relationships/hyperlink" Target="../../THURSTONJPEGS/JPEGS/CASSAVA5/05.JPG" TargetMode="External"/><Relationship Id="rId397" Type="http://schemas.openxmlformats.org/officeDocument/2006/relationships/hyperlink" Target="../../THURSTONJPEGS/JPEGS/CASSAVA5/06.JPG" TargetMode="External"/><Relationship Id="rId398" Type="http://schemas.openxmlformats.org/officeDocument/2006/relationships/hyperlink" Target="../../THURSTONJPEGS/JPEGS/CASSAVA5/07.JPG" TargetMode="External"/><Relationship Id="rId399" Type="http://schemas.openxmlformats.org/officeDocument/2006/relationships/hyperlink" Target="../../THURSTONJPEGS/JPEGS/CASSAVA5/08.JPG" TargetMode="External"/><Relationship Id="rId400" Type="http://schemas.openxmlformats.org/officeDocument/2006/relationships/hyperlink" Target="../../THURSTONJPEGS/JPEGS/CASSAVA5/09.JPG" TargetMode="External"/><Relationship Id="rId401" Type="http://schemas.openxmlformats.org/officeDocument/2006/relationships/hyperlink" Target="../../THURSTONJPEGS/JPEGS/CASSAVA5/10.JPG" TargetMode="External"/><Relationship Id="rId402" Type="http://schemas.openxmlformats.org/officeDocument/2006/relationships/hyperlink" Target="../../THURSTONJPEGS/JPEGS/CASSAVA5/11.JPG" TargetMode="External"/><Relationship Id="rId403" Type="http://schemas.openxmlformats.org/officeDocument/2006/relationships/hyperlink" Target="../../THURSTONJPEGS/JPEGS/CASSAVA5/12.JPG" TargetMode="External"/><Relationship Id="rId404" Type="http://schemas.openxmlformats.org/officeDocument/2006/relationships/hyperlink" Target="../../THURSTONJPEGS/JPEGS/CASSAVA5/13.JPG" TargetMode="External"/><Relationship Id="rId405" Type="http://schemas.openxmlformats.org/officeDocument/2006/relationships/hyperlink" Target="../../THURSTONJPEGS/JPEGS/CASSAVA5/14.JPG" TargetMode="External"/><Relationship Id="rId406" Type="http://schemas.openxmlformats.org/officeDocument/2006/relationships/hyperlink" Target="../../THURSTONJPEGS/JPEGS/CASSAVA5/15.JPG" TargetMode="External"/><Relationship Id="rId407" Type="http://schemas.openxmlformats.org/officeDocument/2006/relationships/hyperlink" Target="../../THURSTONJPEGS/JPEGS/CASSAVA5/16.JPG" TargetMode="External"/><Relationship Id="rId408" Type="http://schemas.openxmlformats.org/officeDocument/2006/relationships/hyperlink" Target="../../THURSTONJPEGS/JPEGS/CASSAVA5/17.JPG" TargetMode="External"/><Relationship Id="rId409" Type="http://schemas.openxmlformats.org/officeDocument/2006/relationships/hyperlink" Target="../../THURSTONJPEGS/JPEGS/CASSAVA5/18.JPG" TargetMode="External"/><Relationship Id="rId410" Type="http://schemas.openxmlformats.org/officeDocument/2006/relationships/hyperlink" Target="../../THURSTONJPEGS/JPEGS/CASSAVA5/19.JPG" TargetMode="External"/><Relationship Id="rId411" Type="http://schemas.openxmlformats.org/officeDocument/2006/relationships/hyperlink" Target="../../THURSTONJPEGS/JPEGS/CASSAVA5/20.JPG" TargetMode="External"/><Relationship Id="rId412" Type="http://schemas.openxmlformats.org/officeDocument/2006/relationships/hyperlink" Target="../../THURSTONJPEGS/JPEGS/CASSAVA5/21.JPG" TargetMode="External"/><Relationship Id="rId413" Type="http://schemas.openxmlformats.org/officeDocument/2006/relationships/hyperlink" Target="../../THURSTONJPEGS/JPEGS/CASSAVA5/22.JPG" TargetMode="External"/><Relationship Id="rId414" Type="http://schemas.openxmlformats.org/officeDocument/2006/relationships/hyperlink" Target="../../THURSTONJPEGS/JPEGS/CASSAVA5/23.JPG" TargetMode="External"/><Relationship Id="rId415" Type="http://schemas.openxmlformats.org/officeDocument/2006/relationships/hyperlink" Target="../../THURSTONJPEGS/JPEGS/CASSAVA5/24.JPG" TargetMode="External"/><Relationship Id="rId416" Type="http://schemas.openxmlformats.org/officeDocument/2006/relationships/hyperlink" Target="../../THURSTONJPEGS/JPEGS/CASSAVA5/25.JPG" TargetMode="External"/><Relationship Id="rId417" Type="http://schemas.openxmlformats.org/officeDocument/2006/relationships/hyperlink" Target="../../THURSTONJPEGS/JPEGS/CASSAVA5/26.JPG" TargetMode="External"/><Relationship Id="rId418" Type="http://schemas.openxmlformats.org/officeDocument/2006/relationships/hyperlink" Target="../../THURSTONJPEGS/JPEGS/CASSAVA5/27.JPG" TargetMode="External"/><Relationship Id="rId419" Type="http://schemas.openxmlformats.org/officeDocument/2006/relationships/hyperlink" Target="../../THURSTONJPEGS/JPEGS/CASSAVA5/28.JPG" TargetMode="External"/><Relationship Id="rId420" Type="http://schemas.openxmlformats.org/officeDocument/2006/relationships/hyperlink" Target="../../THURSTONJPEGS/JPEGS/CASSAVA5/29.JPG" TargetMode="External"/><Relationship Id="rId421" Type="http://schemas.openxmlformats.org/officeDocument/2006/relationships/hyperlink" Target="../../THURSTONJPEGS/JPEGS/CASSAVA5/30.JPG" TargetMode="External"/><Relationship Id="rId422" Type="http://schemas.openxmlformats.org/officeDocument/2006/relationships/hyperlink" Target="../../THURSTONJPEGS/JPEGS/CASSAVA5/31.JPG" TargetMode="External"/><Relationship Id="rId423" Type="http://schemas.openxmlformats.org/officeDocument/2006/relationships/hyperlink" Target="../../THURSTONJPEGS/JPEGS/CASSAVA5/32.JPG" TargetMode="External"/><Relationship Id="rId424" Type="http://schemas.openxmlformats.org/officeDocument/2006/relationships/hyperlink" Target="../../THURSTONJPEGS/JPEGS/CASSAVA5/33.JPG" TargetMode="External"/><Relationship Id="rId425" Type="http://schemas.openxmlformats.org/officeDocument/2006/relationships/hyperlink" Target="../../THURSTONJPEGS/JPEGS/CASSAVA5/34.JPG" TargetMode="External"/><Relationship Id="rId426" Type="http://schemas.openxmlformats.org/officeDocument/2006/relationships/hyperlink" Target="../../THURSTONJPEGS/JPEGS/CASSAVA5/35.JPG" TargetMode="External"/><Relationship Id="rId427" Type="http://schemas.openxmlformats.org/officeDocument/2006/relationships/hyperlink" Target="../../THURSTONJPEGS/JPEGS/CASSAVA5/36.JPG" TargetMode="External"/><Relationship Id="rId428" Type="http://schemas.openxmlformats.org/officeDocument/2006/relationships/hyperlink" Target="../../THURSTONJPEGS/JPEGS/CASSAVA5/37.JPG" TargetMode="External"/><Relationship Id="rId429" Type="http://schemas.openxmlformats.org/officeDocument/2006/relationships/hyperlink" Target="../../THURSTONJPEGS/JPEGS/CASSAVA5/38.JPG" TargetMode="External"/><Relationship Id="rId430" Type="http://schemas.openxmlformats.org/officeDocument/2006/relationships/hyperlink" Target="../../THURSTONJPEGS/JPEGS/CASSAVA5/39.JPG" TargetMode="External"/><Relationship Id="rId431" Type="http://schemas.openxmlformats.org/officeDocument/2006/relationships/hyperlink" Target="../../THURSTONJPEGS/JPEGS/CEREALS/01.JPG" TargetMode="External"/><Relationship Id="rId432" Type="http://schemas.openxmlformats.org/officeDocument/2006/relationships/hyperlink" Target="../../THURSTONJPEGS/JPEGS/CEREALS/02.JPG" TargetMode="External"/><Relationship Id="rId433" Type="http://schemas.openxmlformats.org/officeDocument/2006/relationships/hyperlink" Target="../../THURSTONJPEGS/JPEGS/CEREALS/03.JPG" TargetMode="External"/><Relationship Id="rId434" Type="http://schemas.openxmlformats.org/officeDocument/2006/relationships/hyperlink" Target="../../THURSTONJPEGS/JPEGS/CEREALS/04.JPG" TargetMode="External"/><Relationship Id="rId435" Type="http://schemas.openxmlformats.org/officeDocument/2006/relationships/hyperlink" Target="../../THURSTONJPEGS/JPEGS/CEREALS/05.JPG" TargetMode="External"/><Relationship Id="rId436" Type="http://schemas.openxmlformats.org/officeDocument/2006/relationships/hyperlink" Target="../../THURSTONJPEGS/JPEGS/CEREALS/06.JPG" TargetMode="External"/><Relationship Id="rId437" Type="http://schemas.openxmlformats.org/officeDocument/2006/relationships/hyperlink" Target="../../THURSTONJPEGS/JPEGS/CEREALS/07.JPG" TargetMode="External"/><Relationship Id="rId438" Type="http://schemas.openxmlformats.org/officeDocument/2006/relationships/hyperlink" Target="../../THURSTONJPEGS/JPEGS/CEREALS/08.JPG" TargetMode="External"/><Relationship Id="rId439" Type="http://schemas.openxmlformats.org/officeDocument/2006/relationships/hyperlink" Target="../../THURSTONJPEGS/JPEGS/CEREALS/09.JPG" TargetMode="External"/><Relationship Id="rId440" Type="http://schemas.openxmlformats.org/officeDocument/2006/relationships/hyperlink" Target="../../THURSTONJPEGS/JPEGS/CEREALS/10.JPG" TargetMode="External"/><Relationship Id="rId441" Type="http://schemas.openxmlformats.org/officeDocument/2006/relationships/hyperlink" Target="../../THURSTONJPEGS/JPEGS/CEREALS/11.JPG" TargetMode="External"/><Relationship Id="rId442" Type="http://schemas.openxmlformats.org/officeDocument/2006/relationships/hyperlink" Target="../../THURSTONJPEGS/JPEGS/CEREALS/12.JPG" TargetMode="External"/><Relationship Id="rId443" Type="http://schemas.openxmlformats.org/officeDocument/2006/relationships/hyperlink" Target="../../THURSTONJPEGS/JPEGS/CEREALS/13.JPG" TargetMode="External"/><Relationship Id="rId444" Type="http://schemas.openxmlformats.org/officeDocument/2006/relationships/hyperlink" Target="../../THURSTONJPEGS/JPEGS/CEREALS/14.JPG" TargetMode="External"/><Relationship Id="rId445" Type="http://schemas.openxmlformats.org/officeDocument/2006/relationships/hyperlink" Target="../../THURSTONJPEGS/JPEGS/CEREALS/15.JPG" TargetMode="External"/><Relationship Id="rId446" Type="http://schemas.openxmlformats.org/officeDocument/2006/relationships/hyperlink" Target="../../THURSTONJPEGS/JPEGS/CEREALS/16.JPG" TargetMode="External"/><Relationship Id="rId447" Type="http://schemas.openxmlformats.org/officeDocument/2006/relationships/hyperlink" Target="../../THURSTONJPEGS/JPEGS/CEREALS/17.JPG" TargetMode="External"/><Relationship Id="rId448" Type="http://schemas.openxmlformats.org/officeDocument/2006/relationships/hyperlink" Target="../../THURSTONJPEGS/JPEGS/CEREALS/18.JPG" TargetMode="External"/><Relationship Id="rId449" Type="http://schemas.openxmlformats.org/officeDocument/2006/relationships/hyperlink" Target="../../THURSTONJPEGS/JPEGS/CEREALS/19.JPG" TargetMode="External"/><Relationship Id="rId450" Type="http://schemas.openxmlformats.org/officeDocument/2006/relationships/hyperlink" Target="../../THURSTONJPEGS/JPEGS/CEREALS/20.JPG" TargetMode="External"/><Relationship Id="rId451" Type="http://schemas.openxmlformats.org/officeDocument/2006/relationships/hyperlink" Target="../../THURSTONJPEGS/JPEGS/CEREALS/21.JPG" TargetMode="External"/><Relationship Id="rId452" Type="http://schemas.openxmlformats.org/officeDocument/2006/relationships/hyperlink" Target="../../THURSTONJPEGS/JPEGS/CEREALS/22.JPG" TargetMode="External"/><Relationship Id="rId453" Type="http://schemas.openxmlformats.org/officeDocument/2006/relationships/hyperlink" Target="../../THURSTONJPEGS/JPEGS/CEREALS/23.JPG" TargetMode="External"/><Relationship Id="rId454" Type="http://schemas.openxmlformats.org/officeDocument/2006/relationships/hyperlink" Target="../../THURSTONJPEGS/JPEGS/CEREALS/24.JPG" TargetMode="External"/><Relationship Id="rId455" Type="http://schemas.openxmlformats.org/officeDocument/2006/relationships/hyperlink" Target="../../THURSTONJPEGS/JPEGS/CEREALS/25.JPG" TargetMode="External"/><Relationship Id="rId456" Type="http://schemas.openxmlformats.org/officeDocument/2006/relationships/hyperlink" Target="../../THURSTONJPEGS/JPEGS/CEREALS/26.JPG" TargetMode="External"/><Relationship Id="rId457" Type="http://schemas.openxmlformats.org/officeDocument/2006/relationships/hyperlink" Target="../../THURSTONJPEGS/JPEGS/CEREALS/27.JPG" TargetMode="External"/><Relationship Id="rId458" Type="http://schemas.openxmlformats.org/officeDocument/2006/relationships/hyperlink" Target="../../THURSTONJPEGS/JPEGS/CEREALS/28.JPG" TargetMode="External"/><Relationship Id="rId459" Type="http://schemas.openxmlformats.org/officeDocument/2006/relationships/hyperlink" Target="../../THURSTONJPEGS/JPEGS/CEREALS/29.JPG" TargetMode="External"/><Relationship Id="rId460" Type="http://schemas.openxmlformats.org/officeDocument/2006/relationships/hyperlink" Target="../../THURSTONJPEGS/JPEGS/CEREALS/30.JPG" TargetMode="External"/><Relationship Id="rId461" Type="http://schemas.openxmlformats.org/officeDocument/2006/relationships/hyperlink" Target="../../THURSTONJPEGS/JPEGS/CGIAR-1/01.JPG" TargetMode="External"/><Relationship Id="rId462" Type="http://schemas.openxmlformats.org/officeDocument/2006/relationships/hyperlink" Target="../../THURSTONJPEGS/JPEGS/CGIAR-1/02.JPG" TargetMode="External"/><Relationship Id="rId463" Type="http://schemas.openxmlformats.org/officeDocument/2006/relationships/hyperlink" Target="../../THURSTONJPEGS/JPEGS/CGIAR-1/03.JPG" TargetMode="External"/><Relationship Id="rId464" Type="http://schemas.openxmlformats.org/officeDocument/2006/relationships/hyperlink" Target="../../THURSTONJPEGS/JPEGS/CGIAR-1/04.JPG" TargetMode="External"/><Relationship Id="rId465" Type="http://schemas.openxmlformats.org/officeDocument/2006/relationships/hyperlink" Target="../../THURSTONJPEGS/JPEGS/CGIAR-1/05.JPG" TargetMode="External"/><Relationship Id="rId466" Type="http://schemas.openxmlformats.org/officeDocument/2006/relationships/hyperlink" Target="../../THURSTONJPEGS/JPEGS/CGIAR-1/06.JPG" TargetMode="External"/><Relationship Id="rId467" Type="http://schemas.openxmlformats.org/officeDocument/2006/relationships/hyperlink" Target="../../THURSTONJPEGS/JPEGS/CGIAR-1/07.JPG" TargetMode="External"/><Relationship Id="rId468" Type="http://schemas.openxmlformats.org/officeDocument/2006/relationships/hyperlink" Target="../../THURSTONJPEGS/JPEGS/CGIAR-1/08.JPG" TargetMode="External"/><Relationship Id="rId469" Type="http://schemas.openxmlformats.org/officeDocument/2006/relationships/hyperlink" Target="../../THURSTONJPEGS/JPEGS/CGIAR-1/09.JPG" TargetMode="External"/><Relationship Id="rId470" Type="http://schemas.openxmlformats.org/officeDocument/2006/relationships/hyperlink" Target="../../THURSTONJPEGS/JPEGS/CGIAR-1/10.JPG" TargetMode="External"/><Relationship Id="rId471" Type="http://schemas.openxmlformats.org/officeDocument/2006/relationships/hyperlink" Target="../../THURSTONJPEGS/JPEGS/CGIAR-1/11.JPG" TargetMode="External"/><Relationship Id="rId472" Type="http://schemas.openxmlformats.org/officeDocument/2006/relationships/hyperlink" Target="../../THURSTONJPEGS/JPEGS/CGIAR-1/12.JPG" TargetMode="External"/><Relationship Id="rId473" Type="http://schemas.openxmlformats.org/officeDocument/2006/relationships/hyperlink" Target="../../THURSTONJPEGS/JPEGS/CGIAR-1/13.JPG" TargetMode="External"/><Relationship Id="rId474" Type="http://schemas.openxmlformats.org/officeDocument/2006/relationships/hyperlink" Target="../../THURSTONJPEGS/JPEGS/CGIAR-1/14.JPG" TargetMode="External"/><Relationship Id="rId475" Type="http://schemas.openxmlformats.org/officeDocument/2006/relationships/hyperlink" Target="../../THURSTONJPEGS/JPEGS/CGIAR-1/15.JPG" TargetMode="External"/><Relationship Id="rId476" Type="http://schemas.openxmlformats.org/officeDocument/2006/relationships/hyperlink" Target="../../THURSTONJPEGS/JPEGS/CGIAR-1/16.JPG" TargetMode="External"/><Relationship Id="rId477" Type="http://schemas.openxmlformats.org/officeDocument/2006/relationships/hyperlink" Target="../../THURSTONJPEGS/JPEGS/CGIAR-1/17.JPG" TargetMode="External"/><Relationship Id="rId478" Type="http://schemas.openxmlformats.org/officeDocument/2006/relationships/hyperlink" Target="../../THURSTONJPEGS/JPEGS/CGIAR-1/18.JPG" TargetMode="External"/><Relationship Id="rId479" Type="http://schemas.openxmlformats.org/officeDocument/2006/relationships/hyperlink" Target="../../THURSTONJPEGS/JPEGS/CGIAR-1/19.JPG" TargetMode="External"/><Relationship Id="rId480" Type="http://schemas.openxmlformats.org/officeDocument/2006/relationships/hyperlink" Target="../../THURSTONJPEGS/JPEGS/CGIAR-1/20.JPG" TargetMode="External"/><Relationship Id="rId481" Type="http://schemas.openxmlformats.org/officeDocument/2006/relationships/hyperlink" Target="../../THURSTONJPEGS/JPEGS/CGIAR-1/21.JPG" TargetMode="External"/><Relationship Id="rId482" Type="http://schemas.openxmlformats.org/officeDocument/2006/relationships/hyperlink" Target="../../THURSTONJPEGS/JPEGS/CGIAR-1/22.JPG" TargetMode="External"/><Relationship Id="rId483" Type="http://schemas.openxmlformats.org/officeDocument/2006/relationships/hyperlink" Target="../../THURSTONJPEGS/JPEGS/CGIAR-1/23.JPG" TargetMode="External"/><Relationship Id="rId484" Type="http://schemas.openxmlformats.org/officeDocument/2006/relationships/hyperlink" Target="../../THURSTONJPEGS/JPEGS/CGIAR-1/24.JPG" TargetMode="External"/><Relationship Id="rId485" Type="http://schemas.openxmlformats.org/officeDocument/2006/relationships/hyperlink" Target="../../THURSTONJPEGS/JPEGS/CGIAR-1/25.JPG" TargetMode="External"/><Relationship Id="rId486" Type="http://schemas.openxmlformats.org/officeDocument/2006/relationships/hyperlink" Target="../../THURSTONJPEGS/JPEGS/CGIAR-1/26.JPG" TargetMode="External"/><Relationship Id="rId487" Type="http://schemas.openxmlformats.org/officeDocument/2006/relationships/hyperlink" Target="../../THURSTONJPEGS/JPEGS/CGIAR-1/27.JPG" TargetMode="External"/><Relationship Id="rId488" Type="http://schemas.openxmlformats.org/officeDocument/2006/relationships/hyperlink" Target="../../THURSTONJPEGS/JPEGS/CGIAR-1/28.JPG" TargetMode="External"/><Relationship Id="rId489" Type="http://schemas.openxmlformats.org/officeDocument/2006/relationships/hyperlink" Target="../../THURSTONJPEGS/JPEGS/CGIAR-1/29.JPG" TargetMode="External"/><Relationship Id="rId490" Type="http://schemas.openxmlformats.org/officeDocument/2006/relationships/hyperlink" Target="../../THURSTONJPEGS/JPEGS/CGIAR-1/30.JPG" TargetMode="External"/><Relationship Id="rId491" Type="http://schemas.openxmlformats.org/officeDocument/2006/relationships/hyperlink" Target="../../THURSTONJPEGS/JPEGS/CGIAR-1/31.JPG" TargetMode="External"/><Relationship Id="rId492" Type="http://schemas.openxmlformats.org/officeDocument/2006/relationships/hyperlink" Target="../../THURSTONJPEGS/JPEGS/CGIAR-1/32.JPG" TargetMode="External"/><Relationship Id="rId493" Type="http://schemas.openxmlformats.org/officeDocument/2006/relationships/hyperlink" Target="../../THURSTONJPEGS/JPEGS/CGIAR-1/33.JPG" TargetMode="External"/><Relationship Id="rId494" Type="http://schemas.openxmlformats.org/officeDocument/2006/relationships/hyperlink" Target="../../THURSTONJPEGS/JPEGS/CGIAR-1/34.JPG" TargetMode="External"/><Relationship Id="rId495" Type="http://schemas.openxmlformats.org/officeDocument/2006/relationships/hyperlink" Target="../../THURSTONJPEGS/JPEGS/CGIAR-2/01.JPG" TargetMode="External"/><Relationship Id="rId496" Type="http://schemas.openxmlformats.org/officeDocument/2006/relationships/hyperlink" Target="../../THURSTONJPEGS/JPEGS/CGIAR-2/02.JPG" TargetMode="External"/><Relationship Id="rId497" Type="http://schemas.openxmlformats.org/officeDocument/2006/relationships/hyperlink" Target="../../THURSTONJPEGS/JPEGS/CGIAR-2/03.JPG" TargetMode="External"/><Relationship Id="rId498" Type="http://schemas.openxmlformats.org/officeDocument/2006/relationships/hyperlink" Target="../../THURSTONJPEGS/JPEGS/CGIAR-2/04.JPG" TargetMode="External"/><Relationship Id="rId499" Type="http://schemas.openxmlformats.org/officeDocument/2006/relationships/hyperlink" Target="../../THURSTONJPEGS/JPEGS/CGIAR-2/05.JPG" TargetMode="External"/><Relationship Id="rId500" Type="http://schemas.openxmlformats.org/officeDocument/2006/relationships/hyperlink" Target="../../THURSTONJPEGS/JPEGS/CGIAR-2/06.JPG" TargetMode="External"/><Relationship Id="rId501" Type="http://schemas.openxmlformats.org/officeDocument/2006/relationships/hyperlink" Target="../../THURSTONJPEGS/JPEGS/CGIAR-2/07.JPG" TargetMode="External"/><Relationship Id="rId502" Type="http://schemas.openxmlformats.org/officeDocument/2006/relationships/hyperlink" Target="../../THURSTONJPEGS/JPEGS/CGIAR-2/08.JPG" TargetMode="External"/><Relationship Id="rId503" Type="http://schemas.openxmlformats.org/officeDocument/2006/relationships/hyperlink" Target="../../THURSTONJPEGS/JPEGS/CGIAR-2/09.JPG" TargetMode="External"/><Relationship Id="rId504" Type="http://schemas.openxmlformats.org/officeDocument/2006/relationships/hyperlink" Target="../../THURSTONJPEGS/JPEGS/CGIAR-2/10.JPG" TargetMode="External"/><Relationship Id="rId505" Type="http://schemas.openxmlformats.org/officeDocument/2006/relationships/hyperlink" Target="../../THURSTONJPEGS/JPEGS/CGIAR-2/11.JPG" TargetMode="External"/><Relationship Id="rId506" Type="http://schemas.openxmlformats.org/officeDocument/2006/relationships/hyperlink" Target="../../THURSTONJPEGS/JPEGS/CGIAR-2/12.JPG" TargetMode="External"/><Relationship Id="rId507" Type="http://schemas.openxmlformats.org/officeDocument/2006/relationships/hyperlink" Target="../../THURSTONJPEGS/JPEGS/CGIAR-2/13.JPG" TargetMode="External"/><Relationship Id="rId508" Type="http://schemas.openxmlformats.org/officeDocument/2006/relationships/hyperlink" Target="../../THURSTONJPEGS/JPEGS/CGIAR-2/14.JPG" TargetMode="External"/><Relationship Id="rId509" Type="http://schemas.openxmlformats.org/officeDocument/2006/relationships/hyperlink" Target="../../THURSTONJPEGS/JPEGS/CGIAR-2/15.JPG" TargetMode="External"/><Relationship Id="rId510" Type="http://schemas.openxmlformats.org/officeDocument/2006/relationships/hyperlink" Target="../../THURSTONJPEGS/JPEGS/CGIAR-2/16.JPG" TargetMode="External"/><Relationship Id="rId511" Type="http://schemas.openxmlformats.org/officeDocument/2006/relationships/hyperlink" Target="../../THURSTONJPEGS/JPEGS/CGIAR-2/17.JPG" TargetMode="External"/><Relationship Id="rId512" Type="http://schemas.openxmlformats.org/officeDocument/2006/relationships/hyperlink" Target="../../THURSTONJPEGS/JPEGS/CGIAR-2/18.JPG" TargetMode="External"/><Relationship Id="rId513" Type="http://schemas.openxmlformats.org/officeDocument/2006/relationships/hyperlink" Target="../../THURSTONJPEGS/JPEGS/CGIAR-2/19.JPG" TargetMode="External"/><Relationship Id="rId514" Type="http://schemas.openxmlformats.org/officeDocument/2006/relationships/hyperlink" Target="../../THURSTONJPEGS/JPEGS/CGIAR-2/20.JPG" TargetMode="External"/><Relationship Id="rId515" Type="http://schemas.openxmlformats.org/officeDocument/2006/relationships/hyperlink" Target="../../THURSTONJPEGS/JPEGS/CGIAR-2/21.JPG" TargetMode="External"/><Relationship Id="rId516" Type="http://schemas.openxmlformats.org/officeDocument/2006/relationships/hyperlink" Target="../../THURSTONJPEGS/JPEGS/CGIAR-2/22.JPG" TargetMode="External"/><Relationship Id="rId517" Type="http://schemas.openxmlformats.org/officeDocument/2006/relationships/hyperlink" Target="../../THURSTONJPEGS/JPEGS/CGIAR-2/23.JPG" TargetMode="External"/><Relationship Id="rId518" Type="http://schemas.openxmlformats.org/officeDocument/2006/relationships/hyperlink" Target="../../THURSTONJPEGS/JPEGS/CGIAR-2/24.JPG" TargetMode="External"/><Relationship Id="rId519" Type="http://schemas.openxmlformats.org/officeDocument/2006/relationships/hyperlink" Target="../../THURSTONJPEGS/JPEGS/CGIAR-2/25.JPG" TargetMode="External"/><Relationship Id="rId520" Type="http://schemas.openxmlformats.org/officeDocument/2006/relationships/hyperlink" Target="../../THURSTONJPEGS/JPEGS/CGIAR-2/26.JPG" TargetMode="External"/><Relationship Id="rId521" Type="http://schemas.openxmlformats.org/officeDocument/2006/relationships/hyperlink" Target="../../THURSTONJPEGS/JPEGS/CGIAR-2/27.JPG" TargetMode="External"/><Relationship Id="rId522" Type="http://schemas.openxmlformats.org/officeDocument/2006/relationships/hyperlink" Target="../../THURSTONJPEGS/JPEGS/CGIAR-2/28.JPG" TargetMode="External"/><Relationship Id="rId523" Type="http://schemas.openxmlformats.org/officeDocument/2006/relationships/hyperlink" Target="../../THURSTONJPEGS/JPEGS/CGIAR-2/29.JPG" TargetMode="External"/><Relationship Id="rId524" Type="http://schemas.openxmlformats.org/officeDocument/2006/relationships/hyperlink" Target="../../THURSTONJPEGS/JPEGS/CGIAR-2/30.JPG" TargetMode="External"/><Relationship Id="rId525" Type="http://schemas.openxmlformats.org/officeDocument/2006/relationships/hyperlink" Target="../../THURSTONJPEGS/JPEGS/CGIAR-2/31.JPG" TargetMode="External"/><Relationship Id="rId526" Type="http://schemas.openxmlformats.org/officeDocument/2006/relationships/hyperlink" Target="../../THURSTONJPEGS/JPEGS/CGIAR-2/32.JPG" TargetMode="External"/><Relationship Id="rId527" Type="http://schemas.openxmlformats.org/officeDocument/2006/relationships/hyperlink" Target="../../THURSTONJPEGS/JPEGS/COFFEE/01.JPG" TargetMode="External"/><Relationship Id="rId528" Type="http://schemas.openxmlformats.org/officeDocument/2006/relationships/hyperlink" Target="../../THURSTONJPEGS/JPEGS/COFFEE/02.JPG" TargetMode="External"/><Relationship Id="rId529" Type="http://schemas.openxmlformats.org/officeDocument/2006/relationships/hyperlink" Target="../../THURSTONJPEGS/JPEGS/COFFEE/03.JPG" TargetMode="External"/><Relationship Id="rId530" Type="http://schemas.openxmlformats.org/officeDocument/2006/relationships/hyperlink" Target="../../THURSTONJPEGS/JPEGS/COFFEE/04.JPG" TargetMode="External"/><Relationship Id="rId531" Type="http://schemas.openxmlformats.org/officeDocument/2006/relationships/hyperlink" Target="../../THURSTONJPEGS/JPEGS/COFFEE/05.JPG" TargetMode="External"/><Relationship Id="rId532" Type="http://schemas.openxmlformats.org/officeDocument/2006/relationships/hyperlink" Target="../../THURSTONJPEGS/JPEGS/COFFEE/06.JPG" TargetMode="External"/><Relationship Id="rId533" Type="http://schemas.openxmlformats.org/officeDocument/2006/relationships/hyperlink" Target="../../THURSTONJPEGS/JPEGS/COFFEE/07.JPG" TargetMode="External"/><Relationship Id="rId534" Type="http://schemas.openxmlformats.org/officeDocument/2006/relationships/hyperlink" Target="../../THURSTONJPEGS/JPEGS/COFFEE/08.JPG" TargetMode="External"/><Relationship Id="rId535" Type="http://schemas.openxmlformats.org/officeDocument/2006/relationships/hyperlink" Target="../../THURSTONJPEGS/JPEGS/COFFEE/09.JPG" TargetMode="External"/><Relationship Id="rId536" Type="http://schemas.openxmlformats.org/officeDocument/2006/relationships/hyperlink" Target="../../THURSTONJPEGS/JPEGS/COFFEE/10.JPG" TargetMode="External"/><Relationship Id="rId537" Type="http://schemas.openxmlformats.org/officeDocument/2006/relationships/hyperlink" Target="../../THURSTONJPEGS/JPEGS/COFFEE/11.JPG" TargetMode="External"/><Relationship Id="rId538" Type="http://schemas.openxmlformats.org/officeDocument/2006/relationships/hyperlink" Target="../../THURSTONJPEGS/JPEGS/COFFEE/12.JPG" TargetMode="External"/><Relationship Id="rId539" Type="http://schemas.openxmlformats.org/officeDocument/2006/relationships/hyperlink" Target="../../THURSTONJPEGS/JPEGS/COFFEE/13.JPG" TargetMode="External"/><Relationship Id="rId540" Type="http://schemas.openxmlformats.org/officeDocument/2006/relationships/hyperlink" Target="../../THURSTONJPEGS/JPEGS/COFFEE/14.JPG" TargetMode="External"/><Relationship Id="rId541" Type="http://schemas.openxmlformats.org/officeDocument/2006/relationships/hyperlink" Target="../../THURSTONJPEGS/JPEGS/COFFEE/15.JPG" TargetMode="External"/><Relationship Id="rId542" Type="http://schemas.openxmlformats.org/officeDocument/2006/relationships/hyperlink" Target="../../THURSTONJPEGS/JPEGS/COFFEE/16.JPG" TargetMode="External"/><Relationship Id="rId543" Type="http://schemas.openxmlformats.org/officeDocument/2006/relationships/hyperlink" Target="../../THURSTONJPEGS/JPEGS/COFFEE/17.JPG" TargetMode="External"/><Relationship Id="rId544" Type="http://schemas.openxmlformats.org/officeDocument/2006/relationships/hyperlink" Target="../../THURSTONJPEGS/JPEGS/COFFEE/18.JPG" TargetMode="External"/><Relationship Id="rId545" Type="http://schemas.openxmlformats.org/officeDocument/2006/relationships/hyperlink" Target="../../THURSTONJPEGS/JPEGS/COFFEE/19.JPG" TargetMode="External"/><Relationship Id="rId546" Type="http://schemas.openxmlformats.org/officeDocument/2006/relationships/hyperlink" Target="../../THURSTONJPEGS/JPEGS/COFFEE/20.JPG" TargetMode="External"/><Relationship Id="rId547" Type="http://schemas.openxmlformats.org/officeDocument/2006/relationships/hyperlink" Target="../../THURSTONJPEGS/JPEGS/COFFEE/21.JPG" TargetMode="External"/><Relationship Id="rId548" Type="http://schemas.openxmlformats.org/officeDocument/2006/relationships/hyperlink" Target="../../THURSTONJPEGS/JPEGS/COFFEE/22.JPG" TargetMode="External"/><Relationship Id="rId549" Type="http://schemas.openxmlformats.org/officeDocument/2006/relationships/hyperlink" Target="../../THURSTONJPEGS/JPEGS/COFFEE/23.JPG" TargetMode="External"/><Relationship Id="rId550" Type="http://schemas.openxmlformats.org/officeDocument/2006/relationships/hyperlink" Target="../../THURSTONJPEGS/JPEGS/COFFEE/24.JPG" TargetMode="External"/><Relationship Id="rId551" Type="http://schemas.openxmlformats.org/officeDocument/2006/relationships/hyperlink" Target="../../THURSTONJPEGS/JPEGS/COFFEE/25.JPG" TargetMode="External"/><Relationship Id="rId552" Type="http://schemas.openxmlformats.org/officeDocument/2006/relationships/hyperlink" Target="../../THURSTONJPEGS/JPEGS/COFFEE/26.JPG" TargetMode="External"/><Relationship Id="rId553" Type="http://schemas.openxmlformats.org/officeDocument/2006/relationships/hyperlink" Target="../../THURSTONJPEGS/JPEGS/COFFEE/27.JPG" TargetMode="External"/><Relationship Id="rId554" Type="http://schemas.openxmlformats.org/officeDocument/2006/relationships/hyperlink" Target="../../THURSTONJPEGS/JPEGS/COFFEE/28.JPG" TargetMode="External"/><Relationship Id="rId555" Type="http://schemas.openxmlformats.org/officeDocument/2006/relationships/hyperlink" Target="../../THURSTONJPEGS/JPEGS/COFFEE/29.JPG" TargetMode="External"/><Relationship Id="rId556" Type="http://schemas.openxmlformats.org/officeDocument/2006/relationships/hyperlink" Target="../../THURSTONJPEGS/JPEGS/COFFEE/30.JPG" TargetMode="External"/><Relationship Id="rId557" Type="http://schemas.openxmlformats.org/officeDocument/2006/relationships/hyperlink" Target="../../THURSTONJPEGS/JPEGS/COFFEE/31.JPG" TargetMode="External"/><Relationship Id="rId558" Type="http://schemas.openxmlformats.org/officeDocument/2006/relationships/hyperlink" Target="../../THURSTONJPEGS/JPEGS/COFFEE/32.JPG" TargetMode="External"/><Relationship Id="rId559" Type="http://schemas.openxmlformats.org/officeDocument/2006/relationships/hyperlink" Target="../../THURSTONJPEGS/JPEGS/COFFEE/33.JPG" TargetMode="External"/><Relationship Id="rId560" Type="http://schemas.openxmlformats.org/officeDocument/2006/relationships/hyperlink" Target="../../THURSTONJPEGS/JPEGS/COFFEE/34.JPG" TargetMode="External"/><Relationship Id="rId561" Type="http://schemas.openxmlformats.org/officeDocument/2006/relationships/hyperlink" Target="../../THURSTONJPEGS/JPEGS/COFFEE/35.JPG" TargetMode="External"/><Relationship Id="rId562" Type="http://schemas.openxmlformats.org/officeDocument/2006/relationships/hyperlink" Target="../../THURSTONJPEGS/JPEGS/COFFEE/36.JPG" TargetMode="External"/><Relationship Id="rId563" Type="http://schemas.openxmlformats.org/officeDocument/2006/relationships/hyperlink" Target="../../THURSTONJPEGS/JPEGS/COFFEE/37.JPG" TargetMode="External"/><Relationship Id="rId564" Type="http://schemas.openxmlformats.org/officeDocument/2006/relationships/hyperlink" Target="../../THURSTONJPEGS/JPEGS/COFFEE/38.JPG" TargetMode="External"/><Relationship Id="rId565" Type="http://schemas.openxmlformats.org/officeDocument/2006/relationships/hyperlink" Target="../../THURSTONJPEGS/JPEGS/COFFEE/39.JPG" TargetMode="External"/><Relationship Id="rId566" Type="http://schemas.openxmlformats.org/officeDocument/2006/relationships/hyperlink" Target="../../THURSTONJPEGS/JPEGS/COFFEE/40.JPG" TargetMode="External"/><Relationship Id="rId567" Type="http://schemas.openxmlformats.org/officeDocument/2006/relationships/hyperlink" Target="../../THURSTONJPEGS/JPEGS/COFFEE/41.JPG" TargetMode="External"/><Relationship Id="rId568" Type="http://schemas.openxmlformats.org/officeDocument/2006/relationships/hyperlink" Target="../../THURSTONJPEGS/JPEGS/COFFEE/42.JPG" TargetMode="External"/><Relationship Id="rId569" Type="http://schemas.openxmlformats.org/officeDocument/2006/relationships/hyperlink" Target="../../THURSTONJPEGS/JPEGS/COFFEE/43.JPG" TargetMode="External"/><Relationship Id="rId570" Type="http://schemas.openxmlformats.org/officeDocument/2006/relationships/hyperlink" Target="../../THURSTONJPEGS/JPEGS/COFFEE/44.JPG" TargetMode="External"/><Relationship Id="rId571" Type="http://schemas.openxmlformats.org/officeDocument/2006/relationships/hyperlink" Target="../../THURSTONJPEGS/JPEGS/COFFEE/45.JPG" TargetMode="External"/><Relationship Id="rId572" Type="http://schemas.openxmlformats.org/officeDocument/2006/relationships/hyperlink" Target="../../THURSTONJPEGS/JPEGS/COFFEE/46.JPG" TargetMode="External"/><Relationship Id="rId573" Type="http://schemas.openxmlformats.org/officeDocument/2006/relationships/hyperlink" Target="../../THURSTONJPEGS/JPEGS/COFFEE/47.JPG" TargetMode="External"/><Relationship Id="rId574" Type="http://schemas.openxmlformats.org/officeDocument/2006/relationships/hyperlink" Target="../../THURSTONJPEGS/JPEGS/COFFEE/48.JPG" TargetMode="External"/><Relationship Id="rId575" Type="http://schemas.openxmlformats.org/officeDocument/2006/relationships/hyperlink" Target="../../THURSTONJPEGS/JPEGS/COFFEE/49.JPG" TargetMode="External"/><Relationship Id="rId576" Type="http://schemas.openxmlformats.org/officeDocument/2006/relationships/hyperlink" Target="../../THURSTONJPEGS/JPEGS/COFFEE/50.JPG" TargetMode="External"/><Relationship Id="rId577" Type="http://schemas.openxmlformats.org/officeDocument/2006/relationships/hyperlink" Target="../../THURSTONJPEGS/JPEGS/COFFEE/51.JPG" TargetMode="External"/><Relationship Id="rId578" Type="http://schemas.openxmlformats.org/officeDocument/2006/relationships/hyperlink" Target="../../THURSTONJPEGS/JPEGS/COFFEE/52.JPG" TargetMode="External"/><Relationship Id="rId579" Type="http://schemas.openxmlformats.org/officeDocument/2006/relationships/hyperlink" Target="../../THURSTONJPEGS/JPEGS/COFFEE/53.JPG" TargetMode="External"/><Relationship Id="rId580" Type="http://schemas.openxmlformats.org/officeDocument/2006/relationships/hyperlink" Target="../../THURSTONJPEGS/JPEGS/COFFEE/54.JPG" TargetMode="External"/><Relationship Id="rId581" Type="http://schemas.openxmlformats.org/officeDocument/2006/relationships/hyperlink" Target="../../THURSTONJPEGS/JPEGS/COFFEE/55.JPG" TargetMode="External"/><Relationship Id="rId582" Type="http://schemas.openxmlformats.org/officeDocument/2006/relationships/hyperlink" Target="../../THURSTONJPEGS/JPEGS/COFFEE/56.JPG" TargetMode="External"/><Relationship Id="rId583" Type="http://schemas.openxmlformats.org/officeDocument/2006/relationships/hyperlink" Target="../../THURSTONJPEGS/JPEGS/COFFEE/57.JPG" TargetMode="External"/><Relationship Id="rId584" Type="http://schemas.openxmlformats.org/officeDocument/2006/relationships/hyperlink" Target="../../THURSTONJPEGS/JPEGS/COFFEE/58.JPG" TargetMode="External"/><Relationship Id="rId585" Type="http://schemas.openxmlformats.org/officeDocument/2006/relationships/hyperlink" Target="../../THURSTONJPEGS/JPEGS/COFFEE/59.JPG" TargetMode="External"/><Relationship Id="rId586" Type="http://schemas.openxmlformats.org/officeDocument/2006/relationships/hyperlink" Target="../../THURSTONJPEGS/JPEGS/COFFEE/60.JPG" TargetMode="External"/><Relationship Id="rId587" Type="http://schemas.openxmlformats.org/officeDocument/2006/relationships/hyperlink" Target="../../THURSTONJPEGS/JPEGS/COFFEE/61.JPG" TargetMode="External"/><Relationship Id="rId588" Type="http://schemas.openxmlformats.org/officeDocument/2006/relationships/hyperlink" Target="../../THURSTONJPEGS/JPEGS/COFFEE/62.JPG" TargetMode="External"/><Relationship Id="rId589" Type="http://schemas.openxmlformats.org/officeDocument/2006/relationships/hyperlink" Target="../../THURSTONJPEGS/JPEGS/COFFEE/63.JPG" TargetMode="External"/><Relationship Id="rId590" Type="http://schemas.openxmlformats.org/officeDocument/2006/relationships/hyperlink" Target="../../THURSTONJPEGS/JPEGS/COFFEE/64.JPG" TargetMode="External"/><Relationship Id="rId591" Type="http://schemas.openxmlformats.org/officeDocument/2006/relationships/hyperlink" Target="../../THURSTONJPEGS/JPEGS/COFFEE/65.JPG" TargetMode="External"/><Relationship Id="rId592" Type="http://schemas.openxmlformats.org/officeDocument/2006/relationships/hyperlink" Target="../../THURSTONJPEGS/JPEGS/COFFEE/66.JPG" TargetMode="External"/><Relationship Id="rId593" Type="http://schemas.openxmlformats.org/officeDocument/2006/relationships/hyperlink" Target="../../THURSTONJPEGS/JPEGS/COFFEE/67.JPG" TargetMode="External"/><Relationship Id="rId594" Type="http://schemas.openxmlformats.org/officeDocument/2006/relationships/hyperlink" Target="../../THURSTONJPEGS/JPEGS/COFFEE/68.JPG" TargetMode="External"/><Relationship Id="rId595" Type="http://schemas.openxmlformats.org/officeDocument/2006/relationships/hyperlink" Target="../../THURSTONJPEGS/JPEGS/COFFEE/68.JPG" TargetMode="External"/><Relationship Id="rId596" Type="http://schemas.openxmlformats.org/officeDocument/2006/relationships/hyperlink" Target="../../THURSTONJPEGS/JPEGS/COFFEE/69.JPG" TargetMode="External"/><Relationship Id="rId597" Type="http://schemas.openxmlformats.org/officeDocument/2006/relationships/hyperlink" Target="../../THURSTONJPEGS/JPEGS/COFFEE/70.JPG" TargetMode="External"/><Relationship Id="rId598" Type="http://schemas.openxmlformats.org/officeDocument/2006/relationships/hyperlink" Target="../../THURSTONJPEGS/JPEGS/COFFEE/71.JPG" TargetMode="External"/><Relationship Id="rId599" Type="http://schemas.openxmlformats.org/officeDocument/2006/relationships/hyperlink" Target="../../THURSTONJPEGS/JPEGS/COFFEE/72.JPG" TargetMode="External"/><Relationship Id="rId600" Type="http://schemas.openxmlformats.org/officeDocument/2006/relationships/hyperlink" Target="../../THURSTONJPEGS/JPEGS/COFFEE/73.JPG" TargetMode="External"/><Relationship Id="rId601" Type="http://schemas.openxmlformats.org/officeDocument/2006/relationships/hyperlink" Target="../../THURSTONJPEGS/JPEGS/COFFEE/74.JPG" TargetMode="External"/><Relationship Id="rId602" Type="http://schemas.openxmlformats.org/officeDocument/2006/relationships/hyperlink" Target="../../THURSTONJPEGS/JPEGS/COFFEE/75.JPG" TargetMode="External"/><Relationship Id="rId603" Type="http://schemas.openxmlformats.org/officeDocument/2006/relationships/hyperlink" Target="../../THURSTONJPEGS/JPEGS/COLOMB-1/01.JPG" TargetMode="External"/><Relationship Id="rId604" Type="http://schemas.openxmlformats.org/officeDocument/2006/relationships/hyperlink" Target="../../THURSTONJPEGS/JPEGS/COLOMB-1/02.JPG" TargetMode="External"/><Relationship Id="rId605" Type="http://schemas.openxmlformats.org/officeDocument/2006/relationships/hyperlink" Target="../../THURSTONJPEGS/JPEGS/COLOMB-1/03.JPG" TargetMode="External"/><Relationship Id="rId606" Type="http://schemas.openxmlformats.org/officeDocument/2006/relationships/hyperlink" Target="../../THURSTONJPEGS/JPEGS/COLOMB-1/04.JPG" TargetMode="External"/><Relationship Id="rId607" Type="http://schemas.openxmlformats.org/officeDocument/2006/relationships/hyperlink" Target="../../THURSTONJPEGS/JPEGS/COLOMB-1/05.JPG" TargetMode="External"/><Relationship Id="rId608" Type="http://schemas.openxmlformats.org/officeDocument/2006/relationships/hyperlink" Target="../../THURSTONJPEGS/JPEGS/COLOMB-1/06.JPG" TargetMode="External"/><Relationship Id="rId609" Type="http://schemas.openxmlformats.org/officeDocument/2006/relationships/hyperlink" Target="../../THURSTONJPEGS/JPEGS/COLOMB-1/07.JPG" TargetMode="External"/><Relationship Id="rId610" Type="http://schemas.openxmlformats.org/officeDocument/2006/relationships/hyperlink" Target="../../THURSTONJPEGS/JPEGS/COLOMB-1/08.JPG" TargetMode="External"/><Relationship Id="rId611" Type="http://schemas.openxmlformats.org/officeDocument/2006/relationships/hyperlink" Target="../../THURSTONJPEGS/JPEGS/COLOMB-1/09.JPG" TargetMode="External"/><Relationship Id="rId612" Type="http://schemas.openxmlformats.org/officeDocument/2006/relationships/hyperlink" Target="../../THURSTONJPEGS/JPEGS/COLOMB-1/10.JPG" TargetMode="External"/><Relationship Id="rId613" Type="http://schemas.openxmlformats.org/officeDocument/2006/relationships/hyperlink" Target="../../THURSTONJPEGS/JPEGS/COLOMB-1/11.JPG" TargetMode="External"/><Relationship Id="rId614" Type="http://schemas.openxmlformats.org/officeDocument/2006/relationships/hyperlink" Target="../../THURSTONJPEGS/JPEGS/COLOMB-1/12.JPG" TargetMode="External"/><Relationship Id="rId615" Type="http://schemas.openxmlformats.org/officeDocument/2006/relationships/hyperlink" Target="../../THURSTONJPEGS/JPEGS/COLOMB-1/13.JPG" TargetMode="External"/><Relationship Id="rId616" Type="http://schemas.openxmlformats.org/officeDocument/2006/relationships/hyperlink" Target="../../THURSTONJPEGS/JPEGS/COLOMB-1/14.JPG" TargetMode="External"/><Relationship Id="rId617" Type="http://schemas.openxmlformats.org/officeDocument/2006/relationships/hyperlink" Target="../../THURSTONJPEGS/JPEGS/COLOMB-1/15.JPG" TargetMode="External"/><Relationship Id="rId618" Type="http://schemas.openxmlformats.org/officeDocument/2006/relationships/hyperlink" Target="../../THURSTONJPEGS/JPEGS/COLOMB-1/16.JPG" TargetMode="External"/><Relationship Id="rId619" Type="http://schemas.openxmlformats.org/officeDocument/2006/relationships/hyperlink" Target="../../THURSTONJPEGS/JPEGS/COLOMB-1/17.JPG" TargetMode="External"/><Relationship Id="rId620" Type="http://schemas.openxmlformats.org/officeDocument/2006/relationships/hyperlink" Target="../../THURSTONJPEGS/JPEGS/COLOMB-1/18.JPG" TargetMode="External"/><Relationship Id="rId621" Type="http://schemas.openxmlformats.org/officeDocument/2006/relationships/hyperlink" Target="../../THURSTONJPEGS/JPEGS/COLOMB-1/19.JPG" TargetMode="External"/><Relationship Id="rId622" Type="http://schemas.openxmlformats.org/officeDocument/2006/relationships/hyperlink" Target="../../THURSTONJPEGS/JPEGS/COLOMB-1/20.JPG" TargetMode="External"/><Relationship Id="rId623" Type="http://schemas.openxmlformats.org/officeDocument/2006/relationships/hyperlink" Target="../../THURSTONJPEGS/JPEGS/COLOMB-1/21.JPG" TargetMode="External"/><Relationship Id="rId624" Type="http://schemas.openxmlformats.org/officeDocument/2006/relationships/hyperlink" Target="../../THURSTONJPEGS/JPEGS/COLOMB-1/22.JPG" TargetMode="External"/><Relationship Id="rId625" Type="http://schemas.openxmlformats.org/officeDocument/2006/relationships/hyperlink" Target="../../THURSTONJPEGS/JPEGS/COLOMB-1/23.JPG" TargetMode="External"/><Relationship Id="rId626" Type="http://schemas.openxmlformats.org/officeDocument/2006/relationships/hyperlink" Target="../../THURSTONJPEGS/JPEGS/COLOMB-1/24.JPG" TargetMode="External"/><Relationship Id="rId627" Type="http://schemas.openxmlformats.org/officeDocument/2006/relationships/hyperlink" Target="../../THURSTONJPEGS/JPEGS/COLOMB-1/25.JPG" TargetMode="External"/><Relationship Id="rId628" Type="http://schemas.openxmlformats.org/officeDocument/2006/relationships/hyperlink" Target="../../THURSTONJPEGS/JPEGS/COLOMB-1/26.JPG" TargetMode="External"/><Relationship Id="rId629" Type="http://schemas.openxmlformats.org/officeDocument/2006/relationships/hyperlink" Target="../../THURSTONJPEGS/JPEGS/COLOMB-1/27.JPG" TargetMode="External"/><Relationship Id="rId630" Type="http://schemas.openxmlformats.org/officeDocument/2006/relationships/hyperlink" Target="../../THURSTONJPEGS/JPEGS/COLOMB-1/28.JPG" TargetMode="External"/><Relationship Id="rId631" Type="http://schemas.openxmlformats.org/officeDocument/2006/relationships/hyperlink" Target="../../THURSTONJPEGS/JPEGS/COLOMB-1/29.JPG" TargetMode="External"/><Relationship Id="rId632" Type="http://schemas.openxmlformats.org/officeDocument/2006/relationships/hyperlink" Target="../../THURSTONJPEGS/JPEGS/COLOMB-1/30.JPG" TargetMode="External"/><Relationship Id="rId633" Type="http://schemas.openxmlformats.org/officeDocument/2006/relationships/hyperlink" Target="../../THURSTONJPEGS/JPEGS/COLOMB-1/31.JPG" TargetMode="External"/><Relationship Id="rId634" Type="http://schemas.openxmlformats.org/officeDocument/2006/relationships/hyperlink" Target="../../THURSTONJPEGS/JPEGS/COLOMB-1/32.JPG" TargetMode="External"/><Relationship Id="rId635" Type="http://schemas.openxmlformats.org/officeDocument/2006/relationships/hyperlink" Target="../../THURSTONJPEGS/JPEGS/COLOMB-1/33.JPG" TargetMode="External"/><Relationship Id="rId636" Type="http://schemas.openxmlformats.org/officeDocument/2006/relationships/hyperlink" Target="../../THURSTONJPEGS/JPEGS/COLOMB-1/34.JPG" TargetMode="External"/><Relationship Id="rId637" Type="http://schemas.openxmlformats.org/officeDocument/2006/relationships/hyperlink" Target="../../THURSTONJPEGS/JPEGS/COLOMB-1/35.JPG" TargetMode="External"/><Relationship Id="rId638" Type="http://schemas.openxmlformats.org/officeDocument/2006/relationships/hyperlink" Target="../../THURSTONJPEGS/JPEGS/COLOMB-1/36.JPG" TargetMode="External"/><Relationship Id="rId639" Type="http://schemas.openxmlformats.org/officeDocument/2006/relationships/hyperlink" Target="../../THURSTONJPEGS/JPEGS/COLOMB-1/37.JPG" TargetMode="External"/><Relationship Id="rId640" Type="http://schemas.openxmlformats.org/officeDocument/2006/relationships/hyperlink" Target="../../THURSTONJPEGS/JPEGS/COLOMB-1/38.JPG" TargetMode="External"/><Relationship Id="rId641" Type="http://schemas.openxmlformats.org/officeDocument/2006/relationships/hyperlink" Target="../../THURSTONJPEGS/JPEGS/COLOMB-1/38.JPG" TargetMode="External"/><Relationship Id="rId642" Type="http://schemas.openxmlformats.org/officeDocument/2006/relationships/hyperlink" Target="../../THURSTONJPEGS/JPEGS/COLOMB-1/39.JPG" TargetMode="External"/><Relationship Id="rId643" Type="http://schemas.openxmlformats.org/officeDocument/2006/relationships/hyperlink" Target="../../THURSTONJPEGS/JPEGS/COLOMB-1/40.JPG" TargetMode="External"/><Relationship Id="rId644" Type="http://schemas.openxmlformats.org/officeDocument/2006/relationships/hyperlink" Target="../../THURSTONJPEGS/JPEGS/FLOWER1/01.JPG" TargetMode="External"/><Relationship Id="rId645" Type="http://schemas.openxmlformats.org/officeDocument/2006/relationships/hyperlink" Target="../../THURSTONJPEGS/JPEGS/FLOWER1/02.JPG" TargetMode="External"/><Relationship Id="rId646" Type="http://schemas.openxmlformats.org/officeDocument/2006/relationships/hyperlink" Target="../../THURSTONJPEGS/JPEGS/FLOWER1/03.JPG" TargetMode="External"/><Relationship Id="rId647" Type="http://schemas.openxmlformats.org/officeDocument/2006/relationships/hyperlink" Target="../../THURSTONJPEGS/JPEGS/FLOWER1/04.JPG" TargetMode="External"/><Relationship Id="rId648" Type="http://schemas.openxmlformats.org/officeDocument/2006/relationships/hyperlink" Target="../../THURSTONJPEGS/JPEGS/FLOWER1/05.JPG" TargetMode="External"/><Relationship Id="rId649" Type="http://schemas.openxmlformats.org/officeDocument/2006/relationships/hyperlink" Target="../../THURSTONJPEGS/JPEGS/FLOWER1/06.JPG" TargetMode="External"/><Relationship Id="rId650" Type="http://schemas.openxmlformats.org/officeDocument/2006/relationships/hyperlink" Target="../../THURSTONJPEGS/JPEGS/FLOWER1/07.JPG" TargetMode="External"/><Relationship Id="rId651" Type="http://schemas.openxmlformats.org/officeDocument/2006/relationships/hyperlink" Target="../../THURSTONJPEGS/JPEGS/FLOWER1/08.JPG" TargetMode="External"/><Relationship Id="rId652" Type="http://schemas.openxmlformats.org/officeDocument/2006/relationships/hyperlink" Target="../../THURSTONJPEGS/JPEGS/FLOWER1/09.JPG" TargetMode="External"/><Relationship Id="rId653" Type="http://schemas.openxmlformats.org/officeDocument/2006/relationships/hyperlink" Target="../../THURSTONJPEGS/JPEGS/FLOWER1/10.JPG" TargetMode="External"/><Relationship Id="rId654" Type="http://schemas.openxmlformats.org/officeDocument/2006/relationships/hyperlink" Target="../../THURSTONJPEGS/JPEGS/FLOWER1/11.JPG" TargetMode="External"/><Relationship Id="rId655" Type="http://schemas.openxmlformats.org/officeDocument/2006/relationships/hyperlink" Target="../../THURSTONJPEGS/JPEGS/FLOWER1/12.JPG" TargetMode="External"/><Relationship Id="rId656" Type="http://schemas.openxmlformats.org/officeDocument/2006/relationships/hyperlink" Target="../../THURSTONJPEGS/JPEGS/FLOWER1/13.JPG" TargetMode="External"/><Relationship Id="rId657" Type="http://schemas.openxmlformats.org/officeDocument/2006/relationships/hyperlink" Target="../../THURSTONJPEGS/JPEGS/FLOWER1/14.JPG" TargetMode="External"/><Relationship Id="rId658" Type="http://schemas.openxmlformats.org/officeDocument/2006/relationships/hyperlink" Target="../../THURSTONJPEGS/JPEGS/FLOWER1/15.JPG" TargetMode="External"/><Relationship Id="rId659" Type="http://schemas.openxmlformats.org/officeDocument/2006/relationships/hyperlink" Target="../../THURSTONJPEGS/JPEGS/FLOWER1/16.JPG" TargetMode="External"/><Relationship Id="rId660" Type="http://schemas.openxmlformats.org/officeDocument/2006/relationships/hyperlink" Target="../../THURSTONJPEGS/JPEGS/FLOWER1/17.JPG" TargetMode="External"/><Relationship Id="rId661" Type="http://schemas.openxmlformats.org/officeDocument/2006/relationships/hyperlink" Target="../../THURSTONJPEGS/JPEGS/FLOWER1/18.JPG" TargetMode="External"/><Relationship Id="rId662" Type="http://schemas.openxmlformats.org/officeDocument/2006/relationships/hyperlink" Target="../../THURSTONJPEGS/JPEGS/FLOWER1/19.JPG" TargetMode="External"/><Relationship Id="rId663" Type="http://schemas.openxmlformats.org/officeDocument/2006/relationships/hyperlink" Target="../../THURSTONJPEGS/JPEGS/FLOWER1/20.JPG" TargetMode="External"/><Relationship Id="rId664" Type="http://schemas.openxmlformats.org/officeDocument/2006/relationships/hyperlink" Target="../../THURSTONJPEGS/JPEGS/FLOWER1/21.JPG" TargetMode="External"/><Relationship Id="rId665" Type="http://schemas.openxmlformats.org/officeDocument/2006/relationships/hyperlink" Target="../../THURSTONJPEGS/JPEGS/FLOWER1/22.JPG" TargetMode="External"/><Relationship Id="rId666" Type="http://schemas.openxmlformats.org/officeDocument/2006/relationships/hyperlink" Target="../../THURSTONJPEGS/JPEGS/FLOWER1/23.JPG" TargetMode="External"/><Relationship Id="rId667" Type="http://schemas.openxmlformats.org/officeDocument/2006/relationships/hyperlink" Target="../../THURSTONJPEGS/JPEGS/FLOWER1/24.JPG" TargetMode="External"/><Relationship Id="rId668" Type="http://schemas.openxmlformats.org/officeDocument/2006/relationships/hyperlink" Target="../../THURSTONJPEGS/JPEGS/FLOWER1/25.JPG" TargetMode="External"/><Relationship Id="rId669" Type="http://schemas.openxmlformats.org/officeDocument/2006/relationships/hyperlink" Target="../../THURSTONJPEGS/JPEGS/FLOWER1/26R.JPG" TargetMode="External"/><Relationship Id="rId670" Type="http://schemas.openxmlformats.org/officeDocument/2006/relationships/hyperlink" Target="../../THURSTONJPEGS/JPEGS/FLOWER1/27.JPG" TargetMode="External"/><Relationship Id="rId671" Type="http://schemas.openxmlformats.org/officeDocument/2006/relationships/hyperlink" Target="../../THURSTONJPEGS/JPEGS/FLOWER1/28.JPG" TargetMode="External"/><Relationship Id="rId672" Type="http://schemas.openxmlformats.org/officeDocument/2006/relationships/hyperlink" Target="../../THURSTONJPEGS/JPEGS/FLOWER1/29.JPG" TargetMode="External"/><Relationship Id="rId673" Type="http://schemas.openxmlformats.org/officeDocument/2006/relationships/hyperlink" Target="../../THURSTONJPEGS/JPEGS/FLOWER1/30.JPG" TargetMode="External"/><Relationship Id="rId674" Type="http://schemas.openxmlformats.org/officeDocument/2006/relationships/hyperlink" Target="../../THURSTONJPEGS/JPEGS/FLOWER1/31.JPG" TargetMode="External"/><Relationship Id="rId675" Type="http://schemas.openxmlformats.org/officeDocument/2006/relationships/hyperlink" Target="../../THURSTONJPEGS/JPEGS/FLOWER1/32.JPG" TargetMode="External"/><Relationship Id="rId676" Type="http://schemas.openxmlformats.org/officeDocument/2006/relationships/hyperlink" Target="../../THURSTONJPEGS/JPEGS/FLOWER1/33.JPG" TargetMode="External"/><Relationship Id="rId677" Type="http://schemas.openxmlformats.org/officeDocument/2006/relationships/hyperlink" Target="../../THURSTONJPEGS/JPEGS/FLOWER1/34.JPG" TargetMode="External"/><Relationship Id="rId678" Type="http://schemas.openxmlformats.org/officeDocument/2006/relationships/hyperlink" Target="../../THURSTONJPEGS/JPEGS/FLOWER1/35.JPG" TargetMode="External"/><Relationship Id="rId679" Type="http://schemas.openxmlformats.org/officeDocument/2006/relationships/hyperlink" Target="../../THURSTONJPEGS/JPEGS/FLOWER1/36.JPG" TargetMode="External"/><Relationship Id="rId680" Type="http://schemas.openxmlformats.org/officeDocument/2006/relationships/hyperlink" Target="../../THURSTONJPEGS/JPEGS/FLOWER1/37.JPG" TargetMode="External"/><Relationship Id="rId681" Type="http://schemas.openxmlformats.org/officeDocument/2006/relationships/hyperlink" Target="../../THURSTONJPEGS/JPEGS/FLOWER1/38.JPG" TargetMode="External"/><Relationship Id="rId682" Type="http://schemas.openxmlformats.org/officeDocument/2006/relationships/hyperlink" Target="../../THURSTONJPEGS/JPEGS/FLOWER1/39.JPG" TargetMode="External"/><Relationship Id="rId683" Type="http://schemas.openxmlformats.org/officeDocument/2006/relationships/hyperlink" Target="../../THURSTONJPEGS/JPEGS/FLOWER1/40.JPG" TargetMode="External"/><Relationship Id="rId684" Type="http://schemas.openxmlformats.org/officeDocument/2006/relationships/hyperlink" Target="../../THURSTONJPEGS/JPEGS/FLOWER1/41.JPG" TargetMode="External"/><Relationship Id="rId685" Type="http://schemas.openxmlformats.org/officeDocument/2006/relationships/hyperlink" Target="../../THURSTONJPEGS/JPEGS/FLOWER1/42.JPG" TargetMode="External"/><Relationship Id="rId686" Type="http://schemas.openxmlformats.org/officeDocument/2006/relationships/hyperlink" Target="../../THURSTONJPEGS/JPEGS/FLOWER1/43.JPG" TargetMode="External"/><Relationship Id="rId687" Type="http://schemas.openxmlformats.org/officeDocument/2006/relationships/hyperlink" Target="../../THURSTONJPEGS/JPEGS/FLOWER1/44.JPG" TargetMode="External"/><Relationship Id="rId688" Type="http://schemas.openxmlformats.org/officeDocument/2006/relationships/hyperlink" Target="../../THURSTONJPEGS/JPEGS/FLOWER1/45.JPG" TargetMode="External"/><Relationship Id="rId689" Type="http://schemas.openxmlformats.org/officeDocument/2006/relationships/hyperlink" Target="../../THURSTONJPEGS/JPEGS/FLOWER1/46.JPG" TargetMode="External"/><Relationship Id="rId690" Type="http://schemas.openxmlformats.org/officeDocument/2006/relationships/hyperlink" Target="../../THURSTONJPEGS/JPEGS/FLOWER1/47.JPG" TargetMode="External"/><Relationship Id="rId691" Type="http://schemas.openxmlformats.org/officeDocument/2006/relationships/hyperlink" Target="../../THURSTONJPEGS/JPEGS/FRUIT-1/01.JPG" TargetMode="External"/><Relationship Id="rId692" Type="http://schemas.openxmlformats.org/officeDocument/2006/relationships/hyperlink" Target="../../THURSTONJPEGS/JPEGS/FRUIT-1/02.JPG" TargetMode="External"/><Relationship Id="rId693" Type="http://schemas.openxmlformats.org/officeDocument/2006/relationships/hyperlink" Target="../../THURSTONJPEGS/JPEGS/FRUIT-1/03.JPG" TargetMode="External"/><Relationship Id="rId694" Type="http://schemas.openxmlformats.org/officeDocument/2006/relationships/hyperlink" Target="../../THURSTONJPEGS/JPEGS/FRUIT-1/04.JPG" TargetMode="External"/><Relationship Id="rId695" Type="http://schemas.openxmlformats.org/officeDocument/2006/relationships/hyperlink" Target="../../THURSTONJPEGS/JPEGS/FRUIT-1/05.JPG" TargetMode="External"/><Relationship Id="rId696" Type="http://schemas.openxmlformats.org/officeDocument/2006/relationships/hyperlink" Target="../../THURSTONJPEGS/JPEGS/FRUIT-1/06.JPG" TargetMode="External"/><Relationship Id="rId697" Type="http://schemas.openxmlformats.org/officeDocument/2006/relationships/hyperlink" Target="../../THURSTONJPEGS/JPEGS/FRUIT-1/07.JPG" TargetMode="External"/><Relationship Id="rId698" Type="http://schemas.openxmlformats.org/officeDocument/2006/relationships/hyperlink" Target="../../THURSTONJPEGS/JPEGS/FRUIT-1/08.JPG" TargetMode="External"/><Relationship Id="rId699" Type="http://schemas.openxmlformats.org/officeDocument/2006/relationships/hyperlink" Target="../../THURSTONJPEGS/JPEGS/FRUIT-1/09.JPG" TargetMode="External"/><Relationship Id="rId700" Type="http://schemas.openxmlformats.org/officeDocument/2006/relationships/hyperlink" Target="../../THURSTONJPEGS/JPEGS/FRUIT-1/10.JPG" TargetMode="External"/><Relationship Id="rId701" Type="http://schemas.openxmlformats.org/officeDocument/2006/relationships/hyperlink" Target="../../THURSTONJPEGS/JPEGS/FRUIT-1/11.JPG" TargetMode="External"/><Relationship Id="rId702" Type="http://schemas.openxmlformats.org/officeDocument/2006/relationships/hyperlink" Target="../../THURSTONJPEGS/JPEGS/FRUIT-1/12.JPG" TargetMode="External"/><Relationship Id="rId703" Type="http://schemas.openxmlformats.org/officeDocument/2006/relationships/hyperlink" Target="../../THURSTONJPEGS/JPEGS/FRUIT-1/13.JPG" TargetMode="External"/><Relationship Id="rId704" Type="http://schemas.openxmlformats.org/officeDocument/2006/relationships/hyperlink" Target="../../THURSTONJPEGS/JPEGS/FRUIT-1/14.JPG" TargetMode="External"/><Relationship Id="rId705" Type="http://schemas.openxmlformats.org/officeDocument/2006/relationships/hyperlink" Target="../../THURSTONJPEGS/JPEGS/FRUIT-1/15.JPG" TargetMode="External"/><Relationship Id="rId706" Type="http://schemas.openxmlformats.org/officeDocument/2006/relationships/hyperlink" Target="../../THURSTONJPEGS/JPEGS/FRUIT-1/16.JPG" TargetMode="External"/><Relationship Id="rId707" Type="http://schemas.openxmlformats.org/officeDocument/2006/relationships/hyperlink" Target="../../THURSTONJPEGS/JPEGS/FRUIT-1/17.JPG" TargetMode="External"/><Relationship Id="rId708" Type="http://schemas.openxmlformats.org/officeDocument/2006/relationships/hyperlink" Target="../../THURSTONJPEGS/JPEGS/FRUIT-1/18.JPG" TargetMode="External"/><Relationship Id="rId709" Type="http://schemas.openxmlformats.org/officeDocument/2006/relationships/hyperlink" Target="../../THURSTONJPEGS/JPEGS/FRUIT-1/19.JPG" TargetMode="External"/><Relationship Id="rId710" Type="http://schemas.openxmlformats.org/officeDocument/2006/relationships/hyperlink" Target="../../THURSTONJPEGS/JPEGS/FRUIT-1/20.JPG" TargetMode="External"/><Relationship Id="rId711" Type="http://schemas.openxmlformats.org/officeDocument/2006/relationships/hyperlink" Target="../../THURSTONJPEGS/JPEGS/FRUIT-1/21.JPG" TargetMode="External"/><Relationship Id="rId712" Type="http://schemas.openxmlformats.org/officeDocument/2006/relationships/hyperlink" Target="../../THURSTONJPEGS/JPEGS/FRUIT-1/22.JPG" TargetMode="External"/><Relationship Id="rId713" Type="http://schemas.openxmlformats.org/officeDocument/2006/relationships/hyperlink" Target="../../THURSTONJPEGS/JPEGS/FRUIT-1/23.JPG" TargetMode="External"/><Relationship Id="rId714" Type="http://schemas.openxmlformats.org/officeDocument/2006/relationships/hyperlink" Target="../../THURSTONJPEGS/JPEGS/FRUIT-1/24.JPG" TargetMode="External"/><Relationship Id="rId715" Type="http://schemas.openxmlformats.org/officeDocument/2006/relationships/hyperlink" Target="../../THURSTONJPEGS/JPEGS/FRUIT-1/25.JPG" TargetMode="External"/><Relationship Id="rId716" Type="http://schemas.openxmlformats.org/officeDocument/2006/relationships/hyperlink" Target="../../THURSTONJPEGS/JPEGS/FRUIT-1/26.JPG" TargetMode="External"/><Relationship Id="rId717" Type="http://schemas.openxmlformats.org/officeDocument/2006/relationships/hyperlink" Target="../../THURSTONJPEGS/JPEGS/FRUIT-1/27.JPG" TargetMode="External"/><Relationship Id="rId718" Type="http://schemas.openxmlformats.org/officeDocument/2006/relationships/hyperlink" Target="../../THURSTONJPEGS/JPEGS/FRUIT-1/28.JPG" TargetMode="External"/><Relationship Id="rId719" Type="http://schemas.openxmlformats.org/officeDocument/2006/relationships/hyperlink" Target="../../THURSTONJPEGS/JPEGS/FRUIT-1/29.JPG" TargetMode="External"/><Relationship Id="rId720" Type="http://schemas.openxmlformats.org/officeDocument/2006/relationships/hyperlink" Target="../../THURSTONJPEGS/JPEGS/FRUIT-1/30.JPG" TargetMode="External"/><Relationship Id="rId721" Type="http://schemas.openxmlformats.org/officeDocument/2006/relationships/hyperlink" Target="../../THURSTONJPEGS/JPEGS/FRUIT-1/31.JPG" TargetMode="External"/><Relationship Id="rId722" Type="http://schemas.openxmlformats.org/officeDocument/2006/relationships/hyperlink" Target="../../THURSTONJPEGS/JPEGS/FRUIT-1/32.JPG" TargetMode="External"/><Relationship Id="rId723" Type="http://schemas.openxmlformats.org/officeDocument/2006/relationships/hyperlink" Target="../../THURSTONJPEGS/JPEGS/FRUIT-1/33.JPG" TargetMode="External"/><Relationship Id="rId724" Type="http://schemas.openxmlformats.org/officeDocument/2006/relationships/hyperlink" Target="../../THURSTONJPEGS/JPEGS/FRUIT-1/34.JPG" TargetMode="External"/><Relationship Id="rId725" Type="http://schemas.openxmlformats.org/officeDocument/2006/relationships/hyperlink" Target="../../THURSTONJPEGS/JPEGS/FRUIT-1/35.JPG" TargetMode="External"/><Relationship Id="rId726" Type="http://schemas.openxmlformats.org/officeDocument/2006/relationships/hyperlink" Target="../../THURSTONJPEGS/JPEGS/FRUIT-1/36.JPG" TargetMode="External"/><Relationship Id="rId727" Type="http://schemas.openxmlformats.org/officeDocument/2006/relationships/hyperlink" Target="../../THURSTONJPEGS/JPEGS/FRUIT-1/37.JPG" TargetMode="External"/><Relationship Id="rId728" Type="http://schemas.openxmlformats.org/officeDocument/2006/relationships/hyperlink" Target="../../THURSTONJPEGS/JPEGS/FRUIT-1/38.JPG" TargetMode="External"/><Relationship Id="rId729" Type="http://schemas.openxmlformats.org/officeDocument/2006/relationships/hyperlink" Target="../../THURSTONJPEGS/JPEGS/FRUIT-1/39.JPG" TargetMode="External"/><Relationship Id="rId730" Type="http://schemas.openxmlformats.org/officeDocument/2006/relationships/hyperlink" Target="../../THURSTONJPEGS/JPEGS/FRUIT-1/40.JPG" TargetMode="External"/><Relationship Id="rId731" Type="http://schemas.openxmlformats.org/officeDocument/2006/relationships/hyperlink" Target="../../THURSTONJPEGS/JPEGS/FRUIT-2/01.JPG" TargetMode="External"/><Relationship Id="rId732" Type="http://schemas.openxmlformats.org/officeDocument/2006/relationships/hyperlink" Target="../../THURSTONJPEGS/JPEGS/FRUIT-2/02.JPG" TargetMode="External"/><Relationship Id="rId733" Type="http://schemas.openxmlformats.org/officeDocument/2006/relationships/hyperlink" Target="../../THURSTONJPEGS/JPEGS/FRUIT-2/03.JPG" TargetMode="External"/><Relationship Id="rId734" Type="http://schemas.openxmlformats.org/officeDocument/2006/relationships/hyperlink" Target="../../THURSTONJPEGS/JPEGS/FRUIT-2/04.JPG" TargetMode="External"/><Relationship Id="rId735" Type="http://schemas.openxmlformats.org/officeDocument/2006/relationships/hyperlink" Target="../../THURSTONJPEGS/JPEGS/FRUIT-2/04.JPG" TargetMode="External"/><Relationship Id="rId736" Type="http://schemas.openxmlformats.org/officeDocument/2006/relationships/hyperlink" Target="../../THURSTONJPEGS/JPEGS/FRUIT-2/05.JPG" TargetMode="External"/><Relationship Id="rId737" Type="http://schemas.openxmlformats.org/officeDocument/2006/relationships/hyperlink" Target="../../THURSTONJPEGS/JPEGS/FRUIT-2/06.JPG" TargetMode="External"/><Relationship Id="rId738" Type="http://schemas.openxmlformats.org/officeDocument/2006/relationships/hyperlink" Target="../../THURSTONJPEGS/JPEGS/FRUIT-2/07.JPG" TargetMode="External"/><Relationship Id="rId739" Type="http://schemas.openxmlformats.org/officeDocument/2006/relationships/hyperlink" Target="../../THURSTONJPEGS/JPEGS/FRUIT-2/08.JPG" TargetMode="External"/><Relationship Id="rId740" Type="http://schemas.openxmlformats.org/officeDocument/2006/relationships/hyperlink" Target="../../THURSTONJPEGS/JPEGS/FRUIT-2/09.JPG" TargetMode="External"/><Relationship Id="rId741" Type="http://schemas.openxmlformats.org/officeDocument/2006/relationships/hyperlink" Target="../../THURSTONJPEGS/JPEGS/FRUIT-2/10.JPG" TargetMode="External"/><Relationship Id="rId742" Type="http://schemas.openxmlformats.org/officeDocument/2006/relationships/hyperlink" Target="../../THURSTONJPEGS/JPEGS/FRUIT-2/11.JPG" TargetMode="External"/><Relationship Id="rId743" Type="http://schemas.openxmlformats.org/officeDocument/2006/relationships/hyperlink" Target="../../THURSTONJPEGS/JPEGS/FRUIT-2/12.JPG" TargetMode="External"/><Relationship Id="rId744" Type="http://schemas.openxmlformats.org/officeDocument/2006/relationships/hyperlink" Target="../../THURSTONJPEGS/JPEGS/FRUIT-2/13.JPG" TargetMode="External"/><Relationship Id="rId745" Type="http://schemas.openxmlformats.org/officeDocument/2006/relationships/hyperlink" Target="../../THURSTONJPEGS/JPEGS/FRUIT-2/14.JPG" TargetMode="External"/><Relationship Id="rId746" Type="http://schemas.openxmlformats.org/officeDocument/2006/relationships/hyperlink" Target="../../THURSTONJPEGS/JPEGS/FRUIT-2/15.JPG" TargetMode="External"/><Relationship Id="rId747" Type="http://schemas.openxmlformats.org/officeDocument/2006/relationships/hyperlink" Target="../../THURSTONJPEGS/JPEGS/FRUIT-2/16.JPG" TargetMode="External"/><Relationship Id="rId748" Type="http://schemas.openxmlformats.org/officeDocument/2006/relationships/hyperlink" Target="../../THURSTONJPEGS/JPEGS/FRUIT-2/17.JPG" TargetMode="External"/><Relationship Id="rId749" Type="http://schemas.openxmlformats.org/officeDocument/2006/relationships/hyperlink" Target="../../THURSTONJPEGS/JPEGS/FRUIT-2/18.JPG" TargetMode="External"/><Relationship Id="rId750" Type="http://schemas.openxmlformats.org/officeDocument/2006/relationships/hyperlink" Target="../../THURSTONJPEGS/JPEGS/FRUIT-2/19.JPG" TargetMode="External"/><Relationship Id="rId751" Type="http://schemas.openxmlformats.org/officeDocument/2006/relationships/hyperlink" Target="../../THURSTONJPEGS/JPEGS/FRUIT-2/20.JPG" TargetMode="External"/><Relationship Id="rId752" Type="http://schemas.openxmlformats.org/officeDocument/2006/relationships/hyperlink" Target="../../THURSTONJPEGS/JPEGS/FRUIT-2/21.JPG" TargetMode="External"/><Relationship Id="rId753" Type="http://schemas.openxmlformats.org/officeDocument/2006/relationships/hyperlink" Target="../../THURSTONJPEGS/JPEGS/FRUIT-2/21.JPG" TargetMode="External"/><Relationship Id="rId754" Type="http://schemas.openxmlformats.org/officeDocument/2006/relationships/hyperlink" Target="../../THURSTONJPEGS/JPEGS/FRUIT-2/22.JPG" TargetMode="External"/><Relationship Id="rId755" Type="http://schemas.openxmlformats.org/officeDocument/2006/relationships/hyperlink" Target="../../THURSTONJPEGS/JPEGS/FRUIT-2/23.JPG" TargetMode="External"/><Relationship Id="rId756" Type="http://schemas.openxmlformats.org/officeDocument/2006/relationships/hyperlink" Target="../../THURSTONJPEGS/JPEGS/FRUIT-2/24.JPG" TargetMode="External"/><Relationship Id="rId757" Type="http://schemas.openxmlformats.org/officeDocument/2006/relationships/hyperlink" Target="../../THURSTONJPEGS/JPEGS/FRUIT-2/25.JPG" TargetMode="External"/><Relationship Id="rId758" Type="http://schemas.openxmlformats.org/officeDocument/2006/relationships/hyperlink" Target="../../THURSTONJPEGS/JPEGS/FRUIT-2/26.JPG" TargetMode="External"/><Relationship Id="rId759" Type="http://schemas.openxmlformats.org/officeDocument/2006/relationships/hyperlink" Target="../../THURSTONJPEGS/JPEGS/FRUIT-2/27.JPG" TargetMode="External"/><Relationship Id="rId760" Type="http://schemas.openxmlformats.org/officeDocument/2006/relationships/hyperlink" Target="../../THURSTONJPEGS/JPEGS/FRUIT-2/28.JPG" TargetMode="External"/><Relationship Id="rId761" Type="http://schemas.openxmlformats.org/officeDocument/2006/relationships/hyperlink" Target="../../THURSTONJPEGS/JPEGS/FRUIT-2/29.JPG" TargetMode="External"/><Relationship Id="rId762" Type="http://schemas.openxmlformats.org/officeDocument/2006/relationships/hyperlink" Target="../../THURSTONJPEGS/JPEGS/FRUIT-2/30.JPG" TargetMode="External"/><Relationship Id="rId763" Type="http://schemas.openxmlformats.org/officeDocument/2006/relationships/hyperlink" Target="../../THURSTONJPEGS/JPEGS/FRUIT-2/31.JPG" TargetMode="External"/><Relationship Id="rId764" Type="http://schemas.openxmlformats.org/officeDocument/2006/relationships/hyperlink" Target="../../THURSTONJPEGS/JPEGS/FRUIT-2/32.JPG" TargetMode="External"/><Relationship Id="rId765" Type="http://schemas.openxmlformats.org/officeDocument/2006/relationships/hyperlink" Target="../../THURSTONJPEGS/JPEGS/FRUIT-2/33.JPG" TargetMode="External"/><Relationship Id="rId766" Type="http://schemas.openxmlformats.org/officeDocument/2006/relationships/hyperlink" Target="../../THURSTONJPEGS/JPEGS/FRUIT-2/34.JPG" TargetMode="External"/><Relationship Id="rId767" Type="http://schemas.openxmlformats.org/officeDocument/2006/relationships/hyperlink" Target="../../THURSTONJPEGS/JPEGS/FRUIT-2/35.JPG" TargetMode="External"/><Relationship Id="rId768" Type="http://schemas.openxmlformats.org/officeDocument/2006/relationships/hyperlink" Target="../../THURSTONJPEGS/JPEGS/FRUIT-2/36.JPG" TargetMode="External"/><Relationship Id="rId769" Type="http://schemas.openxmlformats.org/officeDocument/2006/relationships/hyperlink" Target="../../THURSTONJPEGS/JPEGS/FRUIT-2/37.JPG" TargetMode="External"/><Relationship Id="rId770" Type="http://schemas.openxmlformats.org/officeDocument/2006/relationships/hyperlink" Target="../../THURSTONJPEGS/JPEGS/FRUIT-2/38.JPG" TargetMode="External"/><Relationship Id="rId771" Type="http://schemas.openxmlformats.org/officeDocument/2006/relationships/hyperlink" Target="../../THURSTONJPEGS/JPEGS/FRUIT-2/39.JPG" TargetMode="External"/><Relationship Id="rId772" Type="http://schemas.openxmlformats.org/officeDocument/2006/relationships/hyperlink" Target="../../THURSTONJPEGS/JPEGS/FRUIT-2/40.JPG" TargetMode="External"/><Relationship Id="rId773" Type="http://schemas.openxmlformats.org/officeDocument/2006/relationships/hyperlink" Target="../../THURSTONJPEGS/JPEGS/FRUIT-3/01.JPG" TargetMode="External"/><Relationship Id="rId774" Type="http://schemas.openxmlformats.org/officeDocument/2006/relationships/hyperlink" Target="../../THURSTONJPEGS/JPEGS/FRUIT-3/02.JPG" TargetMode="External"/><Relationship Id="rId775" Type="http://schemas.openxmlformats.org/officeDocument/2006/relationships/hyperlink" Target="../../THURSTONJPEGS/JPEGS/FRUIT-3/03.JPG" TargetMode="External"/><Relationship Id="rId776" Type="http://schemas.openxmlformats.org/officeDocument/2006/relationships/hyperlink" Target="../../THURSTONJPEGS/JPEGS/FRUIT-3/04.JPG" TargetMode="External"/><Relationship Id="rId777" Type="http://schemas.openxmlformats.org/officeDocument/2006/relationships/hyperlink" Target="../../THURSTONJPEGS/JPEGS/FRUIT-3/05.JPG" TargetMode="External"/><Relationship Id="rId778" Type="http://schemas.openxmlformats.org/officeDocument/2006/relationships/hyperlink" Target="../../THURSTONJPEGS/JPEGS/FRUIT-3/06.JPG" TargetMode="External"/><Relationship Id="rId779" Type="http://schemas.openxmlformats.org/officeDocument/2006/relationships/hyperlink" Target="../../THURSTONJPEGS/JPEGS/FRUIT-3/07.JPG" TargetMode="External"/><Relationship Id="rId780" Type="http://schemas.openxmlformats.org/officeDocument/2006/relationships/hyperlink" Target="../../THURSTONJPEGS/JPEGS/FRUIT-3/07.JPG" TargetMode="External"/><Relationship Id="rId781" Type="http://schemas.openxmlformats.org/officeDocument/2006/relationships/hyperlink" Target="../../THURSTONJPEGS/JPEGS/FRUIT-3/08.JPG" TargetMode="External"/><Relationship Id="rId782" Type="http://schemas.openxmlformats.org/officeDocument/2006/relationships/hyperlink" Target="../../THURSTONJPEGS/JPEGS/FRUIT-3/09.JPG" TargetMode="External"/><Relationship Id="rId783" Type="http://schemas.openxmlformats.org/officeDocument/2006/relationships/hyperlink" Target="../../THURSTONJPEGS/JPEGS/FRUIT-3/10.JPG" TargetMode="External"/><Relationship Id="rId784" Type="http://schemas.openxmlformats.org/officeDocument/2006/relationships/hyperlink" Target="../../THURSTONJPEGS/JPEGS/FRUIT-3/11.JPG" TargetMode="External"/><Relationship Id="rId785" Type="http://schemas.openxmlformats.org/officeDocument/2006/relationships/hyperlink" Target="../../THURSTONJPEGS/JPEGS/FRUIT-3/12.JPG" TargetMode="External"/><Relationship Id="rId786" Type="http://schemas.openxmlformats.org/officeDocument/2006/relationships/hyperlink" Target="../../THURSTONJPEGS/JPEGS/FRUIT-3/13.JPG" TargetMode="External"/><Relationship Id="rId787" Type="http://schemas.openxmlformats.org/officeDocument/2006/relationships/hyperlink" Target="../../THURSTONJPEGS/JPEGS/FRUIT-3/14.JPG" TargetMode="External"/><Relationship Id="rId788" Type="http://schemas.openxmlformats.org/officeDocument/2006/relationships/hyperlink" Target="../../THURSTONJPEGS/JPEGS/FRUIT-3/15.JPG" TargetMode="External"/><Relationship Id="rId789" Type="http://schemas.openxmlformats.org/officeDocument/2006/relationships/hyperlink" Target="../../THURSTONJPEGS/JPEGS/FRUIT-3/16.JPG" TargetMode="External"/><Relationship Id="rId790" Type="http://schemas.openxmlformats.org/officeDocument/2006/relationships/hyperlink" Target="../../THURSTONJPEGS/JPEGS/FRUIT-3/17.JPG" TargetMode="External"/><Relationship Id="rId791" Type="http://schemas.openxmlformats.org/officeDocument/2006/relationships/hyperlink" Target="../../THURSTONJPEGS/JPEGS/FRUIT-3/18.JPG" TargetMode="External"/><Relationship Id="rId792" Type="http://schemas.openxmlformats.org/officeDocument/2006/relationships/hyperlink" Target="../../THURSTONJPEGS/JPEGS/FRUIT-3/19.JPG" TargetMode="External"/><Relationship Id="rId793" Type="http://schemas.openxmlformats.org/officeDocument/2006/relationships/hyperlink" Target="../../THURSTONJPEGS/JPEGS/FRUIT-3/20.JPG" TargetMode="External"/><Relationship Id="rId794" Type="http://schemas.openxmlformats.org/officeDocument/2006/relationships/hyperlink" Target="../../THURSTONJPEGS/JPEGS/FRUIT-3/21.JPG" TargetMode="External"/><Relationship Id="rId795" Type="http://schemas.openxmlformats.org/officeDocument/2006/relationships/hyperlink" Target="../../THURSTONJPEGS/JPEGS/FRUIT-3/22.JPG" TargetMode="External"/><Relationship Id="rId796" Type="http://schemas.openxmlformats.org/officeDocument/2006/relationships/hyperlink" Target="../../THURSTONJPEGS/JPEGS/FRUIT-3/23.JPG" TargetMode="External"/><Relationship Id="rId797" Type="http://schemas.openxmlformats.org/officeDocument/2006/relationships/hyperlink" Target="../../THURSTONJPEGS/JPEGS/FRUIT-3/23.JPG" TargetMode="External"/><Relationship Id="rId798" Type="http://schemas.openxmlformats.org/officeDocument/2006/relationships/hyperlink" Target="../../THURSTONJPEGS/JPEGS/FRUIT-3/24.JPG" TargetMode="External"/><Relationship Id="rId799" Type="http://schemas.openxmlformats.org/officeDocument/2006/relationships/hyperlink" Target="../../THURSTONJPEGS/JPEGS/FRUIT-3/25.JPG" TargetMode="External"/><Relationship Id="rId800" Type="http://schemas.openxmlformats.org/officeDocument/2006/relationships/hyperlink" Target="../../THURSTONJPEGS/JPEGS/FRUIT-3/26.JPG" TargetMode="External"/><Relationship Id="rId801" Type="http://schemas.openxmlformats.org/officeDocument/2006/relationships/hyperlink" Target="../../THURSTONJPEGS/JPEGS/FRUIT-3/27.JPG" TargetMode="External"/><Relationship Id="rId802" Type="http://schemas.openxmlformats.org/officeDocument/2006/relationships/hyperlink" Target="../../THURSTONJPEGS/JPEGS/FRUIT-3/28.JPG" TargetMode="External"/><Relationship Id="rId803" Type="http://schemas.openxmlformats.org/officeDocument/2006/relationships/hyperlink" Target="../../THURSTONJPEGS/JPEGS/FRUIT-3/29.JPG" TargetMode="External"/><Relationship Id="rId804" Type="http://schemas.openxmlformats.org/officeDocument/2006/relationships/hyperlink" Target="../../THURSTONJPEGS/JPEGS/FRUIT-3/30.JPG" TargetMode="External"/><Relationship Id="rId805" Type="http://schemas.openxmlformats.org/officeDocument/2006/relationships/hyperlink" Target="../../THURSTONJPEGS/JPEGS/FRUIT-3/31.JPG" TargetMode="External"/><Relationship Id="rId806" Type="http://schemas.openxmlformats.org/officeDocument/2006/relationships/hyperlink" Target="../../THURSTONJPEGS/JPEGS/FRUIT-3/32.JPG" TargetMode="External"/><Relationship Id="rId807" Type="http://schemas.openxmlformats.org/officeDocument/2006/relationships/hyperlink" Target="../../THURSTONJPEGS/JPEGS/FRUIT-3/33.JPG" TargetMode="External"/><Relationship Id="rId808" Type="http://schemas.openxmlformats.org/officeDocument/2006/relationships/hyperlink" Target="../../THURSTONJPEGS/JPEGS/FRUIT-3/34.JPG" TargetMode="External"/><Relationship Id="rId809" Type="http://schemas.openxmlformats.org/officeDocument/2006/relationships/hyperlink" Target="../../THURSTONJPEGS/JPEGS/FRUIT-3/35.JPG" TargetMode="External"/><Relationship Id="rId810" Type="http://schemas.openxmlformats.org/officeDocument/2006/relationships/hyperlink" Target="../../THURSTONJPEGS/JPEGS/HUNGER/01.JPG" TargetMode="External"/><Relationship Id="rId811" Type="http://schemas.openxmlformats.org/officeDocument/2006/relationships/hyperlink" Target="../../THURSTONJPEGS/JPEGS/HUNGER/02.JPG" TargetMode="External"/><Relationship Id="rId812" Type="http://schemas.openxmlformats.org/officeDocument/2006/relationships/hyperlink" Target="../../THURSTONJPEGS/JPEGS/HUNGER/03.JPG" TargetMode="External"/><Relationship Id="rId813" Type="http://schemas.openxmlformats.org/officeDocument/2006/relationships/hyperlink" Target="../../THURSTONJPEGS/JPEGS/HUNGER/04.JPG" TargetMode="External"/><Relationship Id="rId814" Type="http://schemas.openxmlformats.org/officeDocument/2006/relationships/hyperlink" Target="../../THURSTONJPEGS/JPEGS/HUNGER/05.JPG" TargetMode="External"/><Relationship Id="rId815" Type="http://schemas.openxmlformats.org/officeDocument/2006/relationships/hyperlink" Target="../../THURSTONJPEGS/JPEGS/HUNGER/05.JPG" TargetMode="External"/><Relationship Id="rId816" Type="http://schemas.openxmlformats.org/officeDocument/2006/relationships/hyperlink" Target="../../THURSTONJPEGS/JPEGS/HUNGER/06.JPG" TargetMode="External"/><Relationship Id="rId817" Type="http://schemas.openxmlformats.org/officeDocument/2006/relationships/hyperlink" Target="../../THURSTONJPEGS/JPEGS/HUNGER/07.JPG" TargetMode="External"/><Relationship Id="rId818" Type="http://schemas.openxmlformats.org/officeDocument/2006/relationships/hyperlink" Target="../../THURSTONJPEGS/JPEGS/HUNGER/08.JPG" TargetMode="External"/><Relationship Id="rId819" Type="http://schemas.openxmlformats.org/officeDocument/2006/relationships/hyperlink" Target="../../THURSTONJPEGS/JPEGS/HUNGER/09.JPG" TargetMode="External"/><Relationship Id="rId820" Type="http://schemas.openxmlformats.org/officeDocument/2006/relationships/hyperlink" Target="../../THURSTONJPEGS/JPEGS/HUNGER/10.JPG" TargetMode="External"/><Relationship Id="rId821" Type="http://schemas.openxmlformats.org/officeDocument/2006/relationships/hyperlink" Target="../../THURSTONJPEGS/JPEGS/HUNGER/11.JPG" TargetMode="External"/><Relationship Id="rId822" Type="http://schemas.openxmlformats.org/officeDocument/2006/relationships/hyperlink" Target="../../THURSTONJPEGS/JPEGS/HUNGER/12.JPG" TargetMode="External"/><Relationship Id="rId823" Type="http://schemas.openxmlformats.org/officeDocument/2006/relationships/hyperlink" Target="../../THURSTONJPEGS/JPEGS/HUNGER/13.JPG" TargetMode="External"/><Relationship Id="rId824" Type="http://schemas.openxmlformats.org/officeDocument/2006/relationships/hyperlink" Target="../../THURSTONJPEGS/JPEGS/HUNGER/14.JPG" TargetMode="External"/><Relationship Id="rId825" Type="http://schemas.openxmlformats.org/officeDocument/2006/relationships/hyperlink" Target="../../THURSTONJPEGS/JPEGS/HUNGER/15.JPG" TargetMode="External"/><Relationship Id="rId826" Type="http://schemas.openxmlformats.org/officeDocument/2006/relationships/hyperlink" Target="../../THURSTONJPEGS/JPEGS/HUNGER/16.JPG" TargetMode="External"/><Relationship Id="rId827" Type="http://schemas.openxmlformats.org/officeDocument/2006/relationships/hyperlink" Target="../../THURSTONJPEGS/JPEGS/HUNGER/17.JPG" TargetMode="External"/><Relationship Id="rId828" Type="http://schemas.openxmlformats.org/officeDocument/2006/relationships/hyperlink" Target="../../THURSTONJPEGS/JPEGS/HUNGER/18.JPG" TargetMode="External"/><Relationship Id="rId829" Type="http://schemas.openxmlformats.org/officeDocument/2006/relationships/hyperlink" Target="../../THURSTONJPEGS/JPEGS/HUNGER/19.JPG" TargetMode="External"/><Relationship Id="rId830" Type="http://schemas.openxmlformats.org/officeDocument/2006/relationships/hyperlink" Target="../../THURSTONJPEGS/JPEGS/HUNGER/20.JPG" TargetMode="External"/><Relationship Id="rId831" Type="http://schemas.openxmlformats.org/officeDocument/2006/relationships/hyperlink" Target="../../THURSTONJPEGS/JPEGS/HUNGER/21.JPG" TargetMode="External"/><Relationship Id="rId832" Type="http://schemas.openxmlformats.org/officeDocument/2006/relationships/hyperlink" Target="../../THURSTONJPEGS/JPEGS/HUNGER/22.JPG" TargetMode="External"/><Relationship Id="rId833" Type="http://schemas.openxmlformats.org/officeDocument/2006/relationships/hyperlink" Target="../../THURSTONJPEGS/JPEGS/HUNGER/23.JPG" TargetMode="External"/><Relationship Id="rId834" Type="http://schemas.openxmlformats.org/officeDocument/2006/relationships/hyperlink" Target="../../THURSTONJPEGS/JPEGS/HUNGER/24.JPG" TargetMode="External"/><Relationship Id="rId835" Type="http://schemas.openxmlformats.org/officeDocument/2006/relationships/hyperlink" Target="../../THURSTONJPEGS/JPEGS/HUNGER/25.JPG" TargetMode="External"/><Relationship Id="rId836" Type="http://schemas.openxmlformats.org/officeDocument/2006/relationships/hyperlink" Target="../../THURSTONJPEGS/JPEGS/HUNGER/26.JPG" TargetMode="External"/><Relationship Id="rId837" Type="http://schemas.openxmlformats.org/officeDocument/2006/relationships/hyperlink" Target="../../THURSTONJPEGS/JPEGS/HUNGER/27.JPG" TargetMode="External"/><Relationship Id="rId838" Type="http://schemas.openxmlformats.org/officeDocument/2006/relationships/hyperlink" Target="../../THURSTONJPEGS/JPEGS/HUNGER/28.JPG" TargetMode="External"/><Relationship Id="rId839" Type="http://schemas.openxmlformats.org/officeDocument/2006/relationships/hyperlink" Target="../../THURSTONJPEGS/JPEGS/HUNGER/29.JPG" TargetMode="External"/><Relationship Id="rId840" Type="http://schemas.openxmlformats.org/officeDocument/2006/relationships/hyperlink" Target="../../THURSTONJPEGS/JPEGS/HUNGER/30.JPG" TargetMode="External"/><Relationship Id="rId841" Type="http://schemas.openxmlformats.org/officeDocument/2006/relationships/hyperlink" Target="../../THURSTONJPEGS/JPEGS/HUNGER/31.JPG" TargetMode="External"/><Relationship Id="rId842" Type="http://schemas.openxmlformats.org/officeDocument/2006/relationships/hyperlink" Target="../../THURSTONJPEGS/JPEGS/IA602/01.JPG" TargetMode="External"/><Relationship Id="rId843" Type="http://schemas.openxmlformats.org/officeDocument/2006/relationships/hyperlink" Target="../../THURSTONJPEGS/JPEGS/IA602/02.JPG" TargetMode="External"/><Relationship Id="rId844" Type="http://schemas.openxmlformats.org/officeDocument/2006/relationships/hyperlink" Target="../../THURSTONJPEGS/JPEGS/IA602/03.JPG" TargetMode="External"/><Relationship Id="rId845" Type="http://schemas.openxmlformats.org/officeDocument/2006/relationships/hyperlink" Target="../../THURSTONJPEGS/JPEGS/IA602/04.JPG" TargetMode="External"/><Relationship Id="rId846" Type="http://schemas.openxmlformats.org/officeDocument/2006/relationships/hyperlink" Target="../../THURSTONJPEGS/JPEGS/IA602/05.JPG" TargetMode="External"/><Relationship Id="rId847" Type="http://schemas.openxmlformats.org/officeDocument/2006/relationships/hyperlink" Target="../../THURSTONJPEGS/JPEGS/IA602/06.JPG" TargetMode="External"/><Relationship Id="rId848" Type="http://schemas.openxmlformats.org/officeDocument/2006/relationships/hyperlink" Target="../../THURSTONJPEGS/JPEGS/IA602/07.JPG" TargetMode="External"/><Relationship Id="rId849" Type="http://schemas.openxmlformats.org/officeDocument/2006/relationships/hyperlink" Target="../../THURSTONJPEGS/JPEGS/IA602/08.JPG" TargetMode="External"/><Relationship Id="rId850" Type="http://schemas.openxmlformats.org/officeDocument/2006/relationships/hyperlink" Target="../../THURSTONJPEGS/JPEGS/IA602/09.JPG" TargetMode="External"/><Relationship Id="rId851" Type="http://schemas.openxmlformats.org/officeDocument/2006/relationships/hyperlink" Target="../../THURSTONJPEGS/JPEGS/IA602/10.JPG" TargetMode="External"/><Relationship Id="rId852" Type="http://schemas.openxmlformats.org/officeDocument/2006/relationships/hyperlink" Target="../../THURSTONJPEGS/JPEGS/IA602/11.JPG" TargetMode="External"/><Relationship Id="rId853" Type="http://schemas.openxmlformats.org/officeDocument/2006/relationships/hyperlink" Target="../../THURSTONJPEGS/JPEGS/IA602/12.JPG" TargetMode="External"/><Relationship Id="rId854" Type="http://schemas.openxmlformats.org/officeDocument/2006/relationships/hyperlink" Target="../../THURSTONJPEGS/JPEGS/IA602/13.JPG" TargetMode="External"/><Relationship Id="rId855" Type="http://schemas.openxmlformats.org/officeDocument/2006/relationships/hyperlink" Target="../../THURSTONJPEGS/JPEGS/IA602/14.JPG" TargetMode="External"/><Relationship Id="rId856" Type="http://schemas.openxmlformats.org/officeDocument/2006/relationships/hyperlink" Target="../../THURSTONJPEGS/JPEGS/IA602/15.JPG" TargetMode="External"/><Relationship Id="rId857" Type="http://schemas.openxmlformats.org/officeDocument/2006/relationships/hyperlink" Target="../../THURSTONJPEGS/JPEGS/IA602/16.JPG" TargetMode="External"/><Relationship Id="rId858" Type="http://schemas.openxmlformats.org/officeDocument/2006/relationships/hyperlink" Target="../../THURSTONJPEGS/JPEGS/IA602/17.JPG" TargetMode="External"/><Relationship Id="rId859" Type="http://schemas.openxmlformats.org/officeDocument/2006/relationships/hyperlink" Target="../../THURSTONJPEGS/JPEGS/IA602/18.JPG" TargetMode="External"/><Relationship Id="rId860" Type="http://schemas.openxmlformats.org/officeDocument/2006/relationships/hyperlink" Target="../../THURSTONJPEGS/JPEGS/IA602/19.JPG" TargetMode="External"/><Relationship Id="rId861" Type="http://schemas.openxmlformats.org/officeDocument/2006/relationships/hyperlink" Target="../../THURSTONJPEGS/JPEGS/IA602/20.JPG" TargetMode="External"/><Relationship Id="rId862" Type="http://schemas.openxmlformats.org/officeDocument/2006/relationships/hyperlink" Target="../../THURSTONJPEGS/JPEGS/IA602/21.JPG" TargetMode="External"/><Relationship Id="rId863" Type="http://schemas.openxmlformats.org/officeDocument/2006/relationships/hyperlink" Target="../../THURSTONJPEGS/JPEGS/IA602/22.JPG" TargetMode="External"/><Relationship Id="rId864" Type="http://schemas.openxmlformats.org/officeDocument/2006/relationships/hyperlink" Target="../../THURSTONJPEGS/JPEGS/IA602/23.JPG" TargetMode="External"/><Relationship Id="rId865" Type="http://schemas.openxmlformats.org/officeDocument/2006/relationships/hyperlink" Target="../../THURSTONJPEGS/JPEGS/IA602/24.JPG" TargetMode="External"/><Relationship Id="rId866" Type="http://schemas.openxmlformats.org/officeDocument/2006/relationships/hyperlink" Target="../../THURSTONJPEGS/JPEGS/IA602/25.JPG" TargetMode="External"/><Relationship Id="rId867" Type="http://schemas.openxmlformats.org/officeDocument/2006/relationships/hyperlink" Target="../../THURSTONJPEGS/JPEGS/IA602/26.JPG" TargetMode="External"/><Relationship Id="rId868" Type="http://schemas.openxmlformats.org/officeDocument/2006/relationships/hyperlink" Target="../../THURSTONJPEGS/JPEGS/IA602/27.JPG" TargetMode="External"/><Relationship Id="rId869" Type="http://schemas.openxmlformats.org/officeDocument/2006/relationships/hyperlink" Target="../../THURSTONJPEGS/JPEGS/IA602/28.JPG" TargetMode="External"/><Relationship Id="rId870" Type="http://schemas.openxmlformats.org/officeDocument/2006/relationships/hyperlink" Target="../../THURSTONJPEGS/JPEGS/IA602/29.JPG" TargetMode="External"/><Relationship Id="rId871" Type="http://schemas.openxmlformats.org/officeDocument/2006/relationships/hyperlink" Target="../../THURSTONJPEGS/JPEGS/IA602/30.JPG" TargetMode="External"/><Relationship Id="rId872" Type="http://schemas.openxmlformats.org/officeDocument/2006/relationships/hyperlink" Target="../../THURSTONJPEGS/JPEGS/IA602/31.JPG" TargetMode="External"/><Relationship Id="rId873" Type="http://schemas.openxmlformats.org/officeDocument/2006/relationships/hyperlink" Target="../../THURSTONJPEGS/JPEGS/IA602/32.JPG" TargetMode="External"/><Relationship Id="rId874" Type="http://schemas.openxmlformats.org/officeDocument/2006/relationships/hyperlink" Target="../../THURSTONJPEGS/JPEGS/IA602/33.JPG" TargetMode="External"/><Relationship Id="rId875" Type="http://schemas.openxmlformats.org/officeDocument/2006/relationships/hyperlink" Target="../../THURSTONJPEGS/JPEGS/IA602/34.JPG" TargetMode="External"/><Relationship Id="rId876" Type="http://schemas.openxmlformats.org/officeDocument/2006/relationships/hyperlink" Target="../../THURSTONJPEGS/JPEGS/IA602/35.JPG" TargetMode="External"/><Relationship Id="rId877" Type="http://schemas.openxmlformats.org/officeDocument/2006/relationships/hyperlink" Target="../../THURSTONJPEGS/JPEGS/IA602/36.JPG" TargetMode="External"/><Relationship Id="rId878" Type="http://schemas.openxmlformats.org/officeDocument/2006/relationships/hyperlink" Target="../../THURSTONJPEGS/JPEGS/IA602/38.JPG" TargetMode="External"/><Relationship Id="rId879" Type="http://schemas.openxmlformats.org/officeDocument/2006/relationships/hyperlink" Target="../../THURSTONJPEGS/JPEGS/IA602/39.JPG" TargetMode="External"/><Relationship Id="rId880" Type="http://schemas.openxmlformats.org/officeDocument/2006/relationships/hyperlink" Target="../../THURSTONJPEGS/JPEGS/IA602/40.JPG" TargetMode="External"/><Relationship Id="rId881" Type="http://schemas.openxmlformats.org/officeDocument/2006/relationships/hyperlink" Target="../../THURSTONJPEGS/JPEGS/IA602/41.JPG" TargetMode="External"/><Relationship Id="rId882" Type="http://schemas.openxmlformats.org/officeDocument/2006/relationships/hyperlink" Target="../../THURSTONJPEGS/JPEGS/IA602/42.JPG" TargetMode="External"/><Relationship Id="rId883" Type="http://schemas.openxmlformats.org/officeDocument/2006/relationships/hyperlink" Target="../../THURSTONJPEGS/JPEGS/IA602/43.JPG" TargetMode="External"/><Relationship Id="rId884" Type="http://schemas.openxmlformats.org/officeDocument/2006/relationships/hyperlink" Target="../../THURSTONJPEGS/JPEGS/IA602/44.JPG" TargetMode="External"/><Relationship Id="rId885" Type="http://schemas.openxmlformats.org/officeDocument/2006/relationships/hyperlink" Target="../../THURSTONJPEGS/JPEGS/IA602/45.JPG" TargetMode="External"/><Relationship Id="rId886" Type="http://schemas.openxmlformats.org/officeDocument/2006/relationships/hyperlink" Target="../../THURSTONJPEGS/JPEGS/IA602/46.JPG" TargetMode="External"/><Relationship Id="rId887" Type="http://schemas.openxmlformats.org/officeDocument/2006/relationships/hyperlink" Target="../../THURSTONJPEGS/JPEGS/IA602/47.JPG" TargetMode="External"/><Relationship Id="rId888" Type="http://schemas.openxmlformats.org/officeDocument/2006/relationships/hyperlink" Target="../../THURSTONJPEGS/JPEGS/IA602/48.JPG" TargetMode="External"/><Relationship Id="rId889" Type="http://schemas.openxmlformats.org/officeDocument/2006/relationships/hyperlink" Target="../../THURSTONJPEGS/JPEGS/IA602/49.JPG" TargetMode="External"/><Relationship Id="rId890" Type="http://schemas.openxmlformats.org/officeDocument/2006/relationships/hyperlink" Target="../../THURSTONJPEGS/JPEGS/IA602/50.JPG" TargetMode="External"/><Relationship Id="rId891" Type="http://schemas.openxmlformats.org/officeDocument/2006/relationships/hyperlink" Target="../../THURSTONJPEGS/JPEGS/IA602/51.JPG" TargetMode="External"/><Relationship Id="rId892" Type="http://schemas.openxmlformats.org/officeDocument/2006/relationships/hyperlink" Target="../../THURSTONJPEGS/JPEGS/IA602/52.JPG" TargetMode="External"/><Relationship Id="rId893" Type="http://schemas.openxmlformats.org/officeDocument/2006/relationships/hyperlink" Target="../../THURSTONJPEGS/JPEGS/IA602/53.JPG" TargetMode="External"/><Relationship Id="rId894" Type="http://schemas.openxmlformats.org/officeDocument/2006/relationships/hyperlink" Target="../../THURSTONJPEGS/JPEGS/IA602/54.JPG" TargetMode="External"/><Relationship Id="rId895" Type="http://schemas.openxmlformats.org/officeDocument/2006/relationships/hyperlink" Target="../../THURSTONJPEGS/JPEGS/IA602/55.JPG" TargetMode="External"/><Relationship Id="rId896" Type="http://schemas.openxmlformats.org/officeDocument/2006/relationships/hyperlink" Target="../../THURSTONJPEGS/JPEGS/IA602/56.JPG" TargetMode="External"/><Relationship Id="rId897" Type="http://schemas.openxmlformats.org/officeDocument/2006/relationships/hyperlink" Target="../../THURSTONJPEGS/JPEGS/IA602/57.JPG" TargetMode="External"/><Relationship Id="rId898" Type="http://schemas.openxmlformats.org/officeDocument/2006/relationships/hyperlink" Target="../../THURSTONJPEGS/JPEGS/IA602/58.JPG" TargetMode="External"/><Relationship Id="rId899" Type="http://schemas.openxmlformats.org/officeDocument/2006/relationships/hyperlink" Target="../../THURSTONJPEGS/JPEGS/IA602/59.JPG" TargetMode="External"/><Relationship Id="rId900" Type="http://schemas.openxmlformats.org/officeDocument/2006/relationships/hyperlink" Target="../../THURSTONJPEGS/JPEGS/IA602/60.JPG" TargetMode="External"/><Relationship Id="rId901" Type="http://schemas.openxmlformats.org/officeDocument/2006/relationships/hyperlink" Target="../../THURSTONJPEGS/JPEGS/IA602/61.JPG" TargetMode="External"/><Relationship Id="rId902" Type="http://schemas.openxmlformats.org/officeDocument/2006/relationships/hyperlink" Target="../../THURSTONJPEGS/JPEGS/IA602/62.JPG" TargetMode="External"/><Relationship Id="rId903" Type="http://schemas.openxmlformats.org/officeDocument/2006/relationships/hyperlink" Target="../../THURSTONJPEGS/JPEGS/IA602/63.JPG" TargetMode="External"/><Relationship Id="rId904" Type="http://schemas.openxmlformats.org/officeDocument/2006/relationships/hyperlink" Target="../../THURSTONJPEGS/JPEGS/IA602/64.JPG" TargetMode="External"/><Relationship Id="rId905" Type="http://schemas.openxmlformats.org/officeDocument/2006/relationships/hyperlink" Target="../../THURSTONJPEGS/JPEGS/IA602/65.JPG" TargetMode="External"/><Relationship Id="rId906" Type="http://schemas.openxmlformats.org/officeDocument/2006/relationships/hyperlink" Target="../../THURSTONJPEGS/JPEGS/IA602/66.JPG" TargetMode="External"/><Relationship Id="rId907" Type="http://schemas.openxmlformats.org/officeDocument/2006/relationships/hyperlink" Target="../../THURSTONJPEGS/JPEGS/IA602/67.JPG" TargetMode="External"/><Relationship Id="rId908" Type="http://schemas.openxmlformats.org/officeDocument/2006/relationships/hyperlink" Target="../../THURSTONJPEGS/JPEGS/IA602/68.JPG" TargetMode="External"/><Relationship Id="rId909" Type="http://schemas.openxmlformats.org/officeDocument/2006/relationships/hyperlink" Target="../../THURSTONJPEGS/JPEGS/IA602/69.JPG" TargetMode="External"/><Relationship Id="rId910" Type="http://schemas.openxmlformats.org/officeDocument/2006/relationships/hyperlink" Target="../../THURSTONJPEGS/JPEGS/IA602/70.JPG" TargetMode="External"/><Relationship Id="rId911" Type="http://schemas.openxmlformats.org/officeDocument/2006/relationships/hyperlink" Target="../../THURSTONJPEGS/JPEGS/IA602/71.JPG" TargetMode="External"/><Relationship Id="rId912" Type="http://schemas.openxmlformats.org/officeDocument/2006/relationships/hyperlink" Target="../../THURSTONJPEGS/JPEGS/IA602/72.JPG" TargetMode="External"/><Relationship Id="rId913" Type="http://schemas.openxmlformats.org/officeDocument/2006/relationships/hyperlink" Target="../../THURSTONJPEGS/JPEGS/IA602/73.JPG" TargetMode="External"/><Relationship Id="rId914" Type="http://schemas.openxmlformats.org/officeDocument/2006/relationships/hyperlink" Target="../../THURSTONJPEGS/JPEGS/IA602/74.JPG" TargetMode="External"/><Relationship Id="rId915" Type="http://schemas.openxmlformats.org/officeDocument/2006/relationships/hyperlink" Target="../../THURSTONJPEGS/JPEGS/IA602/75.JPG" TargetMode="External"/><Relationship Id="rId916" Type="http://schemas.openxmlformats.org/officeDocument/2006/relationships/hyperlink" Target="../../THURSTONJPEGS/JPEGS/IA602/76.JPG" TargetMode="External"/><Relationship Id="rId917" Type="http://schemas.openxmlformats.org/officeDocument/2006/relationships/hyperlink" Target="../../THURSTONJPEGS/JPEGS/IA602/77.JPG" TargetMode="External"/><Relationship Id="rId918" Type="http://schemas.openxmlformats.org/officeDocument/2006/relationships/hyperlink" Target="../../THURSTONJPEGS/JPEGS/IA602/78.JPG" TargetMode="External"/><Relationship Id="rId919" Type="http://schemas.openxmlformats.org/officeDocument/2006/relationships/hyperlink" Target="../../THURSTONJPEGS/JPEGS/IA602/79.JPG" TargetMode="External"/><Relationship Id="rId920" Type="http://schemas.openxmlformats.org/officeDocument/2006/relationships/hyperlink" Target="../../THURSTONJPEGS/JPEGS/INSTITUT/01.JPG" TargetMode="External"/><Relationship Id="rId921" Type="http://schemas.openxmlformats.org/officeDocument/2006/relationships/hyperlink" Target="../../THURSTONJPEGS/JPEGS/INSTITUT/02.JPG" TargetMode="External"/><Relationship Id="rId922" Type="http://schemas.openxmlformats.org/officeDocument/2006/relationships/hyperlink" Target="../../THURSTONJPEGS/JPEGS/INSTITUT/03.JPG" TargetMode="External"/><Relationship Id="rId923" Type="http://schemas.openxmlformats.org/officeDocument/2006/relationships/hyperlink" Target="../../THURSTONJPEGS/JPEGS/INSTITUT/04.JPG" TargetMode="External"/><Relationship Id="rId924" Type="http://schemas.openxmlformats.org/officeDocument/2006/relationships/hyperlink" Target="../../THURSTONJPEGS/JPEGS/INSTITUT/05.JPG" TargetMode="External"/><Relationship Id="rId925" Type="http://schemas.openxmlformats.org/officeDocument/2006/relationships/hyperlink" Target="../../THURSTONJPEGS/JPEGS/INSTITUT/06.JPG" TargetMode="External"/><Relationship Id="rId926" Type="http://schemas.openxmlformats.org/officeDocument/2006/relationships/hyperlink" Target="../../THURSTONJPEGS/JPEGS/INSTITUT/07.JPG" TargetMode="External"/><Relationship Id="rId927" Type="http://schemas.openxmlformats.org/officeDocument/2006/relationships/hyperlink" Target="../../THURSTONJPEGS/JPEGS/INSTITUT/08.JPG" TargetMode="External"/><Relationship Id="rId928" Type="http://schemas.openxmlformats.org/officeDocument/2006/relationships/hyperlink" Target="../../THURSTONJPEGS/JPEGS/INSTITUT/09.JPG" TargetMode="External"/><Relationship Id="rId929" Type="http://schemas.openxmlformats.org/officeDocument/2006/relationships/hyperlink" Target="../../THURSTONJPEGS/JPEGS/INSTITUT/10.JPG" TargetMode="External"/><Relationship Id="rId930" Type="http://schemas.openxmlformats.org/officeDocument/2006/relationships/hyperlink" Target="../../THURSTONJPEGS/JPEGS/INSTITUT/11.JPG" TargetMode="External"/><Relationship Id="rId931" Type="http://schemas.openxmlformats.org/officeDocument/2006/relationships/hyperlink" Target="../../THURSTONJPEGS/JPEGS/INSTITUT/12.JPG" TargetMode="External"/><Relationship Id="rId932" Type="http://schemas.openxmlformats.org/officeDocument/2006/relationships/hyperlink" Target="../../THURSTONJPEGS/JPEGS/INSTITUT/13.JPG" TargetMode="External"/><Relationship Id="rId933" Type="http://schemas.openxmlformats.org/officeDocument/2006/relationships/hyperlink" Target="../../THURSTONJPEGS/JPEGS/INSTITUT/14.JPG" TargetMode="External"/><Relationship Id="rId934" Type="http://schemas.openxmlformats.org/officeDocument/2006/relationships/hyperlink" Target="../../THURSTONJPEGS/JPEGS/INSTITUT/15.JPG" TargetMode="External"/><Relationship Id="rId935" Type="http://schemas.openxmlformats.org/officeDocument/2006/relationships/hyperlink" Target="../../THURSTONJPEGS/JPEGS/INSTITUT/16.JPG" TargetMode="External"/><Relationship Id="rId936" Type="http://schemas.openxmlformats.org/officeDocument/2006/relationships/hyperlink" Target="../../THURSTONJPEGS/JPEGS/INSTITUT/16.JPG" TargetMode="External"/><Relationship Id="rId937" Type="http://schemas.openxmlformats.org/officeDocument/2006/relationships/hyperlink" Target="../../THURSTONJPEGS/JPEGS/INSTITUT/17.JPG" TargetMode="External"/><Relationship Id="rId938" Type="http://schemas.openxmlformats.org/officeDocument/2006/relationships/hyperlink" Target="../../THURSTONJPEGS/JPEGS/INSTITUT/18.JPG" TargetMode="External"/><Relationship Id="rId939" Type="http://schemas.openxmlformats.org/officeDocument/2006/relationships/hyperlink" Target="../../THURSTONJPEGS/JPEGS/INSTITUT/19.JPG" TargetMode="External"/><Relationship Id="rId940" Type="http://schemas.openxmlformats.org/officeDocument/2006/relationships/hyperlink" Target="../../THURSTONJPEGS/JPEGS/INSTITUT/20.JPG" TargetMode="External"/><Relationship Id="rId941" Type="http://schemas.openxmlformats.org/officeDocument/2006/relationships/hyperlink" Target="../../THURSTONJPEGS/JPEGS/INSTITUT/21.JPG" TargetMode="External"/><Relationship Id="rId942" Type="http://schemas.openxmlformats.org/officeDocument/2006/relationships/hyperlink" Target="../../THURSTONJPEGS/JPEGS/INSTITUT/22.JPG" TargetMode="External"/><Relationship Id="rId943" Type="http://schemas.openxmlformats.org/officeDocument/2006/relationships/hyperlink" Target="../../THURSTONJPEGS/JPEGS/INSTITUT/23.JPG" TargetMode="External"/><Relationship Id="rId944" Type="http://schemas.openxmlformats.org/officeDocument/2006/relationships/hyperlink" Target="../../THURSTONJPEGS/JPEGS/INSTITUT/24.JPG" TargetMode="External"/><Relationship Id="rId945" Type="http://schemas.openxmlformats.org/officeDocument/2006/relationships/hyperlink" Target="../../THURSTONJPEGS/JPEGS/INSTITUT/25.JPG" TargetMode="External"/><Relationship Id="rId946" Type="http://schemas.openxmlformats.org/officeDocument/2006/relationships/hyperlink" Target="../../THURSTONJPEGS/JPEGS/INSTITUT/26.JPG" TargetMode="External"/><Relationship Id="rId947" Type="http://schemas.openxmlformats.org/officeDocument/2006/relationships/hyperlink" Target="../../THURSTONJPEGS/JPEGS/INSTITUT/27.JPG" TargetMode="External"/><Relationship Id="rId948" Type="http://schemas.openxmlformats.org/officeDocument/2006/relationships/hyperlink" Target="../../THURSTONJPEGS/JPEGS/INSTITUT/28.JPG" TargetMode="External"/><Relationship Id="rId949" Type="http://schemas.openxmlformats.org/officeDocument/2006/relationships/hyperlink" Target="../../THURSTONJPEGS/JPEGS/INSTITUT/29.JPG" TargetMode="External"/><Relationship Id="rId950" Type="http://schemas.openxmlformats.org/officeDocument/2006/relationships/hyperlink" Target="../../THURSTONJPEGS/JPEGS/INSTITUT/30.JPG" TargetMode="External"/><Relationship Id="rId951" Type="http://schemas.openxmlformats.org/officeDocument/2006/relationships/hyperlink" Target="../../THURSTONJPEGS/JPEGS/INSTITUT/31.JPG" TargetMode="External"/><Relationship Id="rId952" Type="http://schemas.openxmlformats.org/officeDocument/2006/relationships/hyperlink" Target="../../THURSTONJPEGS/JPEGS/INSTITUT/32.JPG" TargetMode="External"/><Relationship Id="rId953" Type="http://schemas.openxmlformats.org/officeDocument/2006/relationships/hyperlink" Target="../../THURSTONJPEGS/JPEGS/INSTITUT/33.JPG" TargetMode="External"/><Relationship Id="rId954" Type="http://schemas.openxmlformats.org/officeDocument/2006/relationships/hyperlink" Target="../../THURSTONJPEGS/JPEGS/INSTITUT/34.JPG" TargetMode="External"/><Relationship Id="rId955" Type="http://schemas.openxmlformats.org/officeDocument/2006/relationships/hyperlink" Target="../../THURSTONJPEGS/JPEGS/INSTITUT/35.JPG" TargetMode="External"/><Relationship Id="rId956" Type="http://schemas.openxmlformats.org/officeDocument/2006/relationships/hyperlink" Target="../../THURSTONJPEGS/JPEGS/INSTITUT/36.JPG" TargetMode="External"/><Relationship Id="rId957" Type="http://schemas.openxmlformats.org/officeDocument/2006/relationships/hyperlink" Target="../../THURSTONJPEGS/JPEGS/INSTITUT/36.JPG" TargetMode="External"/><Relationship Id="rId958" Type="http://schemas.openxmlformats.org/officeDocument/2006/relationships/hyperlink" Target="../../THURSTONJPEGS/JPEGS/INSTITUT/37.JPG" TargetMode="External"/><Relationship Id="rId959" Type="http://schemas.openxmlformats.org/officeDocument/2006/relationships/hyperlink" Target="../../THURSTONJPEGS/JPEGS/INSTITUT/38.JPG" TargetMode="External"/><Relationship Id="rId960" Type="http://schemas.openxmlformats.org/officeDocument/2006/relationships/hyperlink" Target="../../THURSTONJPEGS/JPEGS/INSTITUT/39.JPG" TargetMode="External"/><Relationship Id="rId961" Type="http://schemas.openxmlformats.org/officeDocument/2006/relationships/hyperlink" Target="../../THURSTONJPEGS/JPEGS/INSTITUT/40.JPG" TargetMode="External"/><Relationship Id="rId962" Type="http://schemas.openxmlformats.org/officeDocument/2006/relationships/hyperlink" Target="../../THURSTONJPEGS/JPEGS/LATINAM/01.JPG" TargetMode="External"/><Relationship Id="rId963" Type="http://schemas.openxmlformats.org/officeDocument/2006/relationships/hyperlink" Target="../../THURSTONJPEGS/JPEGS/LATINAM/02.JPG" TargetMode="External"/><Relationship Id="rId964" Type="http://schemas.openxmlformats.org/officeDocument/2006/relationships/hyperlink" Target="../../THURSTONJPEGS/JPEGS/LATINAM/03.JPG" TargetMode="External"/><Relationship Id="rId965" Type="http://schemas.openxmlformats.org/officeDocument/2006/relationships/hyperlink" Target="../../THURSTONJPEGS/JPEGS/LATINAM/04.JPG" TargetMode="External"/><Relationship Id="rId966" Type="http://schemas.openxmlformats.org/officeDocument/2006/relationships/hyperlink" Target="../../THURSTONJPEGS/JPEGS/LATINAM/05.JPG" TargetMode="External"/><Relationship Id="rId967" Type="http://schemas.openxmlformats.org/officeDocument/2006/relationships/hyperlink" Target="../../THURSTONJPEGS/JPEGS/LATINAM/06.JPG" TargetMode="External"/><Relationship Id="rId968" Type="http://schemas.openxmlformats.org/officeDocument/2006/relationships/hyperlink" Target="../../THURSTONJPEGS/JPEGS/LATINAM/07.JPG" TargetMode="External"/><Relationship Id="rId969" Type="http://schemas.openxmlformats.org/officeDocument/2006/relationships/hyperlink" Target="../../THURSTONJPEGS/JPEGS/LATINAM/08.JPG" TargetMode="External"/><Relationship Id="rId970" Type="http://schemas.openxmlformats.org/officeDocument/2006/relationships/hyperlink" Target="../../THURSTONJPEGS/JPEGS/LATINAM/09.JPG" TargetMode="External"/><Relationship Id="rId971" Type="http://schemas.openxmlformats.org/officeDocument/2006/relationships/hyperlink" Target="../../THURSTONJPEGS/JPEGS/LATINAM/10.JPG" TargetMode="External"/><Relationship Id="rId972" Type="http://schemas.openxmlformats.org/officeDocument/2006/relationships/hyperlink" Target="../../THURSTONJPEGS/JPEGS/LATINAM/11.JPG" TargetMode="External"/><Relationship Id="rId973" Type="http://schemas.openxmlformats.org/officeDocument/2006/relationships/hyperlink" Target="../../THURSTONJPEGS/JPEGS/LATINAM/12.JPG" TargetMode="External"/><Relationship Id="rId974" Type="http://schemas.openxmlformats.org/officeDocument/2006/relationships/hyperlink" Target="../../THURSTONJPEGS/JPEGS/LATINAM/13.JPG" TargetMode="External"/><Relationship Id="rId975" Type="http://schemas.openxmlformats.org/officeDocument/2006/relationships/hyperlink" Target="../../THURSTONJPEGS/JPEGS/LATINAM/14.JPG" TargetMode="External"/><Relationship Id="rId976" Type="http://schemas.openxmlformats.org/officeDocument/2006/relationships/hyperlink" Target="../../THURSTONJPEGS/JPEGS/LATINAM/15.JPG" TargetMode="External"/><Relationship Id="rId977" Type="http://schemas.openxmlformats.org/officeDocument/2006/relationships/hyperlink" Target="../../THURSTONJPEGS/JPEGS/LATINAM/16.JPG" TargetMode="External"/><Relationship Id="rId978" Type="http://schemas.openxmlformats.org/officeDocument/2006/relationships/hyperlink" Target="../../THURSTONJPEGS/JPEGS/LATINAM/17.JPG" TargetMode="External"/><Relationship Id="rId979" Type="http://schemas.openxmlformats.org/officeDocument/2006/relationships/hyperlink" Target="../../THURSTONJPEGS/JPEGS/LATINAM/18.JPG" TargetMode="External"/><Relationship Id="rId980" Type="http://schemas.openxmlformats.org/officeDocument/2006/relationships/hyperlink" Target="../../THURSTONJPEGS/JPEGS/LATINAM/19.JPG" TargetMode="External"/><Relationship Id="rId981" Type="http://schemas.openxmlformats.org/officeDocument/2006/relationships/hyperlink" Target="../../THURSTONJPEGS/JPEGS/LATINAM/20.JPG" TargetMode="External"/><Relationship Id="rId982" Type="http://schemas.openxmlformats.org/officeDocument/2006/relationships/hyperlink" Target="../../THURSTONJPEGS/JPEGS/LATINAM/21.JPG" TargetMode="External"/><Relationship Id="rId983" Type="http://schemas.openxmlformats.org/officeDocument/2006/relationships/hyperlink" Target="../../THURSTONJPEGS/JPEGS/LATINAM/22.JPG" TargetMode="External"/><Relationship Id="rId984" Type="http://schemas.openxmlformats.org/officeDocument/2006/relationships/hyperlink" Target="../../THURSTONJPEGS/JPEGS/LATINAM/23.JPG" TargetMode="External"/><Relationship Id="rId985" Type="http://schemas.openxmlformats.org/officeDocument/2006/relationships/hyperlink" Target="../../THURSTONJPEGS/JPEGS/LATINAM/24.JPG" TargetMode="External"/><Relationship Id="rId986" Type="http://schemas.openxmlformats.org/officeDocument/2006/relationships/hyperlink" Target="../../THURSTONJPEGS/JPEGS/LATINAM/25.JPG" TargetMode="External"/><Relationship Id="rId987" Type="http://schemas.openxmlformats.org/officeDocument/2006/relationships/hyperlink" Target="../../THURSTONJPEGS/JPEGS/LATINAM/26.JPG" TargetMode="External"/><Relationship Id="rId988" Type="http://schemas.openxmlformats.org/officeDocument/2006/relationships/hyperlink" Target="../../THURSTONJPEGS/JPEGS/LATINAM/27.JPG" TargetMode="External"/><Relationship Id="rId989" Type="http://schemas.openxmlformats.org/officeDocument/2006/relationships/hyperlink" Target="../../THURSTONJPEGS/JPEGS/LATINAM/28.JPG" TargetMode="External"/><Relationship Id="rId990" Type="http://schemas.openxmlformats.org/officeDocument/2006/relationships/hyperlink" Target="../../THURSTONJPEGS/JPEGS/LATINAM/29.JPG" TargetMode="External"/><Relationship Id="rId991" Type="http://schemas.openxmlformats.org/officeDocument/2006/relationships/hyperlink" Target="../../THURSTONJPEGS/JPEGS/LATINAM/30.JPG" TargetMode="External"/><Relationship Id="rId992" Type="http://schemas.openxmlformats.org/officeDocument/2006/relationships/hyperlink" Target="../../THURSTONJPEGS/JPEGS/LATINAM/31.JPG" TargetMode="External"/><Relationship Id="rId993" Type="http://schemas.openxmlformats.org/officeDocument/2006/relationships/hyperlink" Target="../../THURSTONJPEGS/JPEGS/LATINAM/32.JPG" TargetMode="External"/><Relationship Id="rId994" Type="http://schemas.openxmlformats.org/officeDocument/2006/relationships/hyperlink" Target="../../THURSTONJPEGS/JPEGS/LATINAM/33.JPG" TargetMode="External"/><Relationship Id="rId995" Type="http://schemas.openxmlformats.org/officeDocument/2006/relationships/hyperlink" Target="../../THURSTONJPEGS/JPEGS/LATINAM/33.JPG" TargetMode="External"/><Relationship Id="rId996" Type="http://schemas.openxmlformats.org/officeDocument/2006/relationships/hyperlink" Target="../../THURSTONJPEGS/JPEGS/LEGUMES/01.JPG" TargetMode="External"/><Relationship Id="rId997" Type="http://schemas.openxmlformats.org/officeDocument/2006/relationships/hyperlink" Target="../../THURSTONJPEGS/JPEGS/LEGUMES/02.JPG" TargetMode="External"/><Relationship Id="rId998" Type="http://schemas.openxmlformats.org/officeDocument/2006/relationships/hyperlink" Target="../../THURSTONJPEGS/JPEGS/LEGUMES/03.JPG" TargetMode="External"/><Relationship Id="rId999" Type="http://schemas.openxmlformats.org/officeDocument/2006/relationships/hyperlink" Target="../../THURSTONJPEGS/JPEGS/LEGUMES/04.JPG" TargetMode="External"/><Relationship Id="rId1000" Type="http://schemas.openxmlformats.org/officeDocument/2006/relationships/hyperlink" Target="../../THURSTONJPEGS/JPEGS/LEGUMES/05.JPG" TargetMode="External"/><Relationship Id="rId1001" Type="http://schemas.openxmlformats.org/officeDocument/2006/relationships/hyperlink" Target="../../THURSTONJPEGS/JPEGS/LEGUMES/06.JPG" TargetMode="External"/><Relationship Id="rId1002" Type="http://schemas.openxmlformats.org/officeDocument/2006/relationships/hyperlink" Target="../../THURSTONJPEGS/JPEGS/LEGUMES/07.JPG" TargetMode="External"/><Relationship Id="rId1003" Type="http://schemas.openxmlformats.org/officeDocument/2006/relationships/hyperlink" Target="../../THURSTONJPEGS/JPEGS/LEGUMES/08.JPG" TargetMode="External"/><Relationship Id="rId1004" Type="http://schemas.openxmlformats.org/officeDocument/2006/relationships/hyperlink" Target="../../THURSTONJPEGS/JPEGS/LEGUMES/09.JPG" TargetMode="External"/><Relationship Id="rId1005" Type="http://schemas.openxmlformats.org/officeDocument/2006/relationships/hyperlink" Target="../../THURSTONJPEGS/JPEGS/LEGUMES/10.JPG" TargetMode="External"/><Relationship Id="rId1006" Type="http://schemas.openxmlformats.org/officeDocument/2006/relationships/hyperlink" Target="../../THURSTONJPEGS/JPEGS/LEGUMES/11.JPG" TargetMode="External"/><Relationship Id="rId1007" Type="http://schemas.openxmlformats.org/officeDocument/2006/relationships/hyperlink" Target="../../THURSTONJPEGS/JPEGS/LEGUMES/12.JPG" TargetMode="External"/><Relationship Id="rId1008" Type="http://schemas.openxmlformats.org/officeDocument/2006/relationships/hyperlink" Target="../../THURSTONJPEGS/JPEGS/LEGUMES/13.JPG" TargetMode="External"/><Relationship Id="rId1009" Type="http://schemas.openxmlformats.org/officeDocument/2006/relationships/hyperlink" Target="../../THURSTONJPEGS/JPEGS/LEGUMES/14.JPG" TargetMode="External"/><Relationship Id="rId1010" Type="http://schemas.openxmlformats.org/officeDocument/2006/relationships/hyperlink" Target="../../THURSTONJPEGS/JPEGS/LEGUMES/15.JPG" TargetMode="External"/><Relationship Id="rId1011" Type="http://schemas.openxmlformats.org/officeDocument/2006/relationships/hyperlink" Target="../../THURSTONJPEGS/JPEGS/LEGUMES/16.JPG" TargetMode="External"/><Relationship Id="rId1012" Type="http://schemas.openxmlformats.org/officeDocument/2006/relationships/hyperlink" Target="../../THURSTONJPEGS/JPEGS/LEGUMES/17.JPG" TargetMode="External"/><Relationship Id="rId1013" Type="http://schemas.openxmlformats.org/officeDocument/2006/relationships/hyperlink" Target="../../THURSTONJPEGS/JPEGS/LEGUMES/18.JPG" TargetMode="External"/><Relationship Id="rId1014" Type="http://schemas.openxmlformats.org/officeDocument/2006/relationships/hyperlink" Target="../../THURSTONJPEGS/JPEGS/LEGUMES/19.JPG" TargetMode="External"/><Relationship Id="rId1015" Type="http://schemas.openxmlformats.org/officeDocument/2006/relationships/hyperlink" Target="../../THURSTONJPEGS/JPEGS/LEGUMES/20.JPG" TargetMode="External"/><Relationship Id="rId1016" Type="http://schemas.openxmlformats.org/officeDocument/2006/relationships/hyperlink" Target="../../THURSTONJPEGS/JPEGS/LEGUMES/21.JPG" TargetMode="External"/><Relationship Id="rId1017" Type="http://schemas.openxmlformats.org/officeDocument/2006/relationships/hyperlink" Target="../../THURSTONJPEGS/JPEGS/LEGUMES/22.JPG" TargetMode="External"/><Relationship Id="rId1018" Type="http://schemas.openxmlformats.org/officeDocument/2006/relationships/hyperlink" Target="../../THURSTONJPEGS/JPEGS/LEGUMES/23.JPG" TargetMode="External"/><Relationship Id="rId1019" Type="http://schemas.openxmlformats.org/officeDocument/2006/relationships/hyperlink" Target="../../THURSTONJPEGS/JPEGS/LEGUMES/24.JPG" TargetMode="External"/><Relationship Id="rId1020" Type="http://schemas.openxmlformats.org/officeDocument/2006/relationships/hyperlink" Target="../../THURSTONJPEGS/JPEGS/LEGUMES/25.JPG" TargetMode="External"/><Relationship Id="rId1021" Type="http://schemas.openxmlformats.org/officeDocument/2006/relationships/hyperlink" Target="../../THURSTONJPEGS/JPEGS/LEGUMES/26.JPG" TargetMode="External"/><Relationship Id="rId1022" Type="http://schemas.openxmlformats.org/officeDocument/2006/relationships/hyperlink" Target="../../THURSTONJPEGS/JPEGS/LEGUMES/27.JPG" TargetMode="External"/><Relationship Id="rId1023" Type="http://schemas.openxmlformats.org/officeDocument/2006/relationships/hyperlink" Target="../../THURSTONJPEGS/JPEGS/LEGUMES/28.JPG" TargetMode="External"/><Relationship Id="rId1024" Type="http://schemas.openxmlformats.org/officeDocument/2006/relationships/hyperlink" Target="../../THURSTONJPEGS/JPEGS/LEGUMES/29.JPG" TargetMode="External"/><Relationship Id="rId1025" Type="http://schemas.openxmlformats.org/officeDocument/2006/relationships/hyperlink" Target="../../THURSTONJPEGS/JPEGS/LEGUMES/30.JPG" TargetMode="External"/><Relationship Id="rId1026" Type="http://schemas.openxmlformats.org/officeDocument/2006/relationships/hyperlink" Target="../../THURSTONJPEGS/JPEGS/LEGUMES/31.JPG" TargetMode="External"/><Relationship Id="rId1027" Type="http://schemas.openxmlformats.org/officeDocument/2006/relationships/hyperlink" Target="../../THURSTONJPEGS/JPEGS/LEGUMES/32.JPG" TargetMode="External"/><Relationship Id="rId1028" Type="http://schemas.openxmlformats.org/officeDocument/2006/relationships/hyperlink" Target="../../THURSTONJPEGS/JPEGS/LEGUMES/33.JPG" TargetMode="External"/><Relationship Id="rId1029" Type="http://schemas.openxmlformats.org/officeDocument/2006/relationships/hyperlink" Target="../../THURSTONJPEGS/JPEGS/LEGUMES/34.JPG" TargetMode="External"/><Relationship Id="rId1030" Type="http://schemas.openxmlformats.org/officeDocument/2006/relationships/hyperlink" Target="../../THURSTONJPEGS/JPEGS/LEGUMES/35.JPG" TargetMode="External"/><Relationship Id="rId1031" Type="http://schemas.openxmlformats.org/officeDocument/2006/relationships/hyperlink" Target="../../THURSTONJPEGS/JPEGS/LEGUMES/36.JPG" TargetMode="External"/><Relationship Id="rId1032" Type="http://schemas.openxmlformats.org/officeDocument/2006/relationships/hyperlink" Target="../../THURSTONJPEGS/JPEGS/LEGUMES/37.JPG" TargetMode="External"/><Relationship Id="rId1033" Type="http://schemas.openxmlformats.org/officeDocument/2006/relationships/hyperlink" Target="../../THURSTONJPEGS/JPEGS/LEGUMES/38.JPG" TargetMode="External"/><Relationship Id="rId1034" Type="http://schemas.openxmlformats.org/officeDocument/2006/relationships/hyperlink" Target="../../THURSTONJPEGS/JPEGS/LEGUMES/39.JPG" TargetMode="External"/><Relationship Id="rId1035" Type="http://schemas.openxmlformats.org/officeDocument/2006/relationships/hyperlink" Target="../../THURSTONJPEGS/JPEGS/LEGUMES/40.JPG" TargetMode="External"/><Relationship Id="rId1036" Type="http://schemas.openxmlformats.org/officeDocument/2006/relationships/hyperlink" Target="../../THURSTONJPEGS/JPEGS/LEGUMES/41.JPG" TargetMode="External"/><Relationship Id="rId1037" Type="http://schemas.openxmlformats.org/officeDocument/2006/relationships/hyperlink" Target="../../THURSTONJPEGS/JPEGS/LEGUMES/42.JPG" TargetMode="External"/><Relationship Id="rId1038" Type="http://schemas.openxmlformats.org/officeDocument/2006/relationships/hyperlink" Target="../../THURSTONJPEGS/JPEGS/LEGUMES/43.JPG" TargetMode="External"/><Relationship Id="rId1039" Type="http://schemas.openxmlformats.org/officeDocument/2006/relationships/hyperlink" Target="../../THURSTONJPEGS/JPEGS/LEGUMES/44.JPG" TargetMode="External"/><Relationship Id="rId1040" Type="http://schemas.openxmlformats.org/officeDocument/2006/relationships/hyperlink" Target="../../THURSTONJPEGS/JPEGS/LEGUMES/45.JPG" TargetMode="External"/><Relationship Id="rId1041" Type="http://schemas.openxmlformats.org/officeDocument/2006/relationships/hyperlink" Target="../../THURSTONJPEGS/JPEGS/LEGUMES/46.JPG" TargetMode="External"/><Relationship Id="rId1042" Type="http://schemas.openxmlformats.org/officeDocument/2006/relationships/hyperlink" Target="../../THURSTONJPEGS/JPEGS/LEGUMES/47.JPG" TargetMode="External"/><Relationship Id="rId1043" Type="http://schemas.openxmlformats.org/officeDocument/2006/relationships/hyperlink" Target="../../THURSTONJPEGS/JPEGS/LEGUMES/48.JPG" TargetMode="External"/><Relationship Id="rId1044" Type="http://schemas.openxmlformats.org/officeDocument/2006/relationships/hyperlink" Target="../../THURSTONJPEGS/JPEGS/LEGUMES/49.JPG" TargetMode="External"/><Relationship Id="rId1045" Type="http://schemas.openxmlformats.org/officeDocument/2006/relationships/hyperlink" Target="../../THURSTONJPEGS/JPEGS/LEGUMES/50.JPG" TargetMode="External"/><Relationship Id="rId1046" Type="http://schemas.openxmlformats.org/officeDocument/2006/relationships/hyperlink" Target="../../THURSTONJPEGS/JPEGS/LEGUMES/51.JPG" TargetMode="External"/><Relationship Id="rId1047" Type="http://schemas.openxmlformats.org/officeDocument/2006/relationships/hyperlink" Target="../../THURSTONJPEGS/JPEGS/LEGUMES/52.JPG" TargetMode="External"/><Relationship Id="rId1048" Type="http://schemas.openxmlformats.org/officeDocument/2006/relationships/hyperlink" Target="../../THURSTONJPEGS/JPEGS/LEGUMES/53.JPG" TargetMode="External"/><Relationship Id="rId1049" Type="http://schemas.openxmlformats.org/officeDocument/2006/relationships/hyperlink" Target="../../THURSTONJPEGS/JPEGS/LEGUMES/54.JPG" TargetMode="External"/><Relationship Id="rId1050" Type="http://schemas.openxmlformats.org/officeDocument/2006/relationships/hyperlink" Target="../../THURSTONJPEGS/JPEGS/LEGUMES/55.JPG" TargetMode="External"/><Relationship Id="rId1051" Type="http://schemas.openxmlformats.org/officeDocument/2006/relationships/hyperlink" Target="../../THURSTONJPEGS/JPEGS/LEGUMES/56.JPG" TargetMode="External"/><Relationship Id="rId1052" Type="http://schemas.openxmlformats.org/officeDocument/2006/relationships/hyperlink" Target="../../THURSTONJPEGS/JPEGS/LEGUMES/57.JPG" TargetMode="External"/><Relationship Id="rId1053" Type="http://schemas.openxmlformats.org/officeDocument/2006/relationships/hyperlink" Target="../../THURSTONJPEGS/JPEGS/LEGUMES/58.JPG" TargetMode="External"/><Relationship Id="rId1054" Type="http://schemas.openxmlformats.org/officeDocument/2006/relationships/hyperlink" Target="../../THURSTONJPEGS/JPEGS/LEGUMES/59.JPG" TargetMode="External"/><Relationship Id="rId1055" Type="http://schemas.openxmlformats.org/officeDocument/2006/relationships/hyperlink" Target="../../THURSTONJPEGS/JPEGS/LEGUMES/60.JPG" TargetMode="External"/><Relationship Id="rId1056" Type="http://schemas.openxmlformats.org/officeDocument/2006/relationships/hyperlink" Target="../../THURSTONJPEGS/JPEGS/LEGUMES/61.JPG" TargetMode="External"/><Relationship Id="rId1057" Type="http://schemas.openxmlformats.org/officeDocument/2006/relationships/hyperlink" Target="../../THURSTONJPEGS/JPEGS/LEGUMES/62.JPG" TargetMode="External"/><Relationship Id="rId1058" Type="http://schemas.openxmlformats.org/officeDocument/2006/relationships/hyperlink" Target="../../THURSTONJPEGS/JPEGS/LEGUMES/63.JPG" TargetMode="External"/><Relationship Id="rId1059" Type="http://schemas.openxmlformats.org/officeDocument/2006/relationships/hyperlink" Target="../../THURSTONJPEGS/JPEGS/LEGUMES/64.JPG" TargetMode="External"/><Relationship Id="rId1060" Type="http://schemas.openxmlformats.org/officeDocument/2006/relationships/hyperlink" Target="../../THURSTONJPEGS/JPEGS/LEGUMES/65.JPG" TargetMode="External"/><Relationship Id="rId1061" Type="http://schemas.openxmlformats.org/officeDocument/2006/relationships/hyperlink" Target="../../THURSTONJPEGS/JPEGS/LEGUMES/66.JPG" TargetMode="External"/><Relationship Id="rId1062" Type="http://schemas.openxmlformats.org/officeDocument/2006/relationships/hyperlink" Target="../../THURSTONJPEGS/JPEGS/LEGUMES/68.JPG" TargetMode="External"/><Relationship Id="rId1063" Type="http://schemas.openxmlformats.org/officeDocument/2006/relationships/hyperlink" Target="../../THURSTONJPEGS/JPEGS/LEGUMES/69.JPG" TargetMode="External"/><Relationship Id="rId1064" Type="http://schemas.openxmlformats.org/officeDocument/2006/relationships/hyperlink" Target="../../THURSTONJPEGS/JPEGS/LEGUMES/70.JPG" TargetMode="External"/><Relationship Id="rId1065" Type="http://schemas.openxmlformats.org/officeDocument/2006/relationships/hyperlink" Target="../../THURSTONJPEGS/JPEGS/LEGUMES/71.JPG" TargetMode="External"/><Relationship Id="rId1066" Type="http://schemas.openxmlformats.org/officeDocument/2006/relationships/hyperlink" Target="../../THURSTONJPEGS/JPEGS/LEGUMES/72.JPG" TargetMode="External"/><Relationship Id="rId1067" Type="http://schemas.openxmlformats.org/officeDocument/2006/relationships/hyperlink" Target="../../THURSTONJPEGS/JPEGS/LEGUMES/73.JPG" TargetMode="External"/><Relationship Id="rId1068" Type="http://schemas.openxmlformats.org/officeDocument/2006/relationships/hyperlink" Target="../../THURSTONJPEGS/JPEGS/LEGUMES/74.JPG" TargetMode="External"/><Relationship Id="rId1069" Type="http://schemas.openxmlformats.org/officeDocument/2006/relationships/hyperlink" Target="../../THURSTONJPEGS/JPEGS/LEGUMES/75.JPG" TargetMode="External"/><Relationship Id="rId1070" Type="http://schemas.openxmlformats.org/officeDocument/2006/relationships/hyperlink" Target="../../THURSTONJPEGS/JPEGS/LEGUMES/76.JPG" TargetMode="External"/><Relationship Id="rId1071" Type="http://schemas.openxmlformats.org/officeDocument/2006/relationships/hyperlink" Target="../../THURSTONJPEGS/JPEGS/LEGUMES/77.JPG" TargetMode="External"/><Relationship Id="rId1072" Type="http://schemas.openxmlformats.org/officeDocument/2006/relationships/hyperlink" Target="../../THURSTONJPEGS/JPEGS/LEGUMES/78.JPG" TargetMode="External"/><Relationship Id="rId1073" Type="http://schemas.openxmlformats.org/officeDocument/2006/relationships/hyperlink" Target="../../THURSTONJPEGS/JPEGS/LEGUMES/79.JPG" TargetMode="External"/><Relationship Id="rId1074" Type="http://schemas.openxmlformats.org/officeDocument/2006/relationships/hyperlink" Target="../../THURSTONJPEGS/JPEGS/LEGUMES/80.JPG" TargetMode="External"/><Relationship Id="rId1075" Type="http://schemas.openxmlformats.org/officeDocument/2006/relationships/hyperlink" Target="../../THURSTONJPEGS/JPEGS/LEGUMES/81.JPG" TargetMode="External"/><Relationship Id="rId1076" Type="http://schemas.openxmlformats.org/officeDocument/2006/relationships/hyperlink" Target="../../THURSTONJPEGS/JPEGS/LEGUMES/82.JPG" TargetMode="External"/><Relationship Id="rId1077" Type="http://schemas.openxmlformats.org/officeDocument/2006/relationships/hyperlink" Target="../../THURSTONJPEGS/JPEGS/LEGUMES/83.JPG" TargetMode="External"/><Relationship Id="rId1078" Type="http://schemas.openxmlformats.org/officeDocument/2006/relationships/hyperlink" Target="../../THURSTONJPEGS/JPEGS/LEGUMES/84.JPG" TargetMode="External"/><Relationship Id="rId1079" Type="http://schemas.openxmlformats.org/officeDocument/2006/relationships/hyperlink" Target="../../THURSTONJPEGS/JPEGS/LEGUMES/85.JPG" TargetMode="External"/><Relationship Id="rId1080" Type="http://schemas.openxmlformats.org/officeDocument/2006/relationships/hyperlink" Target="../../THURSTONJPEGS/JPEGS/LEGUMES/86.JPG" TargetMode="External"/><Relationship Id="rId1081" Type="http://schemas.openxmlformats.org/officeDocument/2006/relationships/hyperlink" Target="../../THURSTONJPEGS/JPEGS/LEGUMES/87.JPG" TargetMode="External"/><Relationship Id="rId1082" Type="http://schemas.openxmlformats.org/officeDocument/2006/relationships/hyperlink" Target="../../THURSTONJPEGS/JPEGS/LEGUMES/88.JPG" TargetMode="External"/><Relationship Id="rId1083" Type="http://schemas.openxmlformats.org/officeDocument/2006/relationships/hyperlink" Target="../../THURSTONJPEGS/JPEGS/LEGUMES/89.JPG" TargetMode="External"/><Relationship Id="rId1084" Type="http://schemas.openxmlformats.org/officeDocument/2006/relationships/hyperlink" Target="../../THURSTONJPEGS/JPEGS/LEGUMES/90.JPG" TargetMode="External"/><Relationship Id="rId1085" Type="http://schemas.openxmlformats.org/officeDocument/2006/relationships/hyperlink" Target="../../THURSTONJPEGS/JPEGS/LEGUMES/91.JPG" TargetMode="External"/><Relationship Id="rId1086" Type="http://schemas.openxmlformats.org/officeDocument/2006/relationships/hyperlink" Target="../../THURSTONJPEGS/JPEGS/LEGUMES/92.JPG" TargetMode="External"/><Relationship Id="rId1087" Type="http://schemas.openxmlformats.org/officeDocument/2006/relationships/hyperlink" Target="../../THURSTONJPEGS/JPEGS/LEGUMES/93.JPG" TargetMode="External"/><Relationship Id="rId1088" Type="http://schemas.openxmlformats.org/officeDocument/2006/relationships/hyperlink" Target="../../THURSTONJPEGS/JPEGS/LEGUMES/94.JPG" TargetMode="External"/><Relationship Id="rId1089" Type="http://schemas.openxmlformats.org/officeDocument/2006/relationships/hyperlink" Target="../../THURSTONJPEGS/JPEGS/LEGUMES/95.JPG" TargetMode="External"/><Relationship Id="rId1090" Type="http://schemas.openxmlformats.org/officeDocument/2006/relationships/hyperlink" Target="../../THURSTONJPEGS/JPEGS/LEGUMES/96.JPG" TargetMode="External"/><Relationship Id="rId1091" Type="http://schemas.openxmlformats.org/officeDocument/2006/relationships/hyperlink" Target="../../THURSTONJPEGS/JPEGS/LEGUMES/97.JPG" TargetMode="External"/><Relationship Id="rId1092" Type="http://schemas.openxmlformats.org/officeDocument/2006/relationships/hyperlink" Target="../../THURSTONJPEGS/JPEGS/LLANOS/01.JPG" TargetMode="External"/><Relationship Id="rId1093" Type="http://schemas.openxmlformats.org/officeDocument/2006/relationships/hyperlink" Target="../../THURSTONJPEGS/JPEGS/LLANOS/02.JPG" TargetMode="External"/><Relationship Id="rId1094" Type="http://schemas.openxmlformats.org/officeDocument/2006/relationships/hyperlink" Target="../../THURSTONJPEGS/JPEGS/LLANOS/03.JPG" TargetMode="External"/><Relationship Id="rId1095" Type="http://schemas.openxmlformats.org/officeDocument/2006/relationships/hyperlink" Target="../../THURSTONJPEGS/JPEGS/LLANOS/04.JPG" TargetMode="External"/><Relationship Id="rId1096" Type="http://schemas.openxmlformats.org/officeDocument/2006/relationships/hyperlink" Target="../../THURSTONJPEGS/JPEGS/LLANOS/05.JPG" TargetMode="External"/><Relationship Id="rId1097" Type="http://schemas.openxmlformats.org/officeDocument/2006/relationships/hyperlink" Target="../../THURSTONJPEGS/JPEGS/LLANOS/06.JPG" TargetMode="External"/><Relationship Id="rId1098" Type="http://schemas.openxmlformats.org/officeDocument/2006/relationships/hyperlink" Target="../../THURSTONJPEGS/JPEGS/LLANOS/07.JPG" TargetMode="External"/><Relationship Id="rId1099" Type="http://schemas.openxmlformats.org/officeDocument/2006/relationships/hyperlink" Target="../../THURSTONJPEGS/JPEGS/LLANOS/08.JPG" TargetMode="External"/><Relationship Id="rId1100" Type="http://schemas.openxmlformats.org/officeDocument/2006/relationships/hyperlink" Target="../../THURSTONJPEGS/JPEGS/LLANOS/09.JPG" TargetMode="External"/><Relationship Id="rId1101" Type="http://schemas.openxmlformats.org/officeDocument/2006/relationships/hyperlink" Target="../../THURSTONJPEGS/JPEGS/LLANOS/10.JPG" TargetMode="External"/><Relationship Id="rId1102" Type="http://schemas.openxmlformats.org/officeDocument/2006/relationships/hyperlink" Target="../../THURSTONJPEGS/JPEGS/LLANOS/11.JPG" TargetMode="External"/><Relationship Id="rId1103" Type="http://schemas.openxmlformats.org/officeDocument/2006/relationships/hyperlink" Target="../../THURSTONJPEGS/JPEGS/LLANOS/12.JPG" TargetMode="External"/><Relationship Id="rId1104" Type="http://schemas.openxmlformats.org/officeDocument/2006/relationships/hyperlink" Target="../../THURSTONJPEGS/JPEGS/LLANOS/13.JPG" TargetMode="External"/><Relationship Id="rId1105" Type="http://schemas.openxmlformats.org/officeDocument/2006/relationships/hyperlink" Target="../../THURSTONJPEGS/JPEGS/LLANOS/14.JPG" TargetMode="External"/><Relationship Id="rId1106" Type="http://schemas.openxmlformats.org/officeDocument/2006/relationships/hyperlink" Target="../../THURSTONJPEGS/JPEGS/LLANOS/15.JPG" TargetMode="External"/><Relationship Id="rId1107" Type="http://schemas.openxmlformats.org/officeDocument/2006/relationships/hyperlink" Target="../../THURSTONJPEGS/JPEGS/LLANOS/16.JPG" TargetMode="External"/><Relationship Id="rId1108" Type="http://schemas.openxmlformats.org/officeDocument/2006/relationships/hyperlink" Target="../../THURSTONJPEGS/JPEGS/LLANOS/17.JPG" TargetMode="External"/><Relationship Id="rId1109" Type="http://schemas.openxmlformats.org/officeDocument/2006/relationships/hyperlink" Target="../../THURSTONJPEGS/JPEGS/LLANOS/18.JPG" TargetMode="External"/><Relationship Id="rId1110" Type="http://schemas.openxmlformats.org/officeDocument/2006/relationships/hyperlink" Target="../../THURSTONJPEGS/JPEGS/LLANOS/19.JPG" TargetMode="External"/><Relationship Id="rId1111" Type="http://schemas.openxmlformats.org/officeDocument/2006/relationships/hyperlink" Target="../../THURSTONJPEGS/JPEGS/LLANOS/20.JPG" TargetMode="External"/><Relationship Id="rId1112" Type="http://schemas.openxmlformats.org/officeDocument/2006/relationships/hyperlink" Target="../../THURSTONJPEGS/JPEGS/LLANOS/21.JPG" TargetMode="External"/><Relationship Id="rId1113" Type="http://schemas.openxmlformats.org/officeDocument/2006/relationships/hyperlink" Target="../../THURSTONJPEGS/JPEGS/LLANOS/22.JPG" TargetMode="External"/><Relationship Id="rId1114" Type="http://schemas.openxmlformats.org/officeDocument/2006/relationships/hyperlink" Target="../../THURSTONJPEGS/JPEGS/LLANOS/23.JPG" TargetMode="External"/><Relationship Id="rId1115" Type="http://schemas.openxmlformats.org/officeDocument/2006/relationships/hyperlink" Target="../../THURSTONJPEGS/JPEGS/MAIZE1/01.JPG" TargetMode="External"/><Relationship Id="rId1116" Type="http://schemas.openxmlformats.org/officeDocument/2006/relationships/hyperlink" Target="../../THURSTONJPEGS/JPEGS/MAIZE1/02.JPG" TargetMode="External"/><Relationship Id="rId1117" Type="http://schemas.openxmlformats.org/officeDocument/2006/relationships/hyperlink" Target="../../THURSTONJPEGS/JPEGS/MAIZE1/03.JPG" TargetMode="External"/><Relationship Id="rId1118" Type="http://schemas.openxmlformats.org/officeDocument/2006/relationships/hyperlink" Target="../../THURSTONJPEGS/JPEGS/MAIZE1/04.JPG" TargetMode="External"/><Relationship Id="rId1119" Type="http://schemas.openxmlformats.org/officeDocument/2006/relationships/hyperlink" Target="../../THURSTONJPEGS/JPEGS/MAIZE1/05.JPG" TargetMode="External"/><Relationship Id="rId1120" Type="http://schemas.openxmlformats.org/officeDocument/2006/relationships/hyperlink" Target="../../THURSTONJPEGS/JPEGS/MAIZE1/06.JPG" TargetMode="External"/><Relationship Id="rId1121" Type="http://schemas.openxmlformats.org/officeDocument/2006/relationships/hyperlink" Target="../../THURSTONJPEGS/JPEGS/MAIZE1/07.JPG" TargetMode="External"/><Relationship Id="rId1122" Type="http://schemas.openxmlformats.org/officeDocument/2006/relationships/hyperlink" Target="../../THURSTONJPEGS/JPEGS/MAIZE1/08.JPG" TargetMode="External"/><Relationship Id="rId1123" Type="http://schemas.openxmlformats.org/officeDocument/2006/relationships/hyperlink" Target="../../THURSTONJPEGS/JPEGS/MAIZE1/09.JPG" TargetMode="External"/><Relationship Id="rId1124" Type="http://schemas.openxmlformats.org/officeDocument/2006/relationships/hyperlink" Target="../../THURSTONJPEGS/JPEGS/MAIZE1/10.JPG" TargetMode="External"/><Relationship Id="rId1125" Type="http://schemas.openxmlformats.org/officeDocument/2006/relationships/hyperlink" Target="../../THURSTONJPEGS/JPEGS/MAIZE1/11.JPG" TargetMode="External"/><Relationship Id="rId1126" Type="http://schemas.openxmlformats.org/officeDocument/2006/relationships/hyperlink" Target="../../THURSTONJPEGS/JPEGS/MAIZE1/12.JPG" TargetMode="External"/><Relationship Id="rId1127" Type="http://schemas.openxmlformats.org/officeDocument/2006/relationships/hyperlink" Target="../../THURSTONJPEGS/JPEGS/MAIZE1/13.JPG" TargetMode="External"/><Relationship Id="rId1128" Type="http://schemas.openxmlformats.org/officeDocument/2006/relationships/hyperlink" Target="../../THURSTONJPEGS/JPEGS/MAIZE1/14.JPG" TargetMode="External"/><Relationship Id="rId1129" Type="http://schemas.openxmlformats.org/officeDocument/2006/relationships/hyperlink" Target="../../THURSTONJPEGS/JPEGS/MAIZE1/15.JPG" TargetMode="External"/><Relationship Id="rId1130" Type="http://schemas.openxmlformats.org/officeDocument/2006/relationships/hyperlink" Target="../../THURSTONJPEGS/JPEGS/MAIZE1/16.JPG" TargetMode="External"/><Relationship Id="rId1131" Type="http://schemas.openxmlformats.org/officeDocument/2006/relationships/hyperlink" Target="../../THURSTONJPEGS/JPEGS/MAIZE1/17.JPG" TargetMode="External"/><Relationship Id="rId1132" Type="http://schemas.openxmlformats.org/officeDocument/2006/relationships/hyperlink" Target="../../THURSTONJPEGS/JPEGS/MAIZE1/18.JPG" TargetMode="External"/><Relationship Id="rId1133" Type="http://schemas.openxmlformats.org/officeDocument/2006/relationships/hyperlink" Target="../../THURSTONJPEGS/JPEGS/MAIZE1/19.JPG" TargetMode="External"/><Relationship Id="rId1134" Type="http://schemas.openxmlformats.org/officeDocument/2006/relationships/hyperlink" Target="../../THURSTONJPEGS/JPEGS/MAIZE1/20.JPG" TargetMode="External"/><Relationship Id="rId1135" Type="http://schemas.openxmlformats.org/officeDocument/2006/relationships/hyperlink" Target="../../THURSTONJPEGS/JPEGS/MAIZE1/21.JPG" TargetMode="External"/><Relationship Id="rId1136" Type="http://schemas.openxmlformats.org/officeDocument/2006/relationships/hyperlink" Target="../../THURSTONJPEGS/JPEGS/MAIZE1/22.JPG" TargetMode="External"/><Relationship Id="rId1137" Type="http://schemas.openxmlformats.org/officeDocument/2006/relationships/hyperlink" Target="../../THURSTONJPEGS/JPEGS/MAIZE1/23.JPG" TargetMode="External"/><Relationship Id="rId1138" Type="http://schemas.openxmlformats.org/officeDocument/2006/relationships/hyperlink" Target="../../THURSTONJPEGS/JPEGS/MAIZE1/24.JPG" TargetMode="External"/><Relationship Id="rId1139" Type="http://schemas.openxmlformats.org/officeDocument/2006/relationships/hyperlink" Target="../../THURSTONJPEGS/JPEGS/MAIZE1/25.JPG" TargetMode="External"/><Relationship Id="rId1140" Type="http://schemas.openxmlformats.org/officeDocument/2006/relationships/hyperlink" Target="../../THURSTONJPEGS/JPEGS/MAIZE1/26.JPG" TargetMode="External"/><Relationship Id="rId1141" Type="http://schemas.openxmlformats.org/officeDocument/2006/relationships/hyperlink" Target="../../THURSTONJPEGS/JPEGS/MAIZE1/27.JPG" TargetMode="External"/><Relationship Id="rId1142" Type="http://schemas.openxmlformats.org/officeDocument/2006/relationships/hyperlink" Target="../../THURSTONJPEGS/JPEGS/MAIZE1/28.JPG" TargetMode="External"/><Relationship Id="rId1143" Type="http://schemas.openxmlformats.org/officeDocument/2006/relationships/hyperlink" Target="../../THURSTONJPEGS/JPEGS/MAIZE1/29.JPG" TargetMode="External"/><Relationship Id="rId1144" Type="http://schemas.openxmlformats.org/officeDocument/2006/relationships/hyperlink" Target="../../THURSTONJPEGS/JPEGS/MAIZE1/30.JPG" TargetMode="External"/><Relationship Id="rId1145" Type="http://schemas.openxmlformats.org/officeDocument/2006/relationships/hyperlink" Target="../../THURSTONJPEGS/JPEGS/MAIZE1/31.JPG" TargetMode="External"/><Relationship Id="rId1146" Type="http://schemas.openxmlformats.org/officeDocument/2006/relationships/hyperlink" Target="../../THURSTONJPEGS/JPEGS/MAIZE1/32.JPG" TargetMode="External"/><Relationship Id="rId1147" Type="http://schemas.openxmlformats.org/officeDocument/2006/relationships/hyperlink" Target="../../THURSTONJPEGS/JPEGS/MAIZE1/33.JPG" TargetMode="External"/><Relationship Id="rId1148" Type="http://schemas.openxmlformats.org/officeDocument/2006/relationships/hyperlink" Target="../../THURSTONJPEGS/JPEGS/MAIZE1/34.JPG" TargetMode="External"/><Relationship Id="rId1149" Type="http://schemas.openxmlformats.org/officeDocument/2006/relationships/hyperlink" Target="../../THURSTONJPEGS/JPEGS/MAIZE1/35.JPG" TargetMode="External"/><Relationship Id="rId1150" Type="http://schemas.openxmlformats.org/officeDocument/2006/relationships/hyperlink" Target="../../THURSTONJPEGS/JPEGS/MAIZE1/36.JPG" TargetMode="External"/><Relationship Id="rId1151" Type="http://schemas.openxmlformats.org/officeDocument/2006/relationships/hyperlink" Target="../../THURSTONJPEGS/JPEGS/MAIZEDIS/01.JPG" TargetMode="External"/><Relationship Id="rId1152" Type="http://schemas.openxmlformats.org/officeDocument/2006/relationships/hyperlink" Target="../../THURSTONJPEGS/JPEGS/MAIZEDIS/02.JPG" TargetMode="External"/><Relationship Id="rId1153" Type="http://schemas.openxmlformats.org/officeDocument/2006/relationships/hyperlink" Target="../../THURSTONJPEGS/JPEGS/MAIZEDIS/03.JPG" TargetMode="External"/><Relationship Id="rId1154" Type="http://schemas.openxmlformats.org/officeDocument/2006/relationships/hyperlink" Target="../../THURSTONJPEGS/JPEGS/MAIZEDIS/04.JPG" TargetMode="External"/><Relationship Id="rId1155" Type="http://schemas.openxmlformats.org/officeDocument/2006/relationships/hyperlink" Target="../../THURSTONJPEGS/JPEGS/MAIZEDIS/05.JPG" TargetMode="External"/><Relationship Id="rId1156" Type="http://schemas.openxmlformats.org/officeDocument/2006/relationships/hyperlink" Target="../../THURSTONJPEGS/JPEGS/MAIZEDIS/06.JPG" TargetMode="External"/><Relationship Id="rId1157" Type="http://schemas.openxmlformats.org/officeDocument/2006/relationships/hyperlink" Target="../../THURSTONJPEGS/JPEGS/MAIZEDIS/07.JPG" TargetMode="External"/><Relationship Id="rId1158" Type="http://schemas.openxmlformats.org/officeDocument/2006/relationships/hyperlink" Target="../../THURSTONJPEGS/JPEGS/MAIZEDIS/08.JPG" TargetMode="External"/><Relationship Id="rId1159" Type="http://schemas.openxmlformats.org/officeDocument/2006/relationships/hyperlink" Target="../../THURSTONJPEGS/JPEGS/MAIZEDIS/09.JPG" TargetMode="External"/><Relationship Id="rId1160" Type="http://schemas.openxmlformats.org/officeDocument/2006/relationships/hyperlink" Target="../../THURSTONJPEGS/JPEGS/MAIZEDIS/10.JPG" TargetMode="External"/><Relationship Id="rId1161" Type="http://schemas.openxmlformats.org/officeDocument/2006/relationships/hyperlink" Target="../../THURSTONJPEGS/JPEGS/MAIZEDIS/11.JPG" TargetMode="External"/><Relationship Id="rId1162" Type="http://schemas.openxmlformats.org/officeDocument/2006/relationships/hyperlink" Target="../../THURSTONJPEGS/JPEGS/MAIZEDIS/12.JPG" TargetMode="External"/><Relationship Id="rId1163" Type="http://schemas.openxmlformats.org/officeDocument/2006/relationships/hyperlink" Target="../../THURSTONJPEGS/JPEGS/MAIZEDIS/13.JPG" TargetMode="External"/><Relationship Id="rId1164" Type="http://schemas.openxmlformats.org/officeDocument/2006/relationships/hyperlink" Target="../../THURSTONJPEGS/JPEGS/MAIZEDIS/14.JPG" TargetMode="External"/><Relationship Id="rId1165" Type="http://schemas.openxmlformats.org/officeDocument/2006/relationships/hyperlink" Target="../../THURSTONJPEGS/JPEGS/MAIZEDIS/15.JPG" TargetMode="External"/><Relationship Id="rId1166" Type="http://schemas.openxmlformats.org/officeDocument/2006/relationships/hyperlink" Target="../../THURSTONJPEGS/JPEGS/MAIZEDIS/16.JPG" TargetMode="External"/><Relationship Id="rId1167" Type="http://schemas.openxmlformats.org/officeDocument/2006/relationships/hyperlink" Target="../../THURSTONJPEGS/JPEGS/MAIZEDIS/17.JPG" TargetMode="External"/><Relationship Id="rId1168" Type="http://schemas.openxmlformats.org/officeDocument/2006/relationships/hyperlink" Target="../../THURSTONJPEGS/JPEGS/MAIZEDIS/18.JPG" TargetMode="External"/><Relationship Id="rId1169" Type="http://schemas.openxmlformats.org/officeDocument/2006/relationships/hyperlink" Target="../../THURSTONJPEGS/JPEGS/MAIZEDIS/19.JPG" TargetMode="External"/><Relationship Id="rId1170" Type="http://schemas.openxmlformats.org/officeDocument/2006/relationships/hyperlink" Target="../../THURSTONJPEGS/JPEGS/MAIZEDIS/20.JPG" TargetMode="External"/><Relationship Id="rId1171" Type="http://schemas.openxmlformats.org/officeDocument/2006/relationships/hyperlink" Target="../../THURSTONJPEGS/JPEGS/MAIZEDIS/21.JPG" TargetMode="External"/><Relationship Id="rId1172" Type="http://schemas.openxmlformats.org/officeDocument/2006/relationships/hyperlink" Target="../../THURSTONJPEGS/JPEGS/MAIZEDIS/22.JPG" TargetMode="External"/><Relationship Id="rId1173" Type="http://schemas.openxmlformats.org/officeDocument/2006/relationships/hyperlink" Target="../../THURSTONJPEGS/JPEGS/MAIZEDIS/23.JPG" TargetMode="External"/><Relationship Id="rId1174" Type="http://schemas.openxmlformats.org/officeDocument/2006/relationships/hyperlink" Target="../../THURSTONJPEGS/JPEGS/MAIZEDIS/24.JPG" TargetMode="External"/><Relationship Id="rId1175" Type="http://schemas.openxmlformats.org/officeDocument/2006/relationships/hyperlink" Target="../../THURSTONJPEGS/JPEGS/MAIZEDIS/25.JPG" TargetMode="External"/><Relationship Id="rId1176" Type="http://schemas.openxmlformats.org/officeDocument/2006/relationships/hyperlink" Target="../../THURSTONJPEGS/JPEGS/MAIZEDIS/26.JPG" TargetMode="External"/><Relationship Id="rId1177" Type="http://schemas.openxmlformats.org/officeDocument/2006/relationships/hyperlink" Target="../../THURSTONJPEGS/JPEGS/MAIZEDIS/27.JPG" TargetMode="External"/><Relationship Id="rId1178" Type="http://schemas.openxmlformats.org/officeDocument/2006/relationships/hyperlink" Target="../../THURSTONJPEGS/JPEGS/MAIZEDIS/28.JPG" TargetMode="External"/><Relationship Id="rId1179" Type="http://schemas.openxmlformats.org/officeDocument/2006/relationships/hyperlink" Target="../../THURSTONJPEGS/JPEGS/MAIZEDIS/29.JPG" TargetMode="External"/><Relationship Id="rId1180" Type="http://schemas.openxmlformats.org/officeDocument/2006/relationships/hyperlink" Target="../../THURSTONJPEGS/JPEGS/MAIZEDIS/30.JPG" TargetMode="External"/><Relationship Id="rId1181" Type="http://schemas.openxmlformats.org/officeDocument/2006/relationships/hyperlink" Target="../../THURSTONJPEGS/JPEGS/MAIZEDIS/31.JPG" TargetMode="External"/><Relationship Id="rId1182" Type="http://schemas.openxmlformats.org/officeDocument/2006/relationships/hyperlink" Target="../../THURSTONJPEGS/JPEGS/MAIZEDIS/32.JPG" TargetMode="External"/><Relationship Id="rId1183" Type="http://schemas.openxmlformats.org/officeDocument/2006/relationships/hyperlink" Target="../../THURSTONJPEGS/JPEGS/MAIZEDIS/33.JPG" TargetMode="External"/><Relationship Id="rId1184" Type="http://schemas.openxmlformats.org/officeDocument/2006/relationships/hyperlink" Target="../../THURSTONJPEGS/JPEGS/MAIZEDIS/34.JPG" TargetMode="External"/><Relationship Id="rId1185" Type="http://schemas.openxmlformats.org/officeDocument/2006/relationships/hyperlink" Target="../../THURSTONJPEGS/JPEGS/MAIZEDIS/35.JPG" TargetMode="External"/><Relationship Id="rId1186" Type="http://schemas.openxmlformats.org/officeDocument/2006/relationships/hyperlink" Target="../../THURSTONJPEGS/JPEGS/MAIZEDIS/36.JPG" TargetMode="External"/><Relationship Id="rId1187" Type="http://schemas.openxmlformats.org/officeDocument/2006/relationships/hyperlink" Target="../../THURSTONJPEGS/JPEGS/MAIZEDIS/37.JPG" TargetMode="External"/><Relationship Id="rId1188" Type="http://schemas.openxmlformats.org/officeDocument/2006/relationships/hyperlink" Target="../../THURSTONJPEGS/JPEGS/MAIZEDIS/38.JPG" TargetMode="External"/><Relationship Id="rId1189" Type="http://schemas.openxmlformats.org/officeDocument/2006/relationships/hyperlink" Target="../../THURSTONJPEGS/JPEGS/MAIZEDIS/39.JPG" TargetMode="External"/><Relationship Id="rId1190" Type="http://schemas.openxmlformats.org/officeDocument/2006/relationships/hyperlink" Target="../../THURSTONJPEGS/JPEGS/MAIZEDIS/40.JPG" TargetMode="External"/><Relationship Id="rId1191" Type="http://schemas.openxmlformats.org/officeDocument/2006/relationships/hyperlink" Target="../../THURSTONJPEGS/JPEGS/MAIZEDIS/41.JPG" TargetMode="External"/><Relationship Id="rId1192" Type="http://schemas.openxmlformats.org/officeDocument/2006/relationships/hyperlink" Target="../../THURSTONJPEGS/JPEGS/MAIZEDIS/42.JPG" TargetMode="External"/><Relationship Id="rId1193" Type="http://schemas.openxmlformats.org/officeDocument/2006/relationships/hyperlink" Target="../../THURSTONJPEGS/JPEGS/MAIZEDIS/43.JPG" TargetMode="External"/><Relationship Id="rId1194" Type="http://schemas.openxmlformats.org/officeDocument/2006/relationships/hyperlink" Target="../../THURSTONJPEGS/JPEGS/MAIZEDIS/44.JPG" TargetMode="External"/><Relationship Id="rId1195" Type="http://schemas.openxmlformats.org/officeDocument/2006/relationships/hyperlink" Target="../../THURSTONJPEGS/JPEGS/MILLET/01.JPG" TargetMode="External"/><Relationship Id="rId1196" Type="http://schemas.openxmlformats.org/officeDocument/2006/relationships/hyperlink" Target="../../THURSTONJPEGS/JPEGS/MILLET/02.JPG" TargetMode="External"/><Relationship Id="rId1197" Type="http://schemas.openxmlformats.org/officeDocument/2006/relationships/hyperlink" Target="../../THURSTONJPEGS/JPEGS/MILLET/03.JPG" TargetMode="External"/><Relationship Id="rId1198" Type="http://schemas.openxmlformats.org/officeDocument/2006/relationships/hyperlink" Target="../../THURSTONJPEGS/JPEGS/MILLET/04.JPG" TargetMode="External"/><Relationship Id="rId1199" Type="http://schemas.openxmlformats.org/officeDocument/2006/relationships/hyperlink" Target="../../THURSTONJPEGS/JPEGS/MILLET/05.JPG" TargetMode="External"/><Relationship Id="rId1200" Type="http://schemas.openxmlformats.org/officeDocument/2006/relationships/hyperlink" Target="../../THURSTONJPEGS/JPEGS/MILLET/06.JPG" TargetMode="External"/><Relationship Id="rId1201" Type="http://schemas.openxmlformats.org/officeDocument/2006/relationships/hyperlink" Target="../../THURSTONJPEGS/JPEGS/MILLET/07.JPG" TargetMode="External"/><Relationship Id="rId1202" Type="http://schemas.openxmlformats.org/officeDocument/2006/relationships/hyperlink" Target="../../THURSTONJPEGS/JPEGS/MILLET/08.JPG" TargetMode="External"/><Relationship Id="rId1203" Type="http://schemas.openxmlformats.org/officeDocument/2006/relationships/hyperlink" Target="../../THURSTONJPEGS/JPEGS/MILLET/09.JPG" TargetMode="External"/><Relationship Id="rId1204" Type="http://schemas.openxmlformats.org/officeDocument/2006/relationships/hyperlink" Target="../../THURSTONJPEGS/JPEGS/MILLET/10.JPG" TargetMode="External"/><Relationship Id="rId1205" Type="http://schemas.openxmlformats.org/officeDocument/2006/relationships/hyperlink" Target="../../THURSTONJPEGS/JPEGS/MILLET/11.JPG" TargetMode="External"/><Relationship Id="rId1206" Type="http://schemas.openxmlformats.org/officeDocument/2006/relationships/hyperlink" Target="../../THURSTONJPEGS/JPEGS/MILLET/12.JPG" TargetMode="External"/><Relationship Id="rId1207" Type="http://schemas.openxmlformats.org/officeDocument/2006/relationships/hyperlink" Target="../../THURSTONJPEGS/JPEGS/MILLET/13.JPG" TargetMode="External"/><Relationship Id="rId1208" Type="http://schemas.openxmlformats.org/officeDocument/2006/relationships/hyperlink" Target="../../THURSTONJPEGS/JPEGS/MILLET/14.JPG" TargetMode="External"/><Relationship Id="rId1209" Type="http://schemas.openxmlformats.org/officeDocument/2006/relationships/hyperlink" Target="../../THURSTONJPEGS/JPEGS/MILLET/15.JPG" TargetMode="External"/><Relationship Id="rId1210" Type="http://schemas.openxmlformats.org/officeDocument/2006/relationships/hyperlink" Target="../../THURSTONJPEGS/JPEGS/MILLET/16.JPG" TargetMode="External"/><Relationship Id="rId1211" Type="http://schemas.openxmlformats.org/officeDocument/2006/relationships/hyperlink" Target="../../THURSTONJPEGS/JPEGS/MILLET/17.JPG" TargetMode="External"/><Relationship Id="rId1212" Type="http://schemas.openxmlformats.org/officeDocument/2006/relationships/hyperlink" Target="../../THURSTONJPEGS/JPEGS/MILLET/18.JPG" TargetMode="External"/><Relationship Id="rId1213" Type="http://schemas.openxmlformats.org/officeDocument/2006/relationships/hyperlink" Target="../../THURSTONJPEGS/JPEGS/MILLET/19.JPG" TargetMode="External"/><Relationship Id="rId1214" Type="http://schemas.openxmlformats.org/officeDocument/2006/relationships/hyperlink" Target="../../THURSTONJPEGS/JPEGS/MISC-1/01.JPG" TargetMode="External"/><Relationship Id="rId1215" Type="http://schemas.openxmlformats.org/officeDocument/2006/relationships/hyperlink" Target="../../THURSTONJPEGS/JPEGS/MISC-1/02.JPG" TargetMode="External"/><Relationship Id="rId1216" Type="http://schemas.openxmlformats.org/officeDocument/2006/relationships/hyperlink" Target="../../THURSTONJPEGS/JPEGS/MISC-1/03.JPG" TargetMode="External"/><Relationship Id="rId1217" Type="http://schemas.openxmlformats.org/officeDocument/2006/relationships/hyperlink" Target="../../THURSTONJPEGS/JPEGS/MISC-1/04.JPG" TargetMode="External"/><Relationship Id="rId1218" Type="http://schemas.openxmlformats.org/officeDocument/2006/relationships/hyperlink" Target="../../THURSTONJPEGS/JPEGS/MISC-1/05.JPG" TargetMode="External"/><Relationship Id="rId1219" Type="http://schemas.openxmlformats.org/officeDocument/2006/relationships/hyperlink" Target="../../THURSTONJPEGS/JPEGS/MISC-1/05.JPG" TargetMode="External"/><Relationship Id="rId1220" Type="http://schemas.openxmlformats.org/officeDocument/2006/relationships/hyperlink" Target="../../THURSTONJPEGS/JPEGS/MISC-1/06.JPG" TargetMode="External"/><Relationship Id="rId1221" Type="http://schemas.openxmlformats.org/officeDocument/2006/relationships/hyperlink" Target="../../THURSTONJPEGS/JPEGS/MISC-1/07.JPG" TargetMode="External"/><Relationship Id="rId1222" Type="http://schemas.openxmlformats.org/officeDocument/2006/relationships/hyperlink" Target="../../THURSTONJPEGS/JPEGS/MISC-1/08.JPG" TargetMode="External"/><Relationship Id="rId1223" Type="http://schemas.openxmlformats.org/officeDocument/2006/relationships/hyperlink" Target="../../THURSTONJPEGS/JPEGS/MISC-1/09.JPG" TargetMode="External"/><Relationship Id="rId1224" Type="http://schemas.openxmlformats.org/officeDocument/2006/relationships/hyperlink" Target="../../THURSTONJPEGS/JPEGS/MISC-1/10.JPG" TargetMode="External"/><Relationship Id="rId1225" Type="http://schemas.openxmlformats.org/officeDocument/2006/relationships/hyperlink" Target="../../THURSTONJPEGS/JPEGS/MISC-1/11.JPG" TargetMode="External"/><Relationship Id="rId1226" Type="http://schemas.openxmlformats.org/officeDocument/2006/relationships/hyperlink" Target="../../THURSTONJPEGS/JPEGS/MISC-1/12.JPG" TargetMode="External"/><Relationship Id="rId1227" Type="http://schemas.openxmlformats.org/officeDocument/2006/relationships/hyperlink" Target="../../THURSTONJPEGS/JPEGS/MISC-1/13.JPG" TargetMode="External"/><Relationship Id="rId1228" Type="http://schemas.openxmlformats.org/officeDocument/2006/relationships/hyperlink" Target="../../THURSTONJPEGS/JPEGS/MISC-1/14.JPG" TargetMode="External"/><Relationship Id="rId1229" Type="http://schemas.openxmlformats.org/officeDocument/2006/relationships/hyperlink" Target="../../THURSTONJPEGS/JPEGS/MISC-1/15.JPG" TargetMode="External"/><Relationship Id="rId1230" Type="http://schemas.openxmlformats.org/officeDocument/2006/relationships/hyperlink" Target="../../THURSTONJPEGS/JPEGS/MISC-1/16.JPG" TargetMode="External"/><Relationship Id="rId1231" Type="http://schemas.openxmlformats.org/officeDocument/2006/relationships/hyperlink" Target="../../THURSTONJPEGS/JPEGS/MISC-1/17.JPG" TargetMode="External"/><Relationship Id="rId1232" Type="http://schemas.openxmlformats.org/officeDocument/2006/relationships/hyperlink" Target="../../THURSTONJPEGS/JPEGS/MISC-1/18.JPG" TargetMode="External"/><Relationship Id="rId1233" Type="http://schemas.openxmlformats.org/officeDocument/2006/relationships/hyperlink" Target="../../THURSTONJPEGS/JPEGS/MISC-1/19.JPG" TargetMode="External"/><Relationship Id="rId1234" Type="http://schemas.openxmlformats.org/officeDocument/2006/relationships/hyperlink" Target="../../THURSTONJPEGS/JPEGS/MISC-1/20.JPG" TargetMode="External"/><Relationship Id="rId1235" Type="http://schemas.openxmlformats.org/officeDocument/2006/relationships/hyperlink" Target="../../THURSTONJPEGS/JPEGS/MISC-1/21.JPG" TargetMode="External"/><Relationship Id="rId1236" Type="http://schemas.openxmlformats.org/officeDocument/2006/relationships/hyperlink" Target="../../THURSTONJPEGS/JPEGS/MISC-1/22.JPG" TargetMode="External"/><Relationship Id="rId1237" Type="http://schemas.openxmlformats.org/officeDocument/2006/relationships/hyperlink" Target="../../THURSTONJPEGS/JPEGS/MISC-1/23.JPG" TargetMode="External"/><Relationship Id="rId1238" Type="http://schemas.openxmlformats.org/officeDocument/2006/relationships/hyperlink" Target="../../THURSTONJPEGS/JPEGS/MISC-1/24.JPG" TargetMode="External"/><Relationship Id="rId1239" Type="http://schemas.openxmlformats.org/officeDocument/2006/relationships/hyperlink" Target="../../THURSTONJPEGS/JPEGS/MISC-1/25.JPG" TargetMode="External"/><Relationship Id="rId1240" Type="http://schemas.openxmlformats.org/officeDocument/2006/relationships/hyperlink" Target="../../THURSTONJPEGS/JPEGS/MISC-1/26.JPG" TargetMode="External"/><Relationship Id="rId1241" Type="http://schemas.openxmlformats.org/officeDocument/2006/relationships/hyperlink" Target="../../THURSTONJPEGS/JPEGS/MISC-1/27.JPG" TargetMode="External"/><Relationship Id="rId1242" Type="http://schemas.openxmlformats.org/officeDocument/2006/relationships/hyperlink" Target="../../THURSTONJPEGS/JPEGS/MISC-1/28.JPG" TargetMode="External"/><Relationship Id="rId1243" Type="http://schemas.openxmlformats.org/officeDocument/2006/relationships/hyperlink" Target="../../THURSTONJPEGS/JPEGS/MISC-1/29.JPG" TargetMode="External"/><Relationship Id="rId1244" Type="http://schemas.openxmlformats.org/officeDocument/2006/relationships/hyperlink" Target="../../THURSTONJPEGS/JPEGS/MISC-1/30.JPG" TargetMode="External"/><Relationship Id="rId1245" Type="http://schemas.openxmlformats.org/officeDocument/2006/relationships/hyperlink" Target="../../THURSTONJPEGS/JPEGS/MISC-1/31.JPG" TargetMode="External"/><Relationship Id="rId1246" Type="http://schemas.openxmlformats.org/officeDocument/2006/relationships/hyperlink" Target="../../THURSTONJPEGS/JPEGS/MISC-1/32.JPG" TargetMode="External"/><Relationship Id="rId1247" Type="http://schemas.openxmlformats.org/officeDocument/2006/relationships/hyperlink" Target="../../THURSTONJPEGS/JPEGS/MISC-1/33.JPG" TargetMode="External"/><Relationship Id="rId1248" Type="http://schemas.openxmlformats.org/officeDocument/2006/relationships/hyperlink" Target="../../THURSTONJPEGS/JPEGS/MISC-1/34.JPG" TargetMode="External"/><Relationship Id="rId1249" Type="http://schemas.openxmlformats.org/officeDocument/2006/relationships/hyperlink" Target="../../THURSTONJPEGS/JPEGS/MISC-1/35.JPG" TargetMode="External"/><Relationship Id="rId1250" Type="http://schemas.openxmlformats.org/officeDocument/2006/relationships/hyperlink" Target="../../THURSTONJPEGS/JPEGS/MISC-1/36.JPG" TargetMode="External"/><Relationship Id="rId1251" Type="http://schemas.openxmlformats.org/officeDocument/2006/relationships/hyperlink" Target="../../THURSTONJPEGS/JPEGS/MISC-1/37.JPG" TargetMode="External"/><Relationship Id="rId1252" Type="http://schemas.openxmlformats.org/officeDocument/2006/relationships/hyperlink" Target="../../THURSTONJPEGS/JPEGS/MISC-1/38.JPG" TargetMode="External"/><Relationship Id="rId1253" Type="http://schemas.openxmlformats.org/officeDocument/2006/relationships/hyperlink" Target="../../THURSTONJPEGS/JPEGS/MISC-1/39.JPG" TargetMode="External"/><Relationship Id="rId1254" Type="http://schemas.openxmlformats.org/officeDocument/2006/relationships/hyperlink" Target="../../THURSTONJPEGS/JPEGS/MISC-1/40.JPG" TargetMode="External"/><Relationship Id="rId1255" Type="http://schemas.openxmlformats.org/officeDocument/2006/relationships/hyperlink" Target="../../THURSTONJPEGS/JPEGS/MISC-1/41.JPG" TargetMode="External"/><Relationship Id="rId1256" Type="http://schemas.openxmlformats.org/officeDocument/2006/relationships/hyperlink" Target="../../THURSTONJPEGS/JPEGS/MISC-1/42.JPG" TargetMode="External"/><Relationship Id="rId1257" Type="http://schemas.openxmlformats.org/officeDocument/2006/relationships/hyperlink" Target="../../THURSTONJPEGS/JPEGS/MISC-1/43.JPG" TargetMode="External"/><Relationship Id="rId1258" Type="http://schemas.openxmlformats.org/officeDocument/2006/relationships/hyperlink" Target="../../THURSTONJPEGS/JPEGS/MISC-1/44.JPG" TargetMode="External"/><Relationship Id="rId1259" Type="http://schemas.openxmlformats.org/officeDocument/2006/relationships/hyperlink" Target="../../THURSTONJPEGS/JPEGS/MISC-1/45.JPG" TargetMode="External"/><Relationship Id="rId1260" Type="http://schemas.openxmlformats.org/officeDocument/2006/relationships/hyperlink" Target="../../THURSTONJPEGS/JPEGS/MISC-1/46.JPG" TargetMode="External"/><Relationship Id="rId1261" Type="http://schemas.openxmlformats.org/officeDocument/2006/relationships/hyperlink" Target="../../THURSTONJPEGS/JPEGS/MISC-1/47.JPG" TargetMode="External"/><Relationship Id="rId1262" Type="http://schemas.openxmlformats.org/officeDocument/2006/relationships/hyperlink" Target="../../THURSTONJPEGS/JPEGS/MISC-1/48.JPG" TargetMode="External"/><Relationship Id="rId1263" Type="http://schemas.openxmlformats.org/officeDocument/2006/relationships/hyperlink" Target="../../THURSTONJPEGS/JPEGS/MISC-1/49.JPG" TargetMode="External"/><Relationship Id="rId1264" Type="http://schemas.openxmlformats.org/officeDocument/2006/relationships/hyperlink" Target="../../THURSTONJPEGS/JPEGS/MISC-1/50.JPG" TargetMode="External"/><Relationship Id="rId1265" Type="http://schemas.openxmlformats.org/officeDocument/2006/relationships/hyperlink" Target="../../THURSTONJPEGS/JPEGS/MISC-1/51.JPG" TargetMode="External"/><Relationship Id="rId1266" Type="http://schemas.openxmlformats.org/officeDocument/2006/relationships/hyperlink" Target="../../THURSTONJPEGS/JPEGS/MISC-1/52.JPG" TargetMode="External"/><Relationship Id="rId1267" Type="http://schemas.openxmlformats.org/officeDocument/2006/relationships/hyperlink" Target="../../THURSTONJPEGS/JPEGS/MISC-1/53.JPG" TargetMode="External"/><Relationship Id="rId1268" Type="http://schemas.openxmlformats.org/officeDocument/2006/relationships/hyperlink" Target="../../THURSTONJPEGS/JPEGS/MISC-1/54.JPG" TargetMode="External"/><Relationship Id="rId1269" Type="http://schemas.openxmlformats.org/officeDocument/2006/relationships/hyperlink" Target="../../THURSTONJPEGS/JPEGS/MISC-1/55.JPG" TargetMode="External"/><Relationship Id="rId1270" Type="http://schemas.openxmlformats.org/officeDocument/2006/relationships/hyperlink" Target="../../THURSTONJPEGS/JPEGS/MISC-1/56.JPG" TargetMode="External"/><Relationship Id="rId1271" Type="http://schemas.openxmlformats.org/officeDocument/2006/relationships/hyperlink" Target="../../THURSTONJPEGS/JPEGS/MISC-1/57.JPG" TargetMode="External"/><Relationship Id="rId1272" Type="http://schemas.openxmlformats.org/officeDocument/2006/relationships/hyperlink" Target="../../THURSTONJPEGS/JPEGS/MISC-1/58.JPG" TargetMode="External"/><Relationship Id="rId1273" Type="http://schemas.openxmlformats.org/officeDocument/2006/relationships/hyperlink" Target="../../THURSTONJPEGS/JPEGS/MISC-1/59.JPG" TargetMode="External"/><Relationship Id="rId1274" Type="http://schemas.openxmlformats.org/officeDocument/2006/relationships/hyperlink" Target="../../THURSTONJPEGS/JPEGS/MISC-1/60.JPG" TargetMode="External"/><Relationship Id="rId1275" Type="http://schemas.openxmlformats.org/officeDocument/2006/relationships/hyperlink" Target="../../THURSTONJPEGS/JPEGS/MISC-2/01.JPG" TargetMode="External"/><Relationship Id="rId1276" Type="http://schemas.openxmlformats.org/officeDocument/2006/relationships/hyperlink" Target="../../THURSTONJPEGS/JPEGS/MISC-2/02.JPG" TargetMode="External"/><Relationship Id="rId1277" Type="http://schemas.openxmlformats.org/officeDocument/2006/relationships/hyperlink" Target="../../THURSTONJPEGS/JPEGS/MISC-2/03.JPG" TargetMode="External"/><Relationship Id="rId1278" Type="http://schemas.openxmlformats.org/officeDocument/2006/relationships/hyperlink" Target="../../THURSTONJPEGS/JPEGS/MISC-2/04.JPG" TargetMode="External"/><Relationship Id="rId1279" Type="http://schemas.openxmlformats.org/officeDocument/2006/relationships/hyperlink" Target="../../THURSTONJPEGS/JPEGS/MISC-2/05.JPG" TargetMode="External"/><Relationship Id="rId1280" Type="http://schemas.openxmlformats.org/officeDocument/2006/relationships/hyperlink" Target="../../THURSTONJPEGS/JPEGS/MISC-2/06.JPG" TargetMode="External"/><Relationship Id="rId1281" Type="http://schemas.openxmlformats.org/officeDocument/2006/relationships/hyperlink" Target="../../THURSTONJPEGS/JPEGS/MISC-2/07.JPG" TargetMode="External"/><Relationship Id="rId1282" Type="http://schemas.openxmlformats.org/officeDocument/2006/relationships/hyperlink" Target="../../THURSTONJPEGS/JPEGS/MISC-2/08.JPG" TargetMode="External"/><Relationship Id="rId1283" Type="http://schemas.openxmlformats.org/officeDocument/2006/relationships/hyperlink" Target="../../THURSTONJPEGS/JPEGS/MISC-2/09.JPG" TargetMode="External"/><Relationship Id="rId1284" Type="http://schemas.openxmlformats.org/officeDocument/2006/relationships/hyperlink" Target="../../THURSTONJPEGS/JPEGS/MISC-2/10.JPG" TargetMode="External"/><Relationship Id="rId1285" Type="http://schemas.openxmlformats.org/officeDocument/2006/relationships/hyperlink" Target="../../THURSTONJPEGS/JPEGS/MISC-2/11.JPG" TargetMode="External"/><Relationship Id="rId1286" Type="http://schemas.openxmlformats.org/officeDocument/2006/relationships/hyperlink" Target="../../THURSTONJPEGS/JPEGS/MISC-2/12.JPG" TargetMode="External"/><Relationship Id="rId1287" Type="http://schemas.openxmlformats.org/officeDocument/2006/relationships/hyperlink" Target="../../THURSTONJPEGS/JPEGS/MISC-2/13.JPG" TargetMode="External"/><Relationship Id="rId1288" Type="http://schemas.openxmlformats.org/officeDocument/2006/relationships/hyperlink" Target="../../THURSTONJPEGS/JPEGS/MISC-2/14.JPG" TargetMode="External"/><Relationship Id="rId1289" Type="http://schemas.openxmlformats.org/officeDocument/2006/relationships/hyperlink" Target="../../THURSTONJPEGS/JPEGS/MISC-2/15.JPG" TargetMode="External"/><Relationship Id="rId1290" Type="http://schemas.openxmlformats.org/officeDocument/2006/relationships/hyperlink" Target="../../THURSTONJPEGS/JPEGS/MISC-2/16.JPG" TargetMode="External"/><Relationship Id="rId1291" Type="http://schemas.openxmlformats.org/officeDocument/2006/relationships/hyperlink" Target="../../THURSTONJPEGS/JPEGS/MISC-2/17.JPG" TargetMode="External"/><Relationship Id="rId1292" Type="http://schemas.openxmlformats.org/officeDocument/2006/relationships/hyperlink" Target="../../THURSTONJPEGS/JPEGS/MISC-2/18.JPG" TargetMode="External"/><Relationship Id="rId1293" Type="http://schemas.openxmlformats.org/officeDocument/2006/relationships/hyperlink" Target="../../THURSTONJPEGS/JPEGS/MISC-2/19.JPG" TargetMode="External"/><Relationship Id="rId1294" Type="http://schemas.openxmlformats.org/officeDocument/2006/relationships/hyperlink" Target="../../THURSTONJPEGS/JPEGS/MISC-2/20.JPG" TargetMode="External"/><Relationship Id="rId1295" Type="http://schemas.openxmlformats.org/officeDocument/2006/relationships/hyperlink" Target="../../THURSTONJPEGS/JPEGS/MISC-2/21.JPG" TargetMode="External"/><Relationship Id="rId1296" Type="http://schemas.openxmlformats.org/officeDocument/2006/relationships/hyperlink" Target="../../THURSTONJPEGS/JPEGS/MISC-2/22.JPG" TargetMode="External"/><Relationship Id="rId1297" Type="http://schemas.openxmlformats.org/officeDocument/2006/relationships/hyperlink" Target="../../THURSTONJPEGS/JPEGS/MISC-2/23.JPG" TargetMode="External"/><Relationship Id="rId1298" Type="http://schemas.openxmlformats.org/officeDocument/2006/relationships/hyperlink" Target="../../THURSTONJPEGS/JPEGS/MISC-2/24.JPG" TargetMode="External"/><Relationship Id="rId1299" Type="http://schemas.openxmlformats.org/officeDocument/2006/relationships/hyperlink" Target="../../THURSTONJPEGS/JPEGS/MISC-2/25.JPG" TargetMode="External"/><Relationship Id="rId1300" Type="http://schemas.openxmlformats.org/officeDocument/2006/relationships/hyperlink" Target="../../THURSTONJPEGS/JPEGS/MISC-2/26.JPG" TargetMode="External"/><Relationship Id="rId1301" Type="http://schemas.openxmlformats.org/officeDocument/2006/relationships/hyperlink" Target="../../THURSTONJPEGS/JPEGS/MISC-2/27.JPG" TargetMode="External"/><Relationship Id="rId1302" Type="http://schemas.openxmlformats.org/officeDocument/2006/relationships/hyperlink" Target="../../THURSTONJPEGS/JPEGS/MISC-2/28.JPG" TargetMode="External"/><Relationship Id="rId1303" Type="http://schemas.openxmlformats.org/officeDocument/2006/relationships/hyperlink" Target="../../THURSTONJPEGS/JPEGS/MISC-2/29.JPG" TargetMode="External"/><Relationship Id="rId1304" Type="http://schemas.openxmlformats.org/officeDocument/2006/relationships/hyperlink" Target="../../THURSTONJPEGS/JPEGS/MISC-2/30.JPG" TargetMode="External"/><Relationship Id="rId1305" Type="http://schemas.openxmlformats.org/officeDocument/2006/relationships/hyperlink" Target="../../THURSTONJPEGS/JPEGS/MISC-2/31.JPG" TargetMode="External"/><Relationship Id="rId1306" Type="http://schemas.openxmlformats.org/officeDocument/2006/relationships/hyperlink" Target="../../THURSTONJPEGS/JPEGS/MISC-2/32.JPG" TargetMode="External"/><Relationship Id="rId1307" Type="http://schemas.openxmlformats.org/officeDocument/2006/relationships/hyperlink" Target="../../THURSTONJPEGS/JPEGS/MISC-2/33.JPG" TargetMode="External"/><Relationship Id="rId1308" Type="http://schemas.openxmlformats.org/officeDocument/2006/relationships/hyperlink" Target="../../THURSTONJPEGS/JPEGS/MISC-2/34.JPG" TargetMode="External"/><Relationship Id="rId1309" Type="http://schemas.openxmlformats.org/officeDocument/2006/relationships/hyperlink" Target="../../THURSTONJPEGS/JPEGS/MISC-2/35.JPG" TargetMode="External"/><Relationship Id="rId1310" Type="http://schemas.openxmlformats.org/officeDocument/2006/relationships/hyperlink" Target="../../THURSTONJPEGS/JPEGS/MISC-2/36.JPG" TargetMode="External"/><Relationship Id="rId1311" Type="http://schemas.openxmlformats.org/officeDocument/2006/relationships/hyperlink" Target="../../THURSTONJPEGS/JPEGS/MISC-2/37.JPG" TargetMode="External"/><Relationship Id="rId1312" Type="http://schemas.openxmlformats.org/officeDocument/2006/relationships/hyperlink" Target="../../THURSTONJPEGS/JPEGS/MISC-2/38.JPG" TargetMode="External"/><Relationship Id="rId1313" Type="http://schemas.openxmlformats.org/officeDocument/2006/relationships/hyperlink" Target="../../THURSTONJPEGS/JPEGS/MISC-2/39.JPG" TargetMode="External"/><Relationship Id="rId1314" Type="http://schemas.openxmlformats.org/officeDocument/2006/relationships/hyperlink" Target="../../THURSTONJPEGS/JPEGS/MISC-2/40.JPG" TargetMode="External"/><Relationship Id="rId1315" Type="http://schemas.openxmlformats.org/officeDocument/2006/relationships/hyperlink" Target="../../THURSTONJPEGS/JPEGS/MOKO/01.JPG" TargetMode="External"/><Relationship Id="rId1316" Type="http://schemas.openxmlformats.org/officeDocument/2006/relationships/hyperlink" Target="../../THURSTONJPEGS/JPEGS/MOKO/01.JPG" TargetMode="External"/><Relationship Id="rId1317" Type="http://schemas.openxmlformats.org/officeDocument/2006/relationships/hyperlink" Target="../../THURSTONJPEGS/JPEGS/MOKO/02.JPG" TargetMode="External"/><Relationship Id="rId1318" Type="http://schemas.openxmlformats.org/officeDocument/2006/relationships/hyperlink" Target="../../THURSTONJPEGS/JPEGS/MOKO/03.JPG" TargetMode="External"/><Relationship Id="rId1319" Type="http://schemas.openxmlformats.org/officeDocument/2006/relationships/hyperlink" Target="../../THURSTONJPEGS/JPEGS/MOKO/04.JPG" TargetMode="External"/><Relationship Id="rId1320" Type="http://schemas.openxmlformats.org/officeDocument/2006/relationships/hyperlink" Target="../../THURSTONJPEGS/JPEGS/MOKO/05.JPG" TargetMode="External"/><Relationship Id="rId1321" Type="http://schemas.openxmlformats.org/officeDocument/2006/relationships/hyperlink" Target="../../THURSTONJPEGS/JPEGS/MOKO/06.JPG" TargetMode="External"/><Relationship Id="rId1322" Type="http://schemas.openxmlformats.org/officeDocument/2006/relationships/hyperlink" Target="../../THURSTONJPEGS/JPEGS/MOKO/07.JPG" TargetMode="External"/><Relationship Id="rId1323" Type="http://schemas.openxmlformats.org/officeDocument/2006/relationships/hyperlink" Target="../../THURSTONJPEGS/JPEGS/MOKO/08.JPG" TargetMode="External"/><Relationship Id="rId1324" Type="http://schemas.openxmlformats.org/officeDocument/2006/relationships/hyperlink" Target="../../THURSTONJPEGS/JPEGS/MOKO/09.JPG" TargetMode="External"/><Relationship Id="rId1325" Type="http://schemas.openxmlformats.org/officeDocument/2006/relationships/hyperlink" Target="../../THURSTONJPEGS/JPEGS/MOKO/10.JPG" TargetMode="External"/><Relationship Id="rId1326" Type="http://schemas.openxmlformats.org/officeDocument/2006/relationships/hyperlink" Target="../../THURSTONJPEGS/JPEGS/MOKO/11.JPG" TargetMode="External"/><Relationship Id="rId1327" Type="http://schemas.openxmlformats.org/officeDocument/2006/relationships/hyperlink" Target="../../THURSTONJPEGS/JPEGS/MOKO/12.JPG" TargetMode="External"/><Relationship Id="rId1328" Type="http://schemas.openxmlformats.org/officeDocument/2006/relationships/hyperlink" Target="../../THURSTONJPEGS/JPEGS/MOKO/13.JPG" TargetMode="External"/><Relationship Id="rId1329" Type="http://schemas.openxmlformats.org/officeDocument/2006/relationships/hyperlink" Target="../../THURSTONJPEGS/JPEGS/MOKO/14.JPG" TargetMode="External"/><Relationship Id="rId1330" Type="http://schemas.openxmlformats.org/officeDocument/2006/relationships/hyperlink" Target="../../THURSTONJPEGS/JPEGS/MOKO/15.JPG" TargetMode="External"/><Relationship Id="rId1331" Type="http://schemas.openxmlformats.org/officeDocument/2006/relationships/hyperlink" Target="../../THURSTONJPEGS/JPEGS/MOKO/16.JPG" TargetMode="External"/><Relationship Id="rId1332" Type="http://schemas.openxmlformats.org/officeDocument/2006/relationships/hyperlink" Target="../../THURSTONJPEGS/JPEGS/MOKO/17.JPG" TargetMode="External"/><Relationship Id="rId1333" Type="http://schemas.openxmlformats.org/officeDocument/2006/relationships/hyperlink" Target="../../THURSTONJPEGS/JPEGS/MOKO/18.JPG" TargetMode="External"/><Relationship Id="rId1334" Type="http://schemas.openxmlformats.org/officeDocument/2006/relationships/hyperlink" Target="../../THURSTONJPEGS/JPEGS/MULCHES/001.JPG" TargetMode="External"/><Relationship Id="rId1335" Type="http://schemas.openxmlformats.org/officeDocument/2006/relationships/hyperlink" Target="../../THURSTONJPEGS/JPEGS/MULCHES/002.JPG" TargetMode="External"/><Relationship Id="rId1336" Type="http://schemas.openxmlformats.org/officeDocument/2006/relationships/hyperlink" Target="../../THURSTONJPEGS/JPEGS/MULCHES/003.JPG" TargetMode="External"/><Relationship Id="rId1337" Type="http://schemas.openxmlformats.org/officeDocument/2006/relationships/hyperlink" Target="../../THURSTONJPEGS/JPEGS/MULCHES/004.JPG" TargetMode="External"/><Relationship Id="rId1338" Type="http://schemas.openxmlformats.org/officeDocument/2006/relationships/hyperlink" Target="../../THURSTONJPEGS/JPEGS/MULCHES/005.JPG" TargetMode="External"/><Relationship Id="rId1339" Type="http://schemas.openxmlformats.org/officeDocument/2006/relationships/hyperlink" Target="../../THURSTONJPEGS/JPEGS/MULCHES/006.JPG" TargetMode="External"/><Relationship Id="rId1340" Type="http://schemas.openxmlformats.org/officeDocument/2006/relationships/hyperlink" Target="../../THURSTONJPEGS/JPEGS/MULCHES/006.JPG" TargetMode="External"/><Relationship Id="rId1341" Type="http://schemas.openxmlformats.org/officeDocument/2006/relationships/hyperlink" Target="../../THURSTONJPEGS/JPEGS/MULCHES/007.JPG" TargetMode="External"/><Relationship Id="rId1342" Type="http://schemas.openxmlformats.org/officeDocument/2006/relationships/hyperlink" Target="../../THURSTONJPEGS/JPEGS/MULCHES/007.JPG" TargetMode="External"/><Relationship Id="rId1343" Type="http://schemas.openxmlformats.org/officeDocument/2006/relationships/hyperlink" Target="../../THURSTONJPEGS/JPEGS/MULCHES/008.JPG" TargetMode="External"/><Relationship Id="rId1344" Type="http://schemas.openxmlformats.org/officeDocument/2006/relationships/hyperlink" Target="../../THURSTONJPEGS/JPEGS/MULCHES/009.JPG" TargetMode="External"/><Relationship Id="rId1345" Type="http://schemas.openxmlformats.org/officeDocument/2006/relationships/hyperlink" Target="../../THURSTONJPEGS/JPEGS/MULCHES/010.JPG" TargetMode="External"/><Relationship Id="rId1346" Type="http://schemas.openxmlformats.org/officeDocument/2006/relationships/hyperlink" Target="../../THURSTONJPEGS/JPEGS/MULCHES/011.JPG" TargetMode="External"/><Relationship Id="rId1347" Type="http://schemas.openxmlformats.org/officeDocument/2006/relationships/hyperlink" Target="../../THURSTONJPEGS/JPEGS/MULCHES/012.JPG" TargetMode="External"/><Relationship Id="rId1348" Type="http://schemas.openxmlformats.org/officeDocument/2006/relationships/hyperlink" Target="../../THURSTONJPEGS/JPEGS/MULCHES/013.JPG" TargetMode="External"/><Relationship Id="rId1349" Type="http://schemas.openxmlformats.org/officeDocument/2006/relationships/hyperlink" Target="../../THURSTONJPEGS/JPEGS/MULCHES/014.JPG" TargetMode="External"/><Relationship Id="rId1350" Type="http://schemas.openxmlformats.org/officeDocument/2006/relationships/hyperlink" Target="../../THURSTONJPEGS/JPEGS/MULCHES/015.JPG" TargetMode="External"/><Relationship Id="rId1351" Type="http://schemas.openxmlformats.org/officeDocument/2006/relationships/hyperlink" Target="../../THURSTONJPEGS/JPEGS/MULCHES/016.JPG" TargetMode="External"/><Relationship Id="rId1352" Type="http://schemas.openxmlformats.org/officeDocument/2006/relationships/hyperlink" Target="../../THURSTONJPEGS/JPEGS/MULCHES/017.JPG" TargetMode="External"/><Relationship Id="rId1353" Type="http://schemas.openxmlformats.org/officeDocument/2006/relationships/hyperlink" Target="../../THURSTONJPEGS/JPEGS/MULCHES/018.JPG" TargetMode="External"/><Relationship Id="rId1354" Type="http://schemas.openxmlformats.org/officeDocument/2006/relationships/hyperlink" Target="../../THURSTONJPEGS/JPEGS/MULCHES/019.JPG" TargetMode="External"/><Relationship Id="rId1355" Type="http://schemas.openxmlformats.org/officeDocument/2006/relationships/hyperlink" Target="../../THURSTONJPEGS/JPEGS/MULCHES/020.JPG" TargetMode="External"/><Relationship Id="rId1356" Type="http://schemas.openxmlformats.org/officeDocument/2006/relationships/hyperlink" Target="../../THURSTONJPEGS/JPEGS/MULCHES/021.JPG" TargetMode="External"/><Relationship Id="rId1357" Type="http://schemas.openxmlformats.org/officeDocument/2006/relationships/hyperlink" Target="../../THURSTONJPEGS/JPEGS/MULCHES/022.JPG" TargetMode="External"/><Relationship Id="rId1358" Type="http://schemas.openxmlformats.org/officeDocument/2006/relationships/hyperlink" Target="../../THURSTONJPEGS/JPEGS/MULCHES/023.JPG" TargetMode="External"/><Relationship Id="rId1359" Type="http://schemas.openxmlformats.org/officeDocument/2006/relationships/hyperlink" Target="../../THURSTONJPEGS/JPEGS/MULCHES/024.JPG" TargetMode="External"/><Relationship Id="rId1360" Type="http://schemas.openxmlformats.org/officeDocument/2006/relationships/hyperlink" Target="../../THURSTONJPEGS/JPEGS/MULCHES/025.JPG" TargetMode="External"/><Relationship Id="rId1361" Type="http://schemas.openxmlformats.org/officeDocument/2006/relationships/hyperlink" Target="../../THURSTONJPEGS/JPEGS/MULCHES/026.JPG" TargetMode="External"/><Relationship Id="rId1362" Type="http://schemas.openxmlformats.org/officeDocument/2006/relationships/hyperlink" Target="../../THURSTONJPEGS/JPEGS/MULCHES/027.JPG" TargetMode="External"/><Relationship Id="rId1363" Type="http://schemas.openxmlformats.org/officeDocument/2006/relationships/hyperlink" Target="../../THURSTONJPEGS/JPEGS/MULCHES/028.JPG" TargetMode="External"/><Relationship Id="rId1364" Type="http://schemas.openxmlformats.org/officeDocument/2006/relationships/hyperlink" Target="../../THURSTONJPEGS/JPEGS/MULCHES/029.JPG" TargetMode="External"/><Relationship Id="rId1365" Type="http://schemas.openxmlformats.org/officeDocument/2006/relationships/hyperlink" Target="../../THURSTONJPEGS/JPEGS/MULCHES/030.JPG" TargetMode="External"/><Relationship Id="rId1366" Type="http://schemas.openxmlformats.org/officeDocument/2006/relationships/hyperlink" Target="../../THURSTONJPEGS/JPEGS/MULCHES/031.JPG" TargetMode="External"/><Relationship Id="rId1367" Type="http://schemas.openxmlformats.org/officeDocument/2006/relationships/hyperlink" Target="../../THURSTONJPEGS/JPEGS/MULCHES/032.JPG" TargetMode="External"/><Relationship Id="rId1368" Type="http://schemas.openxmlformats.org/officeDocument/2006/relationships/hyperlink" Target="../../THURSTONJPEGS/JPEGS/MULCHES/033.JPG" TargetMode="External"/><Relationship Id="rId1369" Type="http://schemas.openxmlformats.org/officeDocument/2006/relationships/hyperlink" Target="../../THURSTONJPEGS/JPEGS/MULCHES/034.JPG" TargetMode="External"/><Relationship Id="rId1370" Type="http://schemas.openxmlformats.org/officeDocument/2006/relationships/hyperlink" Target="../../THURSTONJPEGS/JPEGS/MULCHES/035.JPG" TargetMode="External"/><Relationship Id="rId1371" Type="http://schemas.openxmlformats.org/officeDocument/2006/relationships/hyperlink" Target="../../THURSTONJPEGS/JPEGS/MULCHES/036.JPG" TargetMode="External"/><Relationship Id="rId1372" Type="http://schemas.openxmlformats.org/officeDocument/2006/relationships/hyperlink" Target="../../THURSTONJPEGS/JPEGS/MULCHES/037.JPG" TargetMode="External"/><Relationship Id="rId1373" Type="http://schemas.openxmlformats.org/officeDocument/2006/relationships/hyperlink" Target="../../THURSTONJPEGS/JPEGS/MULCHES/038.JPG" TargetMode="External"/><Relationship Id="rId1374" Type="http://schemas.openxmlformats.org/officeDocument/2006/relationships/hyperlink" Target="../../THURSTONJPEGS/JPEGS/MULCHES/039.JPG" TargetMode="External"/><Relationship Id="rId1375" Type="http://schemas.openxmlformats.org/officeDocument/2006/relationships/hyperlink" Target="../../THURSTONJPEGS/JPEGS/MULCHES/040.JPG" TargetMode="External"/><Relationship Id="rId1376" Type="http://schemas.openxmlformats.org/officeDocument/2006/relationships/hyperlink" Target="../../THURSTONJPEGS/JPEGS/MULCHES/041.JPG" TargetMode="External"/><Relationship Id="rId1377" Type="http://schemas.openxmlformats.org/officeDocument/2006/relationships/hyperlink" Target="../../THURSTONJPEGS/JPEGS/MULCHES/042.JPG" TargetMode="External"/><Relationship Id="rId1378" Type="http://schemas.openxmlformats.org/officeDocument/2006/relationships/hyperlink" Target="../../THURSTONJPEGS/JPEGS/MULCHES/043.JPG" TargetMode="External"/><Relationship Id="rId1379" Type="http://schemas.openxmlformats.org/officeDocument/2006/relationships/hyperlink" Target="../../THURSTONJPEGS/JPEGS/MULCHES/044.JPG" TargetMode="External"/><Relationship Id="rId1380" Type="http://schemas.openxmlformats.org/officeDocument/2006/relationships/hyperlink" Target="../../THURSTONJPEGS/JPEGS/MULCHES/045.JPG" TargetMode="External"/><Relationship Id="rId1381" Type="http://schemas.openxmlformats.org/officeDocument/2006/relationships/hyperlink" Target="../../THURSTONJPEGS/JPEGS/MULCHES/046.JPG" TargetMode="External"/><Relationship Id="rId1382" Type="http://schemas.openxmlformats.org/officeDocument/2006/relationships/hyperlink" Target="../../THURSTONJPEGS/JPEGS/MULCHES/047.JPG" TargetMode="External"/><Relationship Id="rId1383" Type="http://schemas.openxmlformats.org/officeDocument/2006/relationships/hyperlink" Target="../../THURSTONJPEGS/JPEGS/MULCHES/048.JPG" TargetMode="External"/><Relationship Id="rId1384" Type="http://schemas.openxmlformats.org/officeDocument/2006/relationships/hyperlink" Target="../../THURSTONJPEGS/JPEGS/MULCHES/049.JPG" TargetMode="External"/><Relationship Id="rId1385" Type="http://schemas.openxmlformats.org/officeDocument/2006/relationships/hyperlink" Target="../../THURSTONJPEGS/JPEGS/MULCHES/050.JPG" TargetMode="External"/><Relationship Id="rId1386" Type="http://schemas.openxmlformats.org/officeDocument/2006/relationships/hyperlink" Target="../../THURSTONJPEGS/JPEGS/MULCHES/051.JPG" TargetMode="External"/><Relationship Id="rId1387" Type="http://schemas.openxmlformats.org/officeDocument/2006/relationships/hyperlink" Target="../../THURSTONJPEGS/JPEGS/MULCHES/052.JPG" TargetMode="External"/><Relationship Id="rId1388" Type="http://schemas.openxmlformats.org/officeDocument/2006/relationships/hyperlink" Target="../../THURSTONJPEGS/JPEGS/MULCHES/053.JPG" TargetMode="External"/><Relationship Id="rId1389" Type="http://schemas.openxmlformats.org/officeDocument/2006/relationships/hyperlink" Target="../../THURSTONJPEGS/JPEGS/MULCHES/054.JPG" TargetMode="External"/><Relationship Id="rId1390" Type="http://schemas.openxmlformats.org/officeDocument/2006/relationships/hyperlink" Target="../../THURSTONJPEGS/JPEGS/MULCHES/055.JPG" TargetMode="External"/><Relationship Id="rId1391" Type="http://schemas.openxmlformats.org/officeDocument/2006/relationships/hyperlink" Target="../../THURSTONJPEGS/JPEGS/MULCHES/056.JPG" TargetMode="External"/><Relationship Id="rId1392" Type="http://schemas.openxmlformats.org/officeDocument/2006/relationships/hyperlink" Target="../../THURSTONJPEGS/JPEGS/MULCHES/057.JPG" TargetMode="External"/><Relationship Id="rId1393" Type="http://schemas.openxmlformats.org/officeDocument/2006/relationships/hyperlink" Target="../../THURSTONJPEGS/JPEGS/MULCHES/058.JPG" TargetMode="External"/><Relationship Id="rId1394" Type="http://schemas.openxmlformats.org/officeDocument/2006/relationships/hyperlink" Target="../../THURSTONJPEGS/JPEGS/MULCHES/058.JPG" TargetMode="External"/><Relationship Id="rId1395" Type="http://schemas.openxmlformats.org/officeDocument/2006/relationships/hyperlink" Target="../../THURSTONJPEGS/JPEGS/MULCHES/059.JPG" TargetMode="External"/><Relationship Id="rId1396" Type="http://schemas.openxmlformats.org/officeDocument/2006/relationships/hyperlink" Target="../../THURSTONJPEGS/JPEGS/MULCHES/060.JPG" TargetMode="External"/><Relationship Id="rId1397" Type="http://schemas.openxmlformats.org/officeDocument/2006/relationships/hyperlink" Target="../../THURSTONJPEGS/JPEGS/MULCHES/061.JPG" TargetMode="External"/><Relationship Id="rId1398" Type="http://schemas.openxmlformats.org/officeDocument/2006/relationships/hyperlink" Target="../../THURSTONJPEGS/JPEGS/MULCHES/062.JPG" TargetMode="External"/><Relationship Id="rId1399" Type="http://schemas.openxmlformats.org/officeDocument/2006/relationships/hyperlink" Target="../../THURSTONJPEGS/JPEGS/MULCHES/063.JPG" TargetMode="External"/><Relationship Id="rId1400" Type="http://schemas.openxmlformats.org/officeDocument/2006/relationships/hyperlink" Target="../../THURSTONJPEGS/JPEGS/MULCHES/064.JPG" TargetMode="External"/><Relationship Id="rId1401" Type="http://schemas.openxmlformats.org/officeDocument/2006/relationships/hyperlink" Target="../../THURSTONJPEGS/JPEGS/MULCHES/065.JPG" TargetMode="External"/><Relationship Id="rId1402" Type="http://schemas.openxmlformats.org/officeDocument/2006/relationships/hyperlink" Target="../../THURSTONJPEGS/JPEGS/MULCHES/066.JPG" TargetMode="External"/><Relationship Id="rId1403" Type="http://schemas.openxmlformats.org/officeDocument/2006/relationships/hyperlink" Target="../../THURSTONJPEGS/JPEGS/MULCHES/067.JPG" TargetMode="External"/><Relationship Id="rId1404" Type="http://schemas.openxmlformats.org/officeDocument/2006/relationships/hyperlink" Target="../../THURSTONJPEGS/JPEGS/MULCHES/068.JPG" TargetMode="External"/><Relationship Id="rId1405" Type="http://schemas.openxmlformats.org/officeDocument/2006/relationships/hyperlink" Target="../../THURSTONJPEGS/JPEGS/MULCHES/069.JPG" TargetMode="External"/><Relationship Id="rId1406" Type="http://schemas.openxmlformats.org/officeDocument/2006/relationships/hyperlink" Target="../../THURSTONJPEGS/JPEGS/MULCHES/070.JPG" TargetMode="External"/><Relationship Id="rId1407" Type="http://schemas.openxmlformats.org/officeDocument/2006/relationships/hyperlink" Target="../../THURSTONJPEGS/JPEGS/MULCHES/071.JPG" TargetMode="External"/><Relationship Id="rId1408" Type="http://schemas.openxmlformats.org/officeDocument/2006/relationships/hyperlink" Target="../../THURSTONJPEGS/JPEGS/MULCHES/072.JPG" TargetMode="External"/><Relationship Id="rId1409" Type="http://schemas.openxmlformats.org/officeDocument/2006/relationships/hyperlink" Target="../../THURSTONJPEGS/JPEGS/MULCHES/073.JPG" TargetMode="External"/><Relationship Id="rId1410" Type="http://schemas.openxmlformats.org/officeDocument/2006/relationships/hyperlink" Target="../../THURSTONJPEGS/JPEGS/MULCHES/074.JPG" TargetMode="External"/><Relationship Id="rId1411" Type="http://schemas.openxmlformats.org/officeDocument/2006/relationships/hyperlink" Target="../../THURSTONJPEGS/JPEGS/MULCHES/075.JPG" TargetMode="External"/><Relationship Id="rId1412" Type="http://schemas.openxmlformats.org/officeDocument/2006/relationships/hyperlink" Target="../../THURSTONJPEGS/JPEGS/MULCHES/076.JPG" TargetMode="External"/><Relationship Id="rId1413" Type="http://schemas.openxmlformats.org/officeDocument/2006/relationships/hyperlink" Target="../../THURSTONJPEGS/JPEGS/MULCHES/077.JPG" TargetMode="External"/><Relationship Id="rId1414" Type="http://schemas.openxmlformats.org/officeDocument/2006/relationships/hyperlink" Target="../../THURSTONJPEGS/JPEGS/MULCHES/078.JPG" TargetMode="External"/><Relationship Id="rId1415" Type="http://schemas.openxmlformats.org/officeDocument/2006/relationships/hyperlink" Target="../../THURSTONJPEGS/JPEGS/MULCHES/079.JPG" TargetMode="External"/><Relationship Id="rId1416" Type="http://schemas.openxmlformats.org/officeDocument/2006/relationships/hyperlink" Target="../../THURSTONJPEGS/JPEGS/MULCHES/080.JPG" TargetMode="External"/><Relationship Id="rId1417" Type="http://schemas.openxmlformats.org/officeDocument/2006/relationships/hyperlink" Target="../../THURSTONJPEGS/JPEGS/MULCHES/081.JPG" TargetMode="External"/><Relationship Id="rId1418" Type="http://schemas.openxmlformats.org/officeDocument/2006/relationships/hyperlink" Target="../../THURSTONJPEGS/JPEGS/MULCHES/081.JPG" TargetMode="External"/><Relationship Id="rId1419" Type="http://schemas.openxmlformats.org/officeDocument/2006/relationships/hyperlink" Target="../../THURSTONJPEGS/JPEGS/MULCHES/082.JPG" TargetMode="External"/><Relationship Id="rId1420" Type="http://schemas.openxmlformats.org/officeDocument/2006/relationships/hyperlink" Target="../../THURSTONJPEGS/JPEGS/MULCHES/083.JPG" TargetMode="External"/><Relationship Id="rId1421" Type="http://schemas.openxmlformats.org/officeDocument/2006/relationships/hyperlink" Target="../../THURSTONJPEGS/JPEGS/MULCHES/084.JPG" TargetMode="External"/><Relationship Id="rId1422" Type="http://schemas.openxmlformats.org/officeDocument/2006/relationships/hyperlink" Target="../../THURSTONJPEGS/JPEGS/MULCHES/085.JPG" TargetMode="External"/><Relationship Id="rId1423" Type="http://schemas.openxmlformats.org/officeDocument/2006/relationships/hyperlink" Target="../../THURSTONJPEGS/JPEGS/MULCHES/086.JPG" TargetMode="External"/><Relationship Id="rId1424" Type="http://schemas.openxmlformats.org/officeDocument/2006/relationships/hyperlink" Target="../../THURSTONJPEGS/JPEGS/MULCHES/087.JPG" TargetMode="External"/><Relationship Id="rId1425" Type="http://schemas.openxmlformats.org/officeDocument/2006/relationships/hyperlink" Target="../../THURSTONJPEGS/JPEGS/MULCHES/088.JPG" TargetMode="External"/><Relationship Id="rId1426" Type="http://schemas.openxmlformats.org/officeDocument/2006/relationships/hyperlink" Target="../../THURSTONJPEGS/JPEGS/MULCHES/089.JPG" TargetMode="External"/><Relationship Id="rId1427" Type="http://schemas.openxmlformats.org/officeDocument/2006/relationships/hyperlink" Target="../../THURSTONJPEGS/JPEGS/MULCHES/090.JPG" TargetMode="External"/><Relationship Id="rId1428" Type="http://schemas.openxmlformats.org/officeDocument/2006/relationships/hyperlink" Target="../../THURSTONJPEGS/JPEGS/MULCHES/091.JPG" TargetMode="External"/><Relationship Id="rId1429" Type="http://schemas.openxmlformats.org/officeDocument/2006/relationships/hyperlink" Target="../../THURSTONJPEGS/JPEGS/MULCHES/092.JPG" TargetMode="External"/><Relationship Id="rId1430" Type="http://schemas.openxmlformats.org/officeDocument/2006/relationships/hyperlink" Target="../../THURSTONJPEGS/JPEGS/MULCHES/093.JPG" TargetMode="External"/><Relationship Id="rId1431" Type="http://schemas.openxmlformats.org/officeDocument/2006/relationships/hyperlink" Target="../../THURSTONJPEGS/JPEGS/MULCHES/094.JPG" TargetMode="External"/><Relationship Id="rId1432" Type="http://schemas.openxmlformats.org/officeDocument/2006/relationships/hyperlink" Target="../../THURSTONJPEGS/JPEGS/MULCHES/095.JPG" TargetMode="External"/><Relationship Id="rId1433" Type="http://schemas.openxmlformats.org/officeDocument/2006/relationships/hyperlink" Target="../../THURSTONJPEGS/JPEGS/MULCHES/096.JPG" TargetMode="External"/><Relationship Id="rId1434" Type="http://schemas.openxmlformats.org/officeDocument/2006/relationships/hyperlink" Target="../../THURSTONJPEGS/JPEGS/MULCHES/097.JPG" TargetMode="External"/><Relationship Id="rId1435" Type="http://schemas.openxmlformats.org/officeDocument/2006/relationships/hyperlink" Target="../../THURSTONJPEGS/JPEGS/MULCHES/097.JPG" TargetMode="External"/><Relationship Id="rId1436" Type="http://schemas.openxmlformats.org/officeDocument/2006/relationships/hyperlink" Target="../../THURSTONJPEGS/JPEGS/MULCHES/098.JPG" TargetMode="External"/><Relationship Id="rId1437" Type="http://schemas.openxmlformats.org/officeDocument/2006/relationships/hyperlink" Target="../../THURSTONJPEGS/JPEGS/MULCHES/099.JPG" TargetMode="External"/><Relationship Id="rId1438" Type="http://schemas.openxmlformats.org/officeDocument/2006/relationships/hyperlink" Target="../../THURSTONJPEGS/JPEGS/MULCHES/100.JPG" TargetMode="External"/><Relationship Id="rId1439" Type="http://schemas.openxmlformats.org/officeDocument/2006/relationships/hyperlink" Target="../../THURSTONJPEGS/JPEGS/P.INF/01.JPG" TargetMode="External"/><Relationship Id="rId1440" Type="http://schemas.openxmlformats.org/officeDocument/2006/relationships/hyperlink" Target="../../THURSTONJPEGS/JPEGS/P.INF/02.JPG" TargetMode="External"/><Relationship Id="rId1441" Type="http://schemas.openxmlformats.org/officeDocument/2006/relationships/hyperlink" Target="../../THURSTONJPEGS/JPEGS/P.INF/03.JPG" TargetMode="External"/><Relationship Id="rId1442" Type="http://schemas.openxmlformats.org/officeDocument/2006/relationships/hyperlink" Target="../../THURSTONJPEGS/JPEGS/P.INF/04.JPG" TargetMode="External"/><Relationship Id="rId1443" Type="http://schemas.openxmlformats.org/officeDocument/2006/relationships/hyperlink" Target="../../THURSTONJPEGS/JPEGS/P.INF/05.JPG" TargetMode="External"/><Relationship Id="rId1444" Type="http://schemas.openxmlformats.org/officeDocument/2006/relationships/hyperlink" Target="../../THURSTONJPEGS/JPEGS/P.INF/06.JPG" TargetMode="External"/><Relationship Id="rId1445" Type="http://schemas.openxmlformats.org/officeDocument/2006/relationships/hyperlink" Target="../../THURSTONJPEGS/JPEGS/P.INF/07.JPG" TargetMode="External"/><Relationship Id="rId1446" Type="http://schemas.openxmlformats.org/officeDocument/2006/relationships/hyperlink" Target="../../THURSTONJPEGS/JPEGS/P.INF/08.JPG" TargetMode="External"/><Relationship Id="rId1447" Type="http://schemas.openxmlformats.org/officeDocument/2006/relationships/hyperlink" Target="../../THURSTONJPEGS/JPEGS/P.INF/09.JPG" TargetMode="External"/><Relationship Id="rId1448" Type="http://schemas.openxmlformats.org/officeDocument/2006/relationships/hyperlink" Target="../../THURSTONJPEGS/JPEGS/P.INF/10.JPG" TargetMode="External"/><Relationship Id="rId1449" Type="http://schemas.openxmlformats.org/officeDocument/2006/relationships/hyperlink" Target="../../THURSTONJPEGS/JPEGS/P.INF/10.JPG" TargetMode="External"/><Relationship Id="rId1450" Type="http://schemas.openxmlformats.org/officeDocument/2006/relationships/hyperlink" Target="../../THURSTONJPEGS/JPEGS/P.INF/11.JPG" TargetMode="External"/><Relationship Id="rId1451" Type="http://schemas.openxmlformats.org/officeDocument/2006/relationships/hyperlink" Target="../../THURSTONJPEGS/JPEGS/P.INF/12.JPG" TargetMode="External"/><Relationship Id="rId1452" Type="http://schemas.openxmlformats.org/officeDocument/2006/relationships/hyperlink" Target="../../THURSTONJPEGS/JPEGS/P.INF/13.JPG" TargetMode="External"/><Relationship Id="rId1453" Type="http://schemas.openxmlformats.org/officeDocument/2006/relationships/hyperlink" Target="../../THURSTONJPEGS/JPEGS/P.INF/14.JPG" TargetMode="External"/><Relationship Id="rId1454" Type="http://schemas.openxmlformats.org/officeDocument/2006/relationships/hyperlink" Target="../../THURSTONJPEGS/JPEGS/P.INF/15.JPG" TargetMode="External"/><Relationship Id="rId1455" Type="http://schemas.openxmlformats.org/officeDocument/2006/relationships/hyperlink" Target="../../THURSTONJPEGS/JPEGS/P.INF/16.JPG" TargetMode="External"/><Relationship Id="rId1456" Type="http://schemas.openxmlformats.org/officeDocument/2006/relationships/hyperlink" Target="../../THURSTONJPEGS/JPEGS/P.INF/17.JPG" TargetMode="External"/><Relationship Id="rId1457" Type="http://schemas.openxmlformats.org/officeDocument/2006/relationships/hyperlink" Target="../../THURSTONJPEGS/JPEGS/P.INF/18.JPG" TargetMode="External"/><Relationship Id="rId1458" Type="http://schemas.openxmlformats.org/officeDocument/2006/relationships/hyperlink" Target="../../THURSTONJPEGS/JPEGS/P.INF/19.JPG" TargetMode="External"/><Relationship Id="rId1459" Type="http://schemas.openxmlformats.org/officeDocument/2006/relationships/hyperlink" Target="../../THURSTONJPEGS/JPEGS/P.INF/20.JPG" TargetMode="External"/><Relationship Id="rId1460" Type="http://schemas.openxmlformats.org/officeDocument/2006/relationships/hyperlink" Target="../../THURSTONJPEGS/JPEGS/P.INF/21.JPG" TargetMode="External"/><Relationship Id="rId1461" Type="http://schemas.openxmlformats.org/officeDocument/2006/relationships/hyperlink" Target="../../THURSTONJPEGS/JPEGS/P.INF/22.JPG" TargetMode="External"/><Relationship Id="rId1462" Type="http://schemas.openxmlformats.org/officeDocument/2006/relationships/hyperlink" Target="../../THURSTONJPEGS/JPEGS/P.INF/23.JPG" TargetMode="External"/><Relationship Id="rId1463" Type="http://schemas.openxmlformats.org/officeDocument/2006/relationships/hyperlink" Target="../../THURSTONJPEGS/JPEGS/P.INF/24.JPG" TargetMode="External"/><Relationship Id="rId1464" Type="http://schemas.openxmlformats.org/officeDocument/2006/relationships/hyperlink" Target="../../THURSTONJPEGS/JPEGS/P.INF/25.JPG" TargetMode="External"/><Relationship Id="rId1465" Type="http://schemas.openxmlformats.org/officeDocument/2006/relationships/hyperlink" Target="../../THURSTONJPEGS/JPEGS/P.INF/26.JPG" TargetMode="External"/><Relationship Id="rId1466" Type="http://schemas.openxmlformats.org/officeDocument/2006/relationships/hyperlink" Target="../../THURSTONJPEGS/JPEGS/P.INF/27.JPG" TargetMode="External"/><Relationship Id="rId1467" Type="http://schemas.openxmlformats.org/officeDocument/2006/relationships/hyperlink" Target="../../THURSTONJPEGS/JPEGS/P.INF/28.JPG" TargetMode="External"/><Relationship Id="rId1468" Type="http://schemas.openxmlformats.org/officeDocument/2006/relationships/hyperlink" Target="../../THURSTONJPEGS/JPEGS/P.INF/29.JPG" TargetMode="External"/><Relationship Id="rId1469" Type="http://schemas.openxmlformats.org/officeDocument/2006/relationships/hyperlink" Target="../../THURSTONJPEGS/JPEGS/P.INF/30.JPG" TargetMode="External"/><Relationship Id="rId1470" Type="http://schemas.openxmlformats.org/officeDocument/2006/relationships/hyperlink" Target="../../THURSTONJPEGS/JPEGS/P.INF/31.JPG" TargetMode="External"/><Relationship Id="rId1471" Type="http://schemas.openxmlformats.org/officeDocument/2006/relationships/hyperlink" Target="../../THURSTONJPEGS/JPEGS/P.INF/32.JPG" TargetMode="External"/><Relationship Id="rId1472" Type="http://schemas.openxmlformats.org/officeDocument/2006/relationships/hyperlink" Target="../../THURSTONJPEGS/JPEGS/P.INF/33.JPG" TargetMode="External"/><Relationship Id="rId1473" Type="http://schemas.openxmlformats.org/officeDocument/2006/relationships/hyperlink" Target="../../THURSTONJPEGS/JPEGS/P.INF/34.JPG" TargetMode="External"/><Relationship Id="rId1474" Type="http://schemas.openxmlformats.org/officeDocument/2006/relationships/hyperlink" Target="../../THURSTONJPEGS/JPEGS/P.INF/35.JPG" TargetMode="External"/><Relationship Id="rId1475" Type="http://schemas.openxmlformats.org/officeDocument/2006/relationships/hyperlink" Target="../../THURSTONJPEGS/JPEGS/P.INF/36.JPG" TargetMode="External"/><Relationship Id="rId1476" Type="http://schemas.openxmlformats.org/officeDocument/2006/relationships/hyperlink" Target="../../THURSTONJPEGS/JPEGS/P.INF/37.JPG" TargetMode="External"/><Relationship Id="rId1477" Type="http://schemas.openxmlformats.org/officeDocument/2006/relationships/hyperlink" Target="../../THURSTONJPEGS/JPEGS/P.INF/38.JPG" TargetMode="External"/><Relationship Id="rId1478" Type="http://schemas.openxmlformats.org/officeDocument/2006/relationships/hyperlink" Target="../../THURSTONJPEGS/JPEGS/P.INF/39.JPG" TargetMode="External"/><Relationship Id="rId1479" Type="http://schemas.openxmlformats.org/officeDocument/2006/relationships/hyperlink" Target="../../THURSTONJPEGS/JPEGS/P.INF/40.JPG" TargetMode="External"/><Relationship Id="rId1480" Type="http://schemas.openxmlformats.org/officeDocument/2006/relationships/hyperlink" Target="../../THURSTONJPEGS/JPEGS/P.INF/41.JPG" TargetMode="External"/><Relationship Id="rId1481" Type="http://schemas.openxmlformats.org/officeDocument/2006/relationships/hyperlink" Target="../../THURSTONJPEGS/JPEGS/P.INF/42.JPG" TargetMode="External"/><Relationship Id="rId1482" Type="http://schemas.openxmlformats.org/officeDocument/2006/relationships/hyperlink" Target="../../THURSTONJPEGS/JPEGS/P.INF/43.JPG" TargetMode="External"/><Relationship Id="rId1483" Type="http://schemas.openxmlformats.org/officeDocument/2006/relationships/hyperlink" Target="../../THURSTONJPEGS/JPEGS/P.INF/44.JPG" TargetMode="External"/><Relationship Id="rId1484" Type="http://schemas.openxmlformats.org/officeDocument/2006/relationships/hyperlink" Target="../../THURSTONJPEGS/JPEGS/P.INF/45.JPG" TargetMode="External"/><Relationship Id="rId1485" Type="http://schemas.openxmlformats.org/officeDocument/2006/relationships/hyperlink" Target="../../THURSTONJPEGS/JPEGS/P.INF/46.JPG" TargetMode="External"/><Relationship Id="rId1486" Type="http://schemas.openxmlformats.org/officeDocument/2006/relationships/hyperlink" Target="../../THURSTONJPEGS/JPEGS/P.INF/47.JPG" TargetMode="External"/><Relationship Id="rId1487" Type="http://schemas.openxmlformats.org/officeDocument/2006/relationships/hyperlink" Target="../../THURSTONJPEGS/JPEGS/P.INF/48.JPG" TargetMode="External"/><Relationship Id="rId1488" Type="http://schemas.openxmlformats.org/officeDocument/2006/relationships/hyperlink" Target="../../THURSTONJPEGS/JPEGS/P.INF/49.JPG" TargetMode="External"/><Relationship Id="rId1489" Type="http://schemas.openxmlformats.org/officeDocument/2006/relationships/hyperlink" Target="../../THURSTONJPEGS/JPEGS/P.INF/50.JPG" TargetMode="External"/><Relationship Id="rId1490" Type="http://schemas.openxmlformats.org/officeDocument/2006/relationships/hyperlink" Target="../../THURSTONJPEGS/JPEGS/P.INF/51.JPG" TargetMode="External"/><Relationship Id="rId1491" Type="http://schemas.openxmlformats.org/officeDocument/2006/relationships/hyperlink" Target="../../THURSTONJPEGS/JPEGS/P.INF/52.JPG" TargetMode="External"/><Relationship Id="rId1492" Type="http://schemas.openxmlformats.org/officeDocument/2006/relationships/hyperlink" Target="../../THURSTONJPEGS/JPEGS/P.INF/53.JPG" TargetMode="External"/><Relationship Id="rId1493" Type="http://schemas.openxmlformats.org/officeDocument/2006/relationships/hyperlink" Target="../../THURSTONJPEGS/JPEGS/P.INF/54.JPG" TargetMode="External"/><Relationship Id="rId1494" Type="http://schemas.openxmlformats.org/officeDocument/2006/relationships/hyperlink" Target="../../THURSTONJPEGS/JPEGS/P.INF/55.JPG" TargetMode="External"/><Relationship Id="rId1495" Type="http://schemas.openxmlformats.org/officeDocument/2006/relationships/hyperlink" Target="../../THURSTONJPEGS/JPEGS/P.INF/56.JPG" TargetMode="External"/><Relationship Id="rId1496" Type="http://schemas.openxmlformats.org/officeDocument/2006/relationships/hyperlink" Target="../../THURSTONJPEGS/JPEGS/P.INF/57.JPG" TargetMode="External"/><Relationship Id="rId1497" Type="http://schemas.openxmlformats.org/officeDocument/2006/relationships/hyperlink" Target="../../THURSTONJPEGS/JPEGS/P.INF/58.JPG" TargetMode="External"/><Relationship Id="rId1498" Type="http://schemas.openxmlformats.org/officeDocument/2006/relationships/hyperlink" Target="../../THURSTONJPEGS/JPEGS/P.INF/59.JPG" TargetMode="External"/><Relationship Id="rId1499" Type="http://schemas.openxmlformats.org/officeDocument/2006/relationships/hyperlink" Target="../../THURSTONJPEGS/JPEGS/P.INF/60.JPG" TargetMode="External"/><Relationship Id="rId1500" Type="http://schemas.openxmlformats.org/officeDocument/2006/relationships/hyperlink" Target="../../THURSTONJPEGS/JPEGS/P.INF/61.JPG" TargetMode="External"/><Relationship Id="rId1501" Type="http://schemas.openxmlformats.org/officeDocument/2006/relationships/hyperlink" Target="../../THURSTONJPEGS/JPEGS/P.INF/62.JPG" TargetMode="External"/><Relationship Id="rId1502" Type="http://schemas.openxmlformats.org/officeDocument/2006/relationships/hyperlink" Target="../../THURSTONJPEGS/JPEGS/P.INF/63.JPG" TargetMode="External"/><Relationship Id="rId1503" Type="http://schemas.openxmlformats.org/officeDocument/2006/relationships/hyperlink" Target="../../THURSTONJPEGS/JPEGS/P.INF/64.JPG" TargetMode="External"/><Relationship Id="rId1504" Type="http://schemas.openxmlformats.org/officeDocument/2006/relationships/hyperlink" Target="../../THURSTONJPEGS/JPEGS/P.INF/65.JPG" TargetMode="External"/><Relationship Id="rId1505" Type="http://schemas.openxmlformats.org/officeDocument/2006/relationships/hyperlink" Target="../../THURSTONJPEGS/JPEGS/P.INF/66.JPG" TargetMode="External"/><Relationship Id="rId1506" Type="http://schemas.openxmlformats.org/officeDocument/2006/relationships/hyperlink" Target="../../THURSTONJPEGS/JPEGS/P.INF/67.JPG" TargetMode="External"/><Relationship Id="rId1507" Type="http://schemas.openxmlformats.org/officeDocument/2006/relationships/hyperlink" Target="../../THURSTONJPEGS/JPEGS/P.INF/68.JPG" TargetMode="External"/><Relationship Id="rId1508" Type="http://schemas.openxmlformats.org/officeDocument/2006/relationships/hyperlink" Target="../../THURSTONJPEGS/JPEGS/P.INF/69.JPG" TargetMode="External"/><Relationship Id="rId1509" Type="http://schemas.openxmlformats.org/officeDocument/2006/relationships/hyperlink" Target="../../THURSTONJPEGS/JPEGS/P.INF/70.JPG" TargetMode="External"/><Relationship Id="rId1510" Type="http://schemas.openxmlformats.org/officeDocument/2006/relationships/hyperlink" Target="../../THURSTONJPEGS/JPEGS/P.INF/71.JPG" TargetMode="External"/><Relationship Id="rId1511" Type="http://schemas.openxmlformats.org/officeDocument/2006/relationships/hyperlink" Target="../../THURSTONJPEGS/JPEGS/P.INF/72.JPG" TargetMode="External"/><Relationship Id="rId1512" Type="http://schemas.openxmlformats.org/officeDocument/2006/relationships/hyperlink" Target="../../THURSTONJPEGS/JPEGS/P.INF/73.JPG" TargetMode="External"/><Relationship Id="rId1513" Type="http://schemas.openxmlformats.org/officeDocument/2006/relationships/hyperlink" Target="../../THURSTONJPEGS/JPEGS/P.INF/74.JPG" TargetMode="External"/><Relationship Id="rId1514" Type="http://schemas.openxmlformats.org/officeDocument/2006/relationships/hyperlink" Target="../../THURSTONJPEGS/JPEGS/P.INF/75.JPG" TargetMode="External"/><Relationship Id="rId1515" Type="http://schemas.openxmlformats.org/officeDocument/2006/relationships/hyperlink" Target="../../THURSTONJPEGS/JPEGS/P.INF/76.JPG" TargetMode="External"/><Relationship Id="rId1516" Type="http://schemas.openxmlformats.org/officeDocument/2006/relationships/hyperlink" Target="../../THURSTONJPEGS/JPEGS/PSOL-1/01.JPG" TargetMode="External"/><Relationship Id="rId1517" Type="http://schemas.openxmlformats.org/officeDocument/2006/relationships/hyperlink" Target="../../THURSTONJPEGS/JPEGS/PSOL-1/02.JPG" TargetMode="External"/><Relationship Id="rId1518" Type="http://schemas.openxmlformats.org/officeDocument/2006/relationships/hyperlink" Target="../../THURSTONJPEGS/JPEGS/PSOL-1/03.JPG" TargetMode="External"/><Relationship Id="rId1519" Type="http://schemas.openxmlformats.org/officeDocument/2006/relationships/hyperlink" Target="../../THURSTONJPEGS/JPEGS/PSOL-1/04.JPG" TargetMode="External"/><Relationship Id="rId1520" Type="http://schemas.openxmlformats.org/officeDocument/2006/relationships/hyperlink" Target="../../THURSTONJPEGS/JPEGS/PSOL-1/05.JPG" TargetMode="External"/><Relationship Id="rId1521" Type="http://schemas.openxmlformats.org/officeDocument/2006/relationships/hyperlink" Target="../../THURSTONJPEGS/JPEGS/PSOL-1/06.JPG" TargetMode="External"/><Relationship Id="rId1522" Type="http://schemas.openxmlformats.org/officeDocument/2006/relationships/hyperlink" Target="../../THURSTONJPEGS/JPEGS/PSOL-1/07.JPG" TargetMode="External"/><Relationship Id="rId1523" Type="http://schemas.openxmlformats.org/officeDocument/2006/relationships/hyperlink" Target="../../THURSTONJPEGS/JPEGS/PSOL-1/08.JPG" TargetMode="External"/><Relationship Id="rId1524" Type="http://schemas.openxmlformats.org/officeDocument/2006/relationships/hyperlink" Target="../../THURSTONJPEGS/JPEGS/PSOL-1/09.JPG" TargetMode="External"/><Relationship Id="rId1525" Type="http://schemas.openxmlformats.org/officeDocument/2006/relationships/hyperlink" Target="../../THURSTONJPEGS/JPEGS/PSOL-1/10.JPG" TargetMode="External"/><Relationship Id="rId1526" Type="http://schemas.openxmlformats.org/officeDocument/2006/relationships/hyperlink" Target="../../THURSTONJPEGS/JPEGS/PSOL-1/11.JPG" TargetMode="External"/><Relationship Id="rId1527" Type="http://schemas.openxmlformats.org/officeDocument/2006/relationships/hyperlink" Target="../../THURSTONJPEGS/JPEGS/PSOL-1/12.JPG" TargetMode="External"/><Relationship Id="rId1528" Type="http://schemas.openxmlformats.org/officeDocument/2006/relationships/hyperlink" Target="../../THURSTONJPEGS/JPEGS/PSOL-1/13.JPG" TargetMode="External"/><Relationship Id="rId1529" Type="http://schemas.openxmlformats.org/officeDocument/2006/relationships/hyperlink" Target="../../THURSTONJPEGS/JPEGS/PSOL-1/14.JPG" TargetMode="External"/><Relationship Id="rId1530" Type="http://schemas.openxmlformats.org/officeDocument/2006/relationships/hyperlink" Target="../../THURSTONJPEGS/JPEGS/PSOL-1/15.JPG" TargetMode="External"/><Relationship Id="rId1531" Type="http://schemas.openxmlformats.org/officeDocument/2006/relationships/hyperlink" Target="../../THURSTONJPEGS/JPEGS/PSOL-1/16.JPG" TargetMode="External"/><Relationship Id="rId1532" Type="http://schemas.openxmlformats.org/officeDocument/2006/relationships/hyperlink" Target="../../THURSTONJPEGS/JPEGS/PSOL-1/17.JPG" TargetMode="External"/><Relationship Id="rId1533" Type="http://schemas.openxmlformats.org/officeDocument/2006/relationships/hyperlink" Target="../../THURSTONJPEGS/JPEGS/PSOL-1/18.JPG" TargetMode="External"/><Relationship Id="rId1534" Type="http://schemas.openxmlformats.org/officeDocument/2006/relationships/hyperlink" Target="../../THURSTONJPEGS/JPEGS/PSOL-1/19.JPG" TargetMode="External"/><Relationship Id="rId1535" Type="http://schemas.openxmlformats.org/officeDocument/2006/relationships/hyperlink" Target="../../THURSTONJPEGS/JPEGS/PSOL-1/20.JPG" TargetMode="External"/><Relationship Id="rId1536" Type="http://schemas.openxmlformats.org/officeDocument/2006/relationships/hyperlink" Target="../../THURSTONJPEGS/JPEGS/PSOL-1/21.JPG" TargetMode="External"/><Relationship Id="rId1537" Type="http://schemas.openxmlformats.org/officeDocument/2006/relationships/hyperlink" Target="../../THURSTONJPEGS/JPEGS/PSOL-1/22.JPG" TargetMode="External"/><Relationship Id="rId1538" Type="http://schemas.openxmlformats.org/officeDocument/2006/relationships/hyperlink" Target="../../THURSTONJPEGS/JPEGS/PSOL-1/23.JPG" TargetMode="External"/><Relationship Id="rId1539" Type="http://schemas.openxmlformats.org/officeDocument/2006/relationships/hyperlink" Target="../../THURSTONJPEGS/JPEGS/PSOL-1/24.JPG" TargetMode="External"/><Relationship Id="rId1540" Type="http://schemas.openxmlformats.org/officeDocument/2006/relationships/hyperlink" Target="../../THURSTONJPEGS/JPEGS/PSOL-1/25.JPG" TargetMode="External"/><Relationship Id="rId1541" Type="http://schemas.openxmlformats.org/officeDocument/2006/relationships/hyperlink" Target="../../THURSTONJPEGS/JPEGS/PSOL-1/26.JPG" TargetMode="External"/><Relationship Id="rId1542" Type="http://schemas.openxmlformats.org/officeDocument/2006/relationships/hyperlink" Target="../../THURSTONJPEGS/JPEGS/PSOL-1/27.JPG" TargetMode="External"/><Relationship Id="rId1543" Type="http://schemas.openxmlformats.org/officeDocument/2006/relationships/hyperlink" Target="../../THURSTONJPEGS/JPEGS/PSOL-1/28.JPG" TargetMode="External"/><Relationship Id="rId1544" Type="http://schemas.openxmlformats.org/officeDocument/2006/relationships/hyperlink" Target="../../THURSTONJPEGS/JPEGS/PSOL-1/29.JPG" TargetMode="External"/><Relationship Id="rId1545" Type="http://schemas.openxmlformats.org/officeDocument/2006/relationships/hyperlink" Target="../../THURSTONJPEGS/JPEGS/PSOL-1/30.JPG" TargetMode="External"/><Relationship Id="rId1546" Type="http://schemas.openxmlformats.org/officeDocument/2006/relationships/hyperlink" Target="../../THURSTONJPEGS/JPEGS/PSOL-1/31.JPG" TargetMode="External"/><Relationship Id="rId1547" Type="http://schemas.openxmlformats.org/officeDocument/2006/relationships/hyperlink" Target="../../THURSTONJPEGS/JPEGS/PALMS/01.JPG" TargetMode="External"/><Relationship Id="rId1548" Type="http://schemas.openxmlformats.org/officeDocument/2006/relationships/hyperlink" Target="../../THURSTONJPEGS/JPEGS/PALMS/02.JPG" TargetMode="External"/><Relationship Id="rId1549" Type="http://schemas.openxmlformats.org/officeDocument/2006/relationships/hyperlink" Target="../../THURSTONJPEGS/JPEGS/PALMS/03.JPG" TargetMode="External"/><Relationship Id="rId1550" Type="http://schemas.openxmlformats.org/officeDocument/2006/relationships/hyperlink" Target="../../THURSTONJPEGS/JPEGS/PALMS/04.JPG" TargetMode="External"/><Relationship Id="rId1551" Type="http://schemas.openxmlformats.org/officeDocument/2006/relationships/hyperlink" Target="../../THURSTONJPEGS/JPEGS/PALMS/05.JPG" TargetMode="External"/><Relationship Id="rId1552" Type="http://schemas.openxmlformats.org/officeDocument/2006/relationships/hyperlink" Target="../../THURSTONJPEGS/JPEGS/PALMS/06.JPG" TargetMode="External"/><Relationship Id="rId1553" Type="http://schemas.openxmlformats.org/officeDocument/2006/relationships/hyperlink" Target="../../THURSTONJPEGS/JPEGS/PALMS/07.JPG" TargetMode="External"/><Relationship Id="rId1554" Type="http://schemas.openxmlformats.org/officeDocument/2006/relationships/hyperlink" Target="../../THURSTONJPEGS/JPEGS/PALMS/08.JPG" TargetMode="External"/><Relationship Id="rId1555" Type="http://schemas.openxmlformats.org/officeDocument/2006/relationships/hyperlink" Target="../../THURSTONJPEGS/JPEGS/PALMS/09.JPG" TargetMode="External"/><Relationship Id="rId1556" Type="http://schemas.openxmlformats.org/officeDocument/2006/relationships/hyperlink" Target="../../THURSTONJPEGS/JPEGS/PALMS/10.JPG" TargetMode="External"/><Relationship Id="rId1557" Type="http://schemas.openxmlformats.org/officeDocument/2006/relationships/hyperlink" Target="../../THURSTONJPEGS/JPEGS/PALMS/11.JPG" TargetMode="External"/><Relationship Id="rId1558" Type="http://schemas.openxmlformats.org/officeDocument/2006/relationships/hyperlink" Target="../../THURSTONJPEGS/JPEGS/PALMS/12.JPG" TargetMode="External"/><Relationship Id="rId1559" Type="http://schemas.openxmlformats.org/officeDocument/2006/relationships/hyperlink" Target="../../THURSTONJPEGS/JPEGS/PALMS/13.JPG" TargetMode="External"/><Relationship Id="rId1560" Type="http://schemas.openxmlformats.org/officeDocument/2006/relationships/hyperlink" Target="../../THURSTONJPEGS/JPEGS/PALMS/14.JPG" TargetMode="External"/><Relationship Id="rId1561" Type="http://schemas.openxmlformats.org/officeDocument/2006/relationships/hyperlink" Target="../../THURSTONJPEGS/JPEGS/PALMS/15.JPG" TargetMode="External"/><Relationship Id="rId1562" Type="http://schemas.openxmlformats.org/officeDocument/2006/relationships/hyperlink" Target="../../THURSTONJPEGS/JPEGS/PALMS/16.JPG" TargetMode="External"/><Relationship Id="rId1563" Type="http://schemas.openxmlformats.org/officeDocument/2006/relationships/hyperlink" Target="../../THURSTONJPEGS/JPEGS/PALMS/17.JPG" TargetMode="External"/><Relationship Id="rId1564" Type="http://schemas.openxmlformats.org/officeDocument/2006/relationships/hyperlink" Target="../../THURSTONJPEGS/JPEGS/PALMS/18.JPG" TargetMode="External"/><Relationship Id="rId1565" Type="http://schemas.openxmlformats.org/officeDocument/2006/relationships/hyperlink" Target="../../THURSTONJPEGS/JPEGS/PALMS/19.JPG" TargetMode="External"/><Relationship Id="rId1566" Type="http://schemas.openxmlformats.org/officeDocument/2006/relationships/hyperlink" Target="../../THURSTONJPEGS/JPEGS/PALMS/20.JPG" TargetMode="External"/><Relationship Id="rId1567" Type="http://schemas.openxmlformats.org/officeDocument/2006/relationships/hyperlink" Target="../../THURSTONJPEGS/JPEGS/PALMS/21.JPG" TargetMode="External"/><Relationship Id="rId1568" Type="http://schemas.openxmlformats.org/officeDocument/2006/relationships/hyperlink" Target="../../THURSTONJPEGS/JPEGS/PALMS/22.JPG" TargetMode="External"/><Relationship Id="rId1569" Type="http://schemas.openxmlformats.org/officeDocument/2006/relationships/hyperlink" Target="../../THURSTONJPEGS/JPEGS/PALMS/23.JPG" TargetMode="External"/><Relationship Id="rId1570" Type="http://schemas.openxmlformats.org/officeDocument/2006/relationships/hyperlink" Target="../../THURSTONJPEGS/JPEGS/PALMS/24.JPG" TargetMode="External"/><Relationship Id="rId1571" Type="http://schemas.openxmlformats.org/officeDocument/2006/relationships/hyperlink" Target="../../THURSTONJPEGS/JPEGS/PALMS/25.JPG" TargetMode="External"/><Relationship Id="rId1572" Type="http://schemas.openxmlformats.org/officeDocument/2006/relationships/hyperlink" Target="../../THURSTONJPEGS/JPEGS/PALMS/26.JPG" TargetMode="External"/><Relationship Id="rId1573" Type="http://schemas.openxmlformats.org/officeDocument/2006/relationships/hyperlink" Target="../../THURSTONJPEGS/JPEGS/PALMS/27.JPG" TargetMode="External"/><Relationship Id="rId1574" Type="http://schemas.openxmlformats.org/officeDocument/2006/relationships/hyperlink" Target="../../THURSTONJPEGS/JPEGS/PALMS/28.JPG" TargetMode="External"/><Relationship Id="rId1575" Type="http://schemas.openxmlformats.org/officeDocument/2006/relationships/hyperlink" Target="../../THURSTONJPEGS/JPEGS/PALMS/29.JPG" TargetMode="External"/><Relationship Id="rId1576" Type="http://schemas.openxmlformats.org/officeDocument/2006/relationships/hyperlink" Target="../../THURSTONJPEGS/JPEGS/PALMS/30.JPG" TargetMode="External"/><Relationship Id="rId1577" Type="http://schemas.openxmlformats.org/officeDocument/2006/relationships/hyperlink" Target="../../THURSTONJPEGS/JPEGS/PALMS/31.JPG" TargetMode="External"/><Relationship Id="rId1578" Type="http://schemas.openxmlformats.org/officeDocument/2006/relationships/hyperlink" Target="../../THURSTONJPEGS/JPEGS/PALMS/32.JPG" TargetMode="External"/><Relationship Id="rId1579" Type="http://schemas.openxmlformats.org/officeDocument/2006/relationships/hyperlink" Target="../../THURSTONJPEGS/JPEGS/PALMS/33.JPG" TargetMode="External"/><Relationship Id="rId1580" Type="http://schemas.openxmlformats.org/officeDocument/2006/relationships/hyperlink" Target="../../THURSTONJPEGS/JPEGS/PALMS/34.JPG" TargetMode="External"/><Relationship Id="rId1581" Type="http://schemas.openxmlformats.org/officeDocument/2006/relationships/hyperlink" Target="../../THURSTONJPEGS/JPEGS/PALMS/35.JPG" TargetMode="External"/><Relationship Id="rId1582" Type="http://schemas.openxmlformats.org/officeDocument/2006/relationships/hyperlink" Target="../../THURSTONJPEGS/JPEGS/PALMS/36.JPG" TargetMode="External"/><Relationship Id="rId1583" Type="http://schemas.openxmlformats.org/officeDocument/2006/relationships/hyperlink" Target="../../THURSTONJPEGS/JPEGS/PALMS/37.JPG" TargetMode="External"/><Relationship Id="rId1584" Type="http://schemas.openxmlformats.org/officeDocument/2006/relationships/hyperlink" Target="../../THURSTONJPEGS/JPEGS/PALMS/38.JPG" TargetMode="External"/><Relationship Id="rId1585" Type="http://schemas.openxmlformats.org/officeDocument/2006/relationships/hyperlink" Target="../../THURSTONJPEGS/JPEGS/PALMS/39.JPG" TargetMode="External"/><Relationship Id="rId1586" Type="http://schemas.openxmlformats.org/officeDocument/2006/relationships/hyperlink" Target="../../THURSTONJPEGS/JPEGS/PALMS/40.JPG" TargetMode="External"/><Relationship Id="rId1587" Type="http://schemas.openxmlformats.org/officeDocument/2006/relationships/hyperlink" Target="../../THURSTONJPEGS/JPEGS/PALMS/41.JPG" TargetMode="External"/><Relationship Id="rId1588" Type="http://schemas.openxmlformats.org/officeDocument/2006/relationships/hyperlink" Target="../../THURSTONJPEGS/JPEGS/PALMS/42.JPG" TargetMode="External"/><Relationship Id="rId1589" Type="http://schemas.openxmlformats.org/officeDocument/2006/relationships/hyperlink" Target="../../THURSTONJPEGS/JPEGS/PALMS/43.JPG" TargetMode="External"/><Relationship Id="rId1590" Type="http://schemas.openxmlformats.org/officeDocument/2006/relationships/hyperlink" Target="../../THURSTONJPEGS/JPEGS/PALMS/44.JPG" TargetMode="External"/><Relationship Id="rId1591" Type="http://schemas.openxmlformats.org/officeDocument/2006/relationships/hyperlink" Target="../../THURSTONJPEGS/JPEGS/PALMS/45.JPG" TargetMode="External"/><Relationship Id="rId1592" Type="http://schemas.openxmlformats.org/officeDocument/2006/relationships/hyperlink" Target="../../THURSTONJPEGS/JPEGS/PALMS/46.JPG" TargetMode="External"/><Relationship Id="rId1593" Type="http://schemas.openxmlformats.org/officeDocument/2006/relationships/hyperlink" Target="../../THURSTONJPEGS/JPEGS/PALMS/47.JPG" TargetMode="External"/><Relationship Id="rId1594" Type="http://schemas.openxmlformats.org/officeDocument/2006/relationships/hyperlink" Target="../../THURSTONJPEGS/JPEGS/PALMS/48.JPG" TargetMode="External"/><Relationship Id="rId1595" Type="http://schemas.openxmlformats.org/officeDocument/2006/relationships/hyperlink" Target="../../THURSTONJPEGS/JPEGS/PESTS/01.JPG" TargetMode="External"/><Relationship Id="rId1596" Type="http://schemas.openxmlformats.org/officeDocument/2006/relationships/hyperlink" Target="../../THURSTONJPEGS/JPEGS/PESTS/02.JPG" TargetMode="External"/><Relationship Id="rId1597" Type="http://schemas.openxmlformats.org/officeDocument/2006/relationships/hyperlink" Target="../../THURSTONJPEGS/JPEGS/PESTS/03.JPG" TargetMode="External"/><Relationship Id="rId1598" Type="http://schemas.openxmlformats.org/officeDocument/2006/relationships/hyperlink" Target="../../THURSTONJPEGS/JPEGS/PESTS/04.JPG" TargetMode="External"/><Relationship Id="rId1599" Type="http://schemas.openxmlformats.org/officeDocument/2006/relationships/hyperlink" Target="../../THURSTONJPEGS/JPEGS/PESTS/05.JPG" TargetMode="External"/><Relationship Id="rId1600" Type="http://schemas.openxmlformats.org/officeDocument/2006/relationships/hyperlink" Target="../../THURSTONJPEGS/JPEGS/PESTS/06.JPG" TargetMode="External"/><Relationship Id="rId1601" Type="http://schemas.openxmlformats.org/officeDocument/2006/relationships/hyperlink" Target="../../THURSTONJPEGS/JPEGS/PESTS/07.JPG" TargetMode="External"/><Relationship Id="rId1602" Type="http://schemas.openxmlformats.org/officeDocument/2006/relationships/hyperlink" Target="../../THURSTONJPEGS/JPEGS/PESTS/08.JPG" TargetMode="External"/><Relationship Id="rId1603" Type="http://schemas.openxmlformats.org/officeDocument/2006/relationships/hyperlink" Target="../../THURSTONJPEGS/JPEGS/PESTS/09.JPG" TargetMode="External"/><Relationship Id="rId1604" Type="http://schemas.openxmlformats.org/officeDocument/2006/relationships/hyperlink" Target="../../THURSTONJPEGS/JPEGS/PESTS/09.JPG" TargetMode="External"/><Relationship Id="rId1605" Type="http://schemas.openxmlformats.org/officeDocument/2006/relationships/hyperlink" Target="../../THURSTONJPEGS/JPEGS/PESTS/10.JPG" TargetMode="External"/><Relationship Id="rId1606" Type="http://schemas.openxmlformats.org/officeDocument/2006/relationships/hyperlink" Target="../../THURSTONJPEGS/JPEGS/PESTS/11.JPG" TargetMode="External"/><Relationship Id="rId1607" Type="http://schemas.openxmlformats.org/officeDocument/2006/relationships/hyperlink" Target="../../THURSTONJPEGS/JPEGS/PESTS/11.JPG" TargetMode="External"/><Relationship Id="rId1608" Type="http://schemas.openxmlformats.org/officeDocument/2006/relationships/hyperlink" Target="../../THURSTONJPEGS/JPEGS/PESTS/12.JPG" TargetMode="External"/><Relationship Id="rId1609" Type="http://schemas.openxmlformats.org/officeDocument/2006/relationships/hyperlink" Target="../../THURSTONJPEGS/JPEGS/PESTS/13.JPG" TargetMode="External"/><Relationship Id="rId1610" Type="http://schemas.openxmlformats.org/officeDocument/2006/relationships/hyperlink" Target="../../THURSTONJPEGS/JPEGS/PESTS/14.JPG" TargetMode="External"/><Relationship Id="rId1611" Type="http://schemas.openxmlformats.org/officeDocument/2006/relationships/hyperlink" Target="../../THURSTONJPEGS/JPEGS/PESTS/15.JPG" TargetMode="External"/><Relationship Id="rId1612" Type="http://schemas.openxmlformats.org/officeDocument/2006/relationships/hyperlink" Target="../../THURSTONJPEGS/JPEGS/PESTS/16.JPG" TargetMode="External"/><Relationship Id="rId1613" Type="http://schemas.openxmlformats.org/officeDocument/2006/relationships/hyperlink" Target="../../THURSTONJPEGS/JPEGS/PESTS/17.JPG" TargetMode="External"/><Relationship Id="rId1614" Type="http://schemas.openxmlformats.org/officeDocument/2006/relationships/hyperlink" Target="../../THURSTONJPEGS/JPEGS/PESTS/18.JPG" TargetMode="External"/><Relationship Id="rId1615" Type="http://schemas.openxmlformats.org/officeDocument/2006/relationships/hyperlink" Target="../../THURSTONJPEGS/JPEGS/PESTS/19.JPG" TargetMode="External"/><Relationship Id="rId1616" Type="http://schemas.openxmlformats.org/officeDocument/2006/relationships/hyperlink" Target="../../THURSTONJPEGS/JPEGS/PESTS/20.JPG" TargetMode="External"/><Relationship Id="rId1617" Type="http://schemas.openxmlformats.org/officeDocument/2006/relationships/hyperlink" Target="../../THURSTONJPEGS/JPEGS/PESTS/21.JPG" TargetMode="External"/><Relationship Id="rId1618" Type="http://schemas.openxmlformats.org/officeDocument/2006/relationships/hyperlink" Target="../../THURSTONJPEGS/JPEGS/PESTS/22.JPG" TargetMode="External"/><Relationship Id="rId1619" Type="http://schemas.openxmlformats.org/officeDocument/2006/relationships/hyperlink" Target="../../THURSTONJPEGS/JPEGS/PESTS/23.JPG" TargetMode="External"/><Relationship Id="rId1620" Type="http://schemas.openxmlformats.org/officeDocument/2006/relationships/hyperlink" Target="../../THURSTONJPEGS/JPEGS/PESTS/24.JPG" TargetMode="External"/><Relationship Id="rId1621" Type="http://schemas.openxmlformats.org/officeDocument/2006/relationships/hyperlink" Target="../../THURSTONJPEGS/JPEGS/PESTS/25.JPG" TargetMode="External"/><Relationship Id="rId1622" Type="http://schemas.openxmlformats.org/officeDocument/2006/relationships/hyperlink" Target="../../THURSTONJPEGS/JPEGS/PESTS/26.JPG" TargetMode="External"/><Relationship Id="rId1623" Type="http://schemas.openxmlformats.org/officeDocument/2006/relationships/hyperlink" Target="../../THURSTONJPEGS/JPEGS/PESTS/27.JPG" TargetMode="External"/><Relationship Id="rId1624" Type="http://schemas.openxmlformats.org/officeDocument/2006/relationships/hyperlink" Target="../../THURSTONJPEGS/JPEGS/PESTS/28.JPG" TargetMode="External"/><Relationship Id="rId1625" Type="http://schemas.openxmlformats.org/officeDocument/2006/relationships/hyperlink" Target="../../THURSTONJPEGS/JPEGS/PESTS/29.JPG" TargetMode="External"/><Relationship Id="rId1626" Type="http://schemas.openxmlformats.org/officeDocument/2006/relationships/hyperlink" Target="../../THURSTONJPEGS/JPEGS/PESTS/30.JPG" TargetMode="External"/><Relationship Id="rId1627" Type="http://schemas.openxmlformats.org/officeDocument/2006/relationships/hyperlink" Target="../../THURSTONJPEGS/JPEGS/PESTS/31.JPG" TargetMode="External"/><Relationship Id="rId1628" Type="http://schemas.openxmlformats.org/officeDocument/2006/relationships/hyperlink" Target="../../THURSTONJPEGS/JPEGS/PESTS/32.JPG" TargetMode="External"/><Relationship Id="rId1629" Type="http://schemas.openxmlformats.org/officeDocument/2006/relationships/hyperlink" Target="../../THURSTONJPEGS/JPEGS/PESTS/33.JPG" TargetMode="External"/><Relationship Id="rId1630" Type="http://schemas.openxmlformats.org/officeDocument/2006/relationships/hyperlink" Target="../../THURSTONJPEGS/JPEGS/PESTS/34.JPG" TargetMode="External"/><Relationship Id="rId1631" Type="http://schemas.openxmlformats.org/officeDocument/2006/relationships/hyperlink" Target="../../THURSTONJPEGS/JPEGS/PESTS/35.JPG" TargetMode="External"/><Relationship Id="rId1632" Type="http://schemas.openxmlformats.org/officeDocument/2006/relationships/hyperlink" Target="../../THURSTONJPEGS/JPEGS/PESTS/36.JPG" TargetMode="External"/><Relationship Id="rId1633" Type="http://schemas.openxmlformats.org/officeDocument/2006/relationships/hyperlink" Target="../../THURSTONJPEGS/JPEGS/PESTS/37.JPG" TargetMode="External"/><Relationship Id="rId1634" Type="http://schemas.openxmlformats.org/officeDocument/2006/relationships/hyperlink" Target="../../THURSTONJPEGS/JPEGS/PESTS/38.JPG" TargetMode="External"/><Relationship Id="rId1635" Type="http://schemas.openxmlformats.org/officeDocument/2006/relationships/hyperlink" Target="../../THURSTONJPEGS/JPEGS/PESTS/39.JPG" TargetMode="External"/><Relationship Id="rId1636" Type="http://schemas.openxmlformats.org/officeDocument/2006/relationships/hyperlink" Target="../../THURSTONJPEGS/JPEGS/PESTS/40.JPG" TargetMode="External"/><Relationship Id="rId1637" Type="http://schemas.openxmlformats.org/officeDocument/2006/relationships/hyperlink" Target="../../THURSTONJPEGS/JPEGS/PESTS/41.JPG" TargetMode="External"/><Relationship Id="rId1638" Type="http://schemas.openxmlformats.org/officeDocument/2006/relationships/hyperlink" Target="../../THURSTONJPEGS/JPEGS/PESTS/42.JPG" TargetMode="External"/><Relationship Id="rId1639" Type="http://schemas.openxmlformats.org/officeDocument/2006/relationships/hyperlink" Target="../../THURSTONJPEGS/JPEGS/PESTS/43.JPG" TargetMode="External"/><Relationship Id="rId1640" Type="http://schemas.openxmlformats.org/officeDocument/2006/relationships/hyperlink" Target="../../THURSTONJPEGS/JPEGS/PESTS/44.JPG" TargetMode="External"/><Relationship Id="rId1641" Type="http://schemas.openxmlformats.org/officeDocument/2006/relationships/hyperlink" Target="../../THURSTONJPEGS/JPEGS/PESTS/45.JPG" TargetMode="External"/><Relationship Id="rId1642" Type="http://schemas.openxmlformats.org/officeDocument/2006/relationships/hyperlink" Target="../../THURSTONJPEGS/JPEGS/PESTS/46.JPG" TargetMode="External"/><Relationship Id="rId1643" Type="http://schemas.openxmlformats.org/officeDocument/2006/relationships/hyperlink" Target="../../THURSTONJPEGS/JPEGS/PESTS/47.JPG" TargetMode="External"/><Relationship Id="rId1644" Type="http://schemas.openxmlformats.org/officeDocument/2006/relationships/hyperlink" Target="../../THURSTONJPEGS/JPEGS/PESTS/48.JPG" TargetMode="External"/><Relationship Id="rId1645" Type="http://schemas.openxmlformats.org/officeDocument/2006/relationships/hyperlink" Target="../../THURSTONJPEGS/JPEGS/PESTS/49.JPG" TargetMode="External"/><Relationship Id="rId1646" Type="http://schemas.openxmlformats.org/officeDocument/2006/relationships/hyperlink" Target="../../THURSTONJPEGS/JPEGS/PESTS/50.JPG" TargetMode="External"/><Relationship Id="rId1647" Type="http://schemas.openxmlformats.org/officeDocument/2006/relationships/hyperlink" Target="../../THURSTONJPEGS/JPEGS/PESTS/51.JPG" TargetMode="External"/><Relationship Id="rId1648" Type="http://schemas.openxmlformats.org/officeDocument/2006/relationships/hyperlink" Target="../../THURSTONJPEGS/JPEGS/PESTS/52.JPG" TargetMode="External"/><Relationship Id="rId1649" Type="http://schemas.openxmlformats.org/officeDocument/2006/relationships/hyperlink" Target="../../THURSTONJPEGS/JPEGS/PESTS/53.JPG" TargetMode="External"/><Relationship Id="rId1650" Type="http://schemas.openxmlformats.org/officeDocument/2006/relationships/hyperlink" Target="../../THURSTONJPEGS/JPEGS/PESTS/54.JPG" TargetMode="External"/><Relationship Id="rId1651" Type="http://schemas.openxmlformats.org/officeDocument/2006/relationships/hyperlink" Target="../../THURSTONJPEGS/JPEGS/PESTS/55.JPG" TargetMode="External"/><Relationship Id="rId1652" Type="http://schemas.openxmlformats.org/officeDocument/2006/relationships/hyperlink" Target="../../THURSTONJPEGS/JPEGS/PESTS/56.JPG" TargetMode="External"/><Relationship Id="rId1653" Type="http://schemas.openxmlformats.org/officeDocument/2006/relationships/hyperlink" Target="../../THURSTONJPEGS/JPEGS/PESTS/57.JPG" TargetMode="External"/><Relationship Id="rId1654" Type="http://schemas.openxmlformats.org/officeDocument/2006/relationships/hyperlink" Target="../../THURSTONJPEGS/JPEGS/PESTS/58.JPG" TargetMode="External"/><Relationship Id="rId1655" Type="http://schemas.openxmlformats.org/officeDocument/2006/relationships/hyperlink" Target="../../THURSTONJPEGS/JPEGS/PESTS/59.JPG" TargetMode="External"/><Relationship Id="rId1656" Type="http://schemas.openxmlformats.org/officeDocument/2006/relationships/hyperlink" Target="../../THURSTONJPEGS/JPEGS/PESTS/60.JPG" TargetMode="External"/><Relationship Id="rId1657" Type="http://schemas.openxmlformats.org/officeDocument/2006/relationships/hyperlink" Target="../../THURSTONJPEGS/JPEGS/PESTS/61.JPG" TargetMode="External"/><Relationship Id="rId1658" Type="http://schemas.openxmlformats.org/officeDocument/2006/relationships/hyperlink" Target="../../THURSTONJPEGS/JPEGS/PESTS/62.JPG" TargetMode="External"/><Relationship Id="rId1659" Type="http://schemas.openxmlformats.org/officeDocument/2006/relationships/hyperlink" Target="../../THURSTONJPEGS/JPEGS/PESTS/63.JPG" TargetMode="External"/><Relationship Id="rId1660" Type="http://schemas.openxmlformats.org/officeDocument/2006/relationships/hyperlink" Target="../../THURSTONJPEGS/JPEGS/PESTS/64.JPG" TargetMode="External"/><Relationship Id="rId1661" Type="http://schemas.openxmlformats.org/officeDocument/2006/relationships/hyperlink" Target="../../THURSTONJPEGS/JPEGS/PESTS/65.JPG" TargetMode="External"/><Relationship Id="rId1662" Type="http://schemas.openxmlformats.org/officeDocument/2006/relationships/hyperlink" Target="../../THURSTONJPEGS/JPEGS/PESTS/66.JPG" TargetMode="External"/><Relationship Id="rId1663" Type="http://schemas.openxmlformats.org/officeDocument/2006/relationships/hyperlink" Target="../../THURSTONJPEGS/JPEGS/PESTS/67.JPG" TargetMode="External"/><Relationship Id="rId1664" Type="http://schemas.openxmlformats.org/officeDocument/2006/relationships/hyperlink" Target="../../THURSTONJPEGS/JPEGS/PESTS/68.JPG" TargetMode="External"/><Relationship Id="rId1665" Type="http://schemas.openxmlformats.org/officeDocument/2006/relationships/hyperlink" Target="../../THURSTONJPEGS/JPEGS/PESTS/69.JPG" TargetMode="External"/><Relationship Id="rId1666" Type="http://schemas.openxmlformats.org/officeDocument/2006/relationships/hyperlink" Target="../../THURSTONJPEGS/JPEGS/PESTS/70.JPG" TargetMode="External"/><Relationship Id="rId1667" Type="http://schemas.openxmlformats.org/officeDocument/2006/relationships/hyperlink" Target="../../THURSTONJPEGS/JPEGS/PESTS/71.JPG" TargetMode="External"/><Relationship Id="rId1668" Type="http://schemas.openxmlformats.org/officeDocument/2006/relationships/hyperlink" Target="../../THURSTONJPEGS/JPEGS/PESTS/72.JPG" TargetMode="External"/><Relationship Id="rId1669" Type="http://schemas.openxmlformats.org/officeDocument/2006/relationships/hyperlink" Target="../../THURSTONJPEGS/JPEGS/PESTS/73.JPG" TargetMode="External"/><Relationship Id="rId1670" Type="http://schemas.openxmlformats.org/officeDocument/2006/relationships/hyperlink" Target="../../THURSTONJPEGS/JPEGS/PESTS/74.JPG" TargetMode="External"/><Relationship Id="rId1671" Type="http://schemas.openxmlformats.org/officeDocument/2006/relationships/hyperlink" Target="../../THURSTONJPEGS/JPEGS/PESTS/75.JPG" TargetMode="External"/><Relationship Id="rId1672" Type="http://schemas.openxmlformats.org/officeDocument/2006/relationships/hyperlink" Target="../../THURSTONJPEGS/JPEGS/PESTS/76.JPG" TargetMode="External"/><Relationship Id="rId1673" Type="http://schemas.openxmlformats.org/officeDocument/2006/relationships/hyperlink" Target="../../THURSTONJPEGS/JPEGS/PESTS/77.JPG" TargetMode="External"/><Relationship Id="rId1674" Type="http://schemas.openxmlformats.org/officeDocument/2006/relationships/hyperlink" Target="../../THURSTONJPEGS/JPEGS/PESTS/78.JPG" TargetMode="External"/><Relationship Id="rId1675" Type="http://schemas.openxmlformats.org/officeDocument/2006/relationships/hyperlink" Target="../../THURSTONJPEGS/JPEGS/PESTS/79.JPG" TargetMode="External"/><Relationship Id="rId1676" Type="http://schemas.openxmlformats.org/officeDocument/2006/relationships/hyperlink" Target="../../THURSTONJPEGS/JPEGS/PESTS/80.JPG" TargetMode="External"/><Relationship Id="rId1677" Type="http://schemas.openxmlformats.org/officeDocument/2006/relationships/hyperlink" Target="../../THURSTONJPEGS/JPEGS/PESTS/81.JPG" TargetMode="External"/><Relationship Id="rId1678" Type="http://schemas.openxmlformats.org/officeDocument/2006/relationships/hyperlink" Target="../../THURSTONJPEGS/JPEGS/PESTS/82.JPG" TargetMode="External"/><Relationship Id="rId1679" Type="http://schemas.openxmlformats.org/officeDocument/2006/relationships/hyperlink" Target="../../THURSTONJPEGS/JPEGS/PESTS/83.JPG" TargetMode="External"/><Relationship Id="rId1680" Type="http://schemas.openxmlformats.org/officeDocument/2006/relationships/hyperlink" Target="../../THURSTONJPEGS/JPEGS/PESTS/84.JPG" TargetMode="External"/><Relationship Id="rId1681" Type="http://schemas.openxmlformats.org/officeDocument/2006/relationships/hyperlink" Target="../../THURSTONJPEGS/JPEGS/PESTS/85.JPG" TargetMode="External"/><Relationship Id="rId1682" Type="http://schemas.openxmlformats.org/officeDocument/2006/relationships/hyperlink" Target="../../THURSTONJPEGS/JPEGS/PESTS/86.JPG" TargetMode="External"/><Relationship Id="rId1683" Type="http://schemas.openxmlformats.org/officeDocument/2006/relationships/hyperlink" Target="../../THURSTONJPEGS/JPEGS/PESTS/87.JPG" TargetMode="External"/><Relationship Id="rId1684" Type="http://schemas.openxmlformats.org/officeDocument/2006/relationships/hyperlink" Target="../../THURSTONJPEGS/JPEGS/PESTS/88.JPG" TargetMode="External"/><Relationship Id="rId1685" Type="http://schemas.openxmlformats.org/officeDocument/2006/relationships/hyperlink" Target="../../THURSTONJPEGS/JPEGS/PESTS/89.JPG" TargetMode="External"/><Relationship Id="rId1686" Type="http://schemas.openxmlformats.org/officeDocument/2006/relationships/hyperlink" Target="../../THURSTONJPEGS/JPEGS/PESTS/90.JPG" TargetMode="External"/><Relationship Id="rId1687" Type="http://schemas.openxmlformats.org/officeDocument/2006/relationships/hyperlink" Target="../../THURSTONJPEGS/JPEGS/PESTS/91.JPG" TargetMode="External"/><Relationship Id="rId1688" Type="http://schemas.openxmlformats.org/officeDocument/2006/relationships/hyperlink" Target="../../THURSTONJPEGS/JPEGS/PESTS/92.JPG" TargetMode="External"/><Relationship Id="rId1689" Type="http://schemas.openxmlformats.org/officeDocument/2006/relationships/hyperlink" Target="../../THURSTONJPEGS/JPEGS/PLANTAIN/01.JPG" TargetMode="External"/><Relationship Id="rId1690" Type="http://schemas.openxmlformats.org/officeDocument/2006/relationships/hyperlink" Target="../../THURSTONJPEGS/JPEGS/PLANTAIN/02.JPG" TargetMode="External"/><Relationship Id="rId1691" Type="http://schemas.openxmlformats.org/officeDocument/2006/relationships/hyperlink" Target="../../THURSTONJPEGS/JPEGS/PLANTAIN/03.JPG" TargetMode="External"/><Relationship Id="rId1692" Type="http://schemas.openxmlformats.org/officeDocument/2006/relationships/hyperlink" Target="../../THURSTONJPEGS/JPEGS/PLANTAIN/04.JPG" TargetMode="External"/><Relationship Id="rId1693" Type="http://schemas.openxmlformats.org/officeDocument/2006/relationships/hyperlink" Target="../../THURSTONJPEGS/JPEGS/PLANTAIN/05.JPG" TargetMode="External"/><Relationship Id="rId1694" Type="http://schemas.openxmlformats.org/officeDocument/2006/relationships/hyperlink" Target="../../THURSTONJPEGS/JPEGS/PLANTAIN/06.JPG" TargetMode="External"/><Relationship Id="rId1695" Type="http://schemas.openxmlformats.org/officeDocument/2006/relationships/hyperlink" Target="../../THURSTONJPEGS/JPEGS/PLANTAIN/07.JPG" TargetMode="External"/><Relationship Id="rId1696" Type="http://schemas.openxmlformats.org/officeDocument/2006/relationships/hyperlink" Target="../../THURSTONJPEGS/JPEGS/PLANTAIN/08.JPG" TargetMode="External"/><Relationship Id="rId1697" Type="http://schemas.openxmlformats.org/officeDocument/2006/relationships/hyperlink" Target="../../THURSTONJPEGS/JPEGS/PLANTAIN/09.JPG" TargetMode="External"/><Relationship Id="rId1698" Type="http://schemas.openxmlformats.org/officeDocument/2006/relationships/hyperlink" Target="../../THURSTONJPEGS/JPEGS/PLANTAIN/10.JPG" TargetMode="External"/><Relationship Id="rId1699" Type="http://schemas.openxmlformats.org/officeDocument/2006/relationships/hyperlink" Target="../../THURSTONJPEGS/JPEGS/PLANTAIN/11.JPG" TargetMode="External"/><Relationship Id="rId1700" Type="http://schemas.openxmlformats.org/officeDocument/2006/relationships/hyperlink" Target="../../THURSTONJPEGS/JPEGS/PLANTAIN/12.JPG" TargetMode="External"/><Relationship Id="rId1701" Type="http://schemas.openxmlformats.org/officeDocument/2006/relationships/hyperlink" Target="../../THURSTONJPEGS/JPEGS/PLANTAIN/13.JPG" TargetMode="External"/><Relationship Id="rId1702" Type="http://schemas.openxmlformats.org/officeDocument/2006/relationships/hyperlink" Target="../../THURSTONJPEGS/JPEGS/PLANTAIN/14.JPG" TargetMode="External"/><Relationship Id="rId1703" Type="http://schemas.openxmlformats.org/officeDocument/2006/relationships/hyperlink" Target="../../THURSTONJPEGS/JPEGS/PLANTAIN/15.JPG" TargetMode="External"/><Relationship Id="rId1704" Type="http://schemas.openxmlformats.org/officeDocument/2006/relationships/hyperlink" Target="../../THURSTONJPEGS/JPEGS/PLANTAIN/16.JPG" TargetMode="External"/><Relationship Id="rId1705" Type="http://schemas.openxmlformats.org/officeDocument/2006/relationships/hyperlink" Target="../../THURSTONJPEGS/JPEGS/PLANTAIN/17.JPG" TargetMode="External"/><Relationship Id="rId1706" Type="http://schemas.openxmlformats.org/officeDocument/2006/relationships/hyperlink" Target="../../THURSTONJPEGS/JPEGS/PLANTAIN/18.JPG" TargetMode="External"/><Relationship Id="rId1707" Type="http://schemas.openxmlformats.org/officeDocument/2006/relationships/hyperlink" Target="../../THURSTONJPEGS/JPEGS/PLANTAIN/19.JPG" TargetMode="External"/><Relationship Id="rId1708" Type="http://schemas.openxmlformats.org/officeDocument/2006/relationships/hyperlink" Target="../../THURSTONJPEGS/JPEGS/PLANTAIN/20.JPG" TargetMode="External"/><Relationship Id="rId1709" Type="http://schemas.openxmlformats.org/officeDocument/2006/relationships/hyperlink" Target="../../THURSTONJPEGS/JPEGS/PLANTAIN/21.JPG" TargetMode="External"/><Relationship Id="rId1710" Type="http://schemas.openxmlformats.org/officeDocument/2006/relationships/hyperlink" Target="../../THURSTONJPEGS/JPEGS/PLANTAIN/22.JPG" TargetMode="External"/><Relationship Id="rId1711" Type="http://schemas.openxmlformats.org/officeDocument/2006/relationships/hyperlink" Target="../../THURSTONJPEGS/JPEGS/PLANTAIN/23.JPG" TargetMode="External"/><Relationship Id="rId1712" Type="http://schemas.openxmlformats.org/officeDocument/2006/relationships/hyperlink" Target="../../THURSTONJPEGS/JPEGS/PLANTAIN/24.JPG" TargetMode="External"/><Relationship Id="rId1713" Type="http://schemas.openxmlformats.org/officeDocument/2006/relationships/hyperlink" Target="../../THURSTONJPEGS/JPEGS/PLANTAIN/25.JPG" TargetMode="External"/><Relationship Id="rId1714" Type="http://schemas.openxmlformats.org/officeDocument/2006/relationships/hyperlink" Target="../../THURSTONJPEGS/JPEGS/PLANTAIN/26.JPG" TargetMode="External"/><Relationship Id="rId1715" Type="http://schemas.openxmlformats.org/officeDocument/2006/relationships/hyperlink" Target="../../THURSTONJPEGS/JPEGS/PLANTAIN/27.JPG" TargetMode="External"/><Relationship Id="rId1716" Type="http://schemas.openxmlformats.org/officeDocument/2006/relationships/hyperlink" Target="../../THURSTONJPEGS/JPEGS/PLANTAIN/28.JPG" TargetMode="External"/><Relationship Id="rId1717" Type="http://schemas.openxmlformats.org/officeDocument/2006/relationships/hyperlink" Target="../../THURSTONJPEGS/JPEGS/PLANTAIN/29.JPG" TargetMode="External"/><Relationship Id="rId1718" Type="http://schemas.openxmlformats.org/officeDocument/2006/relationships/hyperlink" Target="../../THURSTONJPEGS/JPEGS/PLANTAIN/30.JPG" TargetMode="External"/><Relationship Id="rId1719" Type="http://schemas.openxmlformats.org/officeDocument/2006/relationships/hyperlink" Target="../../THURSTONJPEGS/JPEGS/POTATO1/01.JPG" TargetMode="External"/><Relationship Id="rId1720" Type="http://schemas.openxmlformats.org/officeDocument/2006/relationships/hyperlink" Target="../../THURSTONJPEGS/JPEGS/POTATO1/02.JPG" TargetMode="External"/><Relationship Id="rId1721" Type="http://schemas.openxmlformats.org/officeDocument/2006/relationships/hyperlink" Target="../../THURSTONJPEGS/JPEGS/POTATO1/03.JPG" TargetMode="External"/><Relationship Id="rId1722" Type="http://schemas.openxmlformats.org/officeDocument/2006/relationships/hyperlink" Target="../../THURSTONJPEGS/JPEGS/POTATO1/04.JPG" TargetMode="External"/><Relationship Id="rId1723" Type="http://schemas.openxmlformats.org/officeDocument/2006/relationships/hyperlink" Target="../../THURSTONJPEGS/JPEGS/POTATO1/05.JPG" TargetMode="External"/><Relationship Id="rId1724" Type="http://schemas.openxmlformats.org/officeDocument/2006/relationships/hyperlink" Target="../../THURSTONJPEGS/JPEGS/POTATO1/06.JPG" TargetMode="External"/><Relationship Id="rId1725" Type="http://schemas.openxmlformats.org/officeDocument/2006/relationships/hyperlink" Target="../../THURSTONJPEGS/JPEGS/POTATO1/07.JPG" TargetMode="External"/><Relationship Id="rId1726" Type="http://schemas.openxmlformats.org/officeDocument/2006/relationships/hyperlink" Target="../../THURSTONJPEGS/JPEGS/POTATO1/08.JPG" TargetMode="External"/><Relationship Id="rId1727" Type="http://schemas.openxmlformats.org/officeDocument/2006/relationships/hyperlink" Target="../../THURSTONJPEGS/JPEGS/POTATO1/09.JPG" TargetMode="External"/><Relationship Id="rId1728" Type="http://schemas.openxmlformats.org/officeDocument/2006/relationships/hyperlink" Target="../../THURSTONJPEGS/JPEGS/POTATO1/10.JPG" TargetMode="External"/><Relationship Id="rId1729" Type="http://schemas.openxmlformats.org/officeDocument/2006/relationships/hyperlink" Target="../../THURSTONJPEGS/JPEGS/POTATO1/11.JPG" TargetMode="External"/><Relationship Id="rId1730" Type="http://schemas.openxmlformats.org/officeDocument/2006/relationships/hyperlink" Target="../../THURSTONJPEGS/JPEGS/POTATO1/12.JPG" TargetMode="External"/><Relationship Id="rId1731" Type="http://schemas.openxmlformats.org/officeDocument/2006/relationships/hyperlink" Target="../../THURSTONJPEGS/JPEGS/POTATO1/13.JPG" TargetMode="External"/><Relationship Id="rId1732" Type="http://schemas.openxmlformats.org/officeDocument/2006/relationships/hyperlink" Target="../../THURSTONJPEGS/JPEGS/POTATO1/14.JPG" TargetMode="External"/><Relationship Id="rId1733" Type="http://schemas.openxmlformats.org/officeDocument/2006/relationships/hyperlink" Target="../../THURSTONJPEGS/JPEGS/POTATO1/15.JPG" TargetMode="External"/><Relationship Id="rId1734" Type="http://schemas.openxmlformats.org/officeDocument/2006/relationships/hyperlink" Target="../../THURSTONJPEGS/JPEGS/POTATO1/16.JPG" TargetMode="External"/><Relationship Id="rId1735" Type="http://schemas.openxmlformats.org/officeDocument/2006/relationships/hyperlink" Target="../../THURSTONJPEGS/JPEGS/POTATO1/17.JPG" TargetMode="External"/><Relationship Id="rId1736" Type="http://schemas.openxmlformats.org/officeDocument/2006/relationships/hyperlink" Target="../../THURSTONJPEGS/JPEGS/POTATO1/18.JPG" TargetMode="External"/><Relationship Id="rId1737" Type="http://schemas.openxmlformats.org/officeDocument/2006/relationships/hyperlink" Target="../../THURSTONJPEGS/JPEGS/POTATO1/19.JPG" TargetMode="External"/><Relationship Id="rId1738" Type="http://schemas.openxmlformats.org/officeDocument/2006/relationships/hyperlink" Target="../../THURSTONJPEGS/JPEGS/POTATO1/20.JPG" TargetMode="External"/><Relationship Id="rId1739" Type="http://schemas.openxmlformats.org/officeDocument/2006/relationships/hyperlink" Target="../../THURSTONJPEGS/JPEGS/POTATO1/21.JPG" TargetMode="External"/><Relationship Id="rId1740" Type="http://schemas.openxmlformats.org/officeDocument/2006/relationships/hyperlink" Target="../../THURSTONJPEGS/JPEGS/POTATO1/22.JPG" TargetMode="External"/><Relationship Id="rId1741" Type="http://schemas.openxmlformats.org/officeDocument/2006/relationships/hyperlink" Target="../../THURSTONJPEGS/JPEGS/POTATO1/23.JPG" TargetMode="External"/><Relationship Id="rId1742" Type="http://schemas.openxmlformats.org/officeDocument/2006/relationships/hyperlink" Target="../../THURSTONJPEGS/JPEGS/POTATO1/24.JPG" TargetMode="External"/><Relationship Id="rId1743" Type="http://schemas.openxmlformats.org/officeDocument/2006/relationships/hyperlink" Target="../../THURSTONJPEGS/JPEGS/POTATO1/25.JPG" TargetMode="External"/><Relationship Id="rId1744" Type="http://schemas.openxmlformats.org/officeDocument/2006/relationships/hyperlink" Target="../../THURSTONJPEGS/JPEGS/POTATO1/25.JPG" TargetMode="External"/><Relationship Id="rId1745" Type="http://schemas.openxmlformats.org/officeDocument/2006/relationships/hyperlink" Target="../../THURSTONJPEGS/JPEGS/POTATO1/26.JPG" TargetMode="External"/><Relationship Id="rId1746" Type="http://schemas.openxmlformats.org/officeDocument/2006/relationships/hyperlink" Target="../../THURSTONJPEGS/JPEGS/POTATO1/27.JPG" TargetMode="External"/><Relationship Id="rId1747" Type="http://schemas.openxmlformats.org/officeDocument/2006/relationships/hyperlink" Target="../../THURSTONJPEGS/JPEGS/POTATO1/28.JPG" TargetMode="External"/><Relationship Id="rId1748" Type="http://schemas.openxmlformats.org/officeDocument/2006/relationships/hyperlink" Target="../../THURSTONJPEGS/JPEGS/POTATO1/29.JPG" TargetMode="External"/><Relationship Id="rId1749" Type="http://schemas.openxmlformats.org/officeDocument/2006/relationships/hyperlink" Target="../../THURSTONJPEGS/JPEGS/POTATO1/30.JPG" TargetMode="External"/><Relationship Id="rId1750" Type="http://schemas.openxmlformats.org/officeDocument/2006/relationships/hyperlink" Target="../../THURSTONJPEGS/JPEGS/POTATO1/31.JPG" TargetMode="External"/><Relationship Id="rId1751" Type="http://schemas.openxmlformats.org/officeDocument/2006/relationships/hyperlink" Target="../../THURSTONJPEGS/JPEGS/POTATO1/32.JPG" TargetMode="External"/><Relationship Id="rId1752" Type="http://schemas.openxmlformats.org/officeDocument/2006/relationships/hyperlink" Target="../../THURSTONJPEGS/JPEGS/POTATO1/33.JPG" TargetMode="External"/><Relationship Id="rId1753" Type="http://schemas.openxmlformats.org/officeDocument/2006/relationships/hyperlink" Target="../../THURSTONJPEGS/JPEGS/POTATO1/34.JPG" TargetMode="External"/><Relationship Id="rId1754" Type="http://schemas.openxmlformats.org/officeDocument/2006/relationships/hyperlink" Target="../../THURSTONJPEGS/JPEGS/POTATO1/35.JPG" TargetMode="External"/><Relationship Id="rId1755" Type="http://schemas.openxmlformats.org/officeDocument/2006/relationships/hyperlink" Target="../../THURSTONJPEGS/JPEGS/POTATO1/35.JPG" TargetMode="External"/><Relationship Id="rId1756" Type="http://schemas.openxmlformats.org/officeDocument/2006/relationships/hyperlink" Target="../../THURSTONJPEGS/JPEGS/POTATO1/36.JPG" TargetMode="External"/><Relationship Id="rId1757" Type="http://schemas.openxmlformats.org/officeDocument/2006/relationships/hyperlink" Target="../../THURSTONJPEGS/JPEGS/POTATO1/37.JPG" TargetMode="External"/><Relationship Id="rId1758" Type="http://schemas.openxmlformats.org/officeDocument/2006/relationships/hyperlink" Target="../../THURSTONJPEGS/JPEGS/POTATO1/38.JPG" TargetMode="External"/><Relationship Id="rId1759" Type="http://schemas.openxmlformats.org/officeDocument/2006/relationships/hyperlink" Target="../../THURSTONJPEGS/JPEGS/POTATO1/39.JPG" TargetMode="External"/><Relationship Id="rId1760" Type="http://schemas.openxmlformats.org/officeDocument/2006/relationships/hyperlink" Target="../../THURSTONJPEGS/JPEGS/POTATO1/40.JPG" TargetMode="External"/><Relationship Id="rId1761" Type="http://schemas.openxmlformats.org/officeDocument/2006/relationships/hyperlink" Target="../../THURSTONJPEGS/JPEGS/POTATO1/41.JPG" TargetMode="External"/><Relationship Id="rId1762" Type="http://schemas.openxmlformats.org/officeDocument/2006/relationships/hyperlink" Target="../../THURSTONJPEGS/JPEGS/POTATO1/42.JPG" TargetMode="External"/><Relationship Id="rId1763" Type="http://schemas.openxmlformats.org/officeDocument/2006/relationships/hyperlink" Target="../../THURSTONJPEGS/JPEGS/POTATO1/43.JPG" TargetMode="External"/><Relationship Id="rId1764" Type="http://schemas.openxmlformats.org/officeDocument/2006/relationships/hyperlink" Target="../../THURSTONJPEGS/JPEGS/POTATO1/44.JPG" TargetMode="External"/><Relationship Id="rId1765" Type="http://schemas.openxmlformats.org/officeDocument/2006/relationships/hyperlink" Target="../../THURSTONJPEGS/JPEGS/POTATO1/45.JPG" TargetMode="External"/><Relationship Id="rId1766" Type="http://schemas.openxmlformats.org/officeDocument/2006/relationships/hyperlink" Target="../../THURSTONJPEGS/JPEGS/POTATO1/46.JPG" TargetMode="External"/><Relationship Id="rId1767" Type="http://schemas.openxmlformats.org/officeDocument/2006/relationships/hyperlink" Target="../../THURSTONJPEGS/JPEGS/POTATO1/47.JPG" TargetMode="External"/><Relationship Id="rId1768" Type="http://schemas.openxmlformats.org/officeDocument/2006/relationships/hyperlink" Target="../../THURSTONJPEGS/JPEGS/POTATO1/48.JPG" TargetMode="External"/><Relationship Id="rId1769" Type="http://schemas.openxmlformats.org/officeDocument/2006/relationships/hyperlink" Target="../../THURSTONJPEGS/JPEGS/POTATO1/49.JPG" TargetMode="External"/><Relationship Id="rId1770" Type="http://schemas.openxmlformats.org/officeDocument/2006/relationships/hyperlink" Target="../../THURSTONJPEGS/JPEGS/POTATO1/50.JPG" TargetMode="External"/><Relationship Id="rId1771" Type="http://schemas.openxmlformats.org/officeDocument/2006/relationships/hyperlink" Target="../../THURSTONJPEGS/JPEGS/POTATO1/51.JPG" TargetMode="External"/><Relationship Id="rId1772" Type="http://schemas.openxmlformats.org/officeDocument/2006/relationships/hyperlink" Target="../../THURSTONJPEGS/JPEGS/POTATO1/52.JPG" TargetMode="External"/><Relationship Id="rId1773" Type="http://schemas.openxmlformats.org/officeDocument/2006/relationships/hyperlink" Target="../../THURSTONJPEGS/JPEGS/POTATO1/53.JPG" TargetMode="External"/><Relationship Id="rId1774" Type="http://schemas.openxmlformats.org/officeDocument/2006/relationships/hyperlink" Target="../../THURSTONJPEGS/JPEGS/POTATO1/54.JPG" TargetMode="External"/><Relationship Id="rId1775" Type="http://schemas.openxmlformats.org/officeDocument/2006/relationships/hyperlink" Target="../../THURSTONJPEGS/JPEGS/POTATO1/55.JPG" TargetMode="External"/><Relationship Id="rId1776" Type="http://schemas.openxmlformats.org/officeDocument/2006/relationships/hyperlink" Target="../../THURSTONJPEGS/JPEGS/POTATO1/56.JPG" TargetMode="External"/><Relationship Id="rId1777" Type="http://schemas.openxmlformats.org/officeDocument/2006/relationships/hyperlink" Target="../../THURSTONJPEGS/JPEGS/POTATO1/57.JPG" TargetMode="External"/><Relationship Id="rId1778" Type="http://schemas.openxmlformats.org/officeDocument/2006/relationships/hyperlink" Target="../../THURSTONJPEGS/JPEGS/RBEDS/01.JPG" TargetMode="External"/><Relationship Id="rId1779" Type="http://schemas.openxmlformats.org/officeDocument/2006/relationships/hyperlink" Target="../../THURSTONJPEGS/JPEGS/RBEDS/02.JPG" TargetMode="External"/><Relationship Id="rId1780" Type="http://schemas.openxmlformats.org/officeDocument/2006/relationships/hyperlink" Target="../../THURSTONJPEGS/JPEGS/RBEDS/03.JPG" TargetMode="External"/><Relationship Id="rId1781" Type="http://schemas.openxmlformats.org/officeDocument/2006/relationships/hyperlink" Target="../../THURSTONJPEGS/JPEGS/RBEDS/04.JPG" TargetMode="External"/><Relationship Id="rId1782" Type="http://schemas.openxmlformats.org/officeDocument/2006/relationships/hyperlink" Target="../../THURSTONJPEGS/JPEGS/RBEDS/05.JPG" TargetMode="External"/><Relationship Id="rId1783" Type="http://schemas.openxmlformats.org/officeDocument/2006/relationships/hyperlink" Target="../../THURSTONJPEGS/JPEGS/RBEDS/06.JPG" TargetMode="External"/><Relationship Id="rId1784" Type="http://schemas.openxmlformats.org/officeDocument/2006/relationships/hyperlink" Target="../../THURSTONJPEGS/JPEGS/RBEDS/07.JPG" TargetMode="External"/><Relationship Id="rId1785" Type="http://schemas.openxmlformats.org/officeDocument/2006/relationships/hyperlink" Target="../../THURSTONJPEGS/JPEGS/RBEDS/08.JPG" TargetMode="External"/><Relationship Id="rId1786" Type="http://schemas.openxmlformats.org/officeDocument/2006/relationships/hyperlink" Target="../../THURSTONJPEGS/JPEGS/RBEDS/09.JPG" TargetMode="External"/><Relationship Id="rId1787" Type="http://schemas.openxmlformats.org/officeDocument/2006/relationships/hyperlink" Target="../../THURSTONJPEGS/JPEGS/RBEDS/10.JPG" TargetMode="External"/><Relationship Id="rId1788" Type="http://schemas.openxmlformats.org/officeDocument/2006/relationships/hyperlink" Target="../../THURSTONJPEGS/JPEGS/RBEDS/11.JPG" TargetMode="External"/><Relationship Id="rId1789" Type="http://schemas.openxmlformats.org/officeDocument/2006/relationships/hyperlink" Target="../../THURSTONJPEGS/JPEGS/RBEDS/12.JPG" TargetMode="External"/><Relationship Id="rId1790" Type="http://schemas.openxmlformats.org/officeDocument/2006/relationships/hyperlink" Target="../../THURSTONJPEGS/JPEGS/RBEDS/13.JPG" TargetMode="External"/><Relationship Id="rId1791" Type="http://schemas.openxmlformats.org/officeDocument/2006/relationships/hyperlink" Target="../../THURSTONJPEGS/JPEGS/RBEDS/14.JPG" TargetMode="External"/><Relationship Id="rId1792" Type="http://schemas.openxmlformats.org/officeDocument/2006/relationships/hyperlink" Target="../../THURSTONJPEGS/JPEGS/RBEDS/15.JPG" TargetMode="External"/><Relationship Id="rId1793" Type="http://schemas.openxmlformats.org/officeDocument/2006/relationships/hyperlink" Target="../../THURSTONJPEGS/JPEGS/RBEDS/16.JPG" TargetMode="External"/><Relationship Id="rId1794" Type="http://schemas.openxmlformats.org/officeDocument/2006/relationships/hyperlink" Target="../../THURSTONJPEGS/JPEGS/RBEDS/17.JPG" TargetMode="External"/><Relationship Id="rId1795" Type="http://schemas.openxmlformats.org/officeDocument/2006/relationships/hyperlink" Target="../../THURSTONJPEGS/JPEGS/RBEDS/18.JPG" TargetMode="External"/><Relationship Id="rId1796" Type="http://schemas.openxmlformats.org/officeDocument/2006/relationships/hyperlink" Target="../../THURSTONJPEGS/JPEGS/RBEDS/19.JPG" TargetMode="External"/><Relationship Id="rId1797" Type="http://schemas.openxmlformats.org/officeDocument/2006/relationships/hyperlink" Target="../../THURSTONJPEGS/JPEGS/RBEDS/20.JPG" TargetMode="External"/><Relationship Id="rId1798" Type="http://schemas.openxmlformats.org/officeDocument/2006/relationships/hyperlink" Target="../../THURSTONJPEGS/JPEGS/RBEDS/21.JPG" TargetMode="External"/><Relationship Id="rId1799" Type="http://schemas.openxmlformats.org/officeDocument/2006/relationships/hyperlink" Target="../../THURSTONJPEGS/JPEGS/RBEDS/22.JPG" TargetMode="External"/><Relationship Id="rId1800" Type="http://schemas.openxmlformats.org/officeDocument/2006/relationships/hyperlink" Target="../../THURSTONJPEGS/JPEGS/RBEDS/23.JPG" TargetMode="External"/><Relationship Id="rId1801" Type="http://schemas.openxmlformats.org/officeDocument/2006/relationships/hyperlink" Target="../../THURSTONJPEGS/JPEGS/RBEDS/24.JPG" TargetMode="External"/><Relationship Id="rId1802" Type="http://schemas.openxmlformats.org/officeDocument/2006/relationships/hyperlink" Target="../../THURSTONJPEGS/JPEGS/RBEDS/25.JPG" TargetMode="External"/><Relationship Id="rId1803" Type="http://schemas.openxmlformats.org/officeDocument/2006/relationships/hyperlink" Target="../../THURSTONJPEGS/JPEGS/RBEDS/26.JPG" TargetMode="External"/><Relationship Id="rId1804" Type="http://schemas.openxmlformats.org/officeDocument/2006/relationships/hyperlink" Target="../../THURSTONJPEGS/JPEGS/RBEDS/27.JPG" TargetMode="External"/><Relationship Id="rId1805" Type="http://schemas.openxmlformats.org/officeDocument/2006/relationships/hyperlink" Target="../../THURSTONJPEGS/JPEGS/RBEDS/28.JPG" TargetMode="External"/><Relationship Id="rId1806" Type="http://schemas.openxmlformats.org/officeDocument/2006/relationships/hyperlink" Target="../../THURSTONJPEGS/JPEGS/RBEDS/29.JPG" TargetMode="External"/><Relationship Id="rId1807" Type="http://schemas.openxmlformats.org/officeDocument/2006/relationships/hyperlink" Target="../../THURSTONJPEGS/JPEGS/RBEDS/30.JPG" TargetMode="External"/><Relationship Id="rId1808" Type="http://schemas.openxmlformats.org/officeDocument/2006/relationships/hyperlink" Target="../../THURSTONJPEGS/JPEGS/RBEDS/31.JPG" TargetMode="External"/><Relationship Id="rId1809" Type="http://schemas.openxmlformats.org/officeDocument/2006/relationships/hyperlink" Target="../../THURSTONJPEGS/JPEGS/RBEDS/32.JPG" TargetMode="External"/><Relationship Id="rId1810" Type="http://schemas.openxmlformats.org/officeDocument/2006/relationships/hyperlink" Target="../../THURSTONJPEGS/JPEGS/RBEDS/33.JPG" TargetMode="External"/><Relationship Id="rId1811" Type="http://schemas.openxmlformats.org/officeDocument/2006/relationships/hyperlink" Target="../../THURSTONJPEGS/JPEGS/RBEDS/34.JPG" TargetMode="External"/><Relationship Id="rId1812" Type="http://schemas.openxmlformats.org/officeDocument/2006/relationships/hyperlink" Target="../../THURSTONJPEGS/JPEGS/RBEDS/35.JPG" TargetMode="External"/><Relationship Id="rId1813" Type="http://schemas.openxmlformats.org/officeDocument/2006/relationships/hyperlink" Target="../../THURSTONJPEGS/JPEGS/RBEDS/36.JPG" TargetMode="External"/><Relationship Id="rId1814" Type="http://schemas.openxmlformats.org/officeDocument/2006/relationships/hyperlink" Target="../../THURSTONJPEGS/JPEGS/RBEDS/37.JPG" TargetMode="External"/><Relationship Id="rId1815" Type="http://schemas.openxmlformats.org/officeDocument/2006/relationships/hyperlink" Target="../../THURSTONJPEGS/JPEGS/RBEDS/38.JPG" TargetMode="External"/><Relationship Id="rId1816" Type="http://schemas.openxmlformats.org/officeDocument/2006/relationships/hyperlink" Target="../../THURSTONJPEGS/JPEGS/RBEDS/39.JPG" TargetMode="External"/><Relationship Id="rId1817" Type="http://schemas.openxmlformats.org/officeDocument/2006/relationships/hyperlink" Target="../../THURSTONJPEGS/JPEGS/RBEDS/40.JPG" TargetMode="External"/><Relationship Id="rId1818" Type="http://schemas.openxmlformats.org/officeDocument/2006/relationships/hyperlink" Target="../../THURSTONJPEGS/JPEGS/RBEDS/41.JPG" TargetMode="External"/><Relationship Id="rId1819" Type="http://schemas.openxmlformats.org/officeDocument/2006/relationships/hyperlink" Target="../../THURSTONJPEGS/JPEGS/RBEDS/42.JPG" TargetMode="External"/><Relationship Id="rId1820" Type="http://schemas.openxmlformats.org/officeDocument/2006/relationships/hyperlink" Target="../../THURSTONJPEGS/JPEGS/RBEDS/43.JPG" TargetMode="External"/><Relationship Id="rId1821" Type="http://schemas.openxmlformats.org/officeDocument/2006/relationships/hyperlink" Target="../../THURSTONJPEGS/JPEGS/RBEDS/44.JPG" TargetMode="External"/><Relationship Id="rId1822" Type="http://schemas.openxmlformats.org/officeDocument/2006/relationships/hyperlink" Target="../../THURSTONJPEGS/JPEGS/RBEDS/45.JPG" TargetMode="External"/><Relationship Id="rId1823" Type="http://schemas.openxmlformats.org/officeDocument/2006/relationships/hyperlink" Target="../../THURSTONJPEGS/JPEGS/RBEDS/46.JPG" TargetMode="External"/><Relationship Id="rId1824" Type="http://schemas.openxmlformats.org/officeDocument/2006/relationships/hyperlink" Target="../../THURSTONJPEGS/JPEGS/RBEDS/47.JPG" TargetMode="External"/><Relationship Id="rId1825" Type="http://schemas.openxmlformats.org/officeDocument/2006/relationships/hyperlink" Target="../../THURSTONJPEGS/JPEGS/RBEDS/48.JPG" TargetMode="External"/><Relationship Id="rId1826" Type="http://schemas.openxmlformats.org/officeDocument/2006/relationships/hyperlink" Target="../../THURSTONJPEGS/JPEGS/RBEDS/49.JPG" TargetMode="External"/><Relationship Id="rId1827" Type="http://schemas.openxmlformats.org/officeDocument/2006/relationships/hyperlink" Target="../../THURSTONJPEGS/JPEGS/RBEDS/50.JPG" TargetMode="External"/><Relationship Id="rId1828" Type="http://schemas.openxmlformats.org/officeDocument/2006/relationships/hyperlink" Target="../../THURSTONJPEGS/JPEGS/RBEDS/51.JPG" TargetMode="External"/><Relationship Id="rId1829" Type="http://schemas.openxmlformats.org/officeDocument/2006/relationships/hyperlink" Target="../../THURSTONJPEGS/JPEGS/RBEDS/52.JPG" TargetMode="External"/><Relationship Id="rId1830" Type="http://schemas.openxmlformats.org/officeDocument/2006/relationships/hyperlink" Target="../../THURSTONJPEGS/JPEGS/RBEDS/53.JPG" TargetMode="External"/><Relationship Id="rId1831" Type="http://schemas.openxmlformats.org/officeDocument/2006/relationships/hyperlink" Target="../../THURSTONJPEGS/JPEGS/RBEDS/53.JPG" TargetMode="External"/><Relationship Id="rId1832" Type="http://schemas.openxmlformats.org/officeDocument/2006/relationships/hyperlink" Target="../../THURSTONJPEGS/JPEGS/RBEDS/54.JPG" TargetMode="External"/><Relationship Id="rId1833" Type="http://schemas.openxmlformats.org/officeDocument/2006/relationships/hyperlink" Target="../../THURSTONJPEGS/JPEGS/RBEDS/55.JPG" TargetMode="External"/><Relationship Id="rId1834" Type="http://schemas.openxmlformats.org/officeDocument/2006/relationships/hyperlink" Target="../../THURSTONJPEGS/JPEGS/RBEDS/56.JPG" TargetMode="External"/><Relationship Id="rId1835" Type="http://schemas.openxmlformats.org/officeDocument/2006/relationships/hyperlink" Target="../../THURSTONJPEGS/JPEGS/RBEDS/57.JPG" TargetMode="External"/><Relationship Id="rId1836" Type="http://schemas.openxmlformats.org/officeDocument/2006/relationships/hyperlink" Target="../../THURSTONJPEGS/JPEGS/RBEDS/58.JPG" TargetMode="External"/><Relationship Id="rId1837" Type="http://schemas.openxmlformats.org/officeDocument/2006/relationships/hyperlink" Target="../../THURSTONJPEGS/JPEGS/RBEDS/59.JPG" TargetMode="External"/><Relationship Id="rId1838" Type="http://schemas.openxmlformats.org/officeDocument/2006/relationships/hyperlink" Target="../../THURSTONJPEGS/JPEGS/RBEDS/60.JPG" TargetMode="External"/><Relationship Id="rId1839" Type="http://schemas.openxmlformats.org/officeDocument/2006/relationships/hyperlink" Target="../../THURSTONJPEGS/JPEGS/RBEDS/60.JPG" TargetMode="External"/><Relationship Id="rId1840" Type="http://schemas.openxmlformats.org/officeDocument/2006/relationships/hyperlink" Target="../../THURSTONJPEGS/JPEGS/RBEDS/61.JPG" TargetMode="External"/><Relationship Id="rId1841" Type="http://schemas.openxmlformats.org/officeDocument/2006/relationships/hyperlink" Target="../../THURSTONJPEGS/JPEGS/RBEDS/62.JPG" TargetMode="External"/><Relationship Id="rId1842" Type="http://schemas.openxmlformats.org/officeDocument/2006/relationships/hyperlink" Target="../../THURSTONJPEGS/JPEGS/RBEDS/63.JPG" TargetMode="External"/><Relationship Id="rId1843" Type="http://schemas.openxmlformats.org/officeDocument/2006/relationships/hyperlink" Target="../../THURSTONJPEGS/JPEGS/RBEDS/64.JPG" TargetMode="External"/><Relationship Id="rId1844" Type="http://schemas.openxmlformats.org/officeDocument/2006/relationships/hyperlink" Target="../../THURSTONJPEGS/JPEGS/RBEDS/65.JPG" TargetMode="External"/><Relationship Id="rId1845" Type="http://schemas.openxmlformats.org/officeDocument/2006/relationships/hyperlink" Target="../../THURSTONJPEGS/JPEGS/RBEDS/66.JPG" TargetMode="External"/><Relationship Id="rId1846" Type="http://schemas.openxmlformats.org/officeDocument/2006/relationships/hyperlink" Target="../../THURSTONJPEGS/JPEGS/RBEDS/67.JPG" TargetMode="External"/><Relationship Id="rId1847" Type="http://schemas.openxmlformats.org/officeDocument/2006/relationships/hyperlink" Target="../../THURSTONJPEGS/JPEGS/RBEDS/68.JPG" TargetMode="External"/><Relationship Id="rId1848" Type="http://schemas.openxmlformats.org/officeDocument/2006/relationships/hyperlink" Target="../../THURSTONJPEGS/JPEGS/RBEDS/69.JPG" TargetMode="External"/><Relationship Id="rId1849" Type="http://schemas.openxmlformats.org/officeDocument/2006/relationships/hyperlink" Target="../../THURSTONJPEGS/JPEGS/RBEDS/70.JPG" TargetMode="External"/><Relationship Id="rId1850" Type="http://schemas.openxmlformats.org/officeDocument/2006/relationships/hyperlink" Target="../../THURSTONJPEGS/JPEGS/RBEDS/71.JPG" TargetMode="External"/><Relationship Id="rId1851" Type="http://schemas.openxmlformats.org/officeDocument/2006/relationships/hyperlink" Target="../../THURSTONJPEGS/JPEGS/RBEDS/72.JPG" TargetMode="External"/><Relationship Id="rId1852" Type="http://schemas.openxmlformats.org/officeDocument/2006/relationships/hyperlink" Target="../../THURSTONJPEGS/JPEGS/RBEDS/73.JPG" TargetMode="External"/><Relationship Id="rId1853" Type="http://schemas.openxmlformats.org/officeDocument/2006/relationships/hyperlink" Target="../../THURSTONJPEGS/JPEGS/RBEDS/74.JPG" TargetMode="External"/><Relationship Id="rId1854" Type="http://schemas.openxmlformats.org/officeDocument/2006/relationships/hyperlink" Target="../../THURSTONJPEGS/JPEGS/RBEDS/75.JPG" TargetMode="External"/><Relationship Id="rId1855" Type="http://schemas.openxmlformats.org/officeDocument/2006/relationships/hyperlink" Target="../../THURSTONJPEGS/JPEGS/RBEDS/76.JPG" TargetMode="External"/><Relationship Id="rId1856" Type="http://schemas.openxmlformats.org/officeDocument/2006/relationships/hyperlink" Target="../../THURSTONJPEGS/JPEGS/RBEDS/77.JPG" TargetMode="External"/><Relationship Id="rId1857" Type="http://schemas.openxmlformats.org/officeDocument/2006/relationships/hyperlink" Target="../../THURSTONJPEGS/JPEGS/RBEDS/78.JPG" TargetMode="External"/><Relationship Id="rId1858" Type="http://schemas.openxmlformats.org/officeDocument/2006/relationships/hyperlink" Target="../../THURSTONJPEGS/JPEGS/RBEDS/79.JPG" TargetMode="External"/><Relationship Id="rId1859" Type="http://schemas.openxmlformats.org/officeDocument/2006/relationships/hyperlink" Target="../../THURSTONJPEGS/JPEGS/RBEDS/80.JPG" TargetMode="External"/><Relationship Id="rId1860" Type="http://schemas.openxmlformats.org/officeDocument/2006/relationships/hyperlink" Target="../../THURSTONJPEGS/JPEGS/RBEDS/81.JPG" TargetMode="External"/><Relationship Id="rId1861" Type="http://schemas.openxmlformats.org/officeDocument/2006/relationships/hyperlink" Target="../../THURSTONJPEGS/JPEGS/RBEDS/82.JPG" TargetMode="External"/><Relationship Id="rId1862" Type="http://schemas.openxmlformats.org/officeDocument/2006/relationships/hyperlink" Target="../../THURSTONJPEGS/JPEGS/RBEDS/83.JPG" TargetMode="External"/><Relationship Id="rId1863" Type="http://schemas.openxmlformats.org/officeDocument/2006/relationships/hyperlink" Target="../../THURSTONJPEGS/JPEGS/RBEDS/84.JPG" TargetMode="External"/><Relationship Id="rId1864" Type="http://schemas.openxmlformats.org/officeDocument/2006/relationships/hyperlink" Target="../../THURSTONJPEGS/JPEGS/RBEDS/85.JPG" TargetMode="External"/><Relationship Id="rId1865" Type="http://schemas.openxmlformats.org/officeDocument/2006/relationships/hyperlink" Target="../../THURSTONJPEGS/JPEGS/RBEDS/86.JPG" TargetMode="External"/><Relationship Id="rId1866" Type="http://schemas.openxmlformats.org/officeDocument/2006/relationships/hyperlink" Target="../../THURSTONJPEGS/JPEGS/RICE-1/01.JPG" TargetMode="External"/><Relationship Id="rId1867" Type="http://schemas.openxmlformats.org/officeDocument/2006/relationships/hyperlink" Target="../../THURSTONJPEGS/JPEGS/RICE-1/02.JPG" TargetMode="External"/><Relationship Id="rId1868" Type="http://schemas.openxmlformats.org/officeDocument/2006/relationships/hyperlink" Target="../../THURSTONJPEGS/JPEGS/RICE-1/02.JPG" TargetMode="External"/><Relationship Id="rId1869" Type="http://schemas.openxmlformats.org/officeDocument/2006/relationships/hyperlink" Target="../../THURSTONJPEGS/JPEGS/RICE-1/03.JPG" TargetMode="External"/><Relationship Id="rId1870" Type="http://schemas.openxmlformats.org/officeDocument/2006/relationships/hyperlink" Target="../../THURSTONJPEGS/JPEGS/RICE-1/04.JPG" TargetMode="External"/><Relationship Id="rId1871" Type="http://schemas.openxmlformats.org/officeDocument/2006/relationships/hyperlink" Target="../../THURSTONJPEGS/JPEGS/RICE-1/05.JPG" TargetMode="External"/><Relationship Id="rId1872" Type="http://schemas.openxmlformats.org/officeDocument/2006/relationships/hyperlink" Target="../../THURSTONJPEGS/JPEGS/RICE-1/06.JPG" TargetMode="External"/><Relationship Id="rId1873" Type="http://schemas.openxmlformats.org/officeDocument/2006/relationships/hyperlink" Target="../../THURSTONJPEGS/JPEGS/RICE-1/07.JPG" TargetMode="External"/><Relationship Id="rId1874" Type="http://schemas.openxmlformats.org/officeDocument/2006/relationships/hyperlink" Target="../../THURSTONJPEGS/JPEGS/RICE-1/08.JPG" TargetMode="External"/><Relationship Id="rId1875" Type="http://schemas.openxmlformats.org/officeDocument/2006/relationships/hyperlink" Target="../../THURSTONJPEGS/JPEGS/RICE-1/09.JPG" TargetMode="External"/><Relationship Id="rId1876" Type="http://schemas.openxmlformats.org/officeDocument/2006/relationships/hyperlink" Target="../../THURSTONJPEGS/JPEGS/RICE-1/10.JPG" TargetMode="External"/><Relationship Id="rId1877" Type="http://schemas.openxmlformats.org/officeDocument/2006/relationships/hyperlink" Target="../../THURSTONJPEGS/JPEGS/RICE-1/11.JPG" TargetMode="External"/><Relationship Id="rId1878" Type="http://schemas.openxmlformats.org/officeDocument/2006/relationships/hyperlink" Target="../../THURSTONJPEGS/JPEGS/RICE-1/12.JPG" TargetMode="External"/><Relationship Id="rId1879" Type="http://schemas.openxmlformats.org/officeDocument/2006/relationships/hyperlink" Target="../../THURSTONJPEGS/JPEGS/RICE-1/13.JPG" TargetMode="External"/><Relationship Id="rId1880" Type="http://schemas.openxmlformats.org/officeDocument/2006/relationships/hyperlink" Target="../../THURSTONJPEGS/JPEGS/RICE-1/14.JPG" TargetMode="External"/><Relationship Id="rId1881" Type="http://schemas.openxmlformats.org/officeDocument/2006/relationships/hyperlink" Target="../../THURSTONJPEGS/JPEGS/RICE-1/15.JPG" TargetMode="External"/><Relationship Id="rId1882" Type="http://schemas.openxmlformats.org/officeDocument/2006/relationships/hyperlink" Target="../../THURSTONJPEGS/JPEGS/RICE-1/16.JPG" TargetMode="External"/><Relationship Id="rId1883" Type="http://schemas.openxmlformats.org/officeDocument/2006/relationships/hyperlink" Target="../../THURSTONJPEGS/JPEGS/RICE-1/17.JPG" TargetMode="External"/><Relationship Id="rId1884" Type="http://schemas.openxmlformats.org/officeDocument/2006/relationships/hyperlink" Target="../../THURSTONJPEGS/JPEGS/RICE-1/18.JPG" TargetMode="External"/><Relationship Id="rId1885" Type="http://schemas.openxmlformats.org/officeDocument/2006/relationships/hyperlink" Target="../../THURSTONJPEGS/JPEGS/RICE-1/19.JPG" TargetMode="External"/><Relationship Id="rId1886" Type="http://schemas.openxmlformats.org/officeDocument/2006/relationships/hyperlink" Target="../../THURSTONJPEGS/JPEGS/RICE-1/20.JPG" TargetMode="External"/><Relationship Id="rId1887" Type="http://schemas.openxmlformats.org/officeDocument/2006/relationships/hyperlink" Target="../../THURSTONJPEGS/JPEGS/RICE-1/21.JPG" TargetMode="External"/><Relationship Id="rId1888" Type="http://schemas.openxmlformats.org/officeDocument/2006/relationships/hyperlink" Target="../../THURSTONJPEGS/JPEGS/RICE-1/22.JPG" TargetMode="External"/><Relationship Id="rId1889" Type="http://schemas.openxmlformats.org/officeDocument/2006/relationships/hyperlink" Target="../../THURSTONJPEGS/JPEGS/RICE-1/23.JPG" TargetMode="External"/><Relationship Id="rId1890" Type="http://schemas.openxmlformats.org/officeDocument/2006/relationships/hyperlink" Target="../../THURSTONJPEGS/JPEGS/RICE-1/24.JPG" TargetMode="External"/><Relationship Id="rId1891" Type="http://schemas.openxmlformats.org/officeDocument/2006/relationships/hyperlink" Target="../../THURSTONJPEGS/JPEGS/RICE-1/25.JPG" TargetMode="External"/><Relationship Id="rId1892" Type="http://schemas.openxmlformats.org/officeDocument/2006/relationships/hyperlink" Target="../../THURSTONJPEGS/JPEGS/RICE-1/26.JPG" TargetMode="External"/><Relationship Id="rId1893" Type="http://schemas.openxmlformats.org/officeDocument/2006/relationships/hyperlink" Target="../../THURSTONJPEGS/JPEGS/RICE-1/27.JPG" TargetMode="External"/><Relationship Id="rId1894" Type="http://schemas.openxmlformats.org/officeDocument/2006/relationships/hyperlink" Target="../../THURSTONJPEGS/JPEGS/RICE-1/28.JPG" TargetMode="External"/><Relationship Id="rId1895" Type="http://schemas.openxmlformats.org/officeDocument/2006/relationships/hyperlink" Target="../../THURSTONJPEGS/JPEGS/RICE-1/29.JPG" TargetMode="External"/><Relationship Id="rId1896" Type="http://schemas.openxmlformats.org/officeDocument/2006/relationships/hyperlink" Target="../../THURSTONJPEGS/JPEGS/RICE-1/30.JPG" TargetMode="External"/><Relationship Id="rId1897" Type="http://schemas.openxmlformats.org/officeDocument/2006/relationships/hyperlink" Target="../../THURSTONJPEGS/JPEGS/RICE-1/31.JPG" TargetMode="External"/><Relationship Id="rId1898" Type="http://schemas.openxmlformats.org/officeDocument/2006/relationships/hyperlink" Target="../../THURSTONJPEGS/JPEGS/RICE-1/32.JPG" TargetMode="External"/><Relationship Id="rId1899" Type="http://schemas.openxmlformats.org/officeDocument/2006/relationships/hyperlink" Target="../../THURSTONJPEGS/JPEGS/RICE-1/33.JPG" TargetMode="External"/><Relationship Id="rId1900" Type="http://schemas.openxmlformats.org/officeDocument/2006/relationships/hyperlink" Target="../../THURSTONJPEGS/JPEGS/RICE-1/34.JPG" TargetMode="External"/><Relationship Id="rId1901" Type="http://schemas.openxmlformats.org/officeDocument/2006/relationships/hyperlink" Target="../../THURSTONJPEGS/JPEGS/RICE-1/35.JPG" TargetMode="External"/><Relationship Id="rId1902" Type="http://schemas.openxmlformats.org/officeDocument/2006/relationships/hyperlink" Target="../../THURSTONJPEGS/JPEGS/RICE-1/36.JPG" TargetMode="External"/><Relationship Id="rId1903" Type="http://schemas.openxmlformats.org/officeDocument/2006/relationships/hyperlink" Target="../../THURSTONJPEGS/JPEGS/RICE-1/37.JPG" TargetMode="External"/><Relationship Id="rId1904" Type="http://schemas.openxmlformats.org/officeDocument/2006/relationships/hyperlink" Target="../../THURSTONJPEGS/JPEGS/RICE-1/38.JPG" TargetMode="External"/><Relationship Id="rId1905" Type="http://schemas.openxmlformats.org/officeDocument/2006/relationships/hyperlink" Target="../../THURSTONJPEGS/JPEGS/RICE-1/39.JPG" TargetMode="External"/><Relationship Id="rId1906" Type="http://schemas.openxmlformats.org/officeDocument/2006/relationships/hyperlink" Target="../../THURSTONJPEGS/JPEGS/RICE-1/40.JPG" TargetMode="External"/><Relationship Id="rId1907" Type="http://schemas.openxmlformats.org/officeDocument/2006/relationships/hyperlink" Target="../../THURSTONJPEGS/JPEGS/RICE-1/41.JPG" TargetMode="External"/><Relationship Id="rId1908" Type="http://schemas.openxmlformats.org/officeDocument/2006/relationships/hyperlink" Target="../../THURSTONJPEGS/JPEGS/RICE-1/42.JPG" TargetMode="External"/><Relationship Id="rId1909" Type="http://schemas.openxmlformats.org/officeDocument/2006/relationships/hyperlink" Target="../../THURSTONJPEGS/JPEGS/RICE-1/43.JPG" TargetMode="External"/><Relationship Id="rId1910" Type="http://schemas.openxmlformats.org/officeDocument/2006/relationships/hyperlink" Target="../../THURSTONJPEGS/JPEGS/RICE-1/44.JPG" TargetMode="External"/><Relationship Id="rId1911" Type="http://schemas.openxmlformats.org/officeDocument/2006/relationships/hyperlink" Target="../../THURSTONJPEGS/JPEGS/RICE-1/45.JPG" TargetMode="External"/><Relationship Id="rId1912" Type="http://schemas.openxmlformats.org/officeDocument/2006/relationships/hyperlink" Target="../../THURSTONJPEGS/JPEGS/RICE-1/46.JPG" TargetMode="External"/><Relationship Id="rId1913" Type="http://schemas.openxmlformats.org/officeDocument/2006/relationships/hyperlink" Target="../../THURSTONJPEGS/JPEGS/RICE-1/47.JPG" TargetMode="External"/><Relationship Id="rId1914" Type="http://schemas.openxmlformats.org/officeDocument/2006/relationships/hyperlink" Target="../../THURSTONJPEGS/JPEGS/RICE-1/48.JPG" TargetMode="External"/><Relationship Id="rId1915" Type="http://schemas.openxmlformats.org/officeDocument/2006/relationships/hyperlink" Target="../../THURSTONJPEGS/JPEGS/RICE-1/49.JPG" TargetMode="External"/><Relationship Id="rId1916" Type="http://schemas.openxmlformats.org/officeDocument/2006/relationships/hyperlink" Target="../../THURSTONJPEGS/JPEGS/RICE-1/50.JPG" TargetMode="External"/><Relationship Id="rId1917" Type="http://schemas.openxmlformats.org/officeDocument/2006/relationships/hyperlink" Target="../../THURSTONJPEGS/JPEGS/RICE-1/51.JPG" TargetMode="External"/><Relationship Id="rId1918" Type="http://schemas.openxmlformats.org/officeDocument/2006/relationships/hyperlink" Target="../../THURSTONJPEGS/JPEGS/RICE-1/52.JPG" TargetMode="External"/><Relationship Id="rId1919" Type="http://schemas.openxmlformats.org/officeDocument/2006/relationships/hyperlink" Target="../../THURSTONJPEGS/JPEGS/RICE-1/53.JPG" TargetMode="External"/><Relationship Id="rId1920" Type="http://schemas.openxmlformats.org/officeDocument/2006/relationships/hyperlink" Target="../../THURSTONJPEGS/JPEGS/RICE-1/54.JPG" TargetMode="External"/><Relationship Id="rId1921" Type="http://schemas.openxmlformats.org/officeDocument/2006/relationships/hyperlink" Target="../../THURSTONJPEGS/JPEGS/RICE-1/55.JPG" TargetMode="External"/><Relationship Id="rId1922" Type="http://schemas.openxmlformats.org/officeDocument/2006/relationships/hyperlink" Target="../../THURSTONJPEGS/JPEGS/RICE-1/56.JPG" TargetMode="External"/><Relationship Id="rId1923" Type="http://schemas.openxmlformats.org/officeDocument/2006/relationships/hyperlink" Target="../../THURSTONJPEGS/JPEGS/RICE-1/57.JPG" TargetMode="External"/><Relationship Id="rId1924" Type="http://schemas.openxmlformats.org/officeDocument/2006/relationships/hyperlink" Target="../../THURSTONJPEGS/JPEGS/RICE-1/58.JPG" TargetMode="External"/><Relationship Id="rId1925" Type="http://schemas.openxmlformats.org/officeDocument/2006/relationships/hyperlink" Target="../../THURSTONJPEGS/JPEGS/RICE-1/59.JPG" TargetMode="External"/><Relationship Id="rId1926" Type="http://schemas.openxmlformats.org/officeDocument/2006/relationships/hyperlink" Target="../../THURSTONJPEGS/JPEGS/RICE-1/60.JPG" TargetMode="External"/><Relationship Id="rId1927" Type="http://schemas.openxmlformats.org/officeDocument/2006/relationships/hyperlink" Target="../../THURSTONJPEGS/JPEGS/RICE-1/61.JPG" TargetMode="External"/><Relationship Id="rId1928" Type="http://schemas.openxmlformats.org/officeDocument/2006/relationships/hyperlink" Target="../../THURSTONJPEGS/JPEGS/RICE-1/62.JPG" TargetMode="External"/><Relationship Id="rId1929" Type="http://schemas.openxmlformats.org/officeDocument/2006/relationships/hyperlink" Target="../../THURSTONJPEGS/JPEGS/RICE-1/63.JPG" TargetMode="External"/><Relationship Id="rId1930" Type="http://schemas.openxmlformats.org/officeDocument/2006/relationships/hyperlink" Target="../../THURSTONJPEGS/JPEGS/RICE-1/64.JPG" TargetMode="External"/><Relationship Id="rId1931" Type="http://schemas.openxmlformats.org/officeDocument/2006/relationships/hyperlink" Target="../../THURSTONJPEGS/JPEGS/RICE-1/65.JPG" TargetMode="External"/><Relationship Id="rId1932" Type="http://schemas.openxmlformats.org/officeDocument/2006/relationships/hyperlink" Target="../../THURSTONJPEGS/JPEGS/RICE-1/66.JPG" TargetMode="External"/><Relationship Id="rId1933" Type="http://schemas.openxmlformats.org/officeDocument/2006/relationships/hyperlink" Target="../../THURSTONJPEGS/JPEGS/RICE-1/67.JPG" TargetMode="External"/><Relationship Id="rId1934" Type="http://schemas.openxmlformats.org/officeDocument/2006/relationships/hyperlink" Target="../../THURSTONJPEGS/JPEGS/RICE-1/68.JPG" TargetMode="External"/><Relationship Id="rId1935" Type="http://schemas.openxmlformats.org/officeDocument/2006/relationships/hyperlink" Target="../../THURSTONJPEGS/JPEGS/RICE-1/69.JPG" TargetMode="External"/><Relationship Id="rId1936" Type="http://schemas.openxmlformats.org/officeDocument/2006/relationships/hyperlink" Target="../../THURSTONJPEGS/JPEGS/RICE-1/70.JPG" TargetMode="External"/><Relationship Id="rId1937" Type="http://schemas.openxmlformats.org/officeDocument/2006/relationships/hyperlink" Target="../../THURSTONJPEGS/JPEGS/RICE-1/71.JPG" TargetMode="External"/><Relationship Id="rId1938" Type="http://schemas.openxmlformats.org/officeDocument/2006/relationships/hyperlink" Target="../../THURSTONJPEGS/JPEGS/RICE-1/72.JPG" TargetMode="External"/><Relationship Id="rId1939" Type="http://schemas.openxmlformats.org/officeDocument/2006/relationships/hyperlink" Target="../../THURSTONJPEGS/JPEGS/RICEDIS/01.JPG" TargetMode="External"/><Relationship Id="rId1940" Type="http://schemas.openxmlformats.org/officeDocument/2006/relationships/hyperlink" Target="../../THURSTONJPEGS/JPEGS/RICEDIS/02.JPG" TargetMode="External"/><Relationship Id="rId1941" Type="http://schemas.openxmlformats.org/officeDocument/2006/relationships/hyperlink" Target="../../THURSTONJPEGS/JPEGS/RICEDIS/03.JPG" TargetMode="External"/><Relationship Id="rId1942" Type="http://schemas.openxmlformats.org/officeDocument/2006/relationships/hyperlink" Target="../../THURSTONJPEGS/JPEGS/RICEDIS/04.JPG" TargetMode="External"/><Relationship Id="rId1943" Type="http://schemas.openxmlformats.org/officeDocument/2006/relationships/hyperlink" Target="../../THURSTONJPEGS/JPEGS/RICEDIS/05.JPG" TargetMode="External"/><Relationship Id="rId1944" Type="http://schemas.openxmlformats.org/officeDocument/2006/relationships/hyperlink" Target="../../THURSTONJPEGS/JPEGS/RICEDIS/06.JPG" TargetMode="External"/><Relationship Id="rId1945" Type="http://schemas.openxmlformats.org/officeDocument/2006/relationships/hyperlink" Target="../../THURSTONJPEGS/JPEGS/RICEDIS/07.JPG" TargetMode="External"/><Relationship Id="rId1946" Type="http://schemas.openxmlformats.org/officeDocument/2006/relationships/hyperlink" Target="../../THURSTONJPEGS/JPEGS/RICEDIS/08.JPG" TargetMode="External"/><Relationship Id="rId1947" Type="http://schemas.openxmlformats.org/officeDocument/2006/relationships/hyperlink" Target="../../THURSTONJPEGS/JPEGS/RICEDIS/09.JPG" TargetMode="External"/><Relationship Id="rId1948" Type="http://schemas.openxmlformats.org/officeDocument/2006/relationships/hyperlink" Target="../../THURSTONJPEGS/JPEGS/RICEDIS/10.JPG" TargetMode="External"/><Relationship Id="rId1949" Type="http://schemas.openxmlformats.org/officeDocument/2006/relationships/hyperlink" Target="../../THURSTONJPEGS/JPEGS/RICEDIS/11.JPG" TargetMode="External"/><Relationship Id="rId1950" Type="http://schemas.openxmlformats.org/officeDocument/2006/relationships/hyperlink" Target="../../THURSTONJPEGS/JPEGS/RICEDIS/12.JPG" TargetMode="External"/><Relationship Id="rId1951" Type="http://schemas.openxmlformats.org/officeDocument/2006/relationships/hyperlink" Target="../../THURSTONJPEGS/JPEGS/RICEDIS/13.JPG" TargetMode="External"/><Relationship Id="rId1952" Type="http://schemas.openxmlformats.org/officeDocument/2006/relationships/hyperlink" Target="../../THURSTONJPEGS/JPEGS/RICEDIS/14.JPG" TargetMode="External"/><Relationship Id="rId1953" Type="http://schemas.openxmlformats.org/officeDocument/2006/relationships/hyperlink" Target="../../THURSTONJPEGS/JPEGS/RICEDIS/15.JPG" TargetMode="External"/><Relationship Id="rId1954" Type="http://schemas.openxmlformats.org/officeDocument/2006/relationships/hyperlink" Target="../../THURSTONJPEGS/JPEGS/RICEDIS/16.JPG" TargetMode="External"/><Relationship Id="rId1955" Type="http://schemas.openxmlformats.org/officeDocument/2006/relationships/hyperlink" Target="../../THURSTONJPEGS/JPEGS/RICEDIS/17.JPG" TargetMode="External"/><Relationship Id="rId1956" Type="http://schemas.openxmlformats.org/officeDocument/2006/relationships/hyperlink" Target="../../THURSTONJPEGS/JPEGS/RICEDIS/18.JPG" TargetMode="External"/><Relationship Id="rId1957" Type="http://schemas.openxmlformats.org/officeDocument/2006/relationships/hyperlink" Target="../../THURSTONJPEGS/JPEGS/RICEDIS/19.JPG" TargetMode="External"/><Relationship Id="rId1958" Type="http://schemas.openxmlformats.org/officeDocument/2006/relationships/hyperlink" Target="../../THURSTONJPEGS/JPEGS/RICEDIS/20.JPG" TargetMode="External"/><Relationship Id="rId1959" Type="http://schemas.openxmlformats.org/officeDocument/2006/relationships/hyperlink" Target="../../THURSTONJPEGS/JPEGS/RICEDIS/21.JPG" TargetMode="External"/><Relationship Id="rId1960" Type="http://schemas.openxmlformats.org/officeDocument/2006/relationships/hyperlink" Target="../../THURSTONJPEGS/JPEGS/RICEDIS/22.JPG" TargetMode="External"/><Relationship Id="rId1961" Type="http://schemas.openxmlformats.org/officeDocument/2006/relationships/hyperlink" Target="../../THURSTONJPEGS/JPEGS/RICEDIS/23.JPG" TargetMode="External"/><Relationship Id="rId1962" Type="http://schemas.openxmlformats.org/officeDocument/2006/relationships/hyperlink" Target="../../THURSTONJPEGS/JPEGS/RICEDIS/24.JPG" TargetMode="External"/><Relationship Id="rId1963" Type="http://schemas.openxmlformats.org/officeDocument/2006/relationships/hyperlink" Target="../../THURSTONJPEGS/JPEGS/RICEDIS/25.JPG" TargetMode="External"/><Relationship Id="rId1964" Type="http://schemas.openxmlformats.org/officeDocument/2006/relationships/hyperlink" Target="../../THURSTONJPEGS/JPEGS/RICEDIS/26.JPG" TargetMode="External"/><Relationship Id="rId1965" Type="http://schemas.openxmlformats.org/officeDocument/2006/relationships/hyperlink" Target="../../THURSTONJPEGS/JPEGS/RICEDIS/27.JPG" TargetMode="External"/><Relationship Id="rId1966" Type="http://schemas.openxmlformats.org/officeDocument/2006/relationships/hyperlink" Target="../../THURSTONJPEGS/JPEGS/RICEDIS/28.JPG" TargetMode="External"/><Relationship Id="rId1967" Type="http://schemas.openxmlformats.org/officeDocument/2006/relationships/hyperlink" Target="../../THURSTONJPEGS/JPEGS/RICEDIS/29.JPG" TargetMode="External"/><Relationship Id="rId1968" Type="http://schemas.openxmlformats.org/officeDocument/2006/relationships/hyperlink" Target="../../THURSTONJPEGS/JPEGS/RICEDIS/30.JPG" TargetMode="External"/><Relationship Id="rId1969" Type="http://schemas.openxmlformats.org/officeDocument/2006/relationships/hyperlink" Target="../../THURSTONJPEGS/JPEGS/RICEDIS/31.JPG" TargetMode="External"/><Relationship Id="rId1970" Type="http://schemas.openxmlformats.org/officeDocument/2006/relationships/hyperlink" Target="../../THURSTONJPEGS/JPEGS/RICEVB/01.JPG" TargetMode="External"/><Relationship Id="rId1971" Type="http://schemas.openxmlformats.org/officeDocument/2006/relationships/hyperlink" Target="../../THURSTONJPEGS/JPEGS/RICEVB/02.JPG" TargetMode="External"/><Relationship Id="rId1972" Type="http://schemas.openxmlformats.org/officeDocument/2006/relationships/hyperlink" Target="../../THURSTONJPEGS/JPEGS/RICEVB/03.JPG" TargetMode="External"/><Relationship Id="rId1973" Type="http://schemas.openxmlformats.org/officeDocument/2006/relationships/hyperlink" Target="../../THURSTONJPEGS/JPEGS/RICEVB/04.JPG" TargetMode="External"/><Relationship Id="rId1974" Type="http://schemas.openxmlformats.org/officeDocument/2006/relationships/hyperlink" Target="../../THURSTONJPEGS/JPEGS/RICEVB/05.JPG" TargetMode="External"/><Relationship Id="rId1975" Type="http://schemas.openxmlformats.org/officeDocument/2006/relationships/hyperlink" Target="../../THURSTONJPEGS/JPEGS/RICEVB/06.JPG" TargetMode="External"/><Relationship Id="rId1976" Type="http://schemas.openxmlformats.org/officeDocument/2006/relationships/hyperlink" Target="../../THURSTONJPEGS/JPEGS/RICEVB/07.JPG" TargetMode="External"/><Relationship Id="rId1977" Type="http://schemas.openxmlformats.org/officeDocument/2006/relationships/hyperlink" Target="../../THURSTONJPEGS/JPEGS/RICEVB/08.JPG" TargetMode="External"/><Relationship Id="rId1978" Type="http://schemas.openxmlformats.org/officeDocument/2006/relationships/hyperlink" Target="../../THURSTONJPEGS/JPEGS/RICEVB/09.JPG" TargetMode="External"/><Relationship Id="rId1979" Type="http://schemas.openxmlformats.org/officeDocument/2006/relationships/hyperlink" Target="../../THURSTONJPEGS/JPEGS/RICEVB/10.JPG" TargetMode="External"/><Relationship Id="rId1980" Type="http://schemas.openxmlformats.org/officeDocument/2006/relationships/hyperlink" Target="../../THURSTONJPEGS/JPEGS/RICEVB/11.JPG" TargetMode="External"/><Relationship Id="rId1981" Type="http://schemas.openxmlformats.org/officeDocument/2006/relationships/hyperlink" Target="../../THURSTONJPEGS/JPEGS/RICEVB/12.JPG" TargetMode="External"/><Relationship Id="rId1982" Type="http://schemas.openxmlformats.org/officeDocument/2006/relationships/hyperlink" Target="../../THURSTONJPEGS/JPEGS/RICEVB/13.JPG" TargetMode="External"/><Relationship Id="rId1983" Type="http://schemas.openxmlformats.org/officeDocument/2006/relationships/hyperlink" Target="../../THURSTONJPEGS/JPEGS/RICEVB/14.JPG" TargetMode="External"/><Relationship Id="rId1984" Type="http://schemas.openxmlformats.org/officeDocument/2006/relationships/hyperlink" Target="../../THURSTONJPEGS/JPEGS/RICEVB/15.JPG" TargetMode="External"/><Relationship Id="rId1985" Type="http://schemas.openxmlformats.org/officeDocument/2006/relationships/hyperlink" Target="../../THURSTONJPEGS/JPEGS/RICEVB/16.JPG" TargetMode="External"/><Relationship Id="rId1986" Type="http://schemas.openxmlformats.org/officeDocument/2006/relationships/hyperlink" Target="../../THURSTONJPEGS/JPEGS/RICEVB/17.JPG" TargetMode="External"/><Relationship Id="rId1987" Type="http://schemas.openxmlformats.org/officeDocument/2006/relationships/hyperlink" Target="../../THURSTONJPEGS/JPEGS/RICEVB/18.JPG" TargetMode="External"/><Relationship Id="rId1988" Type="http://schemas.openxmlformats.org/officeDocument/2006/relationships/hyperlink" Target="../../THURSTONJPEGS/JPEGS/RICEVB/19.JPG" TargetMode="External"/><Relationship Id="rId1989" Type="http://schemas.openxmlformats.org/officeDocument/2006/relationships/hyperlink" Target="../../THURSTONJPEGS/JPEGS/RICEVB/20.JPG" TargetMode="External"/><Relationship Id="rId1990" Type="http://schemas.openxmlformats.org/officeDocument/2006/relationships/hyperlink" Target="../../THURSTONJPEGS/JPEGS/RICEVB/21.JPG" TargetMode="External"/><Relationship Id="rId1991" Type="http://schemas.openxmlformats.org/officeDocument/2006/relationships/hyperlink" Target="../../THURSTONJPEGS/JPEGS/RICEVB/22.JPG" TargetMode="External"/><Relationship Id="rId1992" Type="http://schemas.openxmlformats.org/officeDocument/2006/relationships/hyperlink" Target="../../THURSTONJPEGS/JPEGS/RICEVB/23.JPG" TargetMode="External"/><Relationship Id="rId1993" Type="http://schemas.openxmlformats.org/officeDocument/2006/relationships/hyperlink" Target="../../THURSTONJPEGS/JPEGS/RICEVB/24.JPG" TargetMode="External"/><Relationship Id="rId1994" Type="http://schemas.openxmlformats.org/officeDocument/2006/relationships/hyperlink" Target="../../THURSTONJPEGS/JPEGS/RICEVB/25.JPG" TargetMode="External"/><Relationship Id="rId1995" Type="http://schemas.openxmlformats.org/officeDocument/2006/relationships/hyperlink" Target="../../THURSTONJPEGS/JPEGS/RICEVB/26.JPG" TargetMode="External"/><Relationship Id="rId1996" Type="http://schemas.openxmlformats.org/officeDocument/2006/relationships/hyperlink" Target="../../THURSTONJPEGS/JPEGS/RICEVB/27.JPG" TargetMode="External"/><Relationship Id="rId1997" Type="http://schemas.openxmlformats.org/officeDocument/2006/relationships/hyperlink" Target="../../THURSTONJPEGS/JPEGS/RICEVB/28.JPG" TargetMode="External"/><Relationship Id="rId1998" Type="http://schemas.openxmlformats.org/officeDocument/2006/relationships/hyperlink" Target="../../THURSTONJPEGS/JPEGS/RICEVB/29.JPG" TargetMode="External"/><Relationship Id="rId1999" Type="http://schemas.openxmlformats.org/officeDocument/2006/relationships/hyperlink" Target="../../THURSTONJPEGS/JPEGS/RICEVB/30.JPG" TargetMode="External"/><Relationship Id="rId2000" Type="http://schemas.openxmlformats.org/officeDocument/2006/relationships/hyperlink" Target="../../THURSTONJPEGS/JPEGS/RICEVB/31.JPG" TargetMode="External"/><Relationship Id="rId2001" Type="http://schemas.openxmlformats.org/officeDocument/2006/relationships/hyperlink" Target="../../THURSTONJPEGS/JPEGS/RICEVB/32.JPG" TargetMode="External"/><Relationship Id="rId2002" Type="http://schemas.openxmlformats.org/officeDocument/2006/relationships/hyperlink" Target="../../THURSTONJPEGS/JPEGS/ROOTS1/01.JPG" TargetMode="External"/><Relationship Id="rId2003" Type="http://schemas.openxmlformats.org/officeDocument/2006/relationships/hyperlink" Target="../../THURSTONJPEGS/JPEGS/ROOTS1/02.JPG" TargetMode="External"/><Relationship Id="rId2004" Type="http://schemas.openxmlformats.org/officeDocument/2006/relationships/hyperlink" Target="../../THURSTONJPEGS/JPEGS/ROOTS1/04.JPG" TargetMode="External"/><Relationship Id="rId2005" Type="http://schemas.openxmlformats.org/officeDocument/2006/relationships/hyperlink" Target="../../THURSTONJPEGS/JPEGS/ROOTS1/06.JPG" TargetMode="External"/><Relationship Id="rId2006" Type="http://schemas.openxmlformats.org/officeDocument/2006/relationships/hyperlink" Target="../../THURSTONJPEGS/JPEGS/ROOTS1/07.JPG" TargetMode="External"/><Relationship Id="rId2007" Type="http://schemas.openxmlformats.org/officeDocument/2006/relationships/hyperlink" Target="../../THURSTONJPEGS/JPEGS/ROOTS1/08.JPG" TargetMode="External"/><Relationship Id="rId2008" Type="http://schemas.openxmlformats.org/officeDocument/2006/relationships/hyperlink" Target="../../THURSTONJPEGS/JPEGS/ROOTS1/09.JPG" TargetMode="External"/><Relationship Id="rId2009" Type="http://schemas.openxmlformats.org/officeDocument/2006/relationships/hyperlink" Target="../../THURSTONJPEGS/JPEGS/ROOTS1/10.JPG" TargetMode="External"/><Relationship Id="rId2010" Type="http://schemas.openxmlformats.org/officeDocument/2006/relationships/hyperlink" Target="../../THURSTONJPEGS/JPEGS/ROOTS1/11.JPG" TargetMode="External"/><Relationship Id="rId2011" Type="http://schemas.openxmlformats.org/officeDocument/2006/relationships/hyperlink" Target="../../THURSTONJPEGS/JPEGS/ROOTS1/12.JPG" TargetMode="External"/><Relationship Id="rId2012" Type="http://schemas.openxmlformats.org/officeDocument/2006/relationships/hyperlink" Target="../../THURSTONJPEGS/JPEGS/ROOTS1/13.JPG" TargetMode="External"/><Relationship Id="rId2013" Type="http://schemas.openxmlformats.org/officeDocument/2006/relationships/hyperlink" Target="../../THURSTONJPEGS/JPEGS/ROOTS1/14.JPG" TargetMode="External"/><Relationship Id="rId2014" Type="http://schemas.openxmlformats.org/officeDocument/2006/relationships/hyperlink" Target="../../THURSTONJPEGS/JPEGS/ROOTS1/15.JPG" TargetMode="External"/><Relationship Id="rId2015" Type="http://schemas.openxmlformats.org/officeDocument/2006/relationships/hyperlink" Target="../../THURSTONJPEGS/JPEGS/ROOTS1/16.JPG" TargetMode="External"/><Relationship Id="rId2016" Type="http://schemas.openxmlformats.org/officeDocument/2006/relationships/hyperlink" Target="../../THURSTONJPEGS/JPEGS/ROOTS1/17.JPG" TargetMode="External"/><Relationship Id="rId2017" Type="http://schemas.openxmlformats.org/officeDocument/2006/relationships/hyperlink" Target="../../THURSTONJPEGS/JPEGS/ROOTS1/18.JPG" TargetMode="External"/><Relationship Id="rId2018" Type="http://schemas.openxmlformats.org/officeDocument/2006/relationships/hyperlink" Target="../../THURSTONJPEGS/JPEGS/ROOTS1/19.JPG" TargetMode="External"/><Relationship Id="rId2019" Type="http://schemas.openxmlformats.org/officeDocument/2006/relationships/hyperlink" Target="../../THURSTONJPEGS/JPEGS/ROOTS1/20.JPG" TargetMode="External"/><Relationship Id="rId2020" Type="http://schemas.openxmlformats.org/officeDocument/2006/relationships/hyperlink" Target="../../THURSTONJPEGS/JPEGS/ROOTS1/21.JPG" TargetMode="External"/><Relationship Id="rId2021" Type="http://schemas.openxmlformats.org/officeDocument/2006/relationships/hyperlink" Target="../../THURSTONJPEGS/JPEGS/ROOTS1/22.JPG" TargetMode="External"/><Relationship Id="rId2022" Type="http://schemas.openxmlformats.org/officeDocument/2006/relationships/hyperlink" Target="../../THURSTONJPEGS/JPEGS/ROOTS1/23.JPG" TargetMode="External"/><Relationship Id="rId2023" Type="http://schemas.openxmlformats.org/officeDocument/2006/relationships/hyperlink" Target="../../THURSTONJPEGS/JPEGS/ROOTS1/24.JPG" TargetMode="External"/><Relationship Id="rId2024" Type="http://schemas.openxmlformats.org/officeDocument/2006/relationships/hyperlink" Target="../../THURSTONJPEGS/JPEGS/ROOTS1/25.JPG" TargetMode="External"/><Relationship Id="rId2025" Type="http://schemas.openxmlformats.org/officeDocument/2006/relationships/hyperlink" Target="../../THURSTONJPEGS/JPEGS/ROOTS1/26.JPG" TargetMode="External"/><Relationship Id="rId2026" Type="http://schemas.openxmlformats.org/officeDocument/2006/relationships/hyperlink" Target="../../THURSTONJPEGS/JPEGS/ROOTS1/27.JPG" TargetMode="External"/><Relationship Id="rId2027" Type="http://schemas.openxmlformats.org/officeDocument/2006/relationships/hyperlink" Target="../../THURSTONJPEGS/JPEGS/ROOTS1/28.JPG" TargetMode="External"/><Relationship Id="rId2028" Type="http://schemas.openxmlformats.org/officeDocument/2006/relationships/hyperlink" Target="../../THURSTONJPEGS/JPEGS/ROOTS1/29.JPG" TargetMode="External"/><Relationship Id="rId2029" Type="http://schemas.openxmlformats.org/officeDocument/2006/relationships/hyperlink" Target="../../THURSTONJPEGS/JPEGS/ROOTS1/30.JPG" TargetMode="External"/><Relationship Id="rId2030" Type="http://schemas.openxmlformats.org/officeDocument/2006/relationships/hyperlink" Target="../../THURSTONJPEGS/JPEGS/ROOTS1/31.JPG" TargetMode="External"/><Relationship Id="rId2031" Type="http://schemas.openxmlformats.org/officeDocument/2006/relationships/hyperlink" Target="../../THURSTONJPEGS/JPEGS/ROOTS1/32.JPG" TargetMode="External"/><Relationship Id="rId2032" Type="http://schemas.openxmlformats.org/officeDocument/2006/relationships/hyperlink" Target="../../THURSTONJPEGS/JPEGS/ROOTS1/33.JPG" TargetMode="External"/><Relationship Id="rId2033" Type="http://schemas.openxmlformats.org/officeDocument/2006/relationships/hyperlink" Target="../../THURSTONJPEGS/JPEGS/ROOTS1/34.JPG" TargetMode="External"/><Relationship Id="rId2034" Type="http://schemas.openxmlformats.org/officeDocument/2006/relationships/hyperlink" Target="../../THURSTONJPEGS/JPEGS/ROOTS1/35.JPG" TargetMode="External"/><Relationship Id="rId2035" Type="http://schemas.openxmlformats.org/officeDocument/2006/relationships/hyperlink" Target="../../THURSTONJPEGS/JPEGS/ROOTS1/36.JPG" TargetMode="External"/><Relationship Id="rId2036" Type="http://schemas.openxmlformats.org/officeDocument/2006/relationships/hyperlink" Target="../../THURSTONJPEGS/JPEGS/ROOTS1/37.JPG" TargetMode="External"/><Relationship Id="rId2037" Type="http://schemas.openxmlformats.org/officeDocument/2006/relationships/hyperlink" Target="../../THURSTONJPEGS/JPEGS/ROOTS1/38.JPG" TargetMode="External"/><Relationship Id="rId2038" Type="http://schemas.openxmlformats.org/officeDocument/2006/relationships/hyperlink" Target="../../THURSTONJPEGS/JPEGS/ROOTS1/39.JPG" TargetMode="External"/><Relationship Id="rId2039" Type="http://schemas.openxmlformats.org/officeDocument/2006/relationships/hyperlink" Target="../../THURSTONJPEGS/JPEGS/ROOTS1/40.JPG" TargetMode="External"/><Relationship Id="rId2040" Type="http://schemas.openxmlformats.org/officeDocument/2006/relationships/hyperlink" Target="../../THURSTONJPEGS/JPEGS/ROOTS1/41.JPG" TargetMode="External"/><Relationship Id="rId2041" Type="http://schemas.openxmlformats.org/officeDocument/2006/relationships/hyperlink" Target="../../THURSTONJPEGS/JPEGS/ROOTS1/42.JPG" TargetMode="External"/><Relationship Id="rId2042" Type="http://schemas.openxmlformats.org/officeDocument/2006/relationships/hyperlink" Target="../../THURSTONJPEGS/JPEGS/ROOTS1/43.JPG" TargetMode="External"/><Relationship Id="rId2043" Type="http://schemas.openxmlformats.org/officeDocument/2006/relationships/hyperlink" Target="../../THURSTONJPEGS/JPEGS/ROOTS1/44.JPG" TargetMode="External"/><Relationship Id="rId2044" Type="http://schemas.openxmlformats.org/officeDocument/2006/relationships/hyperlink" Target="../../THURSTONJPEGS/JPEGS/ROOTS1/45.JPG" TargetMode="External"/><Relationship Id="rId2045" Type="http://schemas.openxmlformats.org/officeDocument/2006/relationships/hyperlink" Target="../../THURSTONJPEGS/JPEGS/ROOTS1/46.JPG" TargetMode="External"/><Relationship Id="rId2046" Type="http://schemas.openxmlformats.org/officeDocument/2006/relationships/hyperlink" Target="../../THURSTONJPEGS/JPEGS/ROOTS1/47.JPG" TargetMode="External"/><Relationship Id="rId2047" Type="http://schemas.openxmlformats.org/officeDocument/2006/relationships/hyperlink" Target="../../THURSTONJPEGS/JPEGS/ROOTS1/48.JPG" TargetMode="External"/><Relationship Id="rId2048" Type="http://schemas.openxmlformats.org/officeDocument/2006/relationships/hyperlink" Target="../../THURSTONJPEGS/JPEGS/ROOTS1/49.JPG" TargetMode="External"/><Relationship Id="rId2049" Type="http://schemas.openxmlformats.org/officeDocument/2006/relationships/hyperlink" Target="../../THURSTONJPEGS/JPEGS/ROOTS1/50.JPG" TargetMode="External"/><Relationship Id="rId2050" Type="http://schemas.openxmlformats.org/officeDocument/2006/relationships/hyperlink" Target="../../THURSTONJPEGS/JPEGS/ROOTS1/51.JPG" TargetMode="External"/><Relationship Id="rId2051" Type="http://schemas.openxmlformats.org/officeDocument/2006/relationships/hyperlink" Target="../../THURSTONJPEGS/JPEGS/ROOTS1/52.JPG" TargetMode="External"/><Relationship Id="rId2052" Type="http://schemas.openxmlformats.org/officeDocument/2006/relationships/hyperlink" Target="../../THURSTONJPEGS/JPEGS/ROOTS1/53.JPG" TargetMode="External"/><Relationship Id="rId2053" Type="http://schemas.openxmlformats.org/officeDocument/2006/relationships/hyperlink" Target="../../THURSTONJPEGS/JPEGS/ROOTS1/54.JPG" TargetMode="External"/><Relationship Id="rId2054" Type="http://schemas.openxmlformats.org/officeDocument/2006/relationships/hyperlink" Target="../../THURSTONJPEGS/JPEGS/ROOTS1/55.JPG" TargetMode="External"/><Relationship Id="rId2055" Type="http://schemas.openxmlformats.org/officeDocument/2006/relationships/hyperlink" Target="../../THURSTONJPEGS/JPEGS/ROOTS1/56.JPG" TargetMode="External"/><Relationship Id="rId2056" Type="http://schemas.openxmlformats.org/officeDocument/2006/relationships/hyperlink" Target="../../THURSTONJPEGS/JPEGS/ROOTS1/57.JPG" TargetMode="External"/><Relationship Id="rId2057" Type="http://schemas.openxmlformats.org/officeDocument/2006/relationships/hyperlink" Target="../../THURSTONJPEGS/JPEGS/ROOTS1/58.JPG" TargetMode="External"/><Relationship Id="rId2058" Type="http://schemas.openxmlformats.org/officeDocument/2006/relationships/hyperlink" Target="../../THURSTONJPEGS/JPEGS/ROOTS1/59.JPG" TargetMode="External"/><Relationship Id="rId2059" Type="http://schemas.openxmlformats.org/officeDocument/2006/relationships/hyperlink" Target="../../THURSTONJPEGS/JPEGS/ROOTS1/60.JPG" TargetMode="External"/><Relationship Id="rId2060" Type="http://schemas.openxmlformats.org/officeDocument/2006/relationships/hyperlink" Target="../../THURSTONJPEGS/JPEGS/ROOTS1/61.JPG" TargetMode="External"/><Relationship Id="rId2061" Type="http://schemas.openxmlformats.org/officeDocument/2006/relationships/hyperlink" Target="../../THURSTONJPEGS/JPEGS/ROOTS1/62.JPG" TargetMode="External"/><Relationship Id="rId2062" Type="http://schemas.openxmlformats.org/officeDocument/2006/relationships/hyperlink" Target="../../THURSTONJPEGS/JPEGS/ROOTS1/63.JPG" TargetMode="External"/><Relationship Id="rId2063" Type="http://schemas.openxmlformats.org/officeDocument/2006/relationships/hyperlink" Target="../../THURSTONJPEGS/JPEGS/ROOTS1/64.JPG" TargetMode="External"/><Relationship Id="rId2064" Type="http://schemas.openxmlformats.org/officeDocument/2006/relationships/hyperlink" Target="../../THURSTONJPEGS/JPEGS/ROOTS1/65.JPG" TargetMode="External"/><Relationship Id="rId2065" Type="http://schemas.openxmlformats.org/officeDocument/2006/relationships/hyperlink" Target="../../THURSTONJPEGS/JPEGS/ROOTS1/66.JPG" TargetMode="External"/><Relationship Id="rId2066" Type="http://schemas.openxmlformats.org/officeDocument/2006/relationships/hyperlink" Target="../../THURSTONJPEGS/JPEGS/ROOTS1/67.JPG" TargetMode="External"/><Relationship Id="rId2067" Type="http://schemas.openxmlformats.org/officeDocument/2006/relationships/hyperlink" Target="../../THURSTONJPEGS/JPEGS/ROOTS1/68.JPG" TargetMode="External"/><Relationship Id="rId2068" Type="http://schemas.openxmlformats.org/officeDocument/2006/relationships/hyperlink" Target="../../THURSTONJPEGS/JPEGS/ROOTS1/69.JPG" TargetMode="External"/><Relationship Id="rId2069" Type="http://schemas.openxmlformats.org/officeDocument/2006/relationships/hyperlink" Target="../../THURSTONJPEGS/JPEGS/RUBBER/01.JPG" TargetMode="External"/><Relationship Id="rId2070" Type="http://schemas.openxmlformats.org/officeDocument/2006/relationships/hyperlink" Target="../../THURSTONJPEGS/JPEGS/RUBBER/02.JPG" TargetMode="External"/><Relationship Id="rId2071" Type="http://schemas.openxmlformats.org/officeDocument/2006/relationships/hyperlink" Target="../../THURSTONJPEGS/JPEGS/RUBBER/03.JPG" TargetMode="External"/><Relationship Id="rId2072" Type="http://schemas.openxmlformats.org/officeDocument/2006/relationships/hyperlink" Target="../../THURSTONJPEGS/JPEGS/RUBBER/04.JPG" TargetMode="External"/><Relationship Id="rId2073" Type="http://schemas.openxmlformats.org/officeDocument/2006/relationships/hyperlink" Target="../../THURSTONJPEGS/JPEGS/RUBBER/05.JPG" TargetMode="External"/><Relationship Id="rId2074" Type="http://schemas.openxmlformats.org/officeDocument/2006/relationships/hyperlink" Target="../../THURSTONJPEGS/JPEGS/RUBBER/06.JPG" TargetMode="External"/><Relationship Id="rId2075" Type="http://schemas.openxmlformats.org/officeDocument/2006/relationships/hyperlink" Target="../../THURSTONJPEGS/JPEGS/RUBBER/07.JPG" TargetMode="External"/><Relationship Id="rId2076" Type="http://schemas.openxmlformats.org/officeDocument/2006/relationships/hyperlink" Target="../../THURSTONJPEGS/JPEGS/RUBBER/08.JPG" TargetMode="External"/><Relationship Id="rId2077" Type="http://schemas.openxmlformats.org/officeDocument/2006/relationships/hyperlink" Target="../../THURSTONJPEGS/JPEGS/RUBBER/09.JPG" TargetMode="External"/><Relationship Id="rId2078" Type="http://schemas.openxmlformats.org/officeDocument/2006/relationships/hyperlink" Target="../../THURSTONJPEGS/JPEGS/RUBBER/10.JPG" TargetMode="External"/><Relationship Id="rId2079" Type="http://schemas.openxmlformats.org/officeDocument/2006/relationships/hyperlink" Target="../../THURSTONJPEGS/JPEGS/RUBBER/11.JPG" TargetMode="External"/><Relationship Id="rId2080" Type="http://schemas.openxmlformats.org/officeDocument/2006/relationships/hyperlink" Target="../../THURSTONJPEGS/JPEGS/RUBBER/12.JPG" TargetMode="External"/><Relationship Id="rId2081" Type="http://schemas.openxmlformats.org/officeDocument/2006/relationships/hyperlink" Target="../../THURSTONJPEGS/JPEGS/RUBBER/13.JPG" TargetMode="External"/><Relationship Id="rId2082" Type="http://schemas.openxmlformats.org/officeDocument/2006/relationships/hyperlink" Target="../../THURSTONJPEGS/JPEGS/RUBBER/14.JPG" TargetMode="External"/><Relationship Id="rId2083" Type="http://schemas.openxmlformats.org/officeDocument/2006/relationships/hyperlink" Target="../../THURSTONJPEGS/JPEGS/RUBBER/15.JPG" TargetMode="External"/><Relationship Id="rId2084" Type="http://schemas.openxmlformats.org/officeDocument/2006/relationships/hyperlink" Target="../../THURSTONJPEGS/JPEGS/RUBBER/16.JPG" TargetMode="External"/><Relationship Id="rId2085" Type="http://schemas.openxmlformats.org/officeDocument/2006/relationships/hyperlink" Target="../../THURSTONJPEGS/JPEGS/RUBBER/17.JPG" TargetMode="External"/><Relationship Id="rId2086" Type="http://schemas.openxmlformats.org/officeDocument/2006/relationships/hyperlink" Target="../../THURSTONJPEGS/JPEGS/RUBBER/18.JPG" TargetMode="External"/><Relationship Id="rId2087" Type="http://schemas.openxmlformats.org/officeDocument/2006/relationships/hyperlink" Target="../../THURSTONJPEGS/JPEGS/RUBBER/19.JPG" TargetMode="External"/><Relationship Id="rId2088" Type="http://schemas.openxmlformats.org/officeDocument/2006/relationships/hyperlink" Target="../../THURSTONJPEGS/JPEGS/RUBBER/20.JPG" TargetMode="External"/><Relationship Id="rId2089" Type="http://schemas.openxmlformats.org/officeDocument/2006/relationships/hyperlink" Target="../../THURSTONJPEGS/JPEGS/RUBBER/21.JPG" TargetMode="External"/><Relationship Id="rId2090" Type="http://schemas.openxmlformats.org/officeDocument/2006/relationships/hyperlink" Target="../../THURSTONJPEGS/JPEGS/RUBBER/22.JPG" TargetMode="External"/><Relationship Id="rId2091" Type="http://schemas.openxmlformats.org/officeDocument/2006/relationships/hyperlink" Target="../../THURSTONJPEGS/JPEGS/RUBBER/23.JPG" TargetMode="External"/><Relationship Id="rId2092" Type="http://schemas.openxmlformats.org/officeDocument/2006/relationships/hyperlink" Target="../../THURSTONJPEGS/JPEGS/RUBBER/24.JPG" TargetMode="External"/><Relationship Id="rId2093" Type="http://schemas.openxmlformats.org/officeDocument/2006/relationships/hyperlink" Target="../../THURSTONJPEGS/JPEGS/RUBBER/25.JPG" TargetMode="External"/><Relationship Id="rId2094" Type="http://schemas.openxmlformats.org/officeDocument/2006/relationships/hyperlink" Target="../../THURSTONJPEGS/JPEGS/RUBBER/26.JPG" TargetMode="External"/><Relationship Id="rId2095" Type="http://schemas.openxmlformats.org/officeDocument/2006/relationships/hyperlink" Target="../../THURSTONJPEGS/JPEGS/SORGHUM/01.JPG" TargetMode="External"/><Relationship Id="rId2096" Type="http://schemas.openxmlformats.org/officeDocument/2006/relationships/hyperlink" Target="../../THURSTONJPEGS/JPEGS/SORGHUM/02.JPG" TargetMode="External"/><Relationship Id="rId2097" Type="http://schemas.openxmlformats.org/officeDocument/2006/relationships/hyperlink" Target="../../THURSTONJPEGS/JPEGS/SORGHUM/03.JPG" TargetMode="External"/><Relationship Id="rId2098" Type="http://schemas.openxmlformats.org/officeDocument/2006/relationships/hyperlink" Target="../../THURSTONJPEGS/JPEGS/SORGHUM/04.JPG" TargetMode="External"/><Relationship Id="rId2099" Type="http://schemas.openxmlformats.org/officeDocument/2006/relationships/hyperlink" Target="../../THURSTONJPEGS/JPEGS/SORGHUM/05.JPG" TargetMode="External"/><Relationship Id="rId2100" Type="http://schemas.openxmlformats.org/officeDocument/2006/relationships/hyperlink" Target="../../THURSTONJPEGS/JPEGS/SORGHUM/06.JPG" TargetMode="External"/><Relationship Id="rId2101" Type="http://schemas.openxmlformats.org/officeDocument/2006/relationships/hyperlink" Target="../../THURSTONJPEGS/JPEGS/SORGHUM/07.JPG" TargetMode="External"/><Relationship Id="rId2102" Type="http://schemas.openxmlformats.org/officeDocument/2006/relationships/hyperlink" Target="../../THURSTONJPEGS/JPEGS/SORGHUM/08.JPG" TargetMode="External"/><Relationship Id="rId2103" Type="http://schemas.openxmlformats.org/officeDocument/2006/relationships/hyperlink" Target="../../THURSTONJPEGS/JPEGS/SORGHUM/09.JPG" TargetMode="External"/><Relationship Id="rId2104" Type="http://schemas.openxmlformats.org/officeDocument/2006/relationships/hyperlink" Target="../../THURSTONJPEGS/JPEGS/SORGHUM/10.JPG" TargetMode="External"/><Relationship Id="rId2105" Type="http://schemas.openxmlformats.org/officeDocument/2006/relationships/hyperlink" Target="../../THURSTONJPEGS/JPEGS/SORGHUM/11.JPG" TargetMode="External"/><Relationship Id="rId2106" Type="http://schemas.openxmlformats.org/officeDocument/2006/relationships/hyperlink" Target="../../THURSTONJPEGS/JPEGS/SORGHUM/12.JPG" TargetMode="External"/><Relationship Id="rId2107" Type="http://schemas.openxmlformats.org/officeDocument/2006/relationships/hyperlink" Target="../../THURSTONJPEGS/JPEGS/SORGHUM/13.JPG" TargetMode="External"/><Relationship Id="rId2108" Type="http://schemas.openxmlformats.org/officeDocument/2006/relationships/hyperlink" Target="../../THURSTONJPEGS/JPEGS/SORGHUM/14.JPG" TargetMode="External"/><Relationship Id="rId2109" Type="http://schemas.openxmlformats.org/officeDocument/2006/relationships/hyperlink" Target="../../THURSTONJPEGS/JPEGS/SORGHUM/15.JPG" TargetMode="External"/><Relationship Id="rId2110" Type="http://schemas.openxmlformats.org/officeDocument/2006/relationships/hyperlink" Target="../../THURSTONJPEGS/JPEGS/SORGHUM/16.JPG" TargetMode="External"/><Relationship Id="rId2111" Type="http://schemas.openxmlformats.org/officeDocument/2006/relationships/hyperlink" Target="../../THURSTONJPEGS/JPEGS/SORGHUM/17.JPG" TargetMode="External"/><Relationship Id="rId2112" Type="http://schemas.openxmlformats.org/officeDocument/2006/relationships/hyperlink" Target="../../THURSTONJPEGS/JPEGS/SORGHUM/18.JPG" TargetMode="External"/><Relationship Id="rId2113" Type="http://schemas.openxmlformats.org/officeDocument/2006/relationships/hyperlink" Target="../../THURSTONJPEGS/JPEGS/SORGHUM/19.JPG" TargetMode="External"/><Relationship Id="rId2114" Type="http://schemas.openxmlformats.org/officeDocument/2006/relationships/hyperlink" Target="../../THURSTONJPEGS/JPEGS/SORGHUM/20.JPG" TargetMode="External"/><Relationship Id="rId2115" Type="http://schemas.openxmlformats.org/officeDocument/2006/relationships/hyperlink" Target="../../THURSTONJPEGS/JPEGS/SPICES/01.JPG" TargetMode="External"/><Relationship Id="rId2116" Type="http://schemas.openxmlformats.org/officeDocument/2006/relationships/hyperlink" Target="../../THURSTONJPEGS/JPEGS/SPICES/02.JPG" TargetMode="External"/><Relationship Id="rId2117" Type="http://schemas.openxmlformats.org/officeDocument/2006/relationships/hyperlink" Target="../../THURSTONJPEGS/JPEGS/SPICES/03.JPG" TargetMode="External"/><Relationship Id="rId2118" Type="http://schemas.openxmlformats.org/officeDocument/2006/relationships/hyperlink" Target="../../THURSTONJPEGS/JPEGS/SPICES/04.JPG" TargetMode="External"/><Relationship Id="rId2119" Type="http://schemas.openxmlformats.org/officeDocument/2006/relationships/hyperlink" Target="../../THURSTONJPEGS/JPEGS/SPICES/05.JPG" TargetMode="External"/><Relationship Id="rId2120" Type="http://schemas.openxmlformats.org/officeDocument/2006/relationships/hyperlink" Target="../../THURSTONJPEGS/JPEGS/SPICES/06.JPG" TargetMode="External"/><Relationship Id="rId2121" Type="http://schemas.openxmlformats.org/officeDocument/2006/relationships/hyperlink" Target="../../THURSTONJPEGS/JPEGS/SPICES/07.JPG" TargetMode="External"/><Relationship Id="rId2122" Type="http://schemas.openxmlformats.org/officeDocument/2006/relationships/hyperlink" Target="../../THURSTONJPEGS/JPEGS/SPICES/08.JPG" TargetMode="External"/><Relationship Id="rId2123" Type="http://schemas.openxmlformats.org/officeDocument/2006/relationships/hyperlink" Target="../../THURSTONJPEGS/JPEGS/SPICES/09.JPG" TargetMode="External"/><Relationship Id="rId2124" Type="http://schemas.openxmlformats.org/officeDocument/2006/relationships/hyperlink" Target="../../THURSTONJPEGS/JPEGS/SPICES/10.JPG" TargetMode="External"/><Relationship Id="rId2125" Type="http://schemas.openxmlformats.org/officeDocument/2006/relationships/hyperlink" Target="../../THURSTONJPEGS/JPEGS/SPICES/11.JPG" TargetMode="External"/><Relationship Id="rId2126" Type="http://schemas.openxmlformats.org/officeDocument/2006/relationships/hyperlink" Target="../../THURSTONJPEGS/JPEGS/SPICES/12.JPG" TargetMode="External"/><Relationship Id="rId2127" Type="http://schemas.openxmlformats.org/officeDocument/2006/relationships/hyperlink" Target="../../THURSTONJPEGS/JPEGS/SPICES/13.JPG" TargetMode="External"/><Relationship Id="rId2128" Type="http://schemas.openxmlformats.org/officeDocument/2006/relationships/hyperlink" Target="../../THURSTONJPEGS/JPEGS/SPICES/14.JPG" TargetMode="External"/><Relationship Id="rId2129" Type="http://schemas.openxmlformats.org/officeDocument/2006/relationships/hyperlink" Target="../../THURSTONJPEGS/JPEGS/SUGCANE/01.JPG" TargetMode="External"/><Relationship Id="rId2130" Type="http://schemas.openxmlformats.org/officeDocument/2006/relationships/hyperlink" Target="../../THURSTONJPEGS/JPEGS/SUGCANE/02.JPG" TargetMode="External"/><Relationship Id="rId2131" Type="http://schemas.openxmlformats.org/officeDocument/2006/relationships/hyperlink" Target="../../THURSTONJPEGS/JPEGS/SUGCANE/03.JPG" TargetMode="External"/><Relationship Id="rId2132" Type="http://schemas.openxmlformats.org/officeDocument/2006/relationships/hyperlink" Target="../../THURSTONJPEGS/JPEGS/SUGCANE/04.JPG" TargetMode="External"/><Relationship Id="rId2133" Type="http://schemas.openxmlformats.org/officeDocument/2006/relationships/hyperlink" Target="../../THURSTONJPEGS/JPEGS/SUGCANE/05.JPG" TargetMode="External"/><Relationship Id="rId2134" Type="http://schemas.openxmlformats.org/officeDocument/2006/relationships/hyperlink" Target="../../THURSTONJPEGS/JPEGS/SUGCANE/06.JPG" TargetMode="External"/><Relationship Id="rId2135" Type="http://schemas.openxmlformats.org/officeDocument/2006/relationships/hyperlink" Target="../../THURSTONJPEGS/JPEGS/SUGCANE/07.JPG" TargetMode="External"/><Relationship Id="rId2136" Type="http://schemas.openxmlformats.org/officeDocument/2006/relationships/hyperlink" Target="../../THURSTONJPEGS/JPEGS/SUGCANE/08.JPG" TargetMode="External"/><Relationship Id="rId2137" Type="http://schemas.openxmlformats.org/officeDocument/2006/relationships/hyperlink" Target="../../THURSTONJPEGS/JPEGS/SUGCANE/09.JPG" TargetMode="External"/><Relationship Id="rId2138" Type="http://schemas.openxmlformats.org/officeDocument/2006/relationships/hyperlink" Target="../../THURSTONJPEGS/JPEGS/SUGCANE/10.JPG" TargetMode="External"/><Relationship Id="rId2139" Type="http://schemas.openxmlformats.org/officeDocument/2006/relationships/hyperlink" Target="../../THURSTONJPEGS/JPEGS/SUGCANE/11.JPG" TargetMode="External"/><Relationship Id="rId2140" Type="http://schemas.openxmlformats.org/officeDocument/2006/relationships/hyperlink" Target="../../THURSTONJPEGS/JPEGS/SUGCANE/12.JPG" TargetMode="External"/><Relationship Id="rId2141" Type="http://schemas.openxmlformats.org/officeDocument/2006/relationships/hyperlink" Target="../../THURSTONJPEGS/JPEGS/SUGCANE/13.JPG" TargetMode="External"/><Relationship Id="rId2142" Type="http://schemas.openxmlformats.org/officeDocument/2006/relationships/hyperlink" Target="../../THURSTONJPEGS/JPEGS/SUGCANE/14.JPG" TargetMode="External"/><Relationship Id="rId2143" Type="http://schemas.openxmlformats.org/officeDocument/2006/relationships/hyperlink" Target="../../THURSTONJPEGS/JPEGS/SUGCANE/15.JPG" TargetMode="External"/><Relationship Id="rId2144" Type="http://schemas.openxmlformats.org/officeDocument/2006/relationships/hyperlink" Target="../../THURSTONJPEGS/JPEGS/SUGCANE/16.JPG" TargetMode="External"/><Relationship Id="rId2145" Type="http://schemas.openxmlformats.org/officeDocument/2006/relationships/hyperlink" Target="../../THURSTONJPEGS/JPEGS/SUGCANE/17.JPG" TargetMode="External"/><Relationship Id="rId2146" Type="http://schemas.openxmlformats.org/officeDocument/2006/relationships/hyperlink" Target="../../THURSTONJPEGS/JPEGS/SUGCANE/18.JPG" TargetMode="External"/><Relationship Id="rId2147" Type="http://schemas.openxmlformats.org/officeDocument/2006/relationships/hyperlink" Target="../../THURSTONJPEGS/JPEGS/SUGCANE/19.JPG" TargetMode="External"/><Relationship Id="rId2148" Type="http://schemas.openxmlformats.org/officeDocument/2006/relationships/hyperlink" Target="../../THURSTONJPEGS/JPEGS/SUGCANE/20.JPG" TargetMode="External"/><Relationship Id="rId2149" Type="http://schemas.openxmlformats.org/officeDocument/2006/relationships/hyperlink" Target="../../THURSTONJPEGS/JPEGS/SUGCANE/21.JPG" TargetMode="External"/><Relationship Id="rId2150" Type="http://schemas.openxmlformats.org/officeDocument/2006/relationships/hyperlink" Target="../../THURSTONJPEGS/JPEGS/SUGCANE/22.JPG" TargetMode="External"/><Relationship Id="rId2151" Type="http://schemas.openxmlformats.org/officeDocument/2006/relationships/hyperlink" Target="../../THURSTONJPEGS/JPEGS/SUGCANE/23.JPG" TargetMode="External"/><Relationship Id="rId2152" Type="http://schemas.openxmlformats.org/officeDocument/2006/relationships/hyperlink" Target="../../THURSTONJPEGS/JPEGS/SUGCANE/24.JPG" TargetMode="External"/><Relationship Id="rId2153" Type="http://schemas.openxmlformats.org/officeDocument/2006/relationships/hyperlink" Target="../../THURSTONJPEGS/JPEGS/SUGCANE/25.JPG" TargetMode="External"/><Relationship Id="rId2154" Type="http://schemas.openxmlformats.org/officeDocument/2006/relationships/hyperlink" Target="../../THURSTONJPEGS/JPEGS/SUGCANE/26.JPG" TargetMode="External"/><Relationship Id="rId2155" Type="http://schemas.openxmlformats.org/officeDocument/2006/relationships/hyperlink" Target="../../THURSTONJPEGS/JPEGS/SUGCANE/27.JPG" TargetMode="External"/><Relationship Id="rId2156" Type="http://schemas.openxmlformats.org/officeDocument/2006/relationships/hyperlink" Target="../../THURSTONJPEGS/JPEGS/SUGCANE/28.JPG" TargetMode="External"/><Relationship Id="rId2157" Type="http://schemas.openxmlformats.org/officeDocument/2006/relationships/hyperlink" Target="../../THURSTONJPEGS/JPEGS/SUGCANE/29.JPG" TargetMode="External"/><Relationship Id="rId2158" Type="http://schemas.openxmlformats.org/officeDocument/2006/relationships/hyperlink" Target="../../THURSTONJPEGS/JPEGS/SUGCANE/30.JPG" TargetMode="External"/><Relationship Id="rId2159" Type="http://schemas.openxmlformats.org/officeDocument/2006/relationships/hyperlink" Target="../../THURSTONJPEGS/JPEGS/SUGCANE/31.JPG" TargetMode="External"/><Relationship Id="rId2160" Type="http://schemas.openxmlformats.org/officeDocument/2006/relationships/hyperlink" Target="../../THURSTONJPEGS/JPEGS/SUGCANE/32.JPG" TargetMode="External"/><Relationship Id="rId2161" Type="http://schemas.openxmlformats.org/officeDocument/2006/relationships/hyperlink" Target="../../THURSTONJPEGS/JPEGS/SUGCANE/33.JPG" TargetMode="External"/><Relationship Id="rId2162" Type="http://schemas.openxmlformats.org/officeDocument/2006/relationships/hyperlink" Target="../../THURSTONJPEGS/JPEGS/TEA1/1.JPG" TargetMode="External"/><Relationship Id="rId2163" Type="http://schemas.openxmlformats.org/officeDocument/2006/relationships/hyperlink" Target="../../THURSTONJPEGS/JPEGS/TEA1/2.JPG" TargetMode="External"/><Relationship Id="rId2164" Type="http://schemas.openxmlformats.org/officeDocument/2006/relationships/hyperlink" Target="../../THURSTONJPEGS/JPEGS/TEA1/3.JPG" TargetMode="External"/><Relationship Id="rId2165" Type="http://schemas.openxmlformats.org/officeDocument/2006/relationships/hyperlink" Target="../../THURSTONJPEGS/JPEGS/TEA1/4.JPG" TargetMode="External"/><Relationship Id="rId2166" Type="http://schemas.openxmlformats.org/officeDocument/2006/relationships/hyperlink" Target="../../THURSTONJPEGS/JPEGS/TEA1/5.JPG" TargetMode="External"/><Relationship Id="rId2167" Type="http://schemas.openxmlformats.org/officeDocument/2006/relationships/hyperlink" Target="../../THURSTONJPEGS/JPEGS/TEA1/6.JPG" TargetMode="External"/><Relationship Id="rId2168" Type="http://schemas.openxmlformats.org/officeDocument/2006/relationships/hyperlink" Target="../../THURSTONJPEGS/JPEGS/TEA1/7.JPG" TargetMode="External"/><Relationship Id="rId2169" Type="http://schemas.openxmlformats.org/officeDocument/2006/relationships/hyperlink" Target="../../THURSTONJPEGS/JPEGS/TRADAG1/01.JPG" TargetMode="External"/><Relationship Id="rId2170" Type="http://schemas.openxmlformats.org/officeDocument/2006/relationships/hyperlink" Target="../../THURSTONJPEGS/JPEGS/TRADAG1/02.JPG" TargetMode="External"/><Relationship Id="rId2171" Type="http://schemas.openxmlformats.org/officeDocument/2006/relationships/hyperlink" Target="../../THURSTONJPEGS/JPEGS/TRADAG1/03.JPG" TargetMode="External"/><Relationship Id="rId2172" Type="http://schemas.openxmlformats.org/officeDocument/2006/relationships/hyperlink" Target="../../THURSTONJPEGS/JPEGS/TRADAG1/04.JPG" TargetMode="External"/><Relationship Id="rId2173" Type="http://schemas.openxmlformats.org/officeDocument/2006/relationships/hyperlink" Target="../../THURSTONJPEGS/JPEGS/TRADAG1/05.JPG" TargetMode="External"/><Relationship Id="rId2174" Type="http://schemas.openxmlformats.org/officeDocument/2006/relationships/hyperlink" Target="../../THURSTONJPEGS/JPEGS/TRADAG1/06.JPG" TargetMode="External"/><Relationship Id="rId2175" Type="http://schemas.openxmlformats.org/officeDocument/2006/relationships/hyperlink" Target="../../THURSTONJPEGS/JPEGS/TRADAG1/07.JPG" TargetMode="External"/><Relationship Id="rId2176" Type="http://schemas.openxmlformats.org/officeDocument/2006/relationships/hyperlink" Target="../../THURSTONJPEGS/JPEGS/TRADAG1/08.JPG" TargetMode="External"/><Relationship Id="rId2177" Type="http://schemas.openxmlformats.org/officeDocument/2006/relationships/hyperlink" Target="../../THURSTONJPEGS/JPEGS/TRADAG1/09.JPG" TargetMode="External"/><Relationship Id="rId2178" Type="http://schemas.openxmlformats.org/officeDocument/2006/relationships/hyperlink" Target="../../THURSTONJPEGS/JPEGS/TRADAG1/10.JPG" TargetMode="External"/><Relationship Id="rId2179" Type="http://schemas.openxmlformats.org/officeDocument/2006/relationships/hyperlink" Target="../../THURSTONJPEGS/JPEGS/TRADAG1/11.JPG" TargetMode="External"/><Relationship Id="rId2180" Type="http://schemas.openxmlformats.org/officeDocument/2006/relationships/hyperlink" Target="../../THURSTONJPEGS/JPEGS/TRADAG1/12.JPG" TargetMode="External"/><Relationship Id="rId2181" Type="http://schemas.openxmlformats.org/officeDocument/2006/relationships/hyperlink" Target="../../THURSTONJPEGS/JPEGS/TRADAG1/13.JPG" TargetMode="External"/><Relationship Id="rId2182" Type="http://schemas.openxmlformats.org/officeDocument/2006/relationships/hyperlink" Target="../../THURSTONJPEGS/JPEGS/TRADAG1/14.JPG" TargetMode="External"/><Relationship Id="rId2183" Type="http://schemas.openxmlformats.org/officeDocument/2006/relationships/hyperlink" Target="../../THURSTONJPEGS/JPEGS/TRADAG1/15.JPG" TargetMode="External"/><Relationship Id="rId2184" Type="http://schemas.openxmlformats.org/officeDocument/2006/relationships/hyperlink" Target="../../THURSTONJPEGS/JPEGS/TRADAG1/16.JPG" TargetMode="External"/><Relationship Id="rId2185" Type="http://schemas.openxmlformats.org/officeDocument/2006/relationships/hyperlink" Target="../../THURSTONJPEGS/JPEGS/TRADAG1/17.JPG" TargetMode="External"/><Relationship Id="rId2186" Type="http://schemas.openxmlformats.org/officeDocument/2006/relationships/hyperlink" Target="../../THURSTONJPEGS/JPEGS/TRADAG1/18.JPG" TargetMode="External"/><Relationship Id="rId2187" Type="http://schemas.openxmlformats.org/officeDocument/2006/relationships/hyperlink" Target="../../THURSTONJPEGS/JPEGS/TRADAG1/19.JPG" TargetMode="External"/><Relationship Id="rId2188" Type="http://schemas.openxmlformats.org/officeDocument/2006/relationships/hyperlink" Target="../../THURSTONJPEGS/JPEGS/TRADAG1/20.JPG" TargetMode="External"/><Relationship Id="rId2189" Type="http://schemas.openxmlformats.org/officeDocument/2006/relationships/hyperlink" Target="../../THURSTONJPEGS/JPEGS/TRADAG1/21.JPG" TargetMode="External"/><Relationship Id="rId2190" Type="http://schemas.openxmlformats.org/officeDocument/2006/relationships/hyperlink" Target="../../THURSTONJPEGS/JPEGS/TRADAG1/22.JPG" TargetMode="External"/><Relationship Id="rId2191" Type="http://schemas.openxmlformats.org/officeDocument/2006/relationships/hyperlink" Target="../../THURSTONJPEGS/JPEGS/TRADAG1/23.JPG" TargetMode="External"/><Relationship Id="rId2192" Type="http://schemas.openxmlformats.org/officeDocument/2006/relationships/hyperlink" Target="../../THURSTONJPEGS/JPEGS/TRADAG1/24.JPG" TargetMode="External"/><Relationship Id="rId2193" Type="http://schemas.openxmlformats.org/officeDocument/2006/relationships/hyperlink" Target="../../THURSTONJPEGS/JPEGS/TRADAG1/25.JPG" TargetMode="External"/><Relationship Id="rId2194" Type="http://schemas.openxmlformats.org/officeDocument/2006/relationships/hyperlink" Target="../../THURSTONJPEGS/JPEGS/TRADAG1/26.JPG" TargetMode="External"/><Relationship Id="rId2195" Type="http://schemas.openxmlformats.org/officeDocument/2006/relationships/hyperlink" Target="../../THURSTONJPEGS/JPEGS/TRADAG1/27.JPG" TargetMode="External"/><Relationship Id="rId2196" Type="http://schemas.openxmlformats.org/officeDocument/2006/relationships/hyperlink" Target="../../THURSTONJPEGS/JPEGS/TRADAG1/28.JPG" TargetMode="External"/><Relationship Id="rId2197" Type="http://schemas.openxmlformats.org/officeDocument/2006/relationships/hyperlink" Target="../../THURSTONJPEGS/JPEGS/TRADAG2/01.JPG" TargetMode="External"/><Relationship Id="rId2198" Type="http://schemas.openxmlformats.org/officeDocument/2006/relationships/hyperlink" Target="../../THURSTONJPEGS/JPEGS/TRADAG2/02.JPG" TargetMode="External"/><Relationship Id="rId2199" Type="http://schemas.openxmlformats.org/officeDocument/2006/relationships/hyperlink" Target="../../THURSTONJPEGS/JPEGS/TRADAG2/03.JPG" TargetMode="External"/><Relationship Id="rId2200" Type="http://schemas.openxmlformats.org/officeDocument/2006/relationships/hyperlink" Target="../../THURSTONJPEGS/JPEGS/TRADAG2/04.JPG" TargetMode="External"/><Relationship Id="rId2201" Type="http://schemas.openxmlformats.org/officeDocument/2006/relationships/hyperlink" Target="../../THURSTONJPEGS/JPEGS/TRADAG2/05.JPG" TargetMode="External"/><Relationship Id="rId2202" Type="http://schemas.openxmlformats.org/officeDocument/2006/relationships/hyperlink" Target="../../THURSTONJPEGS/JPEGS/TRADAG2/06.JPG" TargetMode="External"/><Relationship Id="rId2203" Type="http://schemas.openxmlformats.org/officeDocument/2006/relationships/hyperlink" Target="../../THURSTONJPEGS/JPEGS/TRADAG2/07.JPG" TargetMode="External"/><Relationship Id="rId2204" Type="http://schemas.openxmlformats.org/officeDocument/2006/relationships/hyperlink" Target="../../THURSTONJPEGS/JPEGS/TRADAG2/08.JPG" TargetMode="External"/><Relationship Id="rId2205" Type="http://schemas.openxmlformats.org/officeDocument/2006/relationships/hyperlink" Target="../../THURSTONJPEGS/JPEGS/TRADAG2/09.JPG" TargetMode="External"/><Relationship Id="rId2206" Type="http://schemas.openxmlformats.org/officeDocument/2006/relationships/hyperlink" Target="../../THURSTONJPEGS/JPEGS/TRADAG2/10.JPG" TargetMode="External"/><Relationship Id="rId2207" Type="http://schemas.openxmlformats.org/officeDocument/2006/relationships/hyperlink" Target="../../THURSTONJPEGS/JPEGS/TRADAG2/11.JPG" TargetMode="External"/><Relationship Id="rId2208" Type="http://schemas.openxmlformats.org/officeDocument/2006/relationships/hyperlink" Target="../../THURSTONJPEGS/JPEGS/TRADAG2/12.JPG" TargetMode="External"/><Relationship Id="rId2209" Type="http://schemas.openxmlformats.org/officeDocument/2006/relationships/hyperlink" Target="../../THURSTONJPEGS/JPEGS/TRADAG2/13.JPG" TargetMode="External"/><Relationship Id="rId2210" Type="http://schemas.openxmlformats.org/officeDocument/2006/relationships/hyperlink" Target="../../THURSTONJPEGS/JPEGS/TRADAG2/14.JPG" TargetMode="External"/><Relationship Id="rId2211" Type="http://schemas.openxmlformats.org/officeDocument/2006/relationships/hyperlink" Target="../../THURSTONJPEGS/JPEGS/TRADAG2/15.JPG" TargetMode="External"/><Relationship Id="rId2212" Type="http://schemas.openxmlformats.org/officeDocument/2006/relationships/hyperlink" Target="../../THURSTONJPEGS/JPEGS/TRADAG2/16.JPG" TargetMode="External"/><Relationship Id="rId2213" Type="http://schemas.openxmlformats.org/officeDocument/2006/relationships/hyperlink" Target="../../THURSTONJPEGS/JPEGS/TRADAG2/17.JPG" TargetMode="External"/><Relationship Id="rId2214" Type="http://schemas.openxmlformats.org/officeDocument/2006/relationships/hyperlink" Target="../../THURSTONJPEGS/JPEGS/TRADAG2/18.JPG" TargetMode="External"/><Relationship Id="rId2215" Type="http://schemas.openxmlformats.org/officeDocument/2006/relationships/hyperlink" Target="../../THURSTONJPEGS/JPEGS/TRADAG2/19.JPG" TargetMode="External"/><Relationship Id="rId2216" Type="http://schemas.openxmlformats.org/officeDocument/2006/relationships/hyperlink" Target="../../THURSTONJPEGS/JPEGS/TRADAG2/19.JPG" TargetMode="External"/><Relationship Id="rId2217" Type="http://schemas.openxmlformats.org/officeDocument/2006/relationships/hyperlink" Target="../../THURSTONJPEGS/JPEGS/TRADAG2/20.JPG" TargetMode="External"/><Relationship Id="rId2218" Type="http://schemas.openxmlformats.org/officeDocument/2006/relationships/hyperlink" Target="../../THURSTONJPEGS/JPEGS/TRADAG2/21.JPG" TargetMode="External"/><Relationship Id="rId2219" Type="http://schemas.openxmlformats.org/officeDocument/2006/relationships/hyperlink" Target="../../THURSTONJPEGS/JPEGS/TRADAG2/22.JPG" TargetMode="External"/><Relationship Id="rId2220" Type="http://schemas.openxmlformats.org/officeDocument/2006/relationships/hyperlink" Target="../../THURSTONJPEGS/JPEGS/TRADAG2/23.JPG" TargetMode="External"/><Relationship Id="rId2221" Type="http://schemas.openxmlformats.org/officeDocument/2006/relationships/hyperlink" Target="../../THURSTONJPEGS/JPEGS/TRADAG2/24.JPG" TargetMode="External"/><Relationship Id="rId2222" Type="http://schemas.openxmlformats.org/officeDocument/2006/relationships/hyperlink" Target="../../THURSTONJPEGS/JPEGS/TRADAG2/25.JPG" TargetMode="External"/><Relationship Id="rId2223" Type="http://schemas.openxmlformats.org/officeDocument/2006/relationships/hyperlink" Target="../../THURSTONJPEGS/JPEGS/TRADAG2/26.JPG" TargetMode="External"/><Relationship Id="rId2224" Type="http://schemas.openxmlformats.org/officeDocument/2006/relationships/hyperlink" Target="../../THURSTONJPEGS/JPEGS/TRADAG2/27.JPG" TargetMode="External"/><Relationship Id="rId2225" Type="http://schemas.openxmlformats.org/officeDocument/2006/relationships/hyperlink" Target="../../THURSTONJPEGS/JPEGS/TRADAG2/28.JPG" TargetMode="External"/><Relationship Id="rId2226" Type="http://schemas.openxmlformats.org/officeDocument/2006/relationships/hyperlink" Target="../../THURSTONJPEGS/JPEGS/TRADAG2/29.JPG" TargetMode="External"/><Relationship Id="rId2227" Type="http://schemas.openxmlformats.org/officeDocument/2006/relationships/hyperlink" Target="../../THURSTONJPEGS/JPEGS/TRADAG2/30.JPG" TargetMode="External"/><Relationship Id="rId2228" Type="http://schemas.openxmlformats.org/officeDocument/2006/relationships/hyperlink" Target="../../THURSTONJPEGS/JPEGS/TRADAG2/31.JPG" TargetMode="External"/><Relationship Id="rId2229" Type="http://schemas.openxmlformats.org/officeDocument/2006/relationships/hyperlink" Target="../../THURSTONJPEGS/JPEGS/TRADAG2/32.JPG" TargetMode="External"/><Relationship Id="rId2230" Type="http://schemas.openxmlformats.org/officeDocument/2006/relationships/hyperlink" Target="../../THURSTONJPEGS/JPEGS/TRADAG2/33.JPG" TargetMode="External"/><Relationship Id="rId2231" Type="http://schemas.openxmlformats.org/officeDocument/2006/relationships/hyperlink" Target="../../THURSTONJPEGS/JPEGS/TRADAG2/34.JPG" TargetMode="External"/><Relationship Id="rId2232" Type="http://schemas.openxmlformats.org/officeDocument/2006/relationships/hyperlink" Target="../../THURSTONJPEGS/JPEGS/TRADAG2/35.JPG" TargetMode="External"/><Relationship Id="rId2233" Type="http://schemas.openxmlformats.org/officeDocument/2006/relationships/hyperlink" Target="../../THURSTONJPEGS/JPEGS/TRADAG2/36.JPG" TargetMode="External"/><Relationship Id="rId2234" Type="http://schemas.openxmlformats.org/officeDocument/2006/relationships/hyperlink" Target="../../THURSTONJPEGS/JPEGS/TRADAG2/37.JPG" TargetMode="External"/><Relationship Id="rId2235" Type="http://schemas.openxmlformats.org/officeDocument/2006/relationships/hyperlink" Target="../../THURSTONJPEGS/JPEGS/TRADAG2/38.JPG" TargetMode="External"/><Relationship Id="rId2236" Type="http://schemas.openxmlformats.org/officeDocument/2006/relationships/hyperlink" Target="../../THURSTONJPEGS/JPEGS/TRADAG2/39.JPG" TargetMode="External"/><Relationship Id="rId2237" Type="http://schemas.openxmlformats.org/officeDocument/2006/relationships/hyperlink" Target="../../THURSTONJPEGS/JPEGS/TRADAG2/40.JPG" TargetMode="External"/><Relationship Id="rId2238" Type="http://schemas.openxmlformats.org/officeDocument/2006/relationships/hyperlink" Target="../../THURSTONJPEGS/JPEGS/TRADAG3/01.JPG" TargetMode="External"/><Relationship Id="rId2239" Type="http://schemas.openxmlformats.org/officeDocument/2006/relationships/hyperlink" Target="../../THURSTONJPEGS/JPEGS/TRADAG3/02.JPG" TargetMode="External"/><Relationship Id="rId2240" Type="http://schemas.openxmlformats.org/officeDocument/2006/relationships/hyperlink" Target="../../THURSTONJPEGS/JPEGS/TRADAG3/03.JPG" TargetMode="External"/><Relationship Id="rId2241" Type="http://schemas.openxmlformats.org/officeDocument/2006/relationships/hyperlink" Target="../../THURSTONJPEGS/JPEGS/TRADAG3/04.JPG" TargetMode="External"/><Relationship Id="rId2242" Type="http://schemas.openxmlformats.org/officeDocument/2006/relationships/hyperlink" Target="../../THURSTONJPEGS/JPEGS/TRADAG3/05.JPG" TargetMode="External"/><Relationship Id="rId2243" Type="http://schemas.openxmlformats.org/officeDocument/2006/relationships/hyperlink" Target="../../THURSTONJPEGS/JPEGS/TRADAG3/06.JPG" TargetMode="External"/><Relationship Id="rId2244" Type="http://schemas.openxmlformats.org/officeDocument/2006/relationships/hyperlink" Target="../../THURSTONJPEGS/JPEGS/TRADAG3/07.JPG" TargetMode="External"/><Relationship Id="rId2245" Type="http://schemas.openxmlformats.org/officeDocument/2006/relationships/hyperlink" Target="../../THURSTONJPEGS/JPEGS/TRADAG3/08.JPG" TargetMode="External"/><Relationship Id="rId2246" Type="http://schemas.openxmlformats.org/officeDocument/2006/relationships/hyperlink" Target="../../THURSTONJPEGS/JPEGS/TRADAG3/09.JPG" TargetMode="External"/><Relationship Id="rId2247" Type="http://schemas.openxmlformats.org/officeDocument/2006/relationships/hyperlink" Target="../../THURSTONJPEGS/JPEGS/TRADAG3/10.JPG" TargetMode="External"/><Relationship Id="rId2248" Type="http://schemas.openxmlformats.org/officeDocument/2006/relationships/hyperlink" Target="../../THURSTONJPEGS/JPEGS/TRADAG3/11.JPG" TargetMode="External"/><Relationship Id="rId2249" Type="http://schemas.openxmlformats.org/officeDocument/2006/relationships/hyperlink" Target="../../THURSTONJPEGS/JPEGS/TRADAG3/12.JPG" TargetMode="External"/><Relationship Id="rId2250" Type="http://schemas.openxmlformats.org/officeDocument/2006/relationships/hyperlink" Target="../../THURSTONJPEGS/JPEGS/TRADAG3/13.JPG" TargetMode="External"/><Relationship Id="rId2251" Type="http://schemas.openxmlformats.org/officeDocument/2006/relationships/hyperlink" Target="../../THURSTONJPEGS/JPEGS/TRADAG3/14.JPG" TargetMode="External"/><Relationship Id="rId2252" Type="http://schemas.openxmlformats.org/officeDocument/2006/relationships/hyperlink" Target="../../THURSTONJPEGS/JPEGS/TRADAG3/14.JPG" TargetMode="External"/><Relationship Id="rId2253" Type="http://schemas.openxmlformats.org/officeDocument/2006/relationships/hyperlink" Target="../../THURSTONJPEGS/JPEGS/TRADAG3/15.JPG" TargetMode="External"/><Relationship Id="rId2254" Type="http://schemas.openxmlformats.org/officeDocument/2006/relationships/hyperlink" Target="../../THURSTONJPEGS/JPEGS/TRADAG3/16.JPG" TargetMode="External"/><Relationship Id="rId2255" Type="http://schemas.openxmlformats.org/officeDocument/2006/relationships/hyperlink" Target="../../THURSTONJPEGS/JPEGS/TRADAG3/17.JPG" TargetMode="External"/><Relationship Id="rId2256" Type="http://schemas.openxmlformats.org/officeDocument/2006/relationships/hyperlink" Target="../../THURSTONJPEGS/JPEGS/TRADAG3/18.JPG" TargetMode="External"/><Relationship Id="rId2257" Type="http://schemas.openxmlformats.org/officeDocument/2006/relationships/hyperlink" Target="../../THURSTONJPEGS/JPEGS/TRADAG3/19.JPG" TargetMode="External"/><Relationship Id="rId2258" Type="http://schemas.openxmlformats.org/officeDocument/2006/relationships/hyperlink" Target="../../THURSTONJPEGS/JPEGS/TRADAG3/20.JPG" TargetMode="External"/><Relationship Id="rId2259" Type="http://schemas.openxmlformats.org/officeDocument/2006/relationships/hyperlink" Target="../../THURSTONJPEGS/JPEGS/TRADAG3/21.JPG" TargetMode="External"/><Relationship Id="rId2260" Type="http://schemas.openxmlformats.org/officeDocument/2006/relationships/hyperlink" Target="../../THURSTONJPEGS/JPEGS/TRADAG3/22.JPG" TargetMode="External"/><Relationship Id="rId2261" Type="http://schemas.openxmlformats.org/officeDocument/2006/relationships/hyperlink" Target="../../THURSTONJPEGS/JPEGS/TRADAG3/23.JPG" TargetMode="External"/><Relationship Id="rId2262" Type="http://schemas.openxmlformats.org/officeDocument/2006/relationships/hyperlink" Target="../../THURSTONJPEGS/JPEGS/TRADAG3/24.JPG" TargetMode="External"/><Relationship Id="rId2263" Type="http://schemas.openxmlformats.org/officeDocument/2006/relationships/hyperlink" Target="../../THURSTONJPEGS/JPEGS/TRADAG3/25.JPG" TargetMode="External"/><Relationship Id="rId2264" Type="http://schemas.openxmlformats.org/officeDocument/2006/relationships/hyperlink" Target="../../THURSTONJPEGS/JPEGS/TRADAG3/26.JPG" TargetMode="External"/><Relationship Id="rId2265" Type="http://schemas.openxmlformats.org/officeDocument/2006/relationships/hyperlink" Target="../../THURSTONJPEGS/JPEGS/TRADAG3/28.JPG" TargetMode="External"/><Relationship Id="rId2266" Type="http://schemas.openxmlformats.org/officeDocument/2006/relationships/hyperlink" Target="../../THURSTONJPEGS/JPEGS/TRADAG3/29.JPG" TargetMode="External"/><Relationship Id="rId2267" Type="http://schemas.openxmlformats.org/officeDocument/2006/relationships/hyperlink" Target="../../THURSTONJPEGS/JPEGS/TRADAG3/30.JPG" TargetMode="External"/><Relationship Id="rId2268" Type="http://schemas.openxmlformats.org/officeDocument/2006/relationships/hyperlink" Target="../../THURSTONJPEGS/JPEGS/TRADAG3/31.JPG" TargetMode="External"/><Relationship Id="rId2269" Type="http://schemas.openxmlformats.org/officeDocument/2006/relationships/hyperlink" Target="../../THURSTONJPEGS/JPEGS/TRADAG3/32.JPG" TargetMode="External"/><Relationship Id="rId2270" Type="http://schemas.openxmlformats.org/officeDocument/2006/relationships/hyperlink" Target="../../THURSTONJPEGS/JPEGS/TRADAG3/33.JPG" TargetMode="External"/><Relationship Id="rId2271" Type="http://schemas.openxmlformats.org/officeDocument/2006/relationships/hyperlink" Target="../../THURSTONJPEGS/JPEGS/TRADAG3/34.JPG" TargetMode="External"/><Relationship Id="rId2272" Type="http://schemas.openxmlformats.org/officeDocument/2006/relationships/hyperlink" Target="../../THURSTONJPEGS/JPEGS/TRADAG3/35.JPG" TargetMode="External"/><Relationship Id="rId2273" Type="http://schemas.openxmlformats.org/officeDocument/2006/relationships/hyperlink" Target="../../THURSTONJPEGS/JPEGS/TRADAG3/36.JPG" TargetMode="External"/><Relationship Id="rId2274" Type="http://schemas.openxmlformats.org/officeDocument/2006/relationships/hyperlink" Target="../../THURSTONJPEGS/JPEGS/TRADAG3/37.JPG" TargetMode="External"/><Relationship Id="rId2275" Type="http://schemas.openxmlformats.org/officeDocument/2006/relationships/hyperlink" Target="../../THURSTONJPEGS/JPEGS/TRADAG3/38.JPG" TargetMode="External"/><Relationship Id="rId2276" Type="http://schemas.openxmlformats.org/officeDocument/2006/relationships/hyperlink" Target="../../THURSTONJPEGS/JPEGS/TRADAG3/39.JPG" TargetMode="External"/><Relationship Id="rId2277" Type="http://schemas.openxmlformats.org/officeDocument/2006/relationships/hyperlink" Target="../../THURSTONJPEGS/JPEGS/TRADAG3/40.JPG" TargetMode="External"/><Relationship Id="rId2278" Type="http://schemas.openxmlformats.org/officeDocument/2006/relationships/hyperlink" Target="../../THURSTONJPEGS/JPEGS/TRADAG4/01.JPG" TargetMode="External"/><Relationship Id="rId2279" Type="http://schemas.openxmlformats.org/officeDocument/2006/relationships/hyperlink" Target="../../THURSTONJPEGS/JPEGS/TRADAG4/02.JPG" TargetMode="External"/><Relationship Id="rId2280" Type="http://schemas.openxmlformats.org/officeDocument/2006/relationships/hyperlink" Target="../../THURSTONJPEGS/JPEGS/TRADAG4/03.JPG" TargetMode="External"/><Relationship Id="rId2281" Type="http://schemas.openxmlformats.org/officeDocument/2006/relationships/hyperlink" Target="../../THURSTONJPEGS/JPEGS/TRADAG4/04.JPG" TargetMode="External"/><Relationship Id="rId2282" Type="http://schemas.openxmlformats.org/officeDocument/2006/relationships/hyperlink" Target="../../THURSTONJPEGS/JPEGS/TRADAG4/05.JPG" TargetMode="External"/><Relationship Id="rId2283" Type="http://schemas.openxmlformats.org/officeDocument/2006/relationships/hyperlink" Target="../../THURSTONJPEGS/JPEGS/TRADAG4/06.JPG" TargetMode="External"/><Relationship Id="rId2284" Type="http://schemas.openxmlformats.org/officeDocument/2006/relationships/hyperlink" Target="../../THURSTONJPEGS/JPEGS/TRADAG4/07.JPG" TargetMode="External"/><Relationship Id="rId2285" Type="http://schemas.openxmlformats.org/officeDocument/2006/relationships/hyperlink" Target="../../THURSTONJPEGS/JPEGS/TRADAG4/08.JPG" TargetMode="External"/><Relationship Id="rId2286" Type="http://schemas.openxmlformats.org/officeDocument/2006/relationships/hyperlink" Target="../../THURSTONJPEGS/JPEGS/TRADAG4/09.JPG" TargetMode="External"/><Relationship Id="rId2287" Type="http://schemas.openxmlformats.org/officeDocument/2006/relationships/hyperlink" Target="../../THURSTONJPEGS/JPEGS/TRADAG4/10.JPG" TargetMode="External"/><Relationship Id="rId2288" Type="http://schemas.openxmlformats.org/officeDocument/2006/relationships/hyperlink" Target="../../THURSTONJPEGS/JPEGS/TRADAG4/11.JPG" TargetMode="External"/><Relationship Id="rId2289" Type="http://schemas.openxmlformats.org/officeDocument/2006/relationships/hyperlink" Target="../../THURSTONJPEGS/JPEGS/TRADAG4/12.JPG" TargetMode="External"/><Relationship Id="rId2290" Type="http://schemas.openxmlformats.org/officeDocument/2006/relationships/hyperlink" Target="../../THURSTONJPEGS/JPEGS/TRADAG4/12.JPG" TargetMode="External"/><Relationship Id="rId2291" Type="http://schemas.openxmlformats.org/officeDocument/2006/relationships/hyperlink" Target="../../THURSTONJPEGS/JPEGS/TRADAG4/13.JPG" TargetMode="External"/><Relationship Id="rId2292" Type="http://schemas.openxmlformats.org/officeDocument/2006/relationships/hyperlink" Target="../../THURSTONJPEGS/JPEGS/TRADAG4/14.JPG" TargetMode="External"/><Relationship Id="rId2293" Type="http://schemas.openxmlformats.org/officeDocument/2006/relationships/hyperlink" Target="../../THURSTONJPEGS/JPEGS/TRADAG4/15.JPG" TargetMode="External"/><Relationship Id="rId2294" Type="http://schemas.openxmlformats.org/officeDocument/2006/relationships/hyperlink" Target="../../THURSTONJPEGS/JPEGS/TRADAG4/16.JPG" TargetMode="External"/><Relationship Id="rId2295" Type="http://schemas.openxmlformats.org/officeDocument/2006/relationships/hyperlink" Target="../../THURSTONJPEGS/JPEGS/TRADAG4/16.JPG" TargetMode="External"/><Relationship Id="rId2296" Type="http://schemas.openxmlformats.org/officeDocument/2006/relationships/hyperlink" Target="../../THURSTONJPEGS/JPEGS/TRADAG4/17.JPG" TargetMode="External"/><Relationship Id="rId2297" Type="http://schemas.openxmlformats.org/officeDocument/2006/relationships/hyperlink" Target="../../THURSTONJPEGS/JPEGS/TRADAG4/18.JPG" TargetMode="External"/><Relationship Id="rId2298" Type="http://schemas.openxmlformats.org/officeDocument/2006/relationships/hyperlink" Target="../../THURSTONJPEGS/JPEGS/TRADAG4/19.JPG" TargetMode="External"/><Relationship Id="rId2299" Type="http://schemas.openxmlformats.org/officeDocument/2006/relationships/hyperlink" Target="../../THURSTONJPEGS/JPEGS/TRADAG4/20.JPG" TargetMode="External"/><Relationship Id="rId2300" Type="http://schemas.openxmlformats.org/officeDocument/2006/relationships/hyperlink" Target="../../THURSTONJPEGS/JPEGS/TRADAG4/21.JPG" TargetMode="External"/><Relationship Id="rId2301" Type="http://schemas.openxmlformats.org/officeDocument/2006/relationships/hyperlink" Target="../../THURSTONJPEGS/JPEGS/TRADAG4/22.JPG" TargetMode="External"/><Relationship Id="rId2302" Type="http://schemas.openxmlformats.org/officeDocument/2006/relationships/hyperlink" Target="../../THURSTONJPEGS/JPEGS/TRADAG4/23.JPG" TargetMode="External"/><Relationship Id="rId2303" Type="http://schemas.openxmlformats.org/officeDocument/2006/relationships/hyperlink" Target="../../THURSTONJPEGS/JPEGS/TRADAG4/23.JPG" TargetMode="External"/><Relationship Id="rId2304" Type="http://schemas.openxmlformats.org/officeDocument/2006/relationships/hyperlink" Target="../../THURSTONJPEGS/JPEGS/TRADAG4/24.JPG" TargetMode="External"/><Relationship Id="rId2305" Type="http://schemas.openxmlformats.org/officeDocument/2006/relationships/hyperlink" Target="../../THURSTONJPEGS/JPEGS/TRADAG4/25.JPG" TargetMode="External"/><Relationship Id="rId2306" Type="http://schemas.openxmlformats.org/officeDocument/2006/relationships/hyperlink" Target="../../THURSTONJPEGS/JPEGS/TRADAG4/26.JPG" TargetMode="External"/><Relationship Id="rId2307" Type="http://schemas.openxmlformats.org/officeDocument/2006/relationships/hyperlink" Target="../../THURSTONJPEGS/JPEGS/TRADAG4/27.JPG" TargetMode="External"/><Relationship Id="rId2308" Type="http://schemas.openxmlformats.org/officeDocument/2006/relationships/hyperlink" Target="../../THURSTONJPEGS/JPEGS/TRADAG4/28.JPG" TargetMode="External"/><Relationship Id="rId2309" Type="http://schemas.openxmlformats.org/officeDocument/2006/relationships/hyperlink" Target="../../THURSTONJPEGS/JPEGS/TRADAG4/29.JPG" TargetMode="External"/><Relationship Id="rId2310" Type="http://schemas.openxmlformats.org/officeDocument/2006/relationships/hyperlink" Target="../../THURSTONJPEGS/JPEGS/TRADAG4/30.JPG" TargetMode="External"/><Relationship Id="rId2311" Type="http://schemas.openxmlformats.org/officeDocument/2006/relationships/hyperlink" Target="../../THURSTONJPEGS/JPEGS/TRADAG4/31.JPG" TargetMode="External"/><Relationship Id="rId2312" Type="http://schemas.openxmlformats.org/officeDocument/2006/relationships/hyperlink" Target="../../THURSTONJPEGS/JPEGS/TRADAG4/32.JPG" TargetMode="External"/><Relationship Id="rId2313" Type="http://schemas.openxmlformats.org/officeDocument/2006/relationships/hyperlink" Target="../../THURSTONJPEGS/JPEGS/TRADAG4/33.JPG" TargetMode="External"/><Relationship Id="rId2314" Type="http://schemas.openxmlformats.org/officeDocument/2006/relationships/hyperlink" Target="../../THURSTONJPEGS/JPEGS/TRADAG4/34.JPG" TargetMode="External"/><Relationship Id="rId2315" Type="http://schemas.openxmlformats.org/officeDocument/2006/relationships/hyperlink" Target="../../THURSTONJPEGS/JPEGS/TRADAG4/35.JPG" TargetMode="External"/><Relationship Id="rId2316" Type="http://schemas.openxmlformats.org/officeDocument/2006/relationships/hyperlink" Target="../../THURSTONJPEGS/JPEGS/TRADAG4/36.JPG" TargetMode="External"/><Relationship Id="rId2317" Type="http://schemas.openxmlformats.org/officeDocument/2006/relationships/hyperlink" Target="../../THURSTONJPEGS/JPEGS/TRADAG4/37.JPG" TargetMode="External"/><Relationship Id="rId2318" Type="http://schemas.openxmlformats.org/officeDocument/2006/relationships/hyperlink" Target="../../THURSTONJPEGS/JPEGS/TRADAG4/38.JPG" TargetMode="External"/><Relationship Id="rId2319" Type="http://schemas.openxmlformats.org/officeDocument/2006/relationships/hyperlink" Target="../../THURSTONJPEGS/JPEGS/TRADAG4/39.JPG" TargetMode="External"/><Relationship Id="rId2320" Type="http://schemas.openxmlformats.org/officeDocument/2006/relationships/hyperlink" Target="../../THURSTONJPEGS/JPEGS/TRADAG4/40.JPG" TargetMode="External"/><Relationship Id="rId2321" Type="http://schemas.openxmlformats.org/officeDocument/2006/relationships/hyperlink" Target="../../THURSTONJPEGS/JPEGS/TRADAG5/01.JPG" TargetMode="External"/><Relationship Id="rId2322" Type="http://schemas.openxmlformats.org/officeDocument/2006/relationships/hyperlink" Target="../../THURSTONJPEGS/JPEGS/TRADAG5/02.JPG" TargetMode="External"/><Relationship Id="rId2323" Type="http://schemas.openxmlformats.org/officeDocument/2006/relationships/hyperlink" Target="../../THURSTONJPEGS/JPEGS/TRADAG5/03.JPG" TargetMode="External"/><Relationship Id="rId2324" Type="http://schemas.openxmlformats.org/officeDocument/2006/relationships/hyperlink" Target="../../THURSTONJPEGS/JPEGS/TRADAG5/04.JPG" TargetMode="External"/><Relationship Id="rId2325" Type="http://schemas.openxmlformats.org/officeDocument/2006/relationships/hyperlink" Target="../../THURSTONJPEGS/JPEGS/TRADAG5/05.JPG" TargetMode="External"/><Relationship Id="rId2326" Type="http://schemas.openxmlformats.org/officeDocument/2006/relationships/hyperlink" Target="../../THURSTONJPEGS/JPEGS/TRADAG5/06.JPG" TargetMode="External"/><Relationship Id="rId2327" Type="http://schemas.openxmlformats.org/officeDocument/2006/relationships/hyperlink" Target="../../THURSTONJPEGS/JPEGS/TRADAG5/07.JPG" TargetMode="External"/><Relationship Id="rId2328" Type="http://schemas.openxmlformats.org/officeDocument/2006/relationships/hyperlink" Target="../../THURSTONJPEGS/JPEGS/TRADAG5/08.JPG" TargetMode="External"/><Relationship Id="rId2329" Type="http://schemas.openxmlformats.org/officeDocument/2006/relationships/hyperlink" Target="../../THURSTONJPEGS/JPEGS/TRADAG5/09.JPG" TargetMode="External"/><Relationship Id="rId2330" Type="http://schemas.openxmlformats.org/officeDocument/2006/relationships/hyperlink" Target="../../THURSTONJPEGS/JPEGS/TRADAG5/10.JPG" TargetMode="External"/><Relationship Id="rId2331" Type="http://schemas.openxmlformats.org/officeDocument/2006/relationships/hyperlink" Target="../../THURSTONJPEGS/JPEGS/TRADAG5/11.JPG" TargetMode="External"/><Relationship Id="rId2332" Type="http://schemas.openxmlformats.org/officeDocument/2006/relationships/hyperlink" Target="../../THURSTONJPEGS/JPEGS/TRADAG5/12.JPG" TargetMode="External"/><Relationship Id="rId2333" Type="http://schemas.openxmlformats.org/officeDocument/2006/relationships/hyperlink" Target="../../THURSTONJPEGS/JPEGS/TRADAG5/13.JPG" TargetMode="External"/><Relationship Id="rId2334" Type="http://schemas.openxmlformats.org/officeDocument/2006/relationships/hyperlink" Target="../../THURSTONJPEGS/JPEGS/TRADAG5/14.JPG" TargetMode="External"/><Relationship Id="rId2335" Type="http://schemas.openxmlformats.org/officeDocument/2006/relationships/hyperlink" Target="../../THURSTONJPEGS/JPEGS/TRADAG5/15.JPG" TargetMode="External"/><Relationship Id="rId2336" Type="http://schemas.openxmlformats.org/officeDocument/2006/relationships/hyperlink" Target="../../THURSTONJPEGS/JPEGS/TRADAG5/16.JPG" TargetMode="External"/><Relationship Id="rId2337" Type="http://schemas.openxmlformats.org/officeDocument/2006/relationships/hyperlink" Target="../../THURSTONJPEGS/JPEGS/TRADAG5/17.JPG" TargetMode="External"/><Relationship Id="rId2338" Type="http://schemas.openxmlformats.org/officeDocument/2006/relationships/hyperlink" Target="../../THURSTONJPEGS/JPEGS/TRADAG5/18.JPG" TargetMode="External"/><Relationship Id="rId2339" Type="http://schemas.openxmlformats.org/officeDocument/2006/relationships/hyperlink" Target="../../THURSTONJPEGS/JPEGS/TRADAG5/19.JPG" TargetMode="External"/><Relationship Id="rId2340" Type="http://schemas.openxmlformats.org/officeDocument/2006/relationships/hyperlink" Target="../../THURSTONJPEGS/JPEGS/TRADAG5/20.JPG" TargetMode="External"/><Relationship Id="rId2341" Type="http://schemas.openxmlformats.org/officeDocument/2006/relationships/hyperlink" Target="../../THURSTONJPEGS/JPEGS/TRADAG5/21.JPG" TargetMode="External"/><Relationship Id="rId2342" Type="http://schemas.openxmlformats.org/officeDocument/2006/relationships/hyperlink" Target="../../THURSTONJPEGS/JPEGS/TRADAG5/22.JPG" TargetMode="External"/><Relationship Id="rId2343" Type="http://schemas.openxmlformats.org/officeDocument/2006/relationships/hyperlink" Target="../../THURSTONJPEGS/JPEGS/TRADAG5/23.JPG" TargetMode="External"/><Relationship Id="rId2344" Type="http://schemas.openxmlformats.org/officeDocument/2006/relationships/hyperlink" Target="../../THURSTONJPEGS/JPEGS/TRADAG5/24.JPG" TargetMode="External"/><Relationship Id="rId2345" Type="http://schemas.openxmlformats.org/officeDocument/2006/relationships/hyperlink" Target="../../THURSTONJPEGS/JPEGS/TRADAG5/25.JPG" TargetMode="External"/><Relationship Id="rId2346" Type="http://schemas.openxmlformats.org/officeDocument/2006/relationships/hyperlink" Target="../../THURSTONJPEGS/JPEGS/TRADAG5/26.JPG" TargetMode="External"/><Relationship Id="rId2347" Type="http://schemas.openxmlformats.org/officeDocument/2006/relationships/hyperlink" Target="../../THURSTONJPEGS/JPEGS/TRADAG5/27.JPG" TargetMode="External"/><Relationship Id="rId2348" Type="http://schemas.openxmlformats.org/officeDocument/2006/relationships/hyperlink" Target="../../THURSTONJPEGS/JPEGS/TRADAG5/28.JPG" TargetMode="External"/><Relationship Id="rId2349" Type="http://schemas.openxmlformats.org/officeDocument/2006/relationships/hyperlink" Target="../../THURSTONJPEGS/JPEGS/TRADAG5/29.JPG" TargetMode="External"/><Relationship Id="rId2350" Type="http://schemas.openxmlformats.org/officeDocument/2006/relationships/hyperlink" Target="../../THURSTONJPEGS/JPEGS/TRADAG5/30.JPG" TargetMode="External"/><Relationship Id="rId2351" Type="http://schemas.openxmlformats.org/officeDocument/2006/relationships/hyperlink" Target="../../THURSTONJPEGS/JPEGS/TRADAG5/30.JPG" TargetMode="External"/><Relationship Id="rId2352" Type="http://schemas.openxmlformats.org/officeDocument/2006/relationships/hyperlink" Target="../../THURSTONJPEGS/JPEGS/TRADAG5/31.JPG" TargetMode="External"/><Relationship Id="rId2353" Type="http://schemas.openxmlformats.org/officeDocument/2006/relationships/hyperlink" Target="../../THURSTONJPEGS/JPEGS/TRADAG5/32.JPG" TargetMode="External"/><Relationship Id="rId2354" Type="http://schemas.openxmlformats.org/officeDocument/2006/relationships/hyperlink" Target="../../THURSTONJPEGS/JPEGS/TRADAG5/33.JPG" TargetMode="External"/><Relationship Id="rId2355" Type="http://schemas.openxmlformats.org/officeDocument/2006/relationships/hyperlink" Target="../../THURSTONJPEGS/JPEGS/TRADAG5/34.JPG" TargetMode="External"/><Relationship Id="rId2356" Type="http://schemas.openxmlformats.org/officeDocument/2006/relationships/hyperlink" Target="../../THURSTONJPEGS/JPEGS/TRADAG5/35.JPG" TargetMode="External"/><Relationship Id="rId2357" Type="http://schemas.openxmlformats.org/officeDocument/2006/relationships/hyperlink" Target="../../THURSTONJPEGS/JPEGS/TRADAG5/36.JPG" TargetMode="External"/><Relationship Id="rId2358" Type="http://schemas.openxmlformats.org/officeDocument/2006/relationships/hyperlink" Target="../../THURSTONJPEGS/JPEGS/TRADAG5/37.JPG" TargetMode="External"/><Relationship Id="rId2359" Type="http://schemas.openxmlformats.org/officeDocument/2006/relationships/hyperlink" Target="../../THURSTONJPEGS/JPEGS/TRADAG5/38.JPG" TargetMode="External"/><Relationship Id="rId2360" Type="http://schemas.openxmlformats.org/officeDocument/2006/relationships/hyperlink" Target="../../THURSTONJPEGS/JPEGS/TRADAG5/39.JPG" TargetMode="External"/><Relationship Id="rId2361" Type="http://schemas.openxmlformats.org/officeDocument/2006/relationships/hyperlink" Target="../../THURSTONJPEGS/JPEGS/TRADAG5/40.JPG" TargetMode="External"/><Relationship Id="rId2362" Type="http://schemas.openxmlformats.org/officeDocument/2006/relationships/hyperlink" Target="../../THURSTONJPEGS/JPEGS/TRADAG6/01.JPG" TargetMode="External"/><Relationship Id="rId2363" Type="http://schemas.openxmlformats.org/officeDocument/2006/relationships/hyperlink" Target="../../THURSTONJPEGS/JPEGS/TRADAG6/02.JPG" TargetMode="External"/><Relationship Id="rId2364" Type="http://schemas.openxmlformats.org/officeDocument/2006/relationships/hyperlink" Target="../../THURSTONJPEGS/JPEGS/TRADAG6/03.JPG" TargetMode="External"/><Relationship Id="rId2365" Type="http://schemas.openxmlformats.org/officeDocument/2006/relationships/hyperlink" Target="../../THURSTONJPEGS/JPEGS/TRADAG6/03.JPG" TargetMode="External"/><Relationship Id="rId2366" Type="http://schemas.openxmlformats.org/officeDocument/2006/relationships/hyperlink" Target="../../THURSTONJPEGS/JPEGS/TRADAG6/04.JPG" TargetMode="External"/><Relationship Id="rId2367" Type="http://schemas.openxmlformats.org/officeDocument/2006/relationships/hyperlink" Target="../../THURSTONJPEGS/JPEGS/TRADAG6/05.JPG" TargetMode="External"/><Relationship Id="rId2368" Type="http://schemas.openxmlformats.org/officeDocument/2006/relationships/hyperlink" Target="../../THURSTONJPEGS/JPEGS/TRADAG6/06.JPG" TargetMode="External"/><Relationship Id="rId2369" Type="http://schemas.openxmlformats.org/officeDocument/2006/relationships/hyperlink" Target="../../THURSTONJPEGS/JPEGS/TRADAG6/07.JPG" TargetMode="External"/><Relationship Id="rId2370" Type="http://schemas.openxmlformats.org/officeDocument/2006/relationships/hyperlink" Target="../../THURSTONJPEGS/JPEGS/TRADAG6/08.JPG" TargetMode="External"/><Relationship Id="rId2371" Type="http://schemas.openxmlformats.org/officeDocument/2006/relationships/hyperlink" Target="../../THURSTONJPEGS/JPEGS/TRADAG6/09.JPG" TargetMode="External"/><Relationship Id="rId2372" Type="http://schemas.openxmlformats.org/officeDocument/2006/relationships/hyperlink" Target="../../THURSTONJPEGS/JPEGS/TRADAG6/10.JPG" TargetMode="External"/><Relationship Id="rId2373" Type="http://schemas.openxmlformats.org/officeDocument/2006/relationships/hyperlink" Target="../../THURSTONJPEGS/JPEGS/TRADAG6/11.JPG" TargetMode="External"/><Relationship Id="rId2374" Type="http://schemas.openxmlformats.org/officeDocument/2006/relationships/hyperlink" Target="../../THURSTONJPEGS/JPEGS/TRADAG6/12.JPG" TargetMode="External"/><Relationship Id="rId2375" Type="http://schemas.openxmlformats.org/officeDocument/2006/relationships/hyperlink" Target="../../THURSTONJPEGS/JPEGS/TRADAG6/13.JPG" TargetMode="External"/><Relationship Id="rId2376" Type="http://schemas.openxmlformats.org/officeDocument/2006/relationships/hyperlink" Target="../../THURSTONJPEGS/JPEGS/TRADAG6/14.JPG" TargetMode="External"/><Relationship Id="rId2377" Type="http://schemas.openxmlformats.org/officeDocument/2006/relationships/hyperlink" Target="../../THURSTONJPEGS/JPEGS/TRADAG6/15.JPG" TargetMode="External"/><Relationship Id="rId2378" Type="http://schemas.openxmlformats.org/officeDocument/2006/relationships/hyperlink" Target="../../THURSTONJPEGS/JPEGS/TRADAG6/16.JPG" TargetMode="External"/><Relationship Id="rId2379" Type="http://schemas.openxmlformats.org/officeDocument/2006/relationships/hyperlink" Target="../../THURSTONJPEGS/JPEGS/TRADAG6/17.JPG" TargetMode="External"/><Relationship Id="rId2380" Type="http://schemas.openxmlformats.org/officeDocument/2006/relationships/hyperlink" Target="../../THURSTONJPEGS/JPEGS/TRADAG6/18.JPG" TargetMode="External"/><Relationship Id="rId2381" Type="http://schemas.openxmlformats.org/officeDocument/2006/relationships/hyperlink" Target="../../THURSTONJPEGS/JPEGS/TRADAG6/19.JPG" TargetMode="External"/><Relationship Id="rId2382" Type="http://schemas.openxmlformats.org/officeDocument/2006/relationships/hyperlink" Target="../../THURSTONJPEGS/JPEGS/TRADAG6/20.JPG" TargetMode="External"/><Relationship Id="rId2383" Type="http://schemas.openxmlformats.org/officeDocument/2006/relationships/hyperlink" Target="../../THURSTONJPEGS/JPEGS/TRADAG6/21.JPG" TargetMode="External"/><Relationship Id="rId2384" Type="http://schemas.openxmlformats.org/officeDocument/2006/relationships/hyperlink" Target="../../THURSTONJPEGS/JPEGS/TRADAG6/22.JPG" TargetMode="External"/><Relationship Id="rId2385" Type="http://schemas.openxmlformats.org/officeDocument/2006/relationships/hyperlink" Target="../../THURSTONJPEGS/JPEGS/TRADAG6/23.JPG" TargetMode="External"/><Relationship Id="rId2386" Type="http://schemas.openxmlformats.org/officeDocument/2006/relationships/hyperlink" Target="../../THURSTONJPEGS/JPEGS/TRADAG6/24.JPG" TargetMode="External"/><Relationship Id="rId2387" Type="http://schemas.openxmlformats.org/officeDocument/2006/relationships/hyperlink" Target="../../THURSTONJPEGS/JPEGS/TRADAG6/25.JPG" TargetMode="External"/><Relationship Id="rId2388" Type="http://schemas.openxmlformats.org/officeDocument/2006/relationships/hyperlink" Target="../../THURSTONJPEGS/JPEGS/TRADAG6/26.JPG" TargetMode="External"/><Relationship Id="rId2389" Type="http://schemas.openxmlformats.org/officeDocument/2006/relationships/hyperlink" Target="../../THURSTONJPEGS/JPEGS/TRADAG6/27.JPG" TargetMode="External"/><Relationship Id="rId2390" Type="http://schemas.openxmlformats.org/officeDocument/2006/relationships/hyperlink" Target="../../THURSTONJPEGS/JPEGS/TRADAG6/28.JPG" TargetMode="External"/><Relationship Id="rId2391" Type="http://schemas.openxmlformats.org/officeDocument/2006/relationships/hyperlink" Target="../../THURSTONJPEGS/JPEGS/TRADAG6/29.JPG" TargetMode="External"/><Relationship Id="rId2392" Type="http://schemas.openxmlformats.org/officeDocument/2006/relationships/hyperlink" Target="../../THURSTONJPEGS/JPEGS/TRADAG6/30.JPG" TargetMode="External"/><Relationship Id="rId2393" Type="http://schemas.openxmlformats.org/officeDocument/2006/relationships/hyperlink" Target="../../THURSTONJPEGS/JPEGS/TRADAG6/31.JPG" TargetMode="External"/><Relationship Id="rId2394" Type="http://schemas.openxmlformats.org/officeDocument/2006/relationships/hyperlink" Target="../../THURSTONJPEGS/JPEGS/TRADAG6/32.JPG" TargetMode="External"/><Relationship Id="rId2395" Type="http://schemas.openxmlformats.org/officeDocument/2006/relationships/hyperlink" Target="../../THURSTONJPEGS/JPEGS/TRADAG6/33.JPG" TargetMode="External"/><Relationship Id="rId2396" Type="http://schemas.openxmlformats.org/officeDocument/2006/relationships/hyperlink" Target="../../THURSTONJPEGS/JPEGS/TRADAG6/34.JPG" TargetMode="External"/><Relationship Id="rId2397" Type="http://schemas.openxmlformats.org/officeDocument/2006/relationships/hyperlink" Target="../../THURSTONJPEGS/JPEGS/TRADAG6/35.JPG" TargetMode="External"/><Relationship Id="rId2398" Type="http://schemas.openxmlformats.org/officeDocument/2006/relationships/hyperlink" Target="../../THURSTONJPEGS/JPEGS/TRADAG6/36.JPG" TargetMode="External"/><Relationship Id="rId2399" Type="http://schemas.openxmlformats.org/officeDocument/2006/relationships/hyperlink" Target="../../THURSTONJPEGS/JPEGS/TRADAG6/37.JPG" TargetMode="External"/><Relationship Id="rId2400" Type="http://schemas.openxmlformats.org/officeDocument/2006/relationships/hyperlink" Target="../../THURSTONJPEGS/JPEGS/TRADAG6/38.JPG" TargetMode="External"/><Relationship Id="rId2401" Type="http://schemas.openxmlformats.org/officeDocument/2006/relationships/hyperlink" Target="../../THURSTONJPEGS/JPEGS/TRADAG6/39.JPG" TargetMode="External"/><Relationship Id="rId2402" Type="http://schemas.openxmlformats.org/officeDocument/2006/relationships/hyperlink" Target="../../THURSTONJPEGS/JPEGS/TRADAG6/40.JPG" TargetMode="External"/><Relationship Id="rId2403" Type="http://schemas.openxmlformats.org/officeDocument/2006/relationships/hyperlink" Target="../../THURSTONJPEGS/JPEGS/TRADAG7/01.JPG" TargetMode="External"/><Relationship Id="rId2404" Type="http://schemas.openxmlformats.org/officeDocument/2006/relationships/hyperlink" Target="../../THURSTONJPEGS/JPEGS/TRADAG7/02.JPG" TargetMode="External"/><Relationship Id="rId2405" Type="http://schemas.openxmlformats.org/officeDocument/2006/relationships/hyperlink" Target="../../THURSTONJPEGS/JPEGS/TRADAG7/03.JPG" TargetMode="External"/><Relationship Id="rId2406" Type="http://schemas.openxmlformats.org/officeDocument/2006/relationships/hyperlink" Target="../../THURSTONJPEGS/JPEGS/TRADAG7/04.JPG" TargetMode="External"/><Relationship Id="rId2407" Type="http://schemas.openxmlformats.org/officeDocument/2006/relationships/hyperlink" Target="../../THURSTONJPEGS/JPEGS/TRADAG7/05.JPG" TargetMode="External"/><Relationship Id="rId2408" Type="http://schemas.openxmlformats.org/officeDocument/2006/relationships/hyperlink" Target="../../THURSTONJPEGS/JPEGS/TRADAG7/06.JPG" TargetMode="External"/><Relationship Id="rId2409" Type="http://schemas.openxmlformats.org/officeDocument/2006/relationships/hyperlink" Target="../../THURSTONJPEGS/JPEGS/TRADAG7/07.JPG" TargetMode="External"/><Relationship Id="rId2410" Type="http://schemas.openxmlformats.org/officeDocument/2006/relationships/hyperlink" Target="../../THURSTONJPEGS/JPEGS/TRADAG7/08.JPG" TargetMode="External"/><Relationship Id="rId2411" Type="http://schemas.openxmlformats.org/officeDocument/2006/relationships/hyperlink" Target="../../THURSTONJPEGS/JPEGS/TRADAG7/09.JPG" TargetMode="External"/><Relationship Id="rId2412" Type="http://schemas.openxmlformats.org/officeDocument/2006/relationships/hyperlink" Target="../../THURSTONJPEGS/JPEGS/TRADAG7/10.JPG" TargetMode="External"/><Relationship Id="rId2413" Type="http://schemas.openxmlformats.org/officeDocument/2006/relationships/hyperlink" Target="../../THURSTONJPEGS/JPEGS/TRADAG7/11.JPG" TargetMode="External"/><Relationship Id="rId2414" Type="http://schemas.openxmlformats.org/officeDocument/2006/relationships/hyperlink" Target="../../THURSTONJPEGS/JPEGS/TRADAG7/12.JPG" TargetMode="External"/><Relationship Id="rId2415" Type="http://schemas.openxmlformats.org/officeDocument/2006/relationships/hyperlink" Target="../../THURSTONJPEGS/JPEGS/TRADAG7/13.JPG" TargetMode="External"/><Relationship Id="rId2416" Type="http://schemas.openxmlformats.org/officeDocument/2006/relationships/hyperlink" Target="../../THURSTONJPEGS/JPEGS/TRADAG7/14.JPG" TargetMode="External"/><Relationship Id="rId2417" Type="http://schemas.openxmlformats.org/officeDocument/2006/relationships/hyperlink" Target="../../THURSTONJPEGS/JPEGS/TRADAG7/15.JPG" TargetMode="External"/><Relationship Id="rId2418" Type="http://schemas.openxmlformats.org/officeDocument/2006/relationships/hyperlink" Target="../../THURSTONJPEGS/JPEGS/TRADAG7/16.JPG" TargetMode="External"/><Relationship Id="rId2419" Type="http://schemas.openxmlformats.org/officeDocument/2006/relationships/hyperlink" Target="../../THURSTONJPEGS/JPEGS/TRADAG7/17.JPG" TargetMode="External"/><Relationship Id="rId2420" Type="http://schemas.openxmlformats.org/officeDocument/2006/relationships/hyperlink" Target="../../THURSTONJPEGS/JPEGS/TRADAG7/18.JPG" TargetMode="External"/><Relationship Id="rId2421" Type="http://schemas.openxmlformats.org/officeDocument/2006/relationships/hyperlink" Target="../../THURSTONJPEGS/JPEGS/TRADAG7/19.JPG" TargetMode="External"/><Relationship Id="rId2422" Type="http://schemas.openxmlformats.org/officeDocument/2006/relationships/hyperlink" Target="../../THURSTONJPEGS/JPEGS/TRADAG7/20.JPG" TargetMode="External"/><Relationship Id="rId2423" Type="http://schemas.openxmlformats.org/officeDocument/2006/relationships/hyperlink" Target="../../THURSTONJPEGS/JPEGS/TRADAG8/01.JPG" TargetMode="External"/><Relationship Id="rId2424" Type="http://schemas.openxmlformats.org/officeDocument/2006/relationships/hyperlink" Target="../../THURSTONJPEGS/JPEGS/TRADAG8/02.JPG" TargetMode="External"/><Relationship Id="rId2425" Type="http://schemas.openxmlformats.org/officeDocument/2006/relationships/hyperlink" Target="../../THURSTONJPEGS/JPEGS/TRADAG8/03.JPG" TargetMode="External"/><Relationship Id="rId2426" Type="http://schemas.openxmlformats.org/officeDocument/2006/relationships/hyperlink" Target="../../THURSTONJPEGS/JPEGS/TRADAG8/04.JPG" TargetMode="External"/><Relationship Id="rId2427" Type="http://schemas.openxmlformats.org/officeDocument/2006/relationships/hyperlink" Target="../../THURSTONJPEGS/JPEGS/TRADAG8/05.JPG" TargetMode="External"/><Relationship Id="rId2428" Type="http://schemas.openxmlformats.org/officeDocument/2006/relationships/hyperlink" Target="../../THURSTONJPEGS/JPEGS/TRADAG8/06.JPG" TargetMode="External"/><Relationship Id="rId2429" Type="http://schemas.openxmlformats.org/officeDocument/2006/relationships/hyperlink" Target="../../THURSTONJPEGS/JPEGS/TRADAG8/07.JPG" TargetMode="External"/><Relationship Id="rId2430" Type="http://schemas.openxmlformats.org/officeDocument/2006/relationships/hyperlink" Target="../../THURSTONJPEGS/JPEGS/TRADAG8/08.JPG" TargetMode="External"/><Relationship Id="rId2431" Type="http://schemas.openxmlformats.org/officeDocument/2006/relationships/hyperlink" Target="../../THURSTONJPEGS/JPEGS/TRADAG8/09.JPG" TargetMode="External"/><Relationship Id="rId2432" Type="http://schemas.openxmlformats.org/officeDocument/2006/relationships/hyperlink" Target="../../THURSTONJPEGS/JPEGS/TRADAG8/10.JPG" TargetMode="External"/><Relationship Id="rId2433" Type="http://schemas.openxmlformats.org/officeDocument/2006/relationships/hyperlink" Target="../../THURSTONJPEGS/JPEGS/TRADAG8/11.JPG" TargetMode="External"/><Relationship Id="rId2434" Type="http://schemas.openxmlformats.org/officeDocument/2006/relationships/hyperlink" Target="../../THURSTONJPEGS/JPEGS/TRADAG8/12.JPG" TargetMode="External"/><Relationship Id="rId2435" Type="http://schemas.openxmlformats.org/officeDocument/2006/relationships/hyperlink" Target="../../THURSTONJPEGS/JPEGS/TRADAG8/13.JPG" TargetMode="External"/><Relationship Id="rId2436" Type="http://schemas.openxmlformats.org/officeDocument/2006/relationships/hyperlink" Target="../../THURSTONJPEGS/JPEGS/TRADAG8/14.JPG" TargetMode="External"/><Relationship Id="rId2437" Type="http://schemas.openxmlformats.org/officeDocument/2006/relationships/hyperlink" Target="../../THURSTONJPEGS/JPEGS/TRADAG8/15.JPG" TargetMode="External"/><Relationship Id="rId2438" Type="http://schemas.openxmlformats.org/officeDocument/2006/relationships/hyperlink" Target="../../THURSTONJPEGS/JPEGS/TRADAG8/16.JPG" TargetMode="External"/><Relationship Id="rId2439" Type="http://schemas.openxmlformats.org/officeDocument/2006/relationships/hyperlink" Target="../../THURSTONJPEGS/JPEGS/TRADAG8/17.JPG" TargetMode="External"/><Relationship Id="rId2440" Type="http://schemas.openxmlformats.org/officeDocument/2006/relationships/hyperlink" Target="../../THURSTONJPEGS/JPEGS/TRADAG8/18.JPG" TargetMode="External"/><Relationship Id="rId2441" Type="http://schemas.openxmlformats.org/officeDocument/2006/relationships/hyperlink" Target="../../THURSTONJPEGS/JPEGS/TRADAG8/19.JPG" TargetMode="External"/><Relationship Id="rId2442" Type="http://schemas.openxmlformats.org/officeDocument/2006/relationships/hyperlink" Target="../../THURSTONJPEGS/JPEGS/TRADAG8/20.JPG" TargetMode="External"/><Relationship Id="rId2443" Type="http://schemas.openxmlformats.org/officeDocument/2006/relationships/hyperlink" Target="../../THURSTONJPEGS/JPEGS/TRADAG8/21.JPG" TargetMode="External"/><Relationship Id="rId2444" Type="http://schemas.openxmlformats.org/officeDocument/2006/relationships/hyperlink" Target="../../THURSTONJPEGS/JPEGS/TRADAG8/22.JPG" TargetMode="External"/><Relationship Id="rId2445" Type="http://schemas.openxmlformats.org/officeDocument/2006/relationships/hyperlink" Target="../../THURSTONJPEGS/JPEGS/TRADAG8/23.JPG" TargetMode="External"/><Relationship Id="rId2446" Type="http://schemas.openxmlformats.org/officeDocument/2006/relationships/hyperlink" Target="../../THURSTONJPEGS/JPEGS/TRADAG8/24.JPG" TargetMode="External"/><Relationship Id="rId2447" Type="http://schemas.openxmlformats.org/officeDocument/2006/relationships/hyperlink" Target="../../THURSTONJPEGS/JPEGS/TRADAG8/25.JPG" TargetMode="External"/><Relationship Id="rId2448" Type="http://schemas.openxmlformats.org/officeDocument/2006/relationships/hyperlink" Target="../../THURSTONJPEGS/JPEGS/TRADAG8/26.JPG" TargetMode="External"/><Relationship Id="rId2449" Type="http://schemas.openxmlformats.org/officeDocument/2006/relationships/hyperlink" Target="../../THURSTONJPEGS/JPEGS/TRADAG8/27.JPG" TargetMode="External"/><Relationship Id="rId2450" Type="http://schemas.openxmlformats.org/officeDocument/2006/relationships/hyperlink" Target="../../THURSTONJPEGS/JPEGS/TRADAG8/28.JPG" TargetMode="External"/><Relationship Id="rId2451" Type="http://schemas.openxmlformats.org/officeDocument/2006/relationships/hyperlink" Target="../../THURSTONJPEGS/JPEGS/TRADAG8/29.JPG" TargetMode="External"/><Relationship Id="rId2452" Type="http://schemas.openxmlformats.org/officeDocument/2006/relationships/hyperlink" Target="../../THURSTONJPEGS/JPEGS/TRADAG8/30.JPG" TargetMode="External"/><Relationship Id="rId2453" Type="http://schemas.openxmlformats.org/officeDocument/2006/relationships/hyperlink" Target="../../THURSTONJPEGS/JPEGS/TRADAG8/31.JPG" TargetMode="External"/><Relationship Id="rId2454" Type="http://schemas.openxmlformats.org/officeDocument/2006/relationships/hyperlink" Target="../../THURSTONJPEGS/JPEGS/TRADAG8/32.JPG" TargetMode="External"/><Relationship Id="rId2455" Type="http://schemas.openxmlformats.org/officeDocument/2006/relationships/hyperlink" Target="../../THURSTONJPEGS/JPEGS/TRADAG8/33.JPG" TargetMode="External"/><Relationship Id="rId2456" Type="http://schemas.openxmlformats.org/officeDocument/2006/relationships/hyperlink" Target="../../THURSTONJPEGS/JPEGS/TRADAG8/34.JPG" TargetMode="External"/><Relationship Id="rId2457" Type="http://schemas.openxmlformats.org/officeDocument/2006/relationships/hyperlink" Target="../../THURSTONJPEGS/JPEGS/TRADAG8/35.JPG" TargetMode="External"/><Relationship Id="rId2458" Type="http://schemas.openxmlformats.org/officeDocument/2006/relationships/hyperlink" Target="../../THURSTONJPEGS/JPEGS/TRADAG8/36.JPG" TargetMode="External"/><Relationship Id="rId2459" Type="http://schemas.openxmlformats.org/officeDocument/2006/relationships/hyperlink" Target="../../THURSTONJPEGS/JPEGS/TRADAG8/37.JPG" TargetMode="External"/><Relationship Id="rId2460" Type="http://schemas.openxmlformats.org/officeDocument/2006/relationships/hyperlink" Target="../../THURSTONJPEGS/JPEGS/TRADAG8/38.JPG" TargetMode="External"/><Relationship Id="rId2461" Type="http://schemas.openxmlformats.org/officeDocument/2006/relationships/hyperlink" Target="../../THURSTONJPEGS/JPEGS/TRADAG8/39.JPG" TargetMode="External"/><Relationship Id="rId2462" Type="http://schemas.openxmlformats.org/officeDocument/2006/relationships/hyperlink" Target="../../THURSTONJPEGS/JPEGS/TRADAG8/40.JPG" TargetMode="External"/><Relationship Id="rId2463" Type="http://schemas.openxmlformats.org/officeDocument/2006/relationships/hyperlink" Target="../../THURSTONJPEGS/JPEGS/TROPICS1/001.JPG" TargetMode="External"/><Relationship Id="rId2464" Type="http://schemas.openxmlformats.org/officeDocument/2006/relationships/hyperlink" Target="../../THURSTONJPEGS/JPEGS/TROPICS1/002.JPG" TargetMode="External"/><Relationship Id="rId2465" Type="http://schemas.openxmlformats.org/officeDocument/2006/relationships/hyperlink" Target="../../THURSTONJPEGS/JPEGS/TROPICS1/003.JPG" TargetMode="External"/><Relationship Id="rId2466" Type="http://schemas.openxmlformats.org/officeDocument/2006/relationships/hyperlink" Target="../../THURSTONJPEGS/JPEGS/TROPICS1/004.JPG" TargetMode="External"/><Relationship Id="rId2467" Type="http://schemas.openxmlformats.org/officeDocument/2006/relationships/hyperlink" Target="../../THURSTONJPEGS/JPEGS/TROPICS1/005.JPG" TargetMode="External"/><Relationship Id="rId2468" Type="http://schemas.openxmlformats.org/officeDocument/2006/relationships/hyperlink" Target="../../THURSTONJPEGS/JPEGS/TROPICS1/006.JPG" TargetMode="External"/><Relationship Id="rId2469" Type="http://schemas.openxmlformats.org/officeDocument/2006/relationships/hyperlink" Target="../../THURSTONJPEGS/JPEGS/TROPICS1/007.JPG" TargetMode="External"/><Relationship Id="rId2470" Type="http://schemas.openxmlformats.org/officeDocument/2006/relationships/hyperlink" Target="../../THURSTONJPEGS/JPEGS/TROPICS1/008.JPG" TargetMode="External"/><Relationship Id="rId2471" Type="http://schemas.openxmlformats.org/officeDocument/2006/relationships/hyperlink" Target="../../THURSTONJPEGS/JPEGS/TROPICS1/009.JPG" TargetMode="External"/><Relationship Id="rId2472" Type="http://schemas.openxmlformats.org/officeDocument/2006/relationships/hyperlink" Target="../../THURSTONJPEGS/JPEGS/TROPICS1/010.JPG" TargetMode="External"/><Relationship Id="rId2473" Type="http://schemas.openxmlformats.org/officeDocument/2006/relationships/hyperlink" Target="../../THURSTONJPEGS/JPEGS/TROPICS1/011.JPG" TargetMode="External"/><Relationship Id="rId2474" Type="http://schemas.openxmlformats.org/officeDocument/2006/relationships/hyperlink" Target="../../THURSTONJPEGS/JPEGS/TROPICS1/012.JPG" TargetMode="External"/><Relationship Id="rId2475" Type="http://schemas.openxmlformats.org/officeDocument/2006/relationships/hyperlink" Target="../../THURSTONJPEGS/JPEGS/TROPICS1/013.JPG" TargetMode="External"/><Relationship Id="rId2476" Type="http://schemas.openxmlformats.org/officeDocument/2006/relationships/hyperlink" Target="../../THURSTONJPEGS/JPEGS/TROPICS1/014.JPG" TargetMode="External"/><Relationship Id="rId2477" Type="http://schemas.openxmlformats.org/officeDocument/2006/relationships/hyperlink" Target="../../THURSTONJPEGS/JPEGS/TROPICS1/015.JPG" TargetMode="External"/><Relationship Id="rId2478" Type="http://schemas.openxmlformats.org/officeDocument/2006/relationships/hyperlink" Target="../../THURSTONJPEGS/JPEGS/TROPICS1/016.JPG" TargetMode="External"/><Relationship Id="rId2479" Type="http://schemas.openxmlformats.org/officeDocument/2006/relationships/hyperlink" Target="../../THURSTONJPEGS/JPEGS/TROPICS1/017.JPG" TargetMode="External"/><Relationship Id="rId2480" Type="http://schemas.openxmlformats.org/officeDocument/2006/relationships/hyperlink" Target="../../THURSTONJPEGS/JPEGS/TROPICS1/018.JPG" TargetMode="External"/><Relationship Id="rId2481" Type="http://schemas.openxmlformats.org/officeDocument/2006/relationships/hyperlink" Target="../../THURSTONJPEGS/JPEGS/TROPICS1/019.JPG" TargetMode="External"/><Relationship Id="rId2482" Type="http://schemas.openxmlformats.org/officeDocument/2006/relationships/hyperlink" Target="../../THURSTONJPEGS/JPEGS/TROPICS1/020.JPG" TargetMode="External"/><Relationship Id="rId2483" Type="http://schemas.openxmlformats.org/officeDocument/2006/relationships/hyperlink" Target="../../THURSTONJPEGS/JPEGS/TROPICS1/021.JPG" TargetMode="External"/><Relationship Id="rId2484" Type="http://schemas.openxmlformats.org/officeDocument/2006/relationships/hyperlink" Target="../../THURSTONJPEGS/JPEGS/TROPICS1/022.JPG" TargetMode="External"/><Relationship Id="rId2485" Type="http://schemas.openxmlformats.org/officeDocument/2006/relationships/hyperlink" Target="../../THURSTONJPEGS/JPEGS/TROPICS1/023.JPG" TargetMode="External"/><Relationship Id="rId2486" Type="http://schemas.openxmlformats.org/officeDocument/2006/relationships/hyperlink" Target="../../THURSTONJPEGS/JPEGS/TROPICS1/024.JPG" TargetMode="External"/><Relationship Id="rId2487" Type="http://schemas.openxmlformats.org/officeDocument/2006/relationships/hyperlink" Target="../../THURSTONJPEGS/JPEGS/TROPICS1/025.JPG" TargetMode="External"/><Relationship Id="rId2488" Type="http://schemas.openxmlformats.org/officeDocument/2006/relationships/hyperlink" Target="../../THURSTONJPEGS/JPEGS/TROPICS1/026.JPG" TargetMode="External"/><Relationship Id="rId2489" Type="http://schemas.openxmlformats.org/officeDocument/2006/relationships/hyperlink" Target="../../THURSTONJPEGS/JPEGS/TROPICS1/027.JPG" TargetMode="External"/><Relationship Id="rId2490" Type="http://schemas.openxmlformats.org/officeDocument/2006/relationships/hyperlink" Target="../../THURSTONJPEGS/JPEGS/TROPICS1/028.JPG" TargetMode="External"/><Relationship Id="rId2491" Type="http://schemas.openxmlformats.org/officeDocument/2006/relationships/hyperlink" Target="../../THURSTONJPEGS/JPEGS/TROPICS1/029.JPG" TargetMode="External"/><Relationship Id="rId2492" Type="http://schemas.openxmlformats.org/officeDocument/2006/relationships/hyperlink" Target="../../THURSTONJPEGS/JPEGS/TROPICS1/030.JPG" TargetMode="External"/><Relationship Id="rId2493" Type="http://schemas.openxmlformats.org/officeDocument/2006/relationships/hyperlink" Target="../../THURSTONJPEGS/JPEGS/TROPICS1/031.JPG" TargetMode="External"/><Relationship Id="rId2494" Type="http://schemas.openxmlformats.org/officeDocument/2006/relationships/hyperlink" Target="../../THURSTONJPEGS/JPEGS/TROPICS1/032.JPG" TargetMode="External"/><Relationship Id="rId2495" Type="http://schemas.openxmlformats.org/officeDocument/2006/relationships/hyperlink" Target="../../THURSTONJPEGS/JPEGS/TROPICS1/033.JPG" TargetMode="External"/><Relationship Id="rId2496" Type="http://schemas.openxmlformats.org/officeDocument/2006/relationships/hyperlink" Target="../../THURSTONJPEGS/JPEGS/TROPICS1/034.JPG" TargetMode="External"/><Relationship Id="rId2497" Type="http://schemas.openxmlformats.org/officeDocument/2006/relationships/hyperlink" Target="../../THURSTONJPEGS/JPEGS/TROPICS1/035.JPG" TargetMode="External"/><Relationship Id="rId2498" Type="http://schemas.openxmlformats.org/officeDocument/2006/relationships/hyperlink" Target="../../THURSTONJPEGS/JPEGS/TROPICS1/036.JPG" TargetMode="External"/><Relationship Id="rId2499" Type="http://schemas.openxmlformats.org/officeDocument/2006/relationships/hyperlink" Target="../../THURSTONJPEGS/JPEGS/TROPICS1/036.JPG" TargetMode="External"/><Relationship Id="rId2500" Type="http://schemas.openxmlformats.org/officeDocument/2006/relationships/hyperlink" Target="../../THURSTONJPEGS/JPEGS/TROPICS1/037.JPG" TargetMode="External"/><Relationship Id="rId2501" Type="http://schemas.openxmlformats.org/officeDocument/2006/relationships/hyperlink" Target="../../THURSTONJPEGS/JPEGS/TROPICS1/038.JPG" TargetMode="External"/><Relationship Id="rId2502" Type="http://schemas.openxmlformats.org/officeDocument/2006/relationships/hyperlink" Target="../../THURSTONJPEGS/JPEGS/TROPICS1/039.JPG" TargetMode="External"/><Relationship Id="rId2503" Type="http://schemas.openxmlformats.org/officeDocument/2006/relationships/hyperlink" Target="../../THURSTONJPEGS/JPEGS/TROPICS1/040.JPG" TargetMode="External"/><Relationship Id="rId2504" Type="http://schemas.openxmlformats.org/officeDocument/2006/relationships/hyperlink" Target="../../THURSTONJPEGS/JPEGS/TROPICS1/041.JPG" TargetMode="External"/><Relationship Id="rId2505" Type="http://schemas.openxmlformats.org/officeDocument/2006/relationships/hyperlink" Target="../../THURSTONJPEGS/JPEGS/TROPICS1/042.JPG" TargetMode="External"/><Relationship Id="rId2506" Type="http://schemas.openxmlformats.org/officeDocument/2006/relationships/hyperlink" Target="../../THURSTONJPEGS/JPEGS/TROPICS1/043.JPG" TargetMode="External"/><Relationship Id="rId2507" Type="http://schemas.openxmlformats.org/officeDocument/2006/relationships/hyperlink" Target="../../THURSTONJPEGS/JPEGS/TROPICS1/044.JPG" TargetMode="External"/><Relationship Id="rId2508" Type="http://schemas.openxmlformats.org/officeDocument/2006/relationships/hyperlink" Target="../../THURSTONJPEGS/JPEGS/TROPICS1/045.JPG" TargetMode="External"/><Relationship Id="rId2509" Type="http://schemas.openxmlformats.org/officeDocument/2006/relationships/hyperlink" Target="../../THURSTONJPEGS/JPEGS/TROPICS1/046.JPG" TargetMode="External"/><Relationship Id="rId2510" Type="http://schemas.openxmlformats.org/officeDocument/2006/relationships/hyperlink" Target="../../THURSTONJPEGS/JPEGS/TROPICS1/047.JPG" TargetMode="External"/><Relationship Id="rId2511" Type="http://schemas.openxmlformats.org/officeDocument/2006/relationships/hyperlink" Target="../../THURSTONJPEGS/JPEGS/TROPICS1/048.JPG" TargetMode="External"/><Relationship Id="rId2512" Type="http://schemas.openxmlformats.org/officeDocument/2006/relationships/hyperlink" Target="../../THURSTONJPEGS/JPEGS/TROPICS1/049.JPG" TargetMode="External"/><Relationship Id="rId2513" Type="http://schemas.openxmlformats.org/officeDocument/2006/relationships/hyperlink" Target="../../THURSTONJPEGS/JPEGS/TROPICS1/049.JPG" TargetMode="External"/><Relationship Id="rId2514" Type="http://schemas.openxmlformats.org/officeDocument/2006/relationships/hyperlink" Target="../../THURSTONJPEGS/JPEGS/TROPICS1/050.JPG" TargetMode="External"/><Relationship Id="rId2515" Type="http://schemas.openxmlformats.org/officeDocument/2006/relationships/hyperlink" Target="../../THURSTONJPEGS/JPEGS/TROPICS1/051.JPG" TargetMode="External"/><Relationship Id="rId2516" Type="http://schemas.openxmlformats.org/officeDocument/2006/relationships/hyperlink" Target="../../THURSTONJPEGS/JPEGS/TROPICS1/052.JPG" TargetMode="External"/><Relationship Id="rId2517" Type="http://schemas.openxmlformats.org/officeDocument/2006/relationships/hyperlink" Target="../../THURSTONJPEGS/JPEGS/TROPICS1/053.JPG" TargetMode="External"/><Relationship Id="rId2518" Type="http://schemas.openxmlformats.org/officeDocument/2006/relationships/hyperlink" Target="../../THURSTONJPEGS/JPEGS/TROPICS1/054.JPG" TargetMode="External"/><Relationship Id="rId2519" Type="http://schemas.openxmlformats.org/officeDocument/2006/relationships/hyperlink" Target="../../THURSTONJPEGS/JPEGS/TROPICS1/055.JPG" TargetMode="External"/><Relationship Id="rId2520" Type="http://schemas.openxmlformats.org/officeDocument/2006/relationships/hyperlink" Target="../../THURSTONJPEGS/JPEGS/TROPICS1/056.JPG" TargetMode="External"/><Relationship Id="rId2521" Type="http://schemas.openxmlformats.org/officeDocument/2006/relationships/hyperlink" Target="../../THURSTONJPEGS/JPEGS/TROPICS1/057.JPG" TargetMode="External"/><Relationship Id="rId2522" Type="http://schemas.openxmlformats.org/officeDocument/2006/relationships/hyperlink" Target="../../THURSTONJPEGS/JPEGS/TROPICS1/058.JPG" TargetMode="External"/><Relationship Id="rId2523" Type="http://schemas.openxmlformats.org/officeDocument/2006/relationships/hyperlink" Target="../../THURSTONJPEGS/JPEGS/TROPICS1/059.JPG" TargetMode="External"/><Relationship Id="rId2524" Type="http://schemas.openxmlformats.org/officeDocument/2006/relationships/hyperlink" Target="../../THURSTONJPEGS/JPEGS/TROPICS1/060.JPG" TargetMode="External"/><Relationship Id="rId2525" Type="http://schemas.openxmlformats.org/officeDocument/2006/relationships/hyperlink" Target="../../THURSTONJPEGS/JPEGS/TROPICS1/061.JPG" TargetMode="External"/><Relationship Id="rId2526" Type="http://schemas.openxmlformats.org/officeDocument/2006/relationships/hyperlink" Target="../../THURSTONJPEGS/JPEGS/TROPICS1/061.JPG" TargetMode="External"/><Relationship Id="rId2527" Type="http://schemas.openxmlformats.org/officeDocument/2006/relationships/hyperlink" Target="../../THURSTONJPEGS/JPEGS/TROPICS1/062.JPG" TargetMode="External"/><Relationship Id="rId2528" Type="http://schemas.openxmlformats.org/officeDocument/2006/relationships/hyperlink" Target="../../THURSTONJPEGS/JPEGS/TROPICS1/063.JPG" TargetMode="External"/><Relationship Id="rId2529" Type="http://schemas.openxmlformats.org/officeDocument/2006/relationships/hyperlink" Target="../../THURSTONJPEGS/JPEGS/TROPICS1/064.JPG" TargetMode="External"/><Relationship Id="rId2530" Type="http://schemas.openxmlformats.org/officeDocument/2006/relationships/hyperlink" Target="../../THURSTONJPEGS/JPEGS/TROPICS1/065.JPG" TargetMode="External"/><Relationship Id="rId2531" Type="http://schemas.openxmlformats.org/officeDocument/2006/relationships/hyperlink" Target="../../THURSTONJPEGS/JPEGS/TROPICS1/066.JPG" TargetMode="External"/><Relationship Id="rId2532" Type="http://schemas.openxmlformats.org/officeDocument/2006/relationships/hyperlink" Target="../../THURSTONJPEGS/JPEGS/TROPICS1/067.JPG" TargetMode="External"/><Relationship Id="rId2533" Type="http://schemas.openxmlformats.org/officeDocument/2006/relationships/hyperlink" Target="../../THURSTONJPEGS/JPEGS/TROPICS1/067.JPG" TargetMode="External"/><Relationship Id="rId2534" Type="http://schemas.openxmlformats.org/officeDocument/2006/relationships/hyperlink" Target="../../THURSTONJPEGS/JPEGS/TROPICS1/068.JPG" TargetMode="External"/><Relationship Id="rId2535" Type="http://schemas.openxmlformats.org/officeDocument/2006/relationships/hyperlink" Target="../../THURSTONJPEGS/JPEGS/TROPICS1/069.JPG" TargetMode="External"/><Relationship Id="rId2536" Type="http://schemas.openxmlformats.org/officeDocument/2006/relationships/hyperlink" Target="../../THURSTONJPEGS/JPEGS/TROPICS1/070.JPG" TargetMode="External"/><Relationship Id="rId2537" Type="http://schemas.openxmlformats.org/officeDocument/2006/relationships/hyperlink" Target="../../THURSTONJPEGS/JPEGS/TROPICS1/071.JPG" TargetMode="External"/><Relationship Id="rId2538" Type="http://schemas.openxmlformats.org/officeDocument/2006/relationships/hyperlink" Target="../../THURSTONJPEGS/JPEGS/TROPICS1/072.JPG" TargetMode="External"/><Relationship Id="rId2539" Type="http://schemas.openxmlformats.org/officeDocument/2006/relationships/hyperlink" Target="../../THURSTONJPEGS/JPEGS/TROPICS1/073.JPG" TargetMode="External"/><Relationship Id="rId2540" Type="http://schemas.openxmlformats.org/officeDocument/2006/relationships/hyperlink" Target="../../THURSTONJPEGS/JPEGS/TROPICS1/074.JPG" TargetMode="External"/><Relationship Id="rId2541" Type="http://schemas.openxmlformats.org/officeDocument/2006/relationships/hyperlink" Target="../../THURSTONJPEGS/JPEGS/TROPICS1/075.JPG" TargetMode="External"/><Relationship Id="rId2542" Type="http://schemas.openxmlformats.org/officeDocument/2006/relationships/hyperlink" Target="../../THURSTONJPEGS/JPEGS/TROPICS1/076.JPG" TargetMode="External"/><Relationship Id="rId2543" Type="http://schemas.openxmlformats.org/officeDocument/2006/relationships/hyperlink" Target="../../THURSTONJPEGS/JPEGS/TROPICS1/077.JPG" TargetMode="External"/><Relationship Id="rId2544" Type="http://schemas.openxmlformats.org/officeDocument/2006/relationships/hyperlink" Target="../../THURSTONJPEGS/JPEGS/TROPICS1/078.JPG" TargetMode="External"/><Relationship Id="rId2545" Type="http://schemas.openxmlformats.org/officeDocument/2006/relationships/hyperlink" Target="../../THURSTONJPEGS/JPEGS/TROPICS1/079.JPG" TargetMode="External"/><Relationship Id="rId2546" Type="http://schemas.openxmlformats.org/officeDocument/2006/relationships/hyperlink" Target="../../THURSTONJPEGS/JPEGS/TROPICS1/080.JPG" TargetMode="External"/><Relationship Id="rId2547" Type="http://schemas.openxmlformats.org/officeDocument/2006/relationships/hyperlink" Target="../../THURSTONJPEGS/JPEGS/TROPICS1/081.JPG" TargetMode="External"/><Relationship Id="rId2548" Type="http://schemas.openxmlformats.org/officeDocument/2006/relationships/hyperlink" Target="../../THURSTONJPEGS/JPEGS/TROPICS1/082.JPG" TargetMode="External"/><Relationship Id="rId2549" Type="http://schemas.openxmlformats.org/officeDocument/2006/relationships/hyperlink" Target="../../THURSTONJPEGS/JPEGS/TROPICS1/083.JPG" TargetMode="External"/><Relationship Id="rId2550" Type="http://schemas.openxmlformats.org/officeDocument/2006/relationships/hyperlink" Target="../../THURSTONJPEGS/JPEGS/TROPICS1/084.JPG" TargetMode="External"/><Relationship Id="rId2551" Type="http://schemas.openxmlformats.org/officeDocument/2006/relationships/hyperlink" Target="../../THURSTONJPEGS/JPEGS/TROPICS1/085.JPG" TargetMode="External"/><Relationship Id="rId2552" Type="http://schemas.openxmlformats.org/officeDocument/2006/relationships/hyperlink" Target="../../THURSTONJPEGS/JPEGS/TROPICS1/086.JPG" TargetMode="External"/><Relationship Id="rId2553" Type="http://schemas.openxmlformats.org/officeDocument/2006/relationships/hyperlink" Target="../../THURSTONJPEGS/JPEGS/TROPICS1/087.JPG" TargetMode="External"/><Relationship Id="rId2554" Type="http://schemas.openxmlformats.org/officeDocument/2006/relationships/hyperlink" Target="../../THURSTONJPEGS/JPEGS/TROPICS1/088.JPG" TargetMode="External"/><Relationship Id="rId2555" Type="http://schemas.openxmlformats.org/officeDocument/2006/relationships/hyperlink" Target="../../THURSTONJPEGS/JPEGS/TROPICS1/088.JPG" TargetMode="External"/><Relationship Id="rId2556" Type="http://schemas.openxmlformats.org/officeDocument/2006/relationships/hyperlink" Target="../../THURSTONJPEGS/JPEGS/TROPICS1/089.JPG" TargetMode="External"/><Relationship Id="rId2557" Type="http://schemas.openxmlformats.org/officeDocument/2006/relationships/hyperlink" Target="../../THURSTONJPEGS/JPEGS/TROPICS1/090.JPG" TargetMode="External"/><Relationship Id="rId2558" Type="http://schemas.openxmlformats.org/officeDocument/2006/relationships/hyperlink" Target="../../THURSTONJPEGS/JPEGS/TROPICS1/091.JPG" TargetMode="External"/><Relationship Id="rId2559" Type="http://schemas.openxmlformats.org/officeDocument/2006/relationships/hyperlink" Target="../../THURSTONJPEGS/JPEGS/TROPICS1/092.JPG" TargetMode="External"/><Relationship Id="rId2560" Type="http://schemas.openxmlformats.org/officeDocument/2006/relationships/hyperlink" Target="../../THURSTONJPEGS/JPEGS/TROPICS1/093.JPG" TargetMode="External"/><Relationship Id="rId2561" Type="http://schemas.openxmlformats.org/officeDocument/2006/relationships/hyperlink" Target="../../THURSTONJPEGS/JPEGS/TROPICS1/094.JPG" TargetMode="External"/><Relationship Id="rId2562" Type="http://schemas.openxmlformats.org/officeDocument/2006/relationships/hyperlink" Target="../../THURSTONJPEGS/JPEGS/TROPICS1/095.JPG" TargetMode="External"/><Relationship Id="rId2563" Type="http://schemas.openxmlformats.org/officeDocument/2006/relationships/hyperlink" Target="../../THURSTONJPEGS/JPEGS/TROPICS1/096.JPG" TargetMode="External"/><Relationship Id="rId2564" Type="http://schemas.openxmlformats.org/officeDocument/2006/relationships/hyperlink" Target="../../THURSTONJPEGS/JPEGS/TROPICS1/097.JPG" TargetMode="External"/><Relationship Id="rId2565" Type="http://schemas.openxmlformats.org/officeDocument/2006/relationships/hyperlink" Target="../../THURSTONJPEGS/JPEGS/TROPICS1/098.JPG" TargetMode="External"/><Relationship Id="rId2566" Type="http://schemas.openxmlformats.org/officeDocument/2006/relationships/hyperlink" Target="../../THURSTONJPEGS/JPEGS/TROPICS1/099.JPG" TargetMode="External"/><Relationship Id="rId2567" Type="http://schemas.openxmlformats.org/officeDocument/2006/relationships/hyperlink" Target="../../THURSTONJPEGS/JPEGS/TROPICS1/100.JPG" TargetMode="External"/><Relationship Id="rId2568" Type="http://schemas.openxmlformats.org/officeDocument/2006/relationships/hyperlink" Target="../../THURSTONJPEGS/JPEGS/VEGETAB1/01.JPG" TargetMode="External"/><Relationship Id="rId2569" Type="http://schemas.openxmlformats.org/officeDocument/2006/relationships/hyperlink" Target="../../THURSTONJPEGS/JPEGS/VEGETAB1/01.JPG" TargetMode="External"/><Relationship Id="rId2570" Type="http://schemas.openxmlformats.org/officeDocument/2006/relationships/hyperlink" Target="../../THURSTONJPEGS/JPEGS/VEGETAB1/02.JPG" TargetMode="External"/><Relationship Id="rId2571" Type="http://schemas.openxmlformats.org/officeDocument/2006/relationships/hyperlink" Target="../../THURSTONJPEGS/JPEGS/VEGETAB1/03.JPG" TargetMode="External"/><Relationship Id="rId2572" Type="http://schemas.openxmlformats.org/officeDocument/2006/relationships/hyperlink" Target="../../THURSTONJPEGS/JPEGS/VEGETAB1/04.JPG" TargetMode="External"/><Relationship Id="rId2573" Type="http://schemas.openxmlformats.org/officeDocument/2006/relationships/hyperlink" Target="../../THURSTONJPEGS/JPEGS/VEGETAB1/05.JPG" TargetMode="External"/><Relationship Id="rId2574" Type="http://schemas.openxmlformats.org/officeDocument/2006/relationships/hyperlink" Target="../../THURSTONJPEGS/JPEGS/VEGETAB1/06.JPG" TargetMode="External"/><Relationship Id="rId2575" Type="http://schemas.openxmlformats.org/officeDocument/2006/relationships/hyperlink" Target="../../THURSTONJPEGS/JPEGS/VEGETAB1/07.JPG" TargetMode="External"/><Relationship Id="rId2576" Type="http://schemas.openxmlformats.org/officeDocument/2006/relationships/hyperlink" Target="../../THURSTONJPEGS/JPEGS/VEGETAB1/08.JPG" TargetMode="External"/><Relationship Id="rId2577" Type="http://schemas.openxmlformats.org/officeDocument/2006/relationships/hyperlink" Target="../../THURSTONJPEGS/JPEGS/VEGETAB1/09.JPG" TargetMode="External"/><Relationship Id="rId2578" Type="http://schemas.openxmlformats.org/officeDocument/2006/relationships/hyperlink" Target="../../THURSTONJPEGS/JPEGS/VEGETAB1/10.JPG" TargetMode="External"/><Relationship Id="rId2579" Type="http://schemas.openxmlformats.org/officeDocument/2006/relationships/hyperlink" Target="../../THURSTONJPEGS/JPEGS/VEGETAB1/11.JPG" TargetMode="External"/><Relationship Id="rId2580" Type="http://schemas.openxmlformats.org/officeDocument/2006/relationships/hyperlink" Target="../../THURSTONJPEGS/JPEGS/VEGETAB1/12.JPG" TargetMode="External"/><Relationship Id="rId2581" Type="http://schemas.openxmlformats.org/officeDocument/2006/relationships/hyperlink" Target="../../THURSTONJPEGS/JPEGS/VEGETAB1/13.JPG" TargetMode="External"/><Relationship Id="rId2582" Type="http://schemas.openxmlformats.org/officeDocument/2006/relationships/hyperlink" Target="../../THURSTONJPEGS/JPEGS/VEGETAB1/14.JPG" TargetMode="External"/><Relationship Id="rId2583" Type="http://schemas.openxmlformats.org/officeDocument/2006/relationships/hyperlink" Target="../../THURSTONJPEGS/JPEGS/VEGETAB1/15.JPG" TargetMode="External"/><Relationship Id="rId2584" Type="http://schemas.openxmlformats.org/officeDocument/2006/relationships/hyperlink" Target="../../THURSTONJPEGS/JPEGS/VEGETAB1/16.JPG" TargetMode="External"/><Relationship Id="rId2585" Type="http://schemas.openxmlformats.org/officeDocument/2006/relationships/hyperlink" Target="../../THURSTONJPEGS/JPEGS/VEGETAB1/17.JPG" TargetMode="External"/><Relationship Id="rId2586" Type="http://schemas.openxmlformats.org/officeDocument/2006/relationships/hyperlink" Target="../../THURSTONJPEGS/JPEGS/VEGETAB1/18.JPG" TargetMode="External"/><Relationship Id="rId2587" Type="http://schemas.openxmlformats.org/officeDocument/2006/relationships/hyperlink" Target="../../THURSTONJPEGS/JPEGS/VEGETAB1/19.JPG" TargetMode="External"/><Relationship Id="rId2588" Type="http://schemas.openxmlformats.org/officeDocument/2006/relationships/hyperlink" Target="../../THURSTONJPEGS/JPEGS/VEGETAB1/20.JPG" TargetMode="External"/><Relationship Id="rId2589" Type="http://schemas.openxmlformats.org/officeDocument/2006/relationships/hyperlink" Target="../../THURSTONJPEGS/JPEGS/VEGETAB1/21.JPG" TargetMode="External"/><Relationship Id="rId2590" Type="http://schemas.openxmlformats.org/officeDocument/2006/relationships/hyperlink" Target="../../THURSTONJPEGS/JPEGS/VEGETAB1/22.JPG" TargetMode="External"/><Relationship Id="rId2591" Type="http://schemas.openxmlformats.org/officeDocument/2006/relationships/hyperlink" Target="../../THURSTONJPEGS/JPEGS/VEGETAB1/23.JPG" TargetMode="External"/><Relationship Id="rId2592" Type="http://schemas.openxmlformats.org/officeDocument/2006/relationships/hyperlink" Target="../../THURSTONJPEGS/JPEGS/VEGETAB1/24.JPG" TargetMode="External"/><Relationship Id="rId2593" Type="http://schemas.openxmlformats.org/officeDocument/2006/relationships/hyperlink" Target="../../THURSTONJPEGS/JPEGS/VEGETAB1/25.JPG" TargetMode="External"/><Relationship Id="rId2594" Type="http://schemas.openxmlformats.org/officeDocument/2006/relationships/hyperlink" Target="../../THURSTONJPEGS/JPEGS/VEGETAB1/26.JPG" TargetMode="External"/><Relationship Id="rId2595" Type="http://schemas.openxmlformats.org/officeDocument/2006/relationships/hyperlink" Target="../../THURSTONJPEGS/JPEGS/VEGETAB1/27.JPG" TargetMode="External"/><Relationship Id="rId2596" Type="http://schemas.openxmlformats.org/officeDocument/2006/relationships/hyperlink" Target="../../THURSTONJPEGS/JPEGS/VEGETAB1/27.JPG" TargetMode="External"/><Relationship Id="rId2597" Type="http://schemas.openxmlformats.org/officeDocument/2006/relationships/hyperlink" Target="../../THURSTONJPEGS/JPEGS/VEGETAB1/28.JPG" TargetMode="External"/><Relationship Id="rId2598" Type="http://schemas.openxmlformats.org/officeDocument/2006/relationships/hyperlink" Target="../../THURSTONJPEGS/JPEGS/VEGETAB1/29.JPG" TargetMode="External"/><Relationship Id="rId2599" Type="http://schemas.openxmlformats.org/officeDocument/2006/relationships/hyperlink" Target="../../THURSTONJPEGS/JPEGS/VEGETAB1/30.JPG" TargetMode="External"/><Relationship Id="rId2600" Type="http://schemas.openxmlformats.org/officeDocument/2006/relationships/hyperlink" Target="../../THURSTONJPEGS/JPEGS/VEGETAB1/31.JPG" TargetMode="External"/><Relationship Id="rId2601" Type="http://schemas.openxmlformats.org/officeDocument/2006/relationships/hyperlink" Target="../../THURSTONJPEGS/JPEGS/VEGETAB1/32.JPG" TargetMode="External"/><Relationship Id="rId2602" Type="http://schemas.openxmlformats.org/officeDocument/2006/relationships/hyperlink" Target="../../THURSTONJPEGS/JPEGS/VEGETAB1/33.JPG" TargetMode="External"/><Relationship Id="rId2603" Type="http://schemas.openxmlformats.org/officeDocument/2006/relationships/hyperlink" Target="../../THURSTONJPEGS/JPEGS/VEGETAB1/34.JPG" TargetMode="External"/><Relationship Id="rId2604" Type="http://schemas.openxmlformats.org/officeDocument/2006/relationships/hyperlink" Target="../../THURSTONJPEGS/JPEGS/VEGETAB1/35.JPG" TargetMode="External"/><Relationship Id="rId2605" Type="http://schemas.openxmlformats.org/officeDocument/2006/relationships/hyperlink" Target="../../THURSTONJPEGS/JPEGS/VEGETAB1/36.JPG" TargetMode="External"/><Relationship Id="rId2606" Type="http://schemas.openxmlformats.org/officeDocument/2006/relationships/hyperlink" Target="../../THURSTONJPEGS/JPEGS/VEGETAB1/37.JPG" TargetMode="External"/><Relationship Id="rId2607" Type="http://schemas.openxmlformats.org/officeDocument/2006/relationships/numbering" Target="numbering.xml"/><Relationship Id="rId2608" Type="http://schemas.openxmlformats.org/officeDocument/2006/relationships/fontTable" Target="fontTable.xml"/><Relationship Id="rId26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12:27:00Z</dcterms:created>
  <dc:creator>Thurston</dc:creator>
  <dc:description/>
  <dc:language>en-US</dc:language>
  <cp:lastModifiedBy>Mel</cp:lastModifiedBy>
  <dcterms:modified xsi:type="dcterms:W3CDTF">2000-07-26T02:45:00Z</dcterms:modified>
  <cp:revision>208</cp:revision>
  <dc:subject/>
  <dc:title>ANDES – Andean Slides</dc:title>
</cp:coreProperties>
</file>